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bookmarkStart w:id="0" w:name="_top"/>
      <w:bookmarkEnd w:id="0"/>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ая час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онятие отрасл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оизводство. Технология производ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онятие о производственном процесс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основы организации производства - научная дисциплина об организации производства, усугубляющая и развивающая применительно к предприятию рациональное сочетание во времени и пространстве всех основных, вспомогательных и обслуживающ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ременных предприятий, работающих в условиях рыночной экономики, характерен процесс модернизации и обновления выпускаемой продукции, что требует соответствующей организации научно-исследовательских и опытно-конструкторских работ, конструкторской и технологической подготовки производства, организационной подготовки и освоения новых или усовершенствованных изделий. При этом необходимо обеспечивать максимальное сокращение продолжительности цикла создания и освоения нового изделия на всех стадиях и этапах внедрения его в серийное или массовое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чтобы со всем этим разобраться изучим основные понятия для дальнейшего изучения дисциплин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нятие отрас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трасль — это совокупность однородных предприятий, характеризующихся единством потребительского или экономического назначения производимой продукции, общностью перерабатываемого сырья, используемой материально-технической базы и профессионального состава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ССР был разработан Общесоюзный классификатор отраслей народного хозяйства (ОКОНХ) в качестве составной части Единой системы классификации и кодирования технико-экономической информации, используемой в автоматизированных системах управления в народном хозяйстве (утвержден 1 января 1976). С 2003 ОКОНХ упразднён, а вместо него введён Общероссийский классификатор видов экономической деятельности. В то же время ныне действующие в России правила отнесения отраслей (подотраслей) экономики к классу профессионального риска используют наименования отраслей (подотраслей) экономики в соответствии с ОКОНХ.</w:t>
      </w:r>
    </w:p>
    <w:p>
      <w:pPr>
        <w:pStyle w:val="Normal"/>
        <w:spacing w:lineRule="auto" w:line="360" w:before="0" w:after="0"/>
        <w:ind w:firstLine="709"/>
        <w:jc w:val="both"/>
        <w:rPr/>
      </w:pPr>
      <w:r>
        <w:rPr>
          <w:rFonts w:cs="Times New Roman" w:ascii="Times New Roman" w:hAnsi="Times New Roman"/>
          <w:sz w:val="28"/>
          <w:szCs w:val="28"/>
        </w:rPr>
        <w:t xml:space="preserve">В последней официально утверждённой версии ОКОНХ, который многократно дорабатывался, выделялись следующие отрасли народного хозяйства: промышленность, сельское хозяйство, лесное хозяйство, рыбное хозяйство, транспорт, строительство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ость — важнейшая отрасль народного хозяйства, оказывающая решающее воздействие на уровень развития производительных сил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ость состоит из двух больших групп отраслей — добывающей и обрабатывающей промышленности. К добывающей промышленности относятся предприятия по добыче горно-химического сырья, руд чёрных и цветных металлов и нерудного сырья для металлургии, неметаллических руд, нефти, газа, угля, торфа, сланцев, соли, нерудных строительных материалов, лёгких природных заполнителей и известняка, а также гидроэлектростанции, водопроводы, предприятия лесоэксплуатации, по лову рыбы и добыче море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рабатывающей промышленности относятся предприятия машиностроения, предприятия по производству чёрных и цветных металлов, проката, химических и нефтехимических продуктов, машин и оборудования, продуктов деревообработки и целлюлозно-бумажной промышленности, цемента и др. строительных материалов, продуктов лёгкой и пищевой промышленности, а также предприятия по ремонту промышленных изделий (паровозоремонтная, локомотиворемонтная) и теплоэлектро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льское хозяйство — отрасль хозяйства, направленная на обеспечение населения продовольствием (пищей, едой) и получение сырья для ряда отраслей промышленности. Отрасль является одной из важнейших, представленной практически во всех стра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 отрасль материального производства, в которой создаются основные фонды производственного и непроизводственного назначения: готовые к эксплуатации здания, строительные конструкции, сооружения, их комплек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оло́вство — добыча речных и морских рыб. Объектом рыболовства в тесном значении этого слова служит ры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в рыбы в промышленных целях производится для использования её в питании, а также для добычи рыбьего ж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ОНХ выделялись следующие укрупнённые отрасли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етика - отрасль энергетики, включающая в себя производство, передачу и сбыт электроэнергии. Электроэнергетика является наиболее важной отраслью энергетики, что объясняется такими преимуществами электроэнергии перед энергией других видов, как относительная лёгкость передачи на большие расстояния, распределения между потребителями, а также преобразования в другие виды энергии (механическую, тепловую, химическую, световую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о-энергетический комплекс (ТЭК) Добыча, переработка и транспортировка энергоресурсов являются смежными отраслями энергетики, объединяемыми вместе с ней в топливно-энергетический комплекс (ТЭК). В ТЭК, кроме энергетики, также входят:</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зовая промышленность-добыча природного газа;</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гольная промышленность включает добычу (обогащение) и переработку (брикетирование) бурого и каменного угля. Способ добычи угля зависит от глубины его залегания. Разработка ведется открытым способом, если глубина залегания угольного пласта не превышает 100 метров. Нередки и такие случаи, когда при все большем углублении угольного карьера далее выгодно вести разработку угольного месторождения подземным способ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авлическая добыча угля - это процесс подземной выемки угля, его транспортировки и подъёма на поверхность с использование жидкостных струй. В качестве источником жидкости чаще используется приток подземных вод в шах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струй в качестве инструмента разрушения в исполнительных органах очистных и проходческих комбайнов представляет особый интерес. При этом наблюдается постоянный рост в разработке техники и технологии разрушения угля, горных пород высокоскоростными струями непрерывного, пульсирующего и импульсного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идравлическая добыча угля получила широкое развитие и применение и определилась как самостоятельное прогрессивное технологическое направление. Она отличается малооперационностью технологического процесса, высокой производительностью труда, низкой себестоимостью, улучшением труда и безопасности ведения горных работ в очистных и подготовительных забоях.</w:t>
      </w:r>
    </w:p>
    <w:p>
      <w:pPr>
        <w:pStyle w:val="Normal"/>
        <w:spacing w:lineRule="auto" w:line="360" w:before="0" w:after="0"/>
        <w:ind w:firstLine="709"/>
        <w:jc w:val="both"/>
        <w:rPr/>
      </w:pPr>
      <w:r>
        <w:rPr>
          <w:rFonts w:cs="Times New Roman" w:ascii="Times New Roman" w:hAnsi="Times New Roman"/>
          <w:sz w:val="28"/>
          <w:szCs w:val="28"/>
        </w:rPr>
        <w:t>Нефтяная промышленность-отрасль экономики, занимающаяся добычей, переработкой, транспортировкой, складированием и продажей природного полезного ископаемого — нефти и сопутствующих нефтепродуктов. К смежным отраслям промышленности относят геофизику, бурение, производство нефтегазов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ь как важнейшее звено народного хозяйства, как правило, замыкает производство определенной конечной однородной продукции и функционирует самостоятельно по своим закономерностям, присущим только данной конкретной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ёрная металлургия служит основой развития машиностроения (одна треть производимого металла идёт в машиностроение) и строительства (1/4 металла идёт в строи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чёрной металлургии входят следующие основные подотрасли:</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ыча и обогащение нерудного сырья для чёрной металлургии (флюсовых известняков, огнеупорных глин и т. п.);</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чёрных металлов (чугуна, стали, проката, доменных ферросплавов, металлических порошков чёрных металлов);</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стальных и чугунных труб;</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ксохимическая промышленность (производство кокса, коксового газа и пр.);</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ичная обработка чёрных металлов (разделка лома и отходов чёрных металл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ветная металлургия — отрасль металлургии, которая включает добычу, обогащение руд цветных металлов и выплавку цветных металлов и их сплав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физическим свойствам и назначению цветные металлы условно можно разделить на тяжёлые (медь, свинец, цинк, олово, никель) и лёгкие (алюминий, титан, магний). На основании этого деления различают металлургию лёгких металлов и металлургию тяжёлых металлов.</w:t>
      </w:r>
    </w:p>
    <w:p>
      <w:pPr>
        <w:pStyle w:val="Normal"/>
        <w:spacing w:lineRule="auto" w:line="360" w:before="0" w:after="0"/>
        <w:ind w:firstLine="709"/>
        <w:jc w:val="both"/>
        <w:rPr/>
      </w:pPr>
      <w:r>
        <w:rPr>
          <w:rFonts w:cs="Times New Roman" w:ascii="Times New Roman" w:hAnsi="Times New Roman"/>
          <w:sz w:val="28"/>
          <w:szCs w:val="28"/>
        </w:rPr>
        <w:t>За весь исторический период развития общественного производства, крупнейшие авторитеты экономической науки определили, что оно прошло три этапа, чему соответствуют три вида разделени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 общем этапе разделения труда — сформировались крупные отрасли народного хозяйства: промышленность, сельское хозяйство, строительство, транспорт, св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 частном этапе разделения труда из крупных отраслей народного хозяйства сформировались специализированные отрасли промышленности, сельского хозяйства, строительства, транспорта, связи. Уровень специализации этих отраслей совершенно различный и носит в известной мере условный относительный характер, что обусловливает на практике необходимость их систематизации в отдельные группы, комплексы и т.д.</w:t>
      </w:r>
    </w:p>
    <w:p>
      <w:pPr>
        <w:pStyle w:val="Normal"/>
        <w:spacing w:lineRule="auto" w:line="360" w:before="0" w:after="0"/>
        <w:ind w:firstLine="709"/>
        <w:jc w:val="both"/>
        <w:rPr/>
      </w:pPr>
      <w:r>
        <w:rPr>
          <w:rFonts w:cs="Times New Roman" w:ascii="Times New Roman" w:hAnsi="Times New Roman"/>
          <w:sz w:val="28"/>
          <w:szCs w:val="28"/>
        </w:rPr>
        <w:t>Так, машиностроение как отрасль промышленности насчитывает свыше 70 более или менее специализированных отраслей, сгруппированных по различным признакам, и представляет само по себе целый промышленный комплекс — машиностроительный. Точно так же в группе пищевой промышленности насчитывается более 40 специализированных отраслей, которые вместе с соответствующими отраслями сельского хозяйства формируют в основном агропромышленный компл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 единичный этап, или скорее вид разделения труда — происходит на самом предприятии с потенциальной возможностью появления новых производств, которые в перспективе могут при известных условиях сформировать отрас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ув, отрасль может функционировать автономно, самостоятельно с наличием организационно-управленческих структур, в составе более сложных межотраслевых формирований с соответствующими общими организационно-управленческими структурами и вне них. От этого сущность отрасли, как объективно существующей специфической сферы материального производства, представленной совокупностью однородных первичных ячеек производства - предприятий, субъектов рынка, хозяйствующих субъектов, не мен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из себя представляет отрасль, в частности, отрасль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и признаками отрасли являютс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определенного числа самостоятельных однород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динство потребительского или экономического назначения производимого в отрасли продукта (пищевой продукт, машины, в совокупности продукт группы «А» или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енная однородность перерабатываемого исходного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Единая, специфическая для данной отрасли, материально-техническая база, специализированная в виде определенной системы машин и способная осуществить заданную технологию изготовления конкретного продукта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воеобразный состав кадров, персонала, сформированного требованиями вышеизложенных признаков — кадры пищевиков, машиностроителей, металлург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ь является важнейшим звеном народнохозяйственного комплекса и национальной экономики в рамках данного государства. Попытки ликвидировать, разорвать отрасли по отдельным регионам страны или крупным межотраслевым хозяйственным формированиям типа конгломератов кроме вреда ничего не принесли национальной экономике. Игнорирование отрасли — это, прежде всего отрицание единой технической политики на однородных предприятиях, разрыв сложившихся связей между ними и других конкретных факторов, существенно влияющих на развитие однотипных предприятий, совокупность которых при известной общности представляет отрас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функционирования каждой отрасли своеобразны и конкретны. Как нигде философское кредо «истина конкретна» верно, по отношению к отрасли. Поэтому отрасль нужно изучать самостоятельно в конкретных условиях его функционирова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изводство. Технология произ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производство отличается от отрасли лишь отсутствием совокупности однородных предприятий. Понятие производство, таким образом, шире, чем понятие отрасль, ибо все отрасли выросли из производства, сформировав рано или поздно известное число самостоятельных однородных предприятий. Есть производства, которые в перспективе при создании определенных экономических условий сформируют новые специализированные отрасли, как, скажем, в свое время машиностроение выросло из металлообработки, а из машиностроения, в свою очередь, станкостроительная и инструментальная. На этапе формирования находятся ныне ряд отраслей промышленности, имея в наличии более десятка самостоятельных предприятий (сахаро-рафинадная и др.). Однако есть такие производства, как, например, производства пара, которые никогда не смогут вырасти в отрасль. Такие производства не могут быть самостоятельными и иметь предприятия, а будут вспомогательными на любом предприятии.</w:t>
      </w:r>
    </w:p>
    <w:p>
      <w:pPr>
        <w:pStyle w:val="Style15"/>
        <w:spacing w:lineRule="auto" w:line="360" w:before="0" w:after="0"/>
        <w:ind w:left="0" w:firstLine="709"/>
        <w:contextualSpacing/>
        <w:jc w:val="both"/>
        <w:rPr/>
      </w:pPr>
      <w:r>
        <w:rPr>
          <w:rFonts w:cs="Times New Roman" w:ascii="Times New Roman" w:hAnsi="Times New Roman"/>
          <w:i/>
          <w:sz w:val="28"/>
          <w:szCs w:val="28"/>
        </w:rPr>
        <w:t>Строительство</w:t>
      </w:r>
      <w:r>
        <w:rPr>
          <w:rFonts w:cs="Times New Roman" w:ascii="Times New Roman" w:hAnsi="Times New Roman"/>
          <w:sz w:val="28"/>
          <w:szCs w:val="28"/>
        </w:rPr>
        <w:t>. Компоненты панельного дома, представляющие из себя крупные железобетонные плиты, изготавливают на заводах. По качеству любые изделия, изготовленные в заводских условиях по существующим ГОСТам, и с должным техконтролер всегда будут отличаться в положительную сторону от изделий, произведённых прямо на стройплощадке. Строительство панельного дома напоминает сборку детского конструкторского набора. На стройплощадку доставляют уже готовые детали сооружения, которые строителям остаётся лишь смонтировать. В результате чего производительность труда на такой постройке очень высока. Площадь строительной площадки гораздо меньше необходимой при строительстве кирпичного дома. Такие длительные и трудоёмкие процессы, как установка арматуры или бетонирование, какие характерны для монолитного домостроения, полностью исключены. И как раз в этом специалисты и видят главное преимущество панельного домостроения перед другими типами строительств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я производства (строительства) дома заводским способом изготовления (factory — built, off — site) составляет весомый сегмент рынка жилищного и коммерческого строительства и создает возможности приобретения собственного жилого дома, всем тем, для которых дома, возведенные традиционным способом (on — site, site — built, stick — built) недоступны по финансовым или другим причинам. Под коммерческим (commercial) домостроением понимают технологию производства (строительства) зданий, предназначенных для ведения всех видов коммерческой деятельности, как, например, офисные и торговые здания, помещения сервиса и т. д. В России эта группа технологии строительства домов почти неизвестна. Встречающиеся так называемые «бытовки» только смутно напоминают то, что в других странах (США, Канада, Швеция, Норвегия) называют домами заводского изготовле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е различие между возведением домов заводского изготовления и традиционными способами заключается в ответе на вопрос, где и в какой пропорции происходят основные этапы монтажа дома (кроме возведения фундамента, хотя и здесь происходят определенные изменения). Условно за точку отсчета можно принять момент завершения нулевого цикла. Применяемые сегодня наиболее часто технологии строительства (производства) домов можно условно классифицировать следующим образом:</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и строительства (производства) дома заводским способом:</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ии строительства мобильных домов (mobile homes)</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ии строительства мануфактурных домов (manufactured homes)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и строительства (производства) дома полевым способом:</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ии кладки (кирпичной, блочной или каменной) (masonry)</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ия несъемной опалубки (insulating concrete forms) и др.</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нятие о производственном процесс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й процесс представляет собой совокупность взаимосвязанных основных, вспомогательных и обслуживающих процессов труда и орудий труда в целях создания потребительских стоимостей - полезных предметов труда, необходимых для производственного или личного потребления. В процессе производства рабочие воздействуют на предметы труда при помощи орудий труда и создают новые готовые продукты, например станки, ЭВМ, телевизоры радиоэлектронные приборы и т.д. предметы и орудия труда. Будучи вещественными элементами производства, на предприятии находятся в определенной взаимосвязи друг с другом: конкретные приметы могут быть обработаны только определенными орудиями труда; уже сами по себе они обладают системными свойствами. Однако живой труд охватить эти вещи тем самым начать процесс превращения их в продукт. Таким образом, производственный процесс - это, прежде всего трудовой процесс. Поскольку ресурсы, используемые человеком на его входе, как информация. Так и материальные средства производства, являются продуктом предшествующих процессов труда. Различают вспомогательные и обслуживающие производственные процессы.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Основные производственные процессы</w:t>
      </w:r>
      <w:r>
        <w:rPr>
          <w:rFonts w:cs="Times New Roman" w:ascii="Times New Roman" w:hAnsi="Times New Roman"/>
          <w:sz w:val="28"/>
          <w:szCs w:val="28"/>
        </w:rPr>
        <w:t xml:space="preserve"> - это та часть процессов, в ходе которых происходит непрерывное изменение форм, размеров, свойств, внутренней структуры предметов труда и превращение их в готовую продукцию. Например, на станкостроительном заводе это процессы изготовления деталей и сборки из них подузлов, узлов и изделия в целом.</w:t>
      </w:r>
    </w:p>
    <w:p>
      <w:pPr>
        <w:pStyle w:val="Style15"/>
        <w:spacing w:lineRule="auto" w:line="360" w:before="0" w:after="0"/>
        <w:ind w:left="0" w:firstLine="709"/>
        <w:contextualSpacing/>
        <w:jc w:val="both"/>
        <w:rPr/>
      </w:pPr>
      <w:r>
        <w:rPr>
          <w:rFonts w:cs="Times New Roman" w:ascii="Times New Roman" w:hAnsi="Times New Roman"/>
          <w:i/>
          <w:sz w:val="28"/>
          <w:szCs w:val="28"/>
        </w:rPr>
        <w:t>К вспомогательным производственным процессам</w:t>
      </w:r>
      <w:r>
        <w:rPr>
          <w:rFonts w:cs="Times New Roman" w:ascii="Times New Roman" w:hAnsi="Times New Roman"/>
          <w:sz w:val="28"/>
          <w:szCs w:val="28"/>
        </w:rPr>
        <w:t xml:space="preserve"> относятся такие процессы, результаты которых используются либо непосредственно в основных процессах. Либо для обеспечения их бесперебойного и эффективного осуществления. Примерами таких процессов являются изготовление инструментов, приспособлений, штампов, средств механизации и автоматизации собственного производства, запасных частей для ремонта оборудования, производство на предприятии всех видов энергии (электрической энергии, сжатого воздуха, азота и т.д.)</w:t>
      </w:r>
    </w:p>
    <w:p>
      <w:pPr>
        <w:pStyle w:val="Style15"/>
        <w:spacing w:lineRule="auto" w:line="360" w:before="0" w:after="0"/>
        <w:ind w:left="0" w:firstLine="709"/>
        <w:contextualSpacing/>
        <w:jc w:val="both"/>
        <w:rPr/>
      </w:pPr>
      <w:r>
        <w:rPr>
          <w:rFonts w:cs="Times New Roman" w:ascii="Times New Roman" w:hAnsi="Times New Roman"/>
          <w:i/>
          <w:sz w:val="28"/>
          <w:szCs w:val="28"/>
        </w:rPr>
        <w:t>Обслуживающие производственные процессы</w:t>
      </w:r>
      <w:r>
        <w:rPr>
          <w:rFonts w:cs="Times New Roman" w:ascii="Times New Roman" w:hAnsi="Times New Roman"/>
          <w:sz w:val="28"/>
          <w:szCs w:val="28"/>
        </w:rPr>
        <w:t xml:space="preserve"> - это процессы труда по оказанию услуг, необходимых для осуществления основных и вспомогательных производственных процессов. Например, транспортировка материальных ценностей, складские операции всех видов, технический контроль качества продукции и др.</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вспомогательные и обслуживающие производственные процессы имеют разные тенденции развития и совершенствования. Так, многие вспомогательные производственные процессы могут быть переданы специализированным заводам, что в большинстве случаев обеспечивает экономически более эффективное их производство.</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повышением уровня механизации и автоматизации основных и вспомогательных процессов обслуживающие процессы постепенно становятся неотъемлемой частью основного производства. Играют организующую роль в автоматизированных и особенно в гибких автоматизированных производствах.</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рганизационном отношении основные и вспомогательные производственные процессы (их операции) условно подразделяются на простые и сложные.</w:t>
      </w:r>
    </w:p>
    <w:p>
      <w:pPr>
        <w:pStyle w:val="Style15"/>
        <w:spacing w:lineRule="auto" w:line="360" w:before="0" w:after="0"/>
        <w:ind w:left="0" w:firstLine="709"/>
        <w:contextualSpacing/>
        <w:jc w:val="both"/>
        <w:rPr/>
      </w:pPr>
      <w:r>
        <w:rPr>
          <w:rFonts w:cs="Times New Roman" w:ascii="Times New Roman" w:hAnsi="Times New Roman"/>
          <w:i/>
          <w:sz w:val="28"/>
          <w:szCs w:val="28"/>
        </w:rPr>
        <w:t>Простыми</w:t>
      </w:r>
      <w:r>
        <w:rPr>
          <w:rFonts w:cs="Times New Roman" w:ascii="Times New Roman" w:hAnsi="Times New Roman"/>
          <w:sz w:val="28"/>
          <w:szCs w:val="28"/>
        </w:rPr>
        <w:t xml:space="preserve"> называются процессы, в которых предметы труда подвергаются последовательному ряду связанных между собой операций, в результате чего получаются частично готовые продукты труда (заготовки, детали, т.е. неразъемные части изделия).</w:t>
      </w:r>
    </w:p>
    <w:p>
      <w:pPr>
        <w:pStyle w:val="Style15"/>
        <w:spacing w:lineRule="auto" w:line="360" w:before="0" w:after="0"/>
        <w:ind w:left="0" w:firstLine="709"/>
        <w:contextualSpacing/>
        <w:jc w:val="both"/>
        <w:rPr/>
      </w:pPr>
      <w:r>
        <w:rPr>
          <w:rFonts w:cs="Times New Roman" w:ascii="Times New Roman" w:hAnsi="Times New Roman"/>
          <w:i/>
          <w:sz w:val="28"/>
          <w:szCs w:val="28"/>
        </w:rPr>
        <w:t xml:space="preserve">Сложными </w:t>
      </w:r>
      <w:r>
        <w:rPr>
          <w:rFonts w:cs="Times New Roman" w:ascii="Times New Roman" w:hAnsi="Times New Roman"/>
          <w:sz w:val="28"/>
          <w:szCs w:val="28"/>
        </w:rPr>
        <w:t>называются процессы, в которых получаются готовые продукты труда путем соединения частных продуктов, т.е. получаются сложные изделия (станки, машины, приборы и т.д.)</w:t>
      </w:r>
    </w:p>
    <w:p>
      <w:pPr>
        <w:pStyle w:val="Normal"/>
        <w:spacing w:lineRule="auto" w:line="360" w:before="0" w:after="0"/>
        <w:ind w:firstLine="709"/>
        <w:jc w:val="both"/>
        <w:rPr/>
      </w:pPr>
      <w:r>
        <w:rPr>
          <w:rFonts w:cs="Times New Roman" w:ascii="Times New Roman" w:hAnsi="Times New Roman"/>
          <w:sz w:val="28"/>
          <w:szCs w:val="28"/>
        </w:rPr>
        <w:t>Пример: нефтедобыча</w:t>
      </w:r>
      <w:r>
        <w:rPr>
          <w:rFonts w:cs="Times New Roman" w:ascii="Times New Roman" w:hAnsi="Times New Roman"/>
          <w:b/>
          <w:sz w:val="28"/>
          <w:szCs w:val="28"/>
        </w:rPr>
        <w:t xml:space="preserve"> </w:t>
      </w:r>
      <w:r>
        <w:rPr>
          <w:rFonts w:cs="Times New Roman" w:ascii="Times New Roman" w:hAnsi="Times New Roman"/>
          <w:sz w:val="28"/>
          <w:szCs w:val="28"/>
        </w:rPr>
        <w:t>— сложный производственный процесс, включающий в себя геологоразведку, бурение скважин и их ремонт, очистку добытой нефти от воды, серы, парафина и многое другое. Нефтедобычей занимается нефтегазодобывающее управление — предприятие (или структурное подразделение предприятия) занимающееся добычей и перекачкой «сырой» нефти и газа до узла коммерческого учёта. В инфраструктуру НГДУ обычно входят ДНС (дожимные насосные станции), КНС (кустовые насосные станции), УПСВ (узел предварительного сброса воды), внутрипромысловые трубопроводы (Нефтепровод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экономических законов развития общественного производства является закон разделения и обобществлени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разделения и обобществления труда систематически порождает новые отрасли и интегрирует их в меру экономической целесообразности. Именно экономическая целесообразность определяет уровень и темпы разделения и обобществления труда. Мерилом экономической целесообразности в самом общем виде выступают возможности ускорения темпов роста производства, удешевление товаров и услуг, повышение их качества. Все это не что иное как наибольшее удовлетворение потребности общества с наименьшими затратами при известных ограничениях ресурсов на данный период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этап функционирования промышленности характеризуется мучительной перестройкой структуры в условиях жестких требований конкурентного внешнего рынка, свертывания неэффективных отраслей и производств, неблагоприятной экономической среды в виде высоких налогов и кредитных ставок, финансового дефицита из-за взимаемых неплатежей и неизбежных в этих случаях крайне отрицательных воздействий негативных социальных факторов.</w:t>
      </w:r>
    </w:p>
    <w:p>
      <w:pPr>
        <w:pStyle w:val="Normal"/>
        <w:spacing w:lineRule="auto" w:line="360" w:before="0" w:after="0"/>
        <w:ind w:firstLine="709"/>
        <w:jc w:val="both"/>
        <w:rPr/>
      </w:pPr>
      <w:r>
        <w:rPr>
          <w:rFonts w:cs="Times New Roman" w:ascii="Times New Roman" w:hAnsi="Times New Roman"/>
          <w:sz w:val="28"/>
          <w:szCs w:val="28"/>
        </w:rPr>
        <w:t>Для решительной перестройки промышленности и динамичного эффективного роста производства необходимо, политическая и социальная стабильность, инвестиции, современные технологии, техническое перевооружение, освоение новых отраслей производства, и др.</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Новицкий Н.И. Организация производства на предприятиях: Учеб.-метод. пособие. - М.: Финансы и статистика, 2004.-392с.</w:t>
      </w:r>
    </w:p>
    <w:p>
      <w:pPr>
        <w:pStyle w:val="Normal"/>
        <w:spacing w:lineRule="auto" w:line="360" w:before="0" w:after="0"/>
        <w:jc w:val="both"/>
        <w:rPr/>
      </w:pPr>
      <w:r>
        <w:rPr>
          <w:rFonts w:cs="Times New Roman" w:ascii="Times New Roman" w:hAnsi="Times New Roman"/>
          <w:sz w:val="28"/>
          <w:szCs w:val="28"/>
        </w:rPr>
        <w:t>2. Збигнев Межва к.э.н., Современные технологии строительства и производ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ерашев М.А. Экономика промышленного производства. Учебник. Краснодар: Изд-во Печатный двор Кубани, 1998.- 173 с.</w:t>
      </w:r>
    </w:p>
    <w:p>
      <w:pPr>
        <w:pStyle w:val="Normal"/>
        <w:spacing w:lineRule="auto" w:line="360" w:before="0" w:after="0"/>
        <w:jc w:val="both"/>
        <w:rPr/>
      </w:pPr>
      <w:r>
        <w:rPr>
          <w:rFonts w:cs="Times New Roman" w:ascii="Times New Roman" w:hAnsi="Times New Roman"/>
          <w:sz w:val="28"/>
          <w:szCs w:val="28"/>
        </w:rPr>
        <w:t>4.</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Понятие отрасль</w:t>
      </w:r>
    </w:p>
    <w:p>
      <w:pPr>
        <w:pStyle w:val="Normal"/>
        <w:spacing w:lineRule="auto" w:line="360" w:before="0" w:after="0"/>
        <w:jc w:val="both"/>
        <w:rPr/>
      </w:pPr>
      <w:r>
        <w:rPr>
          <w:rFonts w:cs="Times New Roman" w:ascii="Times New Roman" w:hAnsi="Times New Roman"/>
          <w:sz w:val="28"/>
          <w:szCs w:val="28"/>
        </w:rPr>
        <w:t xml:space="preserve">5. </w:t>
      </w:r>
      <w:r>
        <w:rPr>
          <w:rFonts w:cs="Times New Roman" w:ascii="Times New Roman" w:hAnsi="Times New Roman"/>
          <w:sz w:val="28"/>
          <w:szCs w:val="28"/>
          <w:lang w:val="en-US"/>
        </w:rPr>
        <w:t>www</w:t>
      </w:r>
      <w:r>
        <w:rPr>
          <w:rFonts w:cs="Times New Roman" w:ascii="Times New Roman" w:hAnsi="Times New Roman"/>
          <w:sz w:val="28"/>
          <w:szCs w:val="28"/>
        </w:rPr>
        <w:t>. Glossary.ru/ Отрасли экономи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6:00Z</dcterms:created>
  <dc:creator>Ширшенкова</dc:creator>
  <dc:description/>
  <cp:keywords/>
  <dc:language>en-US</dc:language>
  <cp:lastModifiedBy>SYSTEM</cp:lastModifiedBy>
  <dcterms:modified xsi:type="dcterms:W3CDTF">2011-09-26T03:36:00Z</dcterms:modified>
  <cp:revision>2</cp:revision>
  <dc:subject/>
  <dc:title/>
</cp:coreProperties>
</file>