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Heading2"/>
        <w:spacing w:lineRule="auto" w:line="360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рсовой проект</w:t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по разработке проекта реконструкции существующего складского корпуса на ЗАО «Союзхимреактив» с организацией производства водных огнебиозащитных и антисептических составов мощностью 1260 тонн в год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kern w:val="0"/>
          <w:sz w:val="28"/>
          <w:szCs w:val="28"/>
          <w:lang w:val="ru-RU"/>
        </w:rPr>
        <w:t>200</w:t>
      </w:r>
      <w:r>
        <w:rPr>
          <w:b/>
          <w:kern w:val="0"/>
          <w:sz w:val="28"/>
          <w:szCs w:val="28"/>
        </w:rPr>
        <w:t>6</w:t>
      </w:r>
      <w:r>
        <w:rPr>
          <w:b/>
          <w:kern w:val="0"/>
          <w:sz w:val="28"/>
          <w:szCs w:val="28"/>
          <w:lang w:val="ru-RU"/>
        </w:rPr>
        <w:t xml:space="preserve"> г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tbl>
      <w:tblPr>
        <w:tblW w:w="9282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283"/>
        <w:gridCol w:w="985"/>
      </w:tblGrid>
      <w:tr>
        <w:trPr/>
        <w:tc>
          <w:tcPr>
            <w:tcW w:w="10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Раздел</w:t>
            </w:r>
          </w:p>
        </w:tc>
        <w:tc>
          <w:tcPr>
            <w:tcW w:w="7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аименование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тр.</w:t>
            </w:r>
          </w:p>
        </w:tc>
      </w:tr>
      <w:tr>
        <w:trPr/>
        <w:tc>
          <w:tcPr>
            <w:tcW w:w="10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3" w:leader="none"/>
              </w:tabs>
              <w:snapToGrid w:val="false"/>
              <w:ind w:left="0" w:hanging="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7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снование для разработки исходных данных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3" w:leader="none"/>
              </w:tabs>
              <w:snapToGrid w:val="false"/>
              <w:ind w:left="0" w:hanging="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Годовая мощность, режим работы производства и ассортимент выпускаемой продукц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3" w:leader="none"/>
              </w:tabs>
              <w:snapToGrid w:val="false"/>
              <w:ind w:left="0" w:hanging="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Рецептуры ассортимен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4.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ормы расхода сырья и материал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4.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Характеристика и годовой расход сырья и вспомогательных материал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3" w:leader="none"/>
              </w:tabs>
              <w:snapToGrid w:val="false"/>
              <w:ind w:left="0" w:hanging="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Вид поставки сырья и материал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3" w:leader="none"/>
              </w:tabs>
              <w:snapToGrid w:val="false"/>
              <w:ind w:left="0" w:hanging="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Характеристика готовой продукц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3" w:leader="none"/>
              </w:tabs>
              <w:snapToGrid w:val="false"/>
              <w:ind w:left="0" w:hanging="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едложения по организации производ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7.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сновные технические решения, рекомендуемые для принятия в проект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8.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Энергетические сред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9.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писание принципиальной технологической схемы производ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10.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ормы технологического режим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11.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онтроль производства и управление технологическим процесс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12.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Численность и профессиональный состав работающи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13.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Характеристика сырья, полупродуктов, готовой продукции и отходов по взрывопожароопасности и токсич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154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20.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рафический материал: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1.Принципиальная схема технологического процесса        1-99-0008-01-ТХ (лист 1)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2.План расположения оборудования на отм. 0,000; 1.600        1-99-0008-01-ТХ (лист 2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.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Предложения по организации мероприятий для обеспечения охраны окружающей сред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151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.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рафический материал: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1.Принципиальная схема технологического процесса        1-99-0008-01-ТХ (лист 1)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2.План расположения оборудования на отм. 0,000; 1.600        1-99-0008-01-ТХ (лист 2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1.0 Основание для разработки исходных данных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стоящие исходные данные для разработки проекта реконструкции существующего складского корпуса на ЗАО «Союзхимреактив» с организацией производства водных огнебиозащитных и антисептических составов мощностью 1260 тонн в год ( г.Старая Купавна, Ногийского района, Московской области, ул. Дорожная,д.4-б). разработаны на основании договора № 01/06-ЛКМ-П от 2006 г. и технического задания, утвержденного генеральным директором ЗАО «Союзхимреактив» Половинкиным А. А.</w:t>
      </w:r>
      <w:r>
        <w:br w:type="page"/>
      </w:r>
    </w:p>
    <w:p>
      <w:pPr>
        <w:pStyle w:val="TextBody"/>
        <w:spacing w:lineRule="auto" w:line="360" w:before="0" w:after="0"/>
        <w:ind w:left="1276" w:hanging="567"/>
        <w:jc w:val="both"/>
        <w:rPr/>
      </w:pPr>
      <w:r>
        <w:rPr>
          <w:b/>
          <w:sz w:val="28"/>
          <w:szCs w:val="28"/>
        </w:rPr>
        <w:t>*2.0 Годовая мощность производства и ассортимент выпускаемой продукции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Мощность производства водных огнезащитных и антисептических составов составляет 1260 тонн в год в следующем ассортименте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состав «КСД»                540 тн/год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состав «Биосепт»              360 тн/год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состав «Фенилакс              360 тн/год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жим работы производства – односменный по 8 час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оличество рабочих дней в году – 126 дне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2.1 Марки и рекомендуемые области применения составов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</w:t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6628"/>
      </w:tblGrid>
      <w:tr>
        <w:trPr>
          <w:trHeight w:val="23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арк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Рекомендуемая область применения</w:t>
            </w:r>
          </w:p>
        </w:tc>
      </w:tr>
      <w:tr>
        <w:trPr>
          <w:trHeight w:val="1182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«КСД»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ТУ2389-006-17483468-94 с изм. 1,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гнебиозащитная обработка деревянных конструкций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Зданий и сооружений для получения трудновоспламеня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емой древесины (2-я группа огнезащитной эффективности), а также для огнебиозащитной обработки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различных текстильных материалов.</w:t>
            </w:r>
          </w:p>
        </w:tc>
      </w:tr>
      <w:tr>
        <w:trPr>
          <w:trHeight w:val="119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«Биосепт»-антисептический состав.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ТУ2389-004-13238275-96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ля обработки различных материалов и поверхностей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(древесина,ткани, кирпич,бетон и т. п.) с целью предот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вращения образования и распространения грибков, плесени и других видов биоразрушителей а также для предотвращения заражения древесных мтериалов деревопоражающими насекомыми и древесной синевой. </w:t>
            </w:r>
          </w:p>
        </w:tc>
      </w:tr>
      <w:tr>
        <w:trPr>
          <w:trHeight w:val="71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«Фенилакс»-огнебиозащитный состав.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ля обработки древесных конструкций жилых и промы-шленных зданий как внутри так и снаружи с целью защи-ты от возгорания (1и 2 группа огнезащитной эффективно-сти), плесени и гниения.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br w:type="page"/>
      </w:r>
      <w:r>
        <w:rPr>
          <w:b/>
          <w:kern w:val="0"/>
          <w:sz w:val="28"/>
          <w:szCs w:val="28"/>
          <w:lang w:val="ru-RU"/>
        </w:rPr>
        <w:t>3.0 Рецептура составов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2</w:t>
      </w:r>
    </w:p>
    <w:tbl>
      <w:tblPr>
        <w:tblW w:w="8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1316"/>
        <w:gridCol w:w="49"/>
        <w:gridCol w:w="1895"/>
        <w:gridCol w:w="1782"/>
      </w:tblGrid>
      <w:tr>
        <w:trPr>
          <w:trHeight w:val="61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Наименование компонен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Состав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«КСД»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Состав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«Биосепт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Состав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«Фенилакс»</w:t>
            </w:r>
          </w:p>
        </w:tc>
      </w:tr>
      <w:tr>
        <w:trPr>
          <w:trHeight w:val="307" w:hRule="atLeast"/>
        </w:trPr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Содержание, % массы.</w:t>
            </w:r>
          </w:p>
        </w:tc>
      </w:tr>
      <w:tr>
        <w:trPr>
          <w:trHeight w:val="47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Полуфабрикат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«биосепт-концен-трат БК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.7</w:t>
            </w:r>
          </w:p>
        </w:tc>
      </w:tr>
      <w:tr>
        <w:trPr>
          <w:trHeight w:val="44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Полуфабрикат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«раствор ОК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Вод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0,3</w:t>
            </w:r>
          </w:p>
        </w:tc>
      </w:tr>
      <w:tr>
        <w:trPr>
          <w:trHeight w:val="40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.Щелочные соли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угольной кислоты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5</w:t>
            </w:r>
          </w:p>
        </w:tc>
      </w:tr>
      <w:tr>
        <w:trPr>
          <w:trHeight w:val="35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.Борная кислот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40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ИТОГО: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3.1 Рецептура полуфабрикатов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3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471"/>
        <w:gridCol w:w="2559"/>
      </w:tblGrid>
      <w:tr>
        <w:trPr>
          <w:trHeight w:val="227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аименование компонентов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Бисепт-концентрат БК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«Раствор ОК»</w:t>
            </w:r>
          </w:p>
        </w:tc>
      </w:tr>
      <w:tr>
        <w:trPr>
          <w:trHeight w:val="227" w:hRule="atLeast"/>
        </w:trPr>
        <w:tc>
          <w:tcPr>
            <w:tcW w:w="8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одержание, % массы.</w:t>
            </w:r>
          </w:p>
        </w:tc>
      </w:tr>
      <w:tr>
        <w:trPr>
          <w:trHeight w:val="469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1.Антисептические присадки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П-1,АП-2 или АП-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Вод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0</w:t>
            </w:r>
          </w:p>
        </w:tc>
      </w:tr>
      <w:tr>
        <w:trPr>
          <w:trHeight w:val="454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Фосфорсодержащие соли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ммон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</w:tc>
      </w:tr>
      <w:tr>
        <w:trPr>
          <w:trHeight w:val="24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     </w:t>
            </w:r>
            <w:r>
              <w:rPr>
                <w:kern w:val="0"/>
                <w:sz w:val="20"/>
                <w:lang w:val="ru-RU"/>
              </w:rPr>
              <w:t>ИТОГО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left="1134" w:hanging="425"/>
        <w:rPr/>
      </w:pPr>
      <w:r>
        <w:rPr>
          <w:b/>
          <w:kern w:val="0"/>
          <w:sz w:val="28"/>
          <w:szCs w:val="28"/>
          <w:lang w:val="ru-RU"/>
        </w:rPr>
        <w:t>4.0 Нормы расхода сырья и материалов на 1 тонну готового продукта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Таблица 4</w:t>
      </w:r>
    </w:p>
    <w:tbl>
      <w:tblPr>
        <w:tblW w:w="8563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362"/>
        <w:gridCol w:w="902"/>
        <w:gridCol w:w="1086"/>
        <w:gridCol w:w="1024"/>
        <w:gridCol w:w="964"/>
        <w:gridCol w:w="917"/>
        <w:gridCol w:w="765"/>
      </w:tblGrid>
      <w:tr>
        <w:trPr>
          <w:trHeight w:val="484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 xml:space="preserve">№ </w:t>
            </w:r>
            <w:r>
              <w:rPr>
                <w:b/>
                <w:kern w:val="0"/>
                <w:sz w:val="20"/>
                <w:lang w:val="ru-RU"/>
              </w:rPr>
              <w:t>п/п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Наименование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сырья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Состав «КСД»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Состав «Биосепт»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Состав «Фенилакс»</w:t>
            </w:r>
          </w:p>
        </w:tc>
      </w:tr>
      <w:tr>
        <w:trPr>
          <w:trHeight w:val="15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к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кг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кг</w:t>
            </w:r>
          </w:p>
        </w:tc>
      </w:tr>
      <w:tr>
        <w:trPr>
          <w:trHeight w:val="23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луфабрикат «БК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7</w:t>
            </w:r>
          </w:p>
        </w:tc>
      </w:tr>
      <w:tr>
        <w:trPr>
          <w:trHeight w:val="23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луфабрикат «ОК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од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0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03</w:t>
            </w:r>
          </w:p>
        </w:tc>
      </w:tr>
      <w:tr>
        <w:trPr>
          <w:trHeight w:val="46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Щелочные соли 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Угол угольной кислот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50</w:t>
            </w:r>
          </w:p>
        </w:tc>
      </w:tr>
      <w:tr>
        <w:trPr>
          <w:trHeight w:val="23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ИТО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0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br w:type="page"/>
      </w:r>
      <w:r>
        <w:rPr>
          <w:b/>
          <w:kern w:val="0"/>
          <w:sz w:val="28"/>
          <w:szCs w:val="28"/>
          <w:lang w:val="ru-RU"/>
        </w:rPr>
        <w:t>4.1 Нормы расхода сырья на 1тонну полуфабриката.</w:t>
      </w:r>
    </w:p>
    <w:p>
      <w:pPr>
        <w:pStyle w:val="Normal"/>
        <w:tabs>
          <w:tab w:val="clear" w:pos="708"/>
          <w:tab w:val="left" w:pos="8655" w:leader="none"/>
        </w:tabs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655" w:leader="none"/>
        </w:tabs>
        <w:spacing w:lineRule="auto" w:line="360"/>
        <w:ind w:firstLine="709"/>
        <w:rPr/>
      </w:pPr>
      <w:r>
        <w:rPr/>
        <w:t>Таблица 5</w:t>
      </w:r>
    </w:p>
    <w:tbl>
      <w:tblPr>
        <w:tblW w:w="850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247"/>
        <w:gridCol w:w="1082"/>
        <w:gridCol w:w="1237"/>
        <w:gridCol w:w="1237"/>
        <w:gridCol w:w="1237"/>
      </w:tblGrid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 xml:space="preserve">№ </w:t>
            </w:r>
            <w:r>
              <w:rPr>
                <w:b/>
                <w:kern w:val="0"/>
                <w:sz w:val="20"/>
                <w:lang w:val="ru-RU"/>
              </w:rPr>
              <w:t>п/п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Наименование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сырья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Бисепт-концентрат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«БК»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Раствор «ОК»</w:t>
            </w:r>
          </w:p>
        </w:tc>
      </w:tr>
      <w:tr>
        <w:trPr>
          <w:trHeight w:val="13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к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кг</w:t>
            </w:r>
          </w:p>
        </w:tc>
      </w:tr>
      <w:tr>
        <w:trPr>
          <w:trHeight w:val="43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Антисептические присадки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П-1, АП-2 или АП-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о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00</w:t>
            </w:r>
          </w:p>
        </w:tc>
      </w:tr>
      <w:tr>
        <w:trPr>
          <w:trHeight w:val="43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Фосфоросодержащие соли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ммо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0</w:t>
            </w:r>
          </w:p>
        </w:tc>
      </w:tr>
      <w:tr>
        <w:trPr>
          <w:trHeight w:val="232" w:hRule="atLeast"/>
        </w:trPr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ИТОГО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0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4.2 Характеристика сырья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Таблица </w:t>
      </w:r>
      <w:r>
        <w:rPr/>
        <w:t>6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3077"/>
        <w:gridCol w:w="1944"/>
      </w:tblGrid>
      <w:tr>
        <w:trPr>
          <w:trHeight w:val="3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Наименование сырья и матери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ГОСТ, ОСТ, ТУ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Показатели по стандарту, обязательные для провер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Регламентируемые показатели</w:t>
            </w:r>
          </w:p>
        </w:tc>
      </w:tr>
      <w:tr>
        <w:trPr>
          <w:trHeight w:val="1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4</w:t>
            </w:r>
          </w:p>
        </w:tc>
      </w:tr>
      <w:tr>
        <w:trPr>
          <w:trHeight w:val="17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Антисептические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исадки АП-1,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П-2 или АП-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ТУ-2389-005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13238275-96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1. Массовая доля % не менее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Внешний вид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Пожаровзрывобезопасен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ДКр.з.=10мг/м3(пыль)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-й класс опасности.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еоднородная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месь, включающая кр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упные куски от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ерого до т/кори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чневого цвета +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белый кристалли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ческий порошок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11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 Фосфоросодерж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щие соли аммон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ТУ 113-08-556-93 с изм.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-3 или по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ТУ113-25-65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03-89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 Массовая доля азота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 Массовая доля фосфатов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Внешний вид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жаровзрывобезопасен,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ДКр.з.(пыль)-10мг/м3,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-й класс опасност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8%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6%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ранулы светло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ерого цвета</w:t>
            </w:r>
          </w:p>
        </w:tc>
      </w:tr>
      <w:tr>
        <w:trPr>
          <w:trHeight w:val="1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Щелочные соли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угольной кислоты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ГОСТ 10690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ли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ОСТ 51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Содержание основного вещ.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Внешний вид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жаровзрывобезопасны,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ДКр.з.-2мг/м3,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класс опасности-</w:t>
            </w:r>
            <w:r>
              <w:rPr>
                <w:kern w:val="0"/>
                <w:sz w:val="20"/>
              </w:rPr>
              <w:t>N</w:t>
            </w:r>
            <w:r>
              <w:rPr>
                <w:kern w:val="0"/>
                <w:sz w:val="20"/>
                <w:lang w:val="ru-RU"/>
              </w:rPr>
              <w:t>а2СОЗ-3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ласс опасности-К2СО3-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рошок белого цвета,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игроскопичен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9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. Вода питье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ОСТ 2874-8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 Водородный показатель, рН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2. Запах при 20ºС и нагревании до 60ºС, баллы, не более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,0 – 9,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br w:type="page"/>
      </w:r>
      <w:r>
        <w:rPr>
          <w:b/>
          <w:kern w:val="0"/>
          <w:sz w:val="28"/>
          <w:szCs w:val="28"/>
          <w:lang w:val="ru-RU"/>
        </w:rPr>
        <w:t>4.1.1 Годовой расход сырья и вспомогательных материалов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Таблица 7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300"/>
        <w:gridCol w:w="1985"/>
        <w:gridCol w:w="1434"/>
      </w:tblGrid>
      <w:tr>
        <w:trPr>
          <w:trHeight w:val="46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№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ГОСТ, ОСТ, Т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Расход,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т/год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Антисептические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исадки АП-1,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П-2 или АП-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6 ТУ-2389-005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13238275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7.1</w:t>
            </w:r>
          </w:p>
        </w:tc>
      </w:tr>
      <w:tr>
        <w:trPr>
          <w:trHeight w:val="136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 xml:space="preserve">Фосфоросодержащие соли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ммония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ТУ 113-08-556-93 с изм.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-3 или по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ТУ113-25-65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03-89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8.3</w:t>
            </w:r>
          </w:p>
        </w:tc>
      </w:tr>
      <w:tr>
        <w:trPr>
          <w:trHeight w:val="9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Щелочные соли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угольной кислоты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ГОСТ 10690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ли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ОСТ 5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0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ода питье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ОСТ 2874-8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35.1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kern w:val="0"/>
                <w:sz w:val="20"/>
                <w:lang w:val="ru-RU"/>
              </w:rPr>
              <w:t xml:space="preserve">   </w:t>
            </w:r>
            <w:r>
              <w:rPr>
                <w:b/>
                <w:kern w:val="0"/>
                <w:sz w:val="20"/>
                <w:lang w:val="ru-RU"/>
              </w:rPr>
              <w:t>Итого: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Меш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lang w:val="ru-RU"/>
              </w:rPr>
            </w:pPr>
            <w:r>
              <w:rPr>
                <w:bCs/>
                <w:kern w:val="0"/>
                <w:sz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Канистры полиэтиленовые </w:t>
            </w:r>
            <w:r>
              <w:rPr>
                <w:kern w:val="0"/>
                <w:sz w:val="20"/>
              </w:rPr>
              <w:t>V</w:t>
            </w:r>
            <w:r>
              <w:rPr>
                <w:kern w:val="0"/>
                <w:sz w:val="20"/>
                <w:lang w:val="ru-RU"/>
              </w:rPr>
              <w:t>=10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 w:val="20"/>
                <w:lang w:val="ru-RU"/>
              </w:rPr>
            </w:pPr>
            <w:r>
              <w:rPr>
                <w:bCs/>
                <w:kern w:val="0"/>
                <w:sz w:val="20"/>
                <w:lang w:val="ru-RU"/>
              </w:rPr>
              <w:t>63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шт.</w:t>
            </w:r>
          </w:p>
        </w:tc>
      </w:tr>
      <w:tr>
        <w:trPr>
          <w:trHeight w:val="2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Канистры полиэтиленовые </w:t>
            </w:r>
            <w:r>
              <w:rPr>
                <w:kern w:val="0"/>
                <w:sz w:val="20"/>
              </w:rPr>
              <w:t>V=5</w:t>
            </w:r>
            <w:r>
              <w:rPr>
                <w:kern w:val="0"/>
                <w:sz w:val="20"/>
                <w:lang w:val="ru-RU"/>
              </w:rPr>
              <w:t>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 w:val="20"/>
                <w:lang w:val="ru-RU"/>
              </w:rPr>
            </w:pPr>
            <w:r>
              <w:rPr>
                <w:bCs/>
                <w:kern w:val="0"/>
                <w:sz w:val="20"/>
                <w:lang w:val="ru-RU"/>
              </w:rPr>
              <w:t>126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шт.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5.0 Вид поставки сырья и материалов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ля хранения сырья и материалов использовать свободные площади реконструируемого существующего складского корпус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оставка сырья и тары осуществляется согласно заключенным договорам и спецификации к ним автотранспортом и существующим железнодорожным транспорто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ырье поставляется в следующей тар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1418" w:hanging="709"/>
        <w:rPr/>
      </w:pPr>
      <w:r>
        <w:rPr>
          <w:kern w:val="0"/>
          <w:sz w:val="28"/>
          <w:szCs w:val="28"/>
          <w:lang w:val="ru-RU"/>
        </w:rPr>
        <w:t>Антисептические присадки АП-1, АП-2 или АП-3-бумажные мешки по50 кг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1418" w:hanging="709"/>
        <w:rPr/>
      </w:pPr>
      <w:r>
        <w:rPr>
          <w:kern w:val="0"/>
          <w:sz w:val="28"/>
          <w:szCs w:val="28"/>
          <w:lang w:val="ru-RU"/>
        </w:rPr>
        <w:t>Щелочные соли угольной кислоты - бумажные мешки по 50 кг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1418" w:hanging="709"/>
        <w:rPr/>
      </w:pPr>
      <w:r>
        <w:rPr>
          <w:kern w:val="0"/>
          <w:sz w:val="28"/>
          <w:szCs w:val="28"/>
          <w:lang w:val="ru-RU"/>
        </w:rPr>
        <w:t>Фосфорсодержащие соли аммония - мешки типа «Биг-Бэги» по1000кг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6.0 Характеристика готовой продукции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Готовая продукция – «КСД» - ТУ2389-006-17483468 с изм. 1,2 - представляет сбой прозрачный раствор (бесцветный или со светло-коричневым оттенком), допускается наличие опалесценции или небольшого осадка. Плотность-1,08-1,12 г/см</w:t>
      </w:r>
      <w:r>
        <w:rPr>
          <w:kern w:val="0"/>
          <w:sz w:val="28"/>
          <w:szCs w:val="28"/>
          <w:vertAlign w:val="superscript"/>
          <w:lang w:val="ru-RU"/>
        </w:rPr>
        <w:t>3</w:t>
      </w:r>
      <w:r>
        <w:rPr>
          <w:kern w:val="0"/>
          <w:sz w:val="28"/>
          <w:szCs w:val="28"/>
          <w:lang w:val="ru-RU"/>
        </w:rPr>
        <w:t>.Содержание нелетучих веществ-16-21 % мас. Применяется для огнебиозащитной обработки деревянных конструкций зданий и сооружений для получения трудновоспламеняемой древесины (2-я группа огнезащитной эффективности), также для огнебиозащитной обработки различных текстильных материалов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Антисептический состав «Биосепт» ТУ 2389-004-13238275-96-представляет собой жидкость от бесцветной до светло-коричневого цвета. Допускается наличие опалесценции и небольшого осадка. Содержание нелетучих веществ - не менее 4 % мас. Плотность - не менее 1,01 г/см</w:t>
      </w:r>
      <w:r>
        <w:rPr>
          <w:kern w:val="0"/>
          <w:sz w:val="28"/>
          <w:szCs w:val="28"/>
          <w:vertAlign w:val="superscript"/>
          <w:lang w:val="ru-RU"/>
        </w:rPr>
        <w:t>3</w:t>
      </w:r>
      <w:r>
        <w:rPr>
          <w:kern w:val="0"/>
          <w:sz w:val="28"/>
          <w:szCs w:val="28"/>
          <w:lang w:val="ru-RU"/>
        </w:rPr>
        <w:t>. Применяется для обработки различных материалов и поверхностей (древесина, ткани, кирпич, бетон и т. п.) с целью предотвращения образования и распространения грибков, плесени и других видов биоразрушителей, а также для предотвращения заражения древесных материалов деревопоражающими насекомыми и древесной синевой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«Фенилакс» - ТУ2389-024-13238275-03 - прозрачный раствор, допускается опалесценция и наличие легковзбалтываемого осадка. Массовая доля нелетучих веществ - не менее 22 мас.%. Плотность - 1,18 - 1,23г/см</w:t>
      </w:r>
      <w:r>
        <w:rPr>
          <w:kern w:val="0"/>
          <w:sz w:val="28"/>
          <w:szCs w:val="28"/>
          <w:vertAlign w:val="superscript"/>
          <w:lang w:val="ru-RU"/>
        </w:rPr>
        <w:t xml:space="preserve">2 </w:t>
      </w:r>
      <w:r>
        <w:rPr>
          <w:kern w:val="0"/>
          <w:sz w:val="28"/>
          <w:szCs w:val="28"/>
          <w:lang w:val="ru-RU"/>
        </w:rPr>
        <w:t>Предназначен для обработки древесных конструкций жилых и промышленных зданий и сооружений как внутри так и снаружи с целью защиты от возгорания (1 и 2 группа огнезащитной эффективности), плесени и гниения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7.0 Предложения по организации производства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роизводство водных огнебиозащитных и антисептических составов предлагается разместить в существующем производственно-складском здании, по генплану корпус № 01 в осях 10-13 рядах А-Д. Площадь проектируемого производства составит 48м х 18м =576 м2. На данной площади предлагается разместить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склад сыпучего сырья в таре с запасом хранения на3-5 суток-размещение в осях 10-12 ряды А-Б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основное производство получения готовой продукции- размещение в осях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10 - 13 ряды А-Г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-зону хранения готовой продукции с запасом на 3-5 суток предусмотреть в осях 10-12 ряды В-Д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- вспомогательные помещения (эл. щитовую, венткамеру, нач. цеха) разместить вдоль оси 13 (ряды В-Д)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Все основное сырье предполагается поставлять на предприятие автотранспортом и железнодорожным транспортом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ля обеспечения обслуживающего персонала административно-бытовыми помещениями запроектировать бытовые помещения вдоль оси 13 (ряды Г-Д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ля оснащения производства использовать оборудование 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1. Аппараты эмалированные, </w:t>
      </w:r>
      <w:r>
        <w:rPr>
          <w:kern w:val="0"/>
          <w:sz w:val="28"/>
          <w:szCs w:val="28"/>
        </w:rPr>
        <w:t>V</w:t>
      </w:r>
      <w:r>
        <w:rPr>
          <w:kern w:val="0"/>
          <w:sz w:val="28"/>
          <w:szCs w:val="28"/>
          <w:lang w:val="ru-RU"/>
        </w:rPr>
        <w:t>=4м</w:t>
      </w:r>
      <w:r>
        <w:rPr>
          <w:kern w:val="0"/>
          <w:sz w:val="28"/>
          <w:szCs w:val="28"/>
          <w:vertAlign w:val="superscript"/>
          <w:lang w:val="ru-RU"/>
        </w:rPr>
        <w:t xml:space="preserve">3 </w:t>
      </w:r>
      <w:r>
        <w:rPr>
          <w:kern w:val="0"/>
          <w:sz w:val="28"/>
          <w:szCs w:val="28"/>
          <w:lang w:val="ru-RU"/>
        </w:rPr>
        <w:t>,с рубашкой и лопастной мешалкой-4шт.</w:t>
      </w:r>
      <w:r>
        <w:rPr>
          <w:kern w:val="0"/>
          <w:sz w:val="28"/>
          <w:szCs w:val="28"/>
          <w:vertAlign w:val="superscript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2. Емкости-отстойники стальные, </w:t>
      </w:r>
      <w:r>
        <w:rPr>
          <w:kern w:val="0"/>
          <w:sz w:val="28"/>
          <w:szCs w:val="28"/>
        </w:rPr>
        <w:t>V</w:t>
      </w:r>
      <w:r>
        <w:rPr>
          <w:kern w:val="0"/>
          <w:sz w:val="28"/>
          <w:szCs w:val="28"/>
          <w:lang w:val="ru-RU"/>
        </w:rPr>
        <w:t>=14м</w:t>
      </w:r>
      <w:r>
        <w:rPr>
          <w:kern w:val="0"/>
          <w:sz w:val="28"/>
          <w:szCs w:val="28"/>
          <w:vertAlign w:val="superscript"/>
          <w:lang w:val="ru-RU"/>
        </w:rPr>
        <w:t xml:space="preserve">3  </w:t>
      </w:r>
      <w:r>
        <w:rPr>
          <w:kern w:val="0"/>
          <w:sz w:val="28"/>
          <w:szCs w:val="28"/>
          <w:lang w:val="ru-RU"/>
        </w:rPr>
        <w:t>-3шт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3. Емкости из полиэтилена, </w:t>
      </w:r>
      <w:r>
        <w:rPr>
          <w:kern w:val="0"/>
          <w:sz w:val="28"/>
          <w:szCs w:val="28"/>
        </w:rPr>
        <w:t>V</w:t>
      </w:r>
      <w:r>
        <w:rPr>
          <w:kern w:val="0"/>
          <w:sz w:val="28"/>
          <w:szCs w:val="28"/>
          <w:lang w:val="ru-RU"/>
        </w:rPr>
        <w:t>=12 м</w:t>
      </w:r>
      <w:r>
        <w:rPr>
          <w:kern w:val="0"/>
          <w:sz w:val="28"/>
          <w:szCs w:val="28"/>
          <w:vertAlign w:val="superscript"/>
          <w:lang w:val="ru-RU"/>
        </w:rPr>
        <w:t xml:space="preserve">3      </w:t>
      </w:r>
      <w:r>
        <w:rPr>
          <w:kern w:val="0"/>
          <w:sz w:val="28"/>
          <w:szCs w:val="28"/>
          <w:lang w:val="ru-RU"/>
        </w:rPr>
        <w:t>-2шт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4. Емкости из полиэтилена, </w:t>
      </w:r>
      <w:r>
        <w:rPr>
          <w:kern w:val="0"/>
          <w:sz w:val="28"/>
          <w:szCs w:val="28"/>
        </w:rPr>
        <w:t>V</w:t>
      </w:r>
      <w:r>
        <w:rPr>
          <w:kern w:val="0"/>
          <w:sz w:val="28"/>
          <w:szCs w:val="28"/>
          <w:lang w:val="ru-RU"/>
        </w:rPr>
        <w:t>=2 м</w:t>
      </w:r>
      <w:r>
        <w:rPr>
          <w:kern w:val="0"/>
          <w:sz w:val="28"/>
          <w:szCs w:val="28"/>
          <w:vertAlign w:val="superscript"/>
          <w:lang w:val="ru-RU"/>
        </w:rPr>
        <w:t xml:space="preserve">3       </w:t>
      </w:r>
      <w:r>
        <w:rPr>
          <w:kern w:val="0"/>
          <w:sz w:val="28"/>
          <w:szCs w:val="28"/>
          <w:lang w:val="ru-RU"/>
        </w:rPr>
        <w:t>-2шт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5. Емкости из полиэтилена, </w:t>
      </w:r>
      <w:r>
        <w:rPr>
          <w:kern w:val="0"/>
          <w:sz w:val="28"/>
          <w:szCs w:val="28"/>
        </w:rPr>
        <w:t>V</w:t>
      </w:r>
      <w:r>
        <w:rPr>
          <w:kern w:val="0"/>
          <w:sz w:val="28"/>
          <w:szCs w:val="28"/>
          <w:lang w:val="ru-RU"/>
        </w:rPr>
        <w:t>=7,5м</w:t>
      </w:r>
      <w:r>
        <w:rPr>
          <w:kern w:val="0"/>
          <w:sz w:val="28"/>
          <w:szCs w:val="28"/>
          <w:vertAlign w:val="superscript"/>
          <w:lang w:val="ru-RU"/>
        </w:rPr>
        <w:t xml:space="preserve">3      </w:t>
      </w:r>
      <w:r>
        <w:rPr>
          <w:kern w:val="0"/>
          <w:sz w:val="28"/>
          <w:szCs w:val="28"/>
          <w:lang w:val="ru-RU"/>
        </w:rPr>
        <w:t>-2шт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6. Мерная стальная емкость, </w:t>
      </w:r>
      <w:r>
        <w:rPr>
          <w:kern w:val="0"/>
          <w:sz w:val="28"/>
          <w:szCs w:val="28"/>
        </w:rPr>
        <w:t>V</w:t>
      </w:r>
      <w:r>
        <w:rPr>
          <w:kern w:val="0"/>
          <w:sz w:val="28"/>
          <w:szCs w:val="28"/>
          <w:lang w:val="ru-RU"/>
        </w:rPr>
        <w:t>=0.3 м</w:t>
      </w:r>
      <w:r>
        <w:rPr>
          <w:kern w:val="0"/>
          <w:sz w:val="28"/>
          <w:szCs w:val="28"/>
          <w:vertAlign w:val="superscript"/>
          <w:lang w:val="ru-RU"/>
        </w:rPr>
        <w:t xml:space="preserve">3 </w:t>
      </w:r>
      <w:r>
        <w:rPr>
          <w:kern w:val="0"/>
          <w:sz w:val="28"/>
          <w:szCs w:val="28"/>
          <w:lang w:val="ru-RU"/>
        </w:rPr>
        <w:t xml:space="preserve">   -1шт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7. Циклон               -1шт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8. Насос ВКС 5/24            -3шт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9. Насос ВКС 2/26            -1шт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0.Вакуумный водокольцевой насос 2ВВН-1-6-1шт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11. Погружные фекальные насосы     -6шт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12.Фасовочная линия готовой продукции ЛР 5/500 производства ООО «Машины и технологии» Беларусь.        - шт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13.Патронный фильтр типа К 13-4.     - шт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14.Счетчик жидкости с магнитным фильтром ОСВ-40 -4 шт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ля организации аналитического контроля поступающего сырья и готового продукта проектом предусмотреть помещение для лаборатории, оснастив ее необходимым оборудование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едусмотреть механизацию трудоемких процессов. Для внутрицеховой транспортировки материалов и сырья а также ремонта оборудования использовать существующий парк электропогрузчиков и подъемник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left="1134" w:hanging="425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7.1 Основные технические решения, рекомендуемые для принятия в проекте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роизводство водных огнебиозащитных и антисептических составов принять периодическим методом. </w:t>
        <w:tab/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оизводство составов представляет собой один технологический поток, состоящий из четырех последовательных операций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приготовление полуфабрикатов (включает процесс растворения, отстаивания и фильтрации)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дозирование и смешение компонентов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перемешивание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фасовка, маркировка и упаковка готового продукт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се операции процесса приготовления полуфабрикатов и готового продукта осуществляются в одной из четырех емкостей Р1-Р4 – </w:t>
      </w:r>
      <w:r>
        <w:rPr>
          <w:kern w:val="0"/>
          <w:sz w:val="28"/>
          <w:szCs w:val="28"/>
        </w:rPr>
        <w:t>V</w:t>
      </w:r>
      <w:r>
        <w:rPr>
          <w:kern w:val="0"/>
          <w:sz w:val="28"/>
          <w:szCs w:val="28"/>
          <w:lang w:val="ru-RU"/>
        </w:rPr>
        <w:t>=4м</w:t>
      </w:r>
      <w:r>
        <w:rPr>
          <w:kern w:val="0"/>
          <w:sz w:val="28"/>
          <w:szCs w:val="28"/>
          <w:vertAlign w:val="superscript"/>
          <w:lang w:val="ru-RU"/>
        </w:rPr>
        <w:t>3</w:t>
      </w:r>
      <w:r>
        <w:rPr>
          <w:kern w:val="0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Отстаивание полуфабрикатов ведется в аппаратах М5-М7-</w:t>
      </w:r>
      <w:r>
        <w:rPr>
          <w:kern w:val="0"/>
          <w:sz w:val="28"/>
          <w:szCs w:val="28"/>
        </w:rPr>
        <w:t>V</w:t>
      </w:r>
      <w:r>
        <w:rPr>
          <w:kern w:val="0"/>
          <w:sz w:val="28"/>
          <w:szCs w:val="28"/>
          <w:lang w:val="ru-RU"/>
        </w:rPr>
        <w:t>=14м</w:t>
      </w:r>
      <w:r>
        <w:rPr>
          <w:kern w:val="0"/>
          <w:sz w:val="28"/>
          <w:szCs w:val="28"/>
          <w:vertAlign w:val="superscript"/>
          <w:lang w:val="ru-RU"/>
        </w:rPr>
        <w:t>3</w:t>
      </w:r>
      <w:r>
        <w:rPr>
          <w:kern w:val="0"/>
          <w:sz w:val="28"/>
          <w:szCs w:val="28"/>
          <w:lang w:val="ru-RU"/>
        </w:rPr>
        <w:t>, фильтрация – в патронных фильтрах типа К13-4 производства фирмы «ВН</w:t>
      </w:r>
      <w:r>
        <w:rPr>
          <w:kern w:val="0"/>
          <w:sz w:val="28"/>
          <w:szCs w:val="28"/>
        </w:rPr>
        <w:t>S</w:t>
      </w:r>
      <w:r>
        <w:rPr>
          <w:kern w:val="0"/>
          <w:sz w:val="28"/>
          <w:szCs w:val="28"/>
          <w:lang w:val="ru-RU"/>
        </w:rPr>
        <w:t>» (Германия)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Загрузку сыпучего сырья (солей аммония) при приготовлении полуфабрикатов предусмотреть непосредственно из тары с помощью пневмотранспота, создаваемого водокольцевым насосом- 2ВВН-1-6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Загрузку воды и жидких реагентов в реакторы предусмотреть через счетчики жидкости с магнитным фильтром ОСВ-40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одачу малотоннажного сырья в таре в цех со склада и к местам загрузки, а также вывоз готовой продукции осуществлять существующими электропогрузчиками и ручными тележками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одачу малотоннажного жидкого сырья в расходные емкости (добавки) предусмотреть из расходных емкостей по трубопроводам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оектом предусмотреть замывку емкостного и фасовочного оборудования с последующим использованием промывочной воды в технологии производств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8.0 Энергетические средства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ля организации производства предлагается использовать существующие сети предприятии по техническим условиям предприятия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электроэнергия - от имеющихся сетей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-вода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Процессуальная блок-схема технологического потока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015355" cy="435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10.0 Описание технологического процесса и схемы производства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проектировании за основу принять следующий технологический процесс производств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10.1 Производство состава «КСД» - состоит из последовательных операций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дозирование и смешение компонентов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перемешивания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проверка качества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перекачивание готового продукта в емкости хранения М14-М19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расфасовка, маркировка и упаковка готового продукт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роцесс приготовления состава осуществляются в реакторахР2 или Р3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 реактор насосом Н3 из емкости М3 или М4 перекачивается по счетчику жидкости необходимое количество полуфабриката «раствора ОК», включается мешалка реактора и из мерника М1 самотеком заливается необходимое количество полуфабриката «биосепт- концентрата» По получению удовлетворительных результатов проверки качества, состав «КСД» перекачивается насосом Н2 через фильтр в емкости М14-М19. Фасовка готового продукта из емкостей М14-М19 производится в полиэтиленовые канистры емкостью 5 и 10 л с помощью линии расфасовки ЛР 5/500 или вручную. Далее канистры с готовым продуктом с помощью погрузчиков подаются на упаковку готовой продукции и далее отвозятся на склад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10.2 Приготовление состава «Биосепт» производится в реакторе Р4</w:t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Через расходомер, установленный на трубопроводе, заливается необходимое количество воды. Включается мешалка реактора и из емкости М2 насосом Н4 в мерную емкость М1 набирается нужное количество полуфабриката «биосепт-концентрата». Затем, открыв кран мерника М1 «биосепт -концентрат» заливают в реактор Р4. По окончании перемешивания и получении нужных результатов анализа состав «Биосепт» насосом Н2 перекачивается в емкости М10-М13. Фасовка готового продукта из емкостей М10-М13 производится в полиэтиленовые канистры емкостью 5 и 10л с помощью линии фасовки ЛР 5/500 или вручную. Далее канистры с готовым продуктом с помощью погрузчиков подаются на упаковку готовой продукции и далее отвозятся на склад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left="1276" w:hanging="567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10.3 Приготовление состава «Фенилакс» производится в реакторе Р3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Загрузка компонентов в реактор выполняется согласно рецептуры в следующей последовательности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загружается по счетчику рецептурное количество воды, включается мешалка реактора и из мерной емкости М1 заливается необходимое количество полуфабриката «биосепт концентрата». В мерную емкость «биосепт- концентрат закачивается насосом Н4 из емкости М2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алее в реактор через загрузочный люк производится загрузка солей угольной кислоты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о окончании перемешивания и получении положительных результатов анализа состав «Фенилакс» насосом Н-2 перекачивается в емкости М-20, М-21. Из емкостей М-20, М-21 производится фасовка готового продукта в полиэтиленовые канистры емкостью 5 и 10 литров с помощью линии фасовки ЛР 5/500 или вручную. Далее канистры с готовым продуктом с помощью погрузчиков подаются на упаковку готовой продукции и далее отвозятся на склад.</w:t>
      </w:r>
      <w:r>
        <w:br w:type="page"/>
      </w:r>
    </w:p>
    <w:p>
      <w:pPr>
        <w:pStyle w:val="Normal"/>
        <w:spacing w:lineRule="auto" w:line="360"/>
        <w:ind w:left="1276" w:hanging="567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10.4 Приготовление полуфабриката «раствор ОК» производится в реакторе Р-1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 реактор по трубопроводу заливается по щетчику необходимое количество воды, включается мешалка и с помощью пневмотранспорта производится загрузка солей аммония. Далее идет процесс растворения. По окончании процесса растворения , останавливают мешалку и насосом Н-1 перекачивают «раствор ОК» в емкости – отстойники М-5- М-7, где происходит процесс отстаивания. Осветленная часть раствора «ОК» из отстойников перекачивается погружными насосами Н 9-Н 11 в сборники полуфабриката «раствора ОК»-М3-М4. Оставшийся осадок из емкостей-отстойников погружными насосами Н9-Н11 перекачиваются на участок фильтрации. С участка фильтрации отфильтрованный «раствор ОК» перекачивается погружным насосом Н-6 в емкости М3-М4. Перелив из емкостей М3 и М4 завести в реактор Р1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left="2268" w:hanging="155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10.5 Приготовление полуфабриката «бисепт - концентрата»производится в реакторе Р-2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 реактор через расходомер заливается необходимое количест-во горячей воды, включается мешалка реактора и вручную через загрузочный люк из мешков засыпается необходимое количество антисептических приса-док. По окончании растворения «бисепт-концентрат» перекачивается насосом Н-2 в емкость хранения М-2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11.0 Нормы технологического режима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11.1 Производство состава «КСД»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8</w:t>
      </w:r>
    </w:p>
    <w:tbl>
      <w:tblPr>
        <w:tblW w:w="70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440"/>
        <w:gridCol w:w="900"/>
        <w:gridCol w:w="1080"/>
      </w:tblGrid>
      <w:tr>
        <w:trPr>
          <w:trHeight w:val="4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№ </w:t>
            </w:r>
            <w:r>
              <w:rPr>
                <w:kern w:val="0"/>
                <w:sz w:val="20"/>
                <w:lang w:val="ru-RU"/>
              </w:rPr>
              <w:t>п/п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аименование операц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одолжительность, (мин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Температура, º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авление, МПа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ием сырья и подготовка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30 - 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7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Загрузка сырья: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 «раствор ОК»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«биосепт-концентра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30- 40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20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налитический контрол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 xml:space="preserve">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еремеши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25 - 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ат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Фасовка, маркировка, упаковка продук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60-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дача продукта на скл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30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220- 3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11.2 Производство состава «Биосепт»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аблица 9</w:t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800"/>
        <w:gridCol w:w="900"/>
        <w:gridCol w:w="1440"/>
      </w:tblGrid>
      <w:tr>
        <w:trPr>
          <w:trHeight w:val="4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№ </w:t>
            </w:r>
            <w:r>
              <w:rPr>
                <w:kern w:val="0"/>
                <w:sz w:val="20"/>
                <w:lang w:val="ru-RU"/>
              </w:rPr>
              <w:t>п/п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аименование операции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одолжительность, ми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Температура, º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авление, МПа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ием сырья и подготовка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30 - 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7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Загрузка сырья: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 вода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полуфабрикат«Био-сеп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 xml:space="preserve">30 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30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еремешив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20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налитический контро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Расфасовка, маркировка, упак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50-6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дача на скл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</w:rPr>
              <w:t>60-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45 – 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br w:type="page"/>
      </w:r>
      <w:r>
        <w:rPr>
          <w:b/>
          <w:kern w:val="0"/>
          <w:sz w:val="28"/>
          <w:szCs w:val="28"/>
          <w:lang w:val="ru-RU"/>
        </w:rPr>
        <w:t>11.3 Производство состава «Фенилакс»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Таблица10. </w:t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373"/>
        <w:gridCol w:w="1440"/>
        <w:gridCol w:w="1080"/>
        <w:gridCol w:w="1260"/>
      </w:tblGrid>
      <w:tr>
        <w:trPr>
          <w:trHeight w:val="53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ием сырья и подготовка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 xml:space="preserve">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98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Загрузка сырья: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 вода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 полуфабрикат«Биосепт»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соли угольной кисл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30 - 40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20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30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2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2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Перемеши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20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налитический контрол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Расфасовка, маркировка, 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50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дача на скл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30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230-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11.4 Приготовление полуфабриката «раствора ОК»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1.</w:t>
      </w:r>
    </w:p>
    <w:tbl>
      <w:tblPr>
        <w:tblW w:w="7767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620"/>
        <w:gridCol w:w="1080"/>
        <w:gridCol w:w="12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ием сырья и подготовка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30 -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1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Загрузка сырья: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 вода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 полуфабрикат «Биосепт»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соли угольной кис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30 - 4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30 - 40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Перемеши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20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налитический контрол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Расфасовка, маркировка, упак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50-6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дача на скл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30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Итого:   215 - 255  </w:t>
      </w:r>
      <w:r>
        <w:br w:type="page"/>
      </w:r>
    </w:p>
    <w:p>
      <w:pPr>
        <w:pStyle w:val="Normal"/>
        <w:spacing w:lineRule="auto" w:line="360"/>
        <w:ind w:left="1418" w:hanging="709"/>
        <w:rPr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12.0 Контроль производства и управление технологическим процессом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2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289"/>
        <w:gridCol w:w="1034"/>
        <w:gridCol w:w="1331"/>
        <w:gridCol w:w="1252"/>
        <w:gridCol w:w="1246"/>
        <w:gridCol w:w="1145"/>
      </w:tblGrid>
      <w:tr>
        <w:trPr>
          <w:trHeight w:val="115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аименование стадий процесса, места измерения параметров или отбора проб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онтроли-руемый парамет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Частота и способ контрол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ормы и технические показател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етоды испытания и средства контр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Требуемая точность измерения параметр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то контроли-рует</w:t>
            </w:r>
          </w:p>
        </w:tc>
      </w:tr>
      <w:tr>
        <w:trPr>
          <w:trHeight w:val="22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8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остав «КСД», «Биосепт».</w:t>
            </w:r>
          </w:p>
        </w:tc>
      </w:tr>
      <w:tr>
        <w:trPr>
          <w:trHeight w:val="91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1. Загрузка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воды и функциональных добавок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аждая операц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 соответствии с рецептуро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1) Счетчик объемного дозирования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Аппаратчик </w:t>
            </w:r>
          </w:p>
        </w:tc>
      </w:tr>
      <w:tr>
        <w:trPr>
          <w:trHeight w:val="225" w:hRule="atLeast"/>
        </w:trPr>
        <w:tc>
          <w:tcPr>
            <w:tcW w:w="8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            </w:t>
            </w:r>
            <w:r>
              <w:rPr>
                <w:kern w:val="0"/>
                <w:sz w:val="20"/>
                <w:lang w:val="ru-RU"/>
              </w:rPr>
              <w:t>Состав «Фенилакс», полуфабрикаты «ОК», «БК»</w:t>
            </w:r>
          </w:p>
        </w:tc>
      </w:tr>
      <w:tr>
        <w:trPr>
          <w:trHeight w:val="184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1. Загрузка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оды и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2. Загрузка сыпучих компонентов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(ДАФ и АП-1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П-2 или АП-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ес компонент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аждая операц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соответствии с рецептуро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четчик объемного дозирования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есы с тензометрическим датчик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Аппаратчик 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13.0 Материальный баланс на 1 тонну готового продукта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3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92"/>
        <w:gridCol w:w="980"/>
        <w:gridCol w:w="1022"/>
        <w:gridCol w:w="1001"/>
        <w:gridCol w:w="1031"/>
        <w:gridCol w:w="991"/>
        <w:gridCol w:w="1144"/>
      </w:tblGrid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kern w:val="0"/>
                <w:sz w:val="20"/>
                <w:lang w:val="ru-RU"/>
              </w:rPr>
              <w:t xml:space="preserve"> </w:t>
            </w:r>
            <w:r>
              <w:rPr>
                <w:b/>
                <w:kern w:val="0"/>
                <w:sz w:val="20"/>
                <w:lang w:val="ru-RU"/>
              </w:rPr>
              <w:t>ПРИХОД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 xml:space="preserve">      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 xml:space="preserve">№ </w:t>
            </w:r>
            <w:r>
              <w:rPr>
                <w:b/>
                <w:kern w:val="0"/>
                <w:sz w:val="20"/>
                <w:lang w:val="ru-RU"/>
              </w:rPr>
              <w:t>п/п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Наименование потока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Состав «КСД»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Состав «Биосепт»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Состав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"Фенилакс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Масса,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Масс.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доля,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Масса,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Масс.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доля,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Масса,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к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Масс.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доля,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1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br w:type="page"/>
      </w:r>
      <w:r>
        <w:rPr>
          <w:b/>
          <w:kern w:val="0"/>
          <w:sz w:val="28"/>
          <w:szCs w:val="28"/>
          <w:lang w:val="ru-RU"/>
        </w:rPr>
        <w:t>14.0 Перечень основного и вспомогательного оборудования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0</w:t>
      </w:r>
    </w:p>
    <w:tbl>
      <w:tblPr>
        <w:tblW w:w="8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768"/>
        <w:gridCol w:w="707"/>
        <w:gridCol w:w="1606"/>
        <w:gridCol w:w="2761"/>
      </w:tblGrid>
      <w:tr>
        <w:trPr>
          <w:tblHeader w:val="true"/>
          <w:trHeight w:val="22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 xml:space="preserve">№ </w:t>
            </w:r>
            <w:r>
              <w:rPr>
                <w:b/>
                <w:kern w:val="0"/>
                <w:sz w:val="20"/>
                <w:lang w:val="ru-RU"/>
              </w:rPr>
              <w:t>поз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Наимен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Кол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Материал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0"/>
                <w:sz w:val="20"/>
                <w:lang w:val="ru-RU"/>
              </w:rPr>
              <w:t xml:space="preserve">Характеристика оборудования </w:t>
            </w:r>
          </w:p>
        </w:tc>
      </w:tr>
      <w:tr>
        <w:trPr>
          <w:trHeight w:val="22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vertAlign w:val="superscript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Реактор с мешалкой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т.эмалиров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V</w:t>
            </w:r>
            <w:r>
              <w:rPr>
                <w:kern w:val="0"/>
                <w:sz w:val="20"/>
                <w:lang w:val="ru-RU"/>
              </w:rPr>
              <w:t>=4м</w:t>
            </w:r>
            <w:r>
              <w:rPr>
                <w:kern w:val="0"/>
                <w:sz w:val="20"/>
                <w:vertAlign w:val="superscript"/>
                <w:lang w:val="ru-RU"/>
              </w:rPr>
              <w:t>3</w:t>
            </w:r>
            <w:r>
              <w:rPr>
                <w:kern w:val="0"/>
                <w:sz w:val="20"/>
              </w:rPr>
              <w:t xml:space="preserve">N = </w:t>
            </w:r>
            <w:r>
              <w:rPr>
                <w:kern w:val="0"/>
                <w:sz w:val="20"/>
                <w:lang w:val="ru-RU"/>
              </w:rPr>
              <w:t xml:space="preserve"> кВт</w:t>
            </w:r>
          </w:p>
        </w:tc>
      </w:tr>
      <w:tr>
        <w:trPr>
          <w:trHeight w:val="22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Отстойники </w:t>
            </w:r>
            <w:r>
              <w:rPr>
                <w:kern w:val="0"/>
                <w:sz w:val="20"/>
              </w:rPr>
              <w:t>V=</w:t>
            </w:r>
            <w:r>
              <w:rPr>
                <w:kern w:val="0"/>
                <w:sz w:val="20"/>
                <w:lang w:val="ru-RU"/>
              </w:rPr>
              <w:t>14м</w:t>
            </w:r>
            <w:r>
              <w:rPr>
                <w:kern w:val="0"/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тальные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</w:rPr>
              <w:t>V=</w:t>
            </w:r>
            <w:r>
              <w:rPr>
                <w:kern w:val="0"/>
                <w:sz w:val="20"/>
                <w:lang w:val="ru-RU"/>
              </w:rPr>
              <w:t>14м</w:t>
            </w:r>
            <w:r>
              <w:rPr>
                <w:kern w:val="0"/>
                <w:sz w:val="20"/>
                <w:vertAlign w:val="superscript"/>
                <w:lang w:val="ru-RU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Емкости хранения «ОК» </w:t>
            </w:r>
            <w:r>
              <w:rPr>
                <w:kern w:val="0"/>
                <w:sz w:val="20"/>
              </w:rPr>
              <w:t>V</w:t>
            </w:r>
            <w:r>
              <w:rPr>
                <w:kern w:val="0"/>
                <w:sz w:val="20"/>
                <w:lang w:val="ru-RU"/>
              </w:rPr>
              <w:t>=12м</w:t>
            </w:r>
            <w:r>
              <w:rPr>
                <w:kern w:val="0"/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лиэтиле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</w:rPr>
              <w:t>V</w:t>
            </w:r>
            <w:r>
              <w:rPr>
                <w:kern w:val="0"/>
                <w:sz w:val="20"/>
                <w:lang w:val="ru-RU"/>
              </w:rPr>
              <w:t>=12м</w:t>
            </w:r>
            <w:r>
              <w:rPr>
                <w:kern w:val="0"/>
                <w:sz w:val="20"/>
                <w:vertAlign w:val="superscript"/>
                <w:lang w:val="ru-RU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vertAlign w:val="superscript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Емкости хранения готового продукт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vertAlign w:val="superscript"/>
                <w:lang w:val="ru-RU"/>
              </w:rPr>
            </w:pPr>
            <w:r>
              <w:rPr>
                <w:kern w:val="0"/>
                <w:sz w:val="20"/>
                <w:vertAlign w:val="superscript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лиэтиле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  </w:t>
            </w:r>
            <w:r>
              <w:rPr>
                <w:kern w:val="0"/>
                <w:sz w:val="20"/>
              </w:rPr>
              <w:t>V</w:t>
            </w:r>
            <w:r>
              <w:rPr>
                <w:kern w:val="0"/>
                <w:sz w:val="20"/>
                <w:lang w:val="ru-RU"/>
              </w:rPr>
              <w:t>=2м</w:t>
            </w:r>
            <w:r>
              <w:rPr>
                <w:kern w:val="0"/>
                <w:sz w:val="20"/>
                <w:vertAlign w:val="superscript"/>
                <w:lang w:val="ru-RU"/>
              </w:rPr>
              <w:t>3</w:t>
            </w:r>
          </w:p>
        </w:tc>
      </w:tr>
      <w:tr>
        <w:trPr>
          <w:trHeight w:val="4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Емкости хранения «БК»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лиэтиле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</w:rPr>
              <w:t>V</w:t>
            </w:r>
            <w:r>
              <w:rPr>
                <w:kern w:val="0"/>
                <w:sz w:val="20"/>
                <w:lang w:val="ru-RU"/>
              </w:rPr>
              <w:t>=7,5м</w:t>
            </w:r>
            <w:r>
              <w:rPr>
                <w:kern w:val="0"/>
                <w:sz w:val="20"/>
                <w:vertAlign w:val="superscript"/>
                <w:lang w:val="ru-RU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ерная емк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тальная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</w:rPr>
              <w:t>V</w:t>
            </w:r>
            <w:r>
              <w:rPr>
                <w:kern w:val="0"/>
                <w:sz w:val="20"/>
                <w:lang w:val="ru-RU"/>
              </w:rPr>
              <w:t>=0,3м</w:t>
            </w:r>
            <w:r>
              <w:rPr>
                <w:kern w:val="0"/>
                <w:sz w:val="20"/>
                <w:vertAlign w:val="superscript"/>
                <w:lang w:val="ru-RU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Цикл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1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Стально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</w:rPr>
              <w:t xml:space="preserve">V = </w:t>
            </w:r>
            <w:r>
              <w:rPr>
                <w:kern w:val="0"/>
                <w:sz w:val="20"/>
                <w:lang w:val="ru-RU"/>
              </w:rPr>
              <w:t>0,2м</w:t>
            </w:r>
            <w:r>
              <w:rPr>
                <w:kern w:val="0"/>
                <w:sz w:val="20"/>
                <w:vertAlign w:val="superscript"/>
                <w:lang w:val="ru-RU"/>
              </w:rPr>
              <w:t>3</w:t>
            </w:r>
          </w:p>
        </w:tc>
      </w:tr>
      <w:tr>
        <w:trPr>
          <w:trHeight w:val="4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Насос ВКС 5/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3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Сборн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Q =18м</w:t>
            </w:r>
            <w:r>
              <w:rPr>
                <w:kern w:val="0"/>
                <w:sz w:val="20"/>
                <w:vertAlign w:val="superscript"/>
                <w:lang w:val="ru-RU"/>
              </w:rPr>
              <w:t>3</w:t>
            </w:r>
            <w:r>
              <w:rPr>
                <w:kern w:val="0"/>
                <w:sz w:val="20"/>
                <w:lang w:val="ru-RU"/>
              </w:rPr>
              <w:t>/час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=24м</w:t>
            </w:r>
          </w:p>
        </w:tc>
      </w:tr>
      <w:tr>
        <w:trPr>
          <w:trHeight w:val="4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</w:rPr>
              <w:t>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асос ВКС 2/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Сборн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Q =7,2 м</w:t>
            </w:r>
            <w:r>
              <w:rPr>
                <w:kern w:val="0"/>
                <w:sz w:val="20"/>
                <w:vertAlign w:val="superscript"/>
                <w:lang w:val="ru-RU"/>
              </w:rPr>
              <w:t>3</w:t>
            </w:r>
            <w:r>
              <w:rPr>
                <w:kern w:val="0"/>
                <w:sz w:val="20"/>
                <w:lang w:val="ru-RU"/>
              </w:rPr>
              <w:t>/час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Н=26 м</w:t>
            </w:r>
          </w:p>
        </w:tc>
      </w:tr>
      <w:tr>
        <w:trPr>
          <w:trHeight w:val="4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одокольцевой вакуум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насос 2ВВН-1-6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борн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Q =6,2м</w:t>
            </w:r>
            <w:r>
              <w:rPr>
                <w:kern w:val="0"/>
                <w:sz w:val="20"/>
                <w:vertAlign w:val="superscript"/>
                <w:lang w:val="ru-RU"/>
              </w:rPr>
              <w:t>3</w:t>
            </w:r>
            <w:r>
              <w:rPr>
                <w:kern w:val="0"/>
                <w:sz w:val="20"/>
                <w:lang w:val="ru-RU"/>
              </w:rPr>
              <w:t>/мин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</w:rPr>
              <w:t>1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  <w:lang w:val="ru-RU"/>
              </w:rPr>
              <w:t xml:space="preserve">Погружные фекальные насосы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Сборн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68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</w:rPr>
              <w:t>1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Фасовочная линия гото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вого продукта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ЛР 5/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борн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Расход сж. возд.н/бм3/ч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</w:rPr>
              <w:t>N=0.25</w:t>
            </w:r>
            <w:r>
              <w:rPr>
                <w:kern w:val="0"/>
                <w:sz w:val="20"/>
                <w:lang w:val="ru-RU"/>
              </w:rPr>
              <w:t>квт.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Фильтрационные куб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борн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Счетчик жидкости с магнитным фильтром ОСВ-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15.0 Штаты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1.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483"/>
        <w:gridCol w:w="1964"/>
        <w:gridCol w:w="886"/>
        <w:gridCol w:w="981"/>
        <w:gridCol w:w="1253"/>
        <w:gridCol w:w="6"/>
        <w:gridCol w:w="721"/>
      </w:tblGrid>
      <w:tr>
        <w:trPr>
          <w:tblHeader w:val="true"/>
          <w:trHeight w:val="97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№№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п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аименование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олж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руппа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оизводствен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ых про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цессов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 СНиП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09.04.87</w:t>
            </w: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8826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Явочная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численность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 смену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(максимально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 смену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писочная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численность</w:t>
            </w:r>
          </w:p>
        </w:tc>
      </w:tr>
      <w:tr>
        <w:trPr>
          <w:tblHeader w:val="true"/>
          <w:trHeight w:val="35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</w:t>
            </w:r>
          </w:p>
        </w:tc>
      </w:tr>
      <w:tr>
        <w:trPr>
          <w:trHeight w:val="2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</w:t>
            </w:r>
          </w:p>
        </w:tc>
      </w:tr>
      <w:tr>
        <w:trPr>
          <w:trHeight w:val="2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ИТР и служащие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а) начальник призводств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</w:tr>
      <w:tr>
        <w:trPr>
          <w:trHeight w:val="45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Производственные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рабочие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а) аппаратчик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б) фасовщик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б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в) грузчик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 </w:t>
            </w:r>
            <w:r>
              <w:rPr>
                <w:kern w:val="0"/>
                <w:sz w:val="20"/>
                <w:lang w:val="ru-RU"/>
              </w:rPr>
              <w:t>1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Итого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Вспомогательные рабочие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) электрослесарь-ремонтник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Итого: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ОТК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лаборан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Итого: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0"/>
                <w:sz w:val="20"/>
                <w:lang w:val="ru-RU"/>
              </w:rPr>
              <w:t>Всего: 8 чел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76" w:hanging="567"/>
        <w:rPr/>
      </w:pPr>
      <w:r>
        <w:rPr>
          <w:b/>
          <w:kern w:val="0"/>
          <w:sz w:val="28"/>
          <w:szCs w:val="28"/>
          <w:lang w:val="ru-RU"/>
        </w:rPr>
        <w:t>16.0 Пожаровзрывоопасные и токсичные свойства сырья, полупродуктов, готовой продукции и отходов производства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2</w:t>
      </w:r>
    </w:p>
    <w:tbl>
      <w:tblPr>
        <w:tblW w:w="13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385"/>
        <w:gridCol w:w="1215"/>
        <w:gridCol w:w="1132"/>
        <w:gridCol w:w="1515"/>
        <w:gridCol w:w="975"/>
        <w:gridCol w:w="1219"/>
        <w:gridCol w:w="1481"/>
        <w:gridCol w:w="1336"/>
        <w:gridCol w:w="1981"/>
      </w:tblGrid>
      <w:tr>
        <w:trPr>
          <w:trHeight w:val="47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№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п/п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Наименование сырья и готового продукта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ТемператураºС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Область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воспламенения,%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ПДК в воздухе рабочей зоны производ.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помещений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Класс опасност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Характеристика токсичности</w:t>
            </w:r>
          </w:p>
        </w:tc>
      </w:tr>
      <w:tr>
        <w:trPr>
          <w:trHeight w:val="14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вспыш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воспла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мен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самовос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пламен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ниж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верхний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о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е токсична</w:t>
            </w:r>
          </w:p>
        </w:tc>
      </w:tr>
      <w:tr>
        <w:trPr>
          <w:trHeight w:val="9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нтисептические присадки АП-1,АП-2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ли АП-3. ТУ2389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05-13238275-96</w:t>
            </w:r>
          </w:p>
        </w:tc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жаровзрывобезопасны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 мг/м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11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Фосфорсодержащие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оли аммония.</w:t>
            </w:r>
          </w:p>
        </w:tc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жаровзрывобезопасны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 мг/м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алотоксичен. Может вызывать раздражение слизистых оболочек и дыхательных путей.</w:t>
            </w:r>
          </w:p>
        </w:tc>
      </w:tr>
      <w:tr>
        <w:trPr>
          <w:trHeight w:val="9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Щелочные соли уголь-ной кислоты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ОСТ10690,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ОСТ51000</w:t>
            </w:r>
          </w:p>
        </w:tc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жаровзрывобезопасны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 мг/м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Токсичен.Вызывать раздражение слизистых оболочек и дыхательных путей.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18" w:hanging="709"/>
        <w:rPr/>
      </w:pPr>
      <w:r>
        <w:rPr>
          <w:b/>
          <w:kern w:val="0"/>
          <w:sz w:val="28"/>
          <w:szCs w:val="28"/>
          <w:lang w:val="ru-RU"/>
        </w:rPr>
        <w:t>17.0 Классификация помещений по пожарной опасности, ПУЭ, санитарной характеристике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"/>
        <w:gridCol w:w="1283"/>
        <w:gridCol w:w="1011"/>
        <w:gridCol w:w="1011"/>
        <w:gridCol w:w="1016"/>
        <w:gridCol w:w="1011"/>
        <w:gridCol w:w="1087"/>
        <w:gridCol w:w="1025"/>
      </w:tblGrid>
      <w:tr>
        <w:trPr>
          <w:trHeight w:val="816" w:hRule="atLeast"/>
        </w:trPr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Наименование помещений и наружных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установок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атегория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производственных помещений по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ПБ 105-03</w:t>
            </w:r>
          </w:p>
        </w:tc>
        <w:tc>
          <w:tcPr>
            <w:tcW w:w="3038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Классификация помещений по ПУЭ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Группа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оизводственных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оцессов по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СНиП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09.04-87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тноси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тельный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энергеи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ческий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тенциал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взрыво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пасности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технологических блоков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( Q</w:t>
            </w:r>
            <w:r>
              <w:rPr>
                <w:kern w:val="0"/>
                <w:sz w:val="20"/>
                <w:vertAlign w:val="subscript"/>
                <w:lang w:val="ru-RU"/>
              </w:rPr>
              <w:t>в</w:t>
            </w:r>
            <w:r>
              <w:rPr>
                <w:kern w:val="0"/>
                <w:sz w:val="20"/>
                <w:lang w:val="ru-RU"/>
              </w:rPr>
              <w:t xml:space="preserve"> )</w:t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атего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рия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зрыво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паснос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ти</w:t>
            </w:r>
          </w:p>
        </w:tc>
      </w:tr>
      <w:tr>
        <w:trPr>
          <w:trHeight w:val="1484" w:hRule="atLeast"/>
        </w:trPr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ласс помещений</w:t>
            </w:r>
          </w:p>
        </w:tc>
        <w:tc>
          <w:tcPr>
            <w:tcW w:w="1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атегория взрывоопасности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руппа взрывоопасной смеси</w:t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  </w:t>
            </w:r>
            <w:r>
              <w:rPr>
                <w:kern w:val="0"/>
                <w:sz w:val="20"/>
                <w:lang w:val="ru-RU"/>
              </w:rPr>
              <w:t xml:space="preserve">1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 </w:t>
            </w: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10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5</w:t>
            </w:r>
          </w:p>
        </w:tc>
        <w:tc>
          <w:tcPr>
            <w:tcW w:w="10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7</w:t>
            </w:r>
          </w:p>
        </w:tc>
        <w:tc>
          <w:tcPr>
            <w:tcW w:w="10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8</w:t>
            </w:r>
          </w:p>
        </w:tc>
      </w:tr>
      <w:tr>
        <w:trPr>
          <w:trHeight w:val="512" w:hRule="atLeast"/>
        </w:trPr>
        <w:tc>
          <w:tcPr>
            <w:tcW w:w="156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клад сырья в таре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3</w:t>
            </w:r>
          </w:p>
          <w:p>
            <w:pPr>
              <w:pStyle w:val="Normal"/>
              <w:rPr>
                <w:kern w:val="0"/>
                <w:sz w:val="20"/>
                <w:vertAlign w:val="subscript"/>
                <w:lang w:val="ru-RU"/>
              </w:rPr>
            </w:pPr>
            <w:r>
              <w:rPr>
                <w:kern w:val="0"/>
                <w:sz w:val="20"/>
                <w:vertAlign w:val="subscript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vertAlign w:val="subscript"/>
                <w:lang w:val="ru-RU"/>
              </w:rPr>
            </w:pPr>
            <w:r>
              <w:rPr>
                <w:kern w:val="0"/>
                <w:sz w:val="20"/>
                <w:vertAlign w:val="subscript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-</w:t>
            </w:r>
            <w:r>
              <w:rPr>
                <w:kern w:val="0"/>
                <w:sz w:val="20"/>
              </w:rPr>
              <w:t>II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б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830" w:hRule="atLeast"/>
        </w:trPr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Производственное 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помещение</w:t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1 </w:t>
            </w:r>
            <w:r>
              <w:rPr>
                <w:kern w:val="0"/>
                <w:sz w:val="20"/>
              </w:rPr>
              <w:t>a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602" w:hRule="atLeast"/>
        </w:trPr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клад готовой продукции</w:t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б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650" w:hRule="atLeast"/>
        </w:trPr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Компрессорная 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vertAlign w:val="subscript"/>
                <w:lang w:val="ru-RU"/>
              </w:rPr>
            </w:pPr>
            <w:r>
              <w:rPr>
                <w:kern w:val="0"/>
                <w:sz w:val="20"/>
                <w:vertAlign w:val="subscript"/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vertAlign w:val="subscript"/>
                <w:lang w:val="ru-RU"/>
              </w:rPr>
            </w:pPr>
            <w:r>
              <w:rPr>
                <w:kern w:val="0"/>
                <w:sz w:val="20"/>
                <w:vertAlign w:val="subscript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872" w:hRule="atLeast"/>
        </w:trPr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иточная венткамера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б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left="1560" w:hanging="851"/>
        <w:rPr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18.0 Предложения по мероприятиям обеспечения техники безопасности и производственной санитарии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роизводство водных огнебиозащитных и антисептических составов по характеру применяемого сырья не является взрывопожароопасным и вредным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ля безопасного ведения процесса и охраны труда предусматриваются следующие мероприятия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технологической частью проекта предусмотреть, что транспортировка жидкого сырья и полуфабрикатов осуществляется из резервуаров склада сырья по индивидуальным трубопроводам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в производственных помещениях предусмотреть приточно-вытяжную вентиляцию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технологическое оборудование и материалопроводы заземлить с целью защиты от статического электричества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на нагнетательных линиях всех насосов установить обратные клапаны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предусмотреть автоматическое и ручное извещение о пожаре в производственных помещениях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оборудование, используемое в производстве водоэмульсионных композиций, не будет генерировать уровни шума и вибрации выше нормируемых показателей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производственное помещение оснастить противопожарным водопроводом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на рабочих местах создать благоприятные и безопасные условия труда за счет решений, разработанных с соблюдением положений и требований действующего законодательства Российской Федерации, нормативных и правовых актов по охране труда в производстве; работающие должны быть обеспечены специальной одеждой, обувью и средствами защиты рук по ГОСТу 12.4.103- 83, противопылевыми респираторами ШБ-1 “Лепесток- 200” по ГОСТу 12.4.028- 76 и защитными очками по ГОСТу 12.4.013-85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/>
      </w:pPr>
      <w:r>
        <w:rPr>
          <w:b/>
          <w:kern w:val="0"/>
          <w:sz w:val="28"/>
          <w:szCs w:val="28"/>
          <w:lang w:val="ru-RU"/>
        </w:rPr>
        <w:t xml:space="preserve"> </w:t>
      </w:r>
      <w:r>
        <w:rPr>
          <w:b/>
          <w:kern w:val="0"/>
          <w:sz w:val="28"/>
          <w:szCs w:val="28"/>
          <w:lang w:val="ru-RU"/>
        </w:rPr>
        <w:t>Предложения по мероприятиям охраны окружающей среды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оектом предусмотреть разработку раздела «Охрана окружающей среды» в соответствии с законодательными и нормативными документами, регулирующими природоохранную деятельность.</w:t>
      </w:r>
      <w:r>
        <w:br w:type="page"/>
      </w:r>
    </w:p>
    <w:p>
      <w:pPr>
        <w:pStyle w:val="Normal"/>
        <w:spacing w:lineRule="auto" w:line="360"/>
        <w:ind w:left="1418" w:hanging="709"/>
        <w:rPr/>
      </w:pPr>
      <w:r>
        <w:rPr>
          <w:b/>
          <w:kern w:val="0"/>
          <w:sz w:val="28"/>
          <w:szCs w:val="28"/>
          <w:lang w:val="ru-RU"/>
        </w:rPr>
        <w:t>19.1 Описание отходов производства и рекомендации по их утилизации или уничтожению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tbl>
      <w:tblPr>
        <w:tblW w:w="8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4977"/>
      </w:tblGrid>
      <w:tr>
        <w:trPr>
          <w:trHeight w:val="23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Наименование отходов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Рекомендации по их утилизации</w:t>
            </w:r>
          </w:p>
        </w:tc>
      </w:tr>
      <w:tr>
        <w:trPr>
          <w:trHeight w:val="23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 xml:space="preserve">Бумажные мешки состатками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Мешки направляются на уничтожение </w:t>
            </w:r>
          </w:p>
        </w:tc>
      </w:tr>
      <w:tr>
        <w:trPr>
          <w:trHeight w:val="46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липропиленовые мешки 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ешки направляются на уничтожение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Промывная вода после замывки оборудования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Возвращается в производство </w:t>
            </w:r>
          </w:p>
        </w:tc>
      </w:tr>
      <w:tr>
        <w:trPr>
          <w:trHeight w:val="23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Направляются на уничтожение </w:t>
            </w:r>
          </w:p>
        </w:tc>
      </w:tr>
      <w:tr>
        <w:trPr>
          <w:trHeight w:val="481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Бытовой мусор от хозяйственной деятельност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Вывоз на городской полигон бытового мусора.</w:t>
            </w:r>
          </w:p>
        </w:tc>
      </w:tr>
      <w:tr>
        <w:trPr>
          <w:trHeight w:val="714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Вредные отходы от производственного процесса, в том числе: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асло, аккумуляторы, ртутные ламп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Сдача в специализированные приемные пункты 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мечания: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1. В производстве предусмотреть влажную уборку оборудования </w:t>
        <w:tab/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и помещения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2. Все потери жидких материалов являются возвратными, входят в состав замывочной воды и направляются вновь для использования в технологии производств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3. Все потери сыпучего сырья, указанных в материальных балансах по стадиям производств, являются безвозвратными, утилизируютя и направляются вместе с тарой (мешки ) в отвал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20.0 Графический материал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1.Принципиальная схема технологического процесс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2.План расположения оборудования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Исходные технологические данные подготовили: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kern w:val="0"/>
          <w:sz w:val="28"/>
          <w:szCs w:val="28"/>
          <w:lang w:val="ru-RU"/>
        </w:rPr>
        <w:t xml:space="preserve">Ведущий технолог ООО «ЛКМ-проект» ______________ П.В. Голобокова 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0"/>
      <w:lvlJc w:val="left"/>
      <w:pPr>
        <w:tabs>
          <w:tab w:val="num" w:pos="1410"/>
        </w:tabs>
        <w:ind w:left="14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118"/>
        </w:tabs>
        <w:ind w:left="2118" w:hanging="51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036"/>
        </w:tabs>
        <w:ind w:left="303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104"/>
        </w:tabs>
        <w:ind w:left="410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812"/>
        </w:tabs>
        <w:ind w:left="48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880"/>
        </w:tabs>
        <w:ind w:left="58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588"/>
        </w:tabs>
        <w:ind w:left="65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656"/>
        </w:tabs>
        <w:ind w:left="765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724"/>
        </w:tabs>
        <w:ind w:left="8724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540"/>
        </w:tabs>
        <w:ind w:left="538" w:hanging="358"/>
      </w:pPr>
      <w:rPr>
        <w:rFonts w:cs="Times New Roman"/>
      </w:rPr>
    </w:lvl>
  </w:abstractNum>
  <w:abstractNum w:abstractNumId="8">
    <w:lvl w:ilvl="0">
      <w:start w:val="19"/>
      <w:numFmt w:val="decimal"/>
      <w:lvlText w:val="%1.0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03"/>
        </w:tabs>
        <w:ind w:left="1203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cs="Times New Roman"/>
      <w:sz w:val="36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шрифт"/>
    <w:qFormat/>
    <w:rPr/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3">
    <w:name w:val="Цветовое выделение"/>
    <w:qFormat/>
    <w:rPr>
      <w:b/>
      <w:color w:val="000080"/>
      <w:sz w:val="20"/>
    </w:rPr>
  </w:style>
  <w:style w:type="character" w:styleId="Style24">
    <w:name w:val="Прощание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Normal"/>
    <w:pPr>
      <w:numPr>
        <w:ilvl w:val="0"/>
        <w:numId w:val="6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kern w:val="0"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5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jc w:val="center"/>
    </w:pPr>
    <w:rPr>
      <w:kern w:val="0"/>
      <w:sz w:val="28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6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7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8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9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30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31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TimesET;Times New Roman"/>
      <w:spacing w:val="6"/>
      <w:kern w:val="0"/>
      <w:szCs w:val="26"/>
      <w:lang w:val="ru-RU"/>
    </w:rPr>
  </w:style>
  <w:style w:type="paragraph" w:styleId="Style32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 w:cs="TimesET;Times New Roman"/>
      <w:spacing w:val="6"/>
      <w:kern w:val="0"/>
      <w:sz w:val="22"/>
      <w:szCs w:val="22"/>
      <w:lang w:val="ru-RU"/>
    </w:rPr>
  </w:style>
  <w:style w:type="paragraph" w:styleId="Style33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Style34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5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38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szCs w:val="24"/>
      <w:lang w:val="ru-RU"/>
    </w:rPr>
  </w:style>
  <w:style w:type="paragraph" w:styleId="Style39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0"/>
    </w:rPr>
  </w:style>
  <w:style w:type="paragraph" w:styleId="Style40">
    <w:name w:val="таблица"/>
    <w:basedOn w:val="TextBody"/>
    <w:qFormat/>
    <w:pPr>
      <w:autoSpaceDE w:val="false"/>
      <w:spacing w:before="0" w:after="0"/>
      <w:jc w:val="center"/>
    </w:pPr>
    <w:rPr>
      <w:szCs w:val="16"/>
    </w:rPr>
  </w:style>
  <w:style w:type="paragraph" w:styleId="Style41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42">
    <w:name w:val="Текст примечания"/>
    <w:basedOn w:val="Normal"/>
    <w:qFormat/>
    <w:pPr>
      <w:ind w:firstLine="567"/>
    </w:pPr>
    <w:rPr>
      <w:kern w:val="0"/>
      <w:sz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szCs w:val="24"/>
      <w:lang w:val="ru-RU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lang w:val="ru-RU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lang w:val="ru-RU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lang w:val="ru-RU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lang w:val="ru-RU"/>
    </w:rPr>
  </w:style>
  <w:style w:type="paragraph" w:styleId="Style47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kern w:val="0"/>
      <w:sz w:val="16"/>
      <w:lang w:val="ru-RU"/>
    </w:rPr>
  </w:style>
  <w:style w:type="paragraph" w:styleId="27">
    <w:name w:val="Обычный (веб)2"/>
    <w:basedOn w:val="Normal"/>
    <w:qFormat/>
    <w:pPr>
      <w:spacing w:before="280" w:after="280"/>
      <w:ind w:firstLine="600"/>
      <w:jc w:val="left"/>
    </w:pPr>
    <w:rPr>
      <w:color w:val="000080"/>
      <w:kern w:val="0"/>
      <w:szCs w:val="24"/>
      <w:lang w:val="ru-RU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59" w:before="240" w:after="0"/>
      <w:ind w:left="567" w:hanging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256" w:before="0" w:after="120"/>
      <w:ind w:firstLine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240" w:after="120"/>
      <w:ind w:firstLine="567"/>
      <w:textAlignment w:val="baseline"/>
    </w:pPr>
    <w:rPr>
      <w:kern w:val="0"/>
      <w:lang w:val="ru-RU"/>
    </w:rPr>
  </w:style>
  <w:style w:type="paragraph" w:styleId="14">
    <w:name w:val="Заголовок14 обыч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5">
    <w:name w:val="Стиль1"/>
    <w:basedOn w:val="Normal"/>
    <w:qFormat/>
    <w:pPr/>
    <w:rPr>
      <w:kern w:val="0"/>
      <w:lang w:val="ru-RU"/>
    </w:rPr>
  </w:style>
  <w:style w:type="paragraph" w:styleId="141">
    <w:name w:val="Обычный14 отсту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Список 2"/>
    <w:basedOn w:val="Normal"/>
    <w:qFormat/>
    <w:pPr>
      <w:ind w:left="566" w:hanging="283"/>
      <w:jc w:val="left"/>
    </w:pPr>
    <w:rPr>
      <w:kern w:val="0"/>
      <w:szCs w:val="24"/>
      <w:lang w:val="ru-RU"/>
    </w:rPr>
  </w:style>
  <w:style w:type="paragraph" w:styleId="Style48">
    <w:name w:val="Прощание"/>
    <w:basedOn w:val="Normal"/>
    <w:qFormat/>
    <w:pPr>
      <w:ind w:left="4252" w:hanging="0"/>
      <w:jc w:val="left"/>
    </w:pPr>
    <w:rPr>
      <w:kern w:val="0"/>
      <w:szCs w:val="24"/>
      <w:lang w:val="ru-RU"/>
    </w:rPr>
  </w:style>
  <w:style w:type="paragraph" w:styleId="Style49">
    <w:name w:val="Продолжение списка"/>
    <w:basedOn w:val="Normal"/>
    <w:qFormat/>
    <w:pPr>
      <w:spacing w:before="0" w:after="120"/>
      <w:ind w:left="283" w:hanging="0"/>
      <w:jc w:val="left"/>
    </w:pPr>
    <w:rPr>
      <w:kern w:val="0"/>
      <w:szCs w:val="24"/>
      <w:lang w:val="ru-RU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left"/>
    </w:pPr>
    <w:rPr>
      <w:kern w:val="0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36:00Z</dcterms:created>
  <dc:creator>Виктор</dc:creator>
  <dc:description/>
  <cp:keywords/>
  <dc:language>en-US</dc:language>
  <cp:lastModifiedBy>SYSTEM</cp:lastModifiedBy>
  <dcterms:modified xsi:type="dcterms:W3CDTF">2011-09-26T03:36:00Z</dcterms:modified>
  <cp:revision>2</cp:revision>
  <dc:subject/>
  <dc:title>Федеральное агентство по образованию</dc:title>
</cp:coreProperties>
</file>