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ее ознакомление с предприят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ьночесальное производ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иготовительный це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ядильно-крутильный це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Вспомогательное хозяйств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Выполнение функций инженерно-технических работников среднего зве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Технический отде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Производственно-кономический отдел</w:t>
      </w:r>
    </w:p>
    <w:p>
      <w:pPr>
        <w:pStyle w:val="TextBodyIndent"/>
        <w:ind w:hanging="0"/>
        <w:jc w:val="left"/>
        <w:rPr/>
      </w:pPr>
      <w:r>
        <w:rPr>
          <w:bCs/>
          <w:szCs w:val="28"/>
        </w:rPr>
        <w:t>9. Отдел организации труда и заработной платы</w:t>
      </w:r>
    </w:p>
    <w:p>
      <w:pPr>
        <w:pStyle w:val="TextBodyIndent"/>
        <w:ind w:hanging="0"/>
        <w:jc w:val="left"/>
        <w:rPr>
          <w:bCs/>
          <w:szCs w:val="28"/>
        </w:rPr>
      </w:pPr>
      <w:r>
        <w:rPr>
          <w:bCs/>
          <w:szCs w:val="28"/>
        </w:rPr>
        <w:t>10. Отдел технического контроля. Служба охраны труда. Служба маркетинг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ее ознакомление с предприятие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ршанский льнокомбинат начинал свою историю с небольшой льночесальной фабрики, которая вступила в строй действующих в декабре 1930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строительства и дальнейшему развитию предприятия способствовало наличие в республике собственной сырьевой баз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н – ежегодно воспроизводимая сельскохозяйственная культура, традиционно возделываемая в Беларуси ввиду имеющихся благоприятных почвенно-климатических условий, является исходным текстильным сырьем для производства товаров народного потребления и продукции производственно – технического назначения. В 1937 году были построены цеха прядильного, ткацкого и отделочного производств и вспомогательные службы первой очереди комбина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1 году сданы в эксплуатацию льночесальное, прядильное, ткацкое бельноотделочное производства второй очереди комбината, вырабатывающей бытовые льняные тка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2 году введена в строй действующих третья очередь комбината, включающая льночесание, прядение и ткачество с выпуском тонких бытовых тканей. С этого периода на комбинате действовало три очереди, каждая из которых представляла отдельно действующий текстильный комбин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3 году в состав предприятия вошла льнопрядильная фабрика «Днепр» по выпуску ковровой пряж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деятельности комбината происходило изменение и совершенствование его структуры управления. В настоящее время в составе пять фабри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брика №1 - по выпуску льняных мешков; фабрика №2 – по выпуску льняных бытовых тканей; фабрика №3 – по выпуску бытовых тканей из высоких номеров льняной пряжи; отделочная фабрика бытовых тканей; фабрика «Днепр» по выпуску ковровой льняной пряж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оизводство обслуживают четыре вспомогательные отдела: главного механика, главного энергетика, сырьевой и транспортный це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структурными звеньями в фабриках и вспомогательных отделах являются цеха и мастерские участки. На предприятии 32 цеха, 156 производственных участ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ьнокомбинат содержит обширную социальную инфраструктуру. Она включает строительное управление, отдел общественного питания, торговую фирму «Беллен», 7 детских дошкольных учреждений с численностью 1206 детей, физкультурно-оздоровительный комплекс. На балансе предприятия находится 72 жилых дома, жилой комплекс «Ветеран», 7 семейных и 2 молодежных общежития, здание пожарной части со служебным жильем, санаторий – профилакторий на 1000 мест, детский оздоровительный лагерь, дворец культуры, детский дом культуры, сферу услуг (баня, гостиница, прачечная, парикмахерска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направляема на содержание социальной сферы предприятия составляет 2 % в рентабельности производства. В настоящее время принято решение о передаче жилого фонда льнокомбината на баланс местных органов государственного управления. Согласован и утвержден 14 декабря 2001 года в Витебском облисполкоме график передачи до января текущего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ах предприятия установлено 59000 прядильных и крутильных веретен, 1235 ткацких стан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ий процесс производства льняных тканей включает около 100 технологических процессов. Существенно, что комбинат имеет оборудование и технологические процессы по переработке как длинного, так и короткого льняного волок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шанский льнокомбинат является единственным в республике и самым крупным в странах СНГ и Европы предприятием по производству льняных тка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мая продукция: чесаные льноматериалы, пряжа, суровые, готовые бытовые ткани и изделия, меш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тканей основным видом сырья является льняное волокно. Лен-долгунец является в нашей республике основной технологической культурой и единственным источником натуральных волокон для производства бытовых ткан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требитель белорусского волокна – Оршанский льнокомбинат. Однако, на протяжении 1998 – 2001 гг. поставка льноволокна комбинату льнозаводами республики ниже его потребности. Поэтому, не имея в достаточном количестве отечественных сырьевых ресурсов, льнокомбинат вынужден восполнять недостаток льняного сырья его переработкой, которая осуществляется на давальческих условиях по импор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льняного сырья для выработки тканей комбинат использует другие виды сырья, а именно, лавсан, пряжу хлопчатобумажную, пряжу объемную ПАН, нить вискозную текстильную, нить капроновую жгутовую, нить полиэфирную комбинированную текстильную и нить для пошива меш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авщики сырья предприят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льнозаводы Республики Беларусь – длинное и короткое льноволокно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етка, Гродно, Барановичи, Балашиха, Москва – пряжа хлопчатобумажна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Химволокно», г. Могилев – лавсан, нити полиэфирны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ИВ, г. Могилев – нити вискозны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Полесье», г. Пинск – пряжа высокообъемная ПА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Химволокно», г. Гродно – нить капроновая жгутовая, нить для пошива меш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тников предприятия составляет 7830 человек, среднесписочная численность за 9 месяцев 2002 года составила 7198 человек, в том числе ППП – 6085 человек и непромышленный персонал – 1113 человек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ьночесальное производств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пальнй лен на фабрику поступает из разных районов Беларуси. На фабрике установлены 4 льночесальные машины фирмы «Мекка» и льночесальная машина марки АЧЛ – 140. они перерабатывают лен высоких номеров №12, №13, №14, №1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ьночесальная машина предназначена для того, чтобы снизить неоднородность в волокн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локно со склада сырья поступает в кипах потоки. В кипе 13 -14 кулиток, вес одной от 6 до 12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ировщик трепаный лен привозит со склада на электротележке, где смешивальщики волокна разрезают нитки, разбирают кулитки, эмульсирую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мульсирование дает влажность, эластичность разрывную нагрузку волокон, снижает обрывность в процессе чес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ульсия должна обладать нейтральной или слабовыраженной реакци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выработки льночесальщиц пряжи – 21,0 за 7 час. 24,0 – за 8 час. в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ценка – 637. Норма времени на 1 пачку = 8 \24 = 0,33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 = 0,80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 = 0,90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В = Ка * Кб = 0,802*0,906=0,727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оизводительности машины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1 час. = 45.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7 час. = 31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час. = 36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нятости льночесальщицы, работающей питающей части агрега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780"/>
        <w:gridCol w:w="2354"/>
        <w:gridCol w:w="252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чего приема и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 времени, с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 на машину за сме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на машину за смену, сек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горстей льна в колодк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колод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хивание и чистка машин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сек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8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роизводительность автораскладочной машины, кг\час. (61,92). Машинное время наработки таза, мин – 14,5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ка – 18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вторяемости приемов работы за смен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закладки горстей льна в колодку составляет – 3000. Число случаев поправки колодок – 2,4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ы обслужи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обслуживаемых машин льночесальщицей на питающей части агрега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мах. = 1, 3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а основе фатохронометражных наблюдений установлен в размере 0,83. Принимаем норму обслуживания Н0 - 1маш. Расчет занятости льночесалбщицы, работающей на выпускной части агрега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вторимости приемов работы на машину за смен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подготовки таза, смены таза, прессования равно 24,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ликвидации обрыва ленты = 28,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лучаев отвозки пачек прессованной ленты весом, взвешивание и укладки их на стеллажах – 24,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ликвидации намота волок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лучаев ликвидации навивов в гребенном поле = 14,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поправки колодок = 4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обслуживаемых машин льночесальщицей на выпускной части агрегата – 1,14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 основе фатохронометражных наблюдений установлен в размере 0, 7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готовительный це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ленточных машин и ровничных аппара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нточные машины предназначены для вытягивания и сложения (выравнивания) лент. Число переходов ленточных машин в приготовительной системе зависит от вида перерабатываемого сырья, линейной плотности пряж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тоньше надо выработать пряжу, тем больше переходов в приготовительной систе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готовительном цехе расположены перегонные, дублирные, ленточные 1, 2, 3, 4 переходов ровничные машины фирмы «Мекка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оборудования приготовительного цеха, смазку, профилактический осмотр производит помощник мастера. Чистку проводит бригада по чистке оборуд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ющий персонал приготовительного цех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ератор ленточного оборудования. Норма обслуживания 1 машина. норма выработки – 65,1 кг\час, 3-разряд, тарифная ставка 787 рублей в ча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ператор ровничного оборудования. Норма обслуживания 115 веретен. Норма выработки 303,35 кг на одну машину, 606,7 кг на две машины, 4 разряд, тарифная ставка – 915 рублей в ча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мощник маст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ыполнения норм выработки заключается в следующем: составляется ведомость о выполнении норм выработки за месяц на фабрике, где указывается средний процент выполнения норм по профессиям основных и вспомогательным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материалы такие как: сукно валичное, керхин, масло, щетки, эмульсия ПВА, ремень кленовый, лак, растворитель, лоскут весовой, крем силиконовый и др. хранятся в кладовой приготовительного цеха. Для того, чтобы получить материалы с центрального склада кладовщик оформляет требование и подписывает у начальника цеха, у бухгалтера, в отделе материально – технического снабжения, а затем на основании этого требования на центральном складе получает необходимые материалы. С центрального склада транспортирует к себе в кладовую и записывает в карточку учета материа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облагораживание ров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беления ровницы расположен в подвальном помещении фабрики. Химическое облагораживание ровницы производится в щелочной сред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агораживания ровницы применяются отбельные аппараты фирмы «Обермайер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тел – в нем производят химическое облагораживание ров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готовительный бак – в нем готовятся все раствор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творительный бак – в нем регулируется давление в ходе технологического процес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материалы подаются в заготовительный бак по трубопроводам со второго этажа химстанции. Крепкие химические растворы завозятся на первый этаж химической станции, где происходит приготовление рабочих раство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– 82,7 кг\ч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– 81, 0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арки ров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твор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кий натр концентрированный – 2,0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ачиватель барватекс5 – 0,07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льфит натрия – 0,3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а кальцинированная – 8,3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ака – 6 лит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0 минут раствор нагревается до 98 С. Процесс варки длится 90 мин при температуре 98 С. После раствор сливается и ровница промывается под давлением 2,5 – 3,0 атмосфе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ают ровницу в два этап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еления ровн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твор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кий натр концентрированный – 3,0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лочность по NaOH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ксиликат натрия – 0,3 г\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льфит натрия – 0,3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ачиватель барватекс5 – 0,32 г\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 нагревается 30 минут до 90 С. Процесс варки длится 60 мин при температуре 98 С. После раствор сливается и готовится раствор окислительной вар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твора окислительной варки: метаксиликат натрия – 7,0 г\л, щелочь, перекись водор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0 минут раствор нагревается до 98 С. Процесс варки длится 30 мин при температуре 98 С. Промывка такая же, как и в процессе варения. Облагороженную ровницу сливают и ровница подается на участок прядильных маш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ядильно-крутильный це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фабрике 33 выпускается пряжа вареная и беленая. Беленая пряжа: 20, 24, 30, 38 текс; вареная – По показателям качества она подразделяется на следующие групп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пециальна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сока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редня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быкновенна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абрике используется льняная пряж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ядильном цехе расположены кольцевые машины фирмы «Мекки». На каждой прядильной машине имеется график ухода за машиной и таблица с указанными данны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нейная плотность пряжи (текс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нейная плотность ровницы (текс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мер бегу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исло оборотов веретен в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тяж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ут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оизводительности прядильных машин на 1000 веретен в час составляет 13, 42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служивания прядильщицы – 3000 верете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груженности прядильщицы 122,66 минут. Норма выработки пряжи – 4,026 кг\ча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чие приемы прядильщицы: ликвидация обрыва нити, снятие намотов с рабочих органов, поиск конца нити на початке, заправка вытяжного прибора, присучивание нити, смена ровничной катушки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ядильщицы в значительной мере зависят от правильности и темпа выполнения рабочих приемов. Главным в планировании работы является равномерность обслуживания участка в течении всей смены, что достигается установлением правильного маршрута обхода машин и правильным чередованием выполняемых работ в течении всей сме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дильщицей используются три типа маршрут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сторонний (обходит последовательно одну за другой обслуживаемые стороны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вухсторонний (двигается по проходу, обслуживая одновременно две стороны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й (обсуживает в зависимости от расположения и вида работ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рабочего места съемозаправочной бригадой заключается в снятии наработанных початков с пряжей на машинах, надевание пустых исправных патронов на веретена, заправке машин при заработке съема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труда съемозаправочной бригады предполагает закрепление каждой съемщице пряжи, входящей в состав бригады, за определенным участком прядильной маш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щик прядильного цеха от грузового лифта забирает тележку с вареной или беленой ровницей и подкатывает ее к прядильным машинам. От прядильных машин початки с пряжей, сложенные в специальные емкости, транспортировщик на тягаче подвозит к контроллеру качества. Где емкости с початками взвешиваются и данные записываются в журнал выработки прядильщи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яже мокрого прядения содержится влага, присущая любому волокнистому материалу, и влага, полученная пряжей в процессе ее выработки мокрым способом. Удалить ее можно только при суш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шки пряжи мокрого прядения на прядильных установках используется сушильная машина СП-8-Л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 сушильного участка: сушильщик 2 разряда и старший сушильщик 3 разряда. В обязанности сушильщиков входит: сортировка пряжи, насаживание початков с пряжей на кассеты и установка их на тележ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сушильщик забирает тележки и устанавливает температуру, давление пара, влажность. Выгружает тележки с пряжей и оставляет их на отслеж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ряжа транспортируется в мотальный цех транспортировщиком ткацко-приготовительного це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у оборудования проводит бригада чистильщиков два раза в меся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профилактика оборудования прядильного цеха производит помощник мастера после чис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довой прядильного цеха находятся вспомогательные материал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рученой нити используется тростильно-крутильные маш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ее на 1000 веретен в час 35,97 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т машины операторы крутильного оборудования, помощники мастера. В их обязанности входят обслуживание этих маш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выпускаемых ниток:33,3\2 сложения, беленая и вареная. По мере необходимости перематывают и хлопчатобумажные ни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жу мокрого прядения перематывают на мотальных машинах ММ – 150-ЛЗв бобинах мягкой намо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помогательное хозяйств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машин льнопрядильного производства, качество ленты, ровницы и пряжи, а также расход сырья для волокон зависят от обеспечения фабрики технологической оснасткой машин необходимого ассортимента и качества. Всю эту оснастку надо принять от поставщиков в соответствии с технической документацией, сохранить, обработать и установить на машины, а также организовать ее реставрацию. Для решения этих задач на фабрике организованы мастерские: валичная и гребенн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личная мастерская прядильно-крутильного цеха предназначена для выполнения следующих работ: монтаж эластичных покрытий на металлической втулке нажимных валиков, подбора покрытий по внешнему диаметру, проверка покрытий в сборе с валиком, шлифовка покрытий, смазка подшипников, и шпинделей. Кроме этого работники мастерской производят контроль качества покрытий. Валичные мастерские располагаются в прядильно-приготовительном цех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ебенная мастерская расположена в прядильно-приготовительном цехе и предназначена для восстановления гребенных полотен льна чесальных, ленточных и других работ, связанных с игольной гарнитурой машин. Для этого работники гребенной мастерской систематически осматривают гарнитуру и правят е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т в мастерской ремонтники техоснастки 3 разряда. Часовая тарифная ставка 787 рублей. В каждой мастерской находится инструкция по пожарной безопасности и средства пожароту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мастерской обязан знать и строго соблюдать правила безопасности. Постоянно соблюдать порядок на рабочем месте, и знать место нахождения средств пожаротушения и пути эваку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полнение функций инженерно-технических работников среднего зве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мастера входит: подготовка своего рабочего места, расстановка рабочей силы, решение оперативных вопросов с руководителями производства, выдача заданий рабочим. Контроль качества профилактического ремонта, сдача в средний и капитальный ремонт оборудования и прием из ремонта, контроль чистки и смазки оборудования, инструктаж по технике безопасности, проведение производственных совещаний на своем учас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ый мастер осуществляет в соответствии с действующими законодательными и нормативными актами, регулирующими производственно-хозяйственную деятельность предприятия, руководство производственными участк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участком в установленные сроки производственных зад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экономное расходование материа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одготавливает производ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технологических процес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новых и в усовершенствовании старых технологических процес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ачество выпускаемой продукции. Принимает участие в приеме законченных работ по реконструкции участка. Организует внедрение передовых методов и приемов труда. Обеспечивает выполнение рабочими норм выработки. Устанавливает и своевременно доводит бригадам и отдельным рабочим производственные задания в соответствии с утвержденными план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внедрению прогрессивных форм организации труда, вносит предложения о пересмотре норм выработки и расценок, принимает участие в тарификации работ и присвоении квафикационных разрядов рабочим участ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езультаты производственной деятельности участка. Обеспечивает правильность и своевременность оформления первичных докум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зработке мероприятий по созданию благоприятных условий труда. Обеспечивает соблюдение рабочими трудовой и производственной дисциплины. Обеспечивает рациональное размещение материалов и инструм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 за соблюдением установленного режима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маст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ый мастер участвует в разработке текущих и перспективных прогноз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предложения о применении дисциплинарных мер взыск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 участия в производстве некачественного сырь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воевременное обеспечение материал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м месте мастера должна находиться следующая документация: должностная инструкция, правила эксплуатации оборудования, эксплуатационные карты оборудования, журнал приема и сдачи смен, журнал по технике безопасности и противопожарным мероприят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хнический отде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самостоятельным структурным подразделением предприятия. Отдел возглавляет начальник, который назначается и освобождается приказом генерального дирек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и своевременная подготовка предприятия к производству новой продук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ременных технолог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средств предприятия за счет эффективного планирования и подготовки предприятия к производств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ческой политики и направления технического развития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ностей предприятия в открытии нового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 – технических мероприя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проектных реш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руководителей технических и производственных подраздел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ической, конструкторской и проектной дисципл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ть с научно - исследовательскими проектными центрами договор на различные разрабо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, необходимых для работы отде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изводственно-экономический отде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самостоятельным структурным подразделением предприятия. Отдел возглавляет начальник, который назначается и освобождается приказом генерального дирек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перспективные и текущие планы предприятия, а также ведет оперативное планирование и определяет плановые показатели участков, смен (бригад); контролирует выполнение плана по всем показателям как по предприятию в целом, так и по участкам, сменам и посредством всестороннего анализа производственно хозяйственной деятельности определяет внутренние резервы в экономике предприятия для их оперативного использования. Совместно с другими подразделениями управления разрабатывает мероприятия по повышению эффективности производства, экономически обосновывая целесообразность этих мероприятий. В центре внимания работников отдела находятся задачи по организации труда и управления: внедрение типовых проектов рабочих мест, определение норм выработки и расценок, обмен передовыми методами труда, контроль за соблюдением трудового законодательства, участие в разработке комплексных планов внедрения научной организации труда и планов социального развития предприятия. Планово-экономический отдел ведет оперативный учет выполнения показателей по производству, производительности труда, себестоимости составляет статистическую отчетность по предприятию, т.е. ведает информацией по важнейшим показателям работы хлебозав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задачи и функции производственно – экономического отдела состоят в следующ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ет перспективными (годовыми), квартальными и месячными планами подразделения предприятия, а также прилагает к ним расче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постоянные, временные, разовые, оптовые и розничные цены на продукцию; тарифы на работы, услуги, сметы затр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лан реализации продукции, план на прибы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статистический учет по всем производственным и технико-экономическим показателем работы предприятия; готовит периодическую отчетно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ирует выполнение плановой и фактической себестоимости; ведет учет материалов, сырья, топлива и энергоресурс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ет контроль за расходованием фонда оплаты труда и материального поощрения, за правильностью применения форм и системы заработной платы, тарифных ставок, расценок, должностных окладов, за установлением разрядов рабочим и категорий специалист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иться так же следует на работе такого звена как бухгалтерия, так как она занимает немалое место в планировании и организации коммерческой деятельности по обеспечению предприятия материальными ресурсами. В ведение бухгалтерии входит организация бухгалтерского учета хозяйственно-финансовой деятельности предприятия и контроль за экономичным использованием материальных, трудовых и финансовых ресурсов, сохранностью муниципальной собственности, а так же учитывает поступающие денежные и основные средства, своевременное отражение на счетах операций бухгалтерского учета, правильное начисление и перечисление налогов в казну государства. Бухгалтерия осуществляет учет использования средств, выделенных в распоряжение предприятия. Контролирует выполнение плана по прибыли и рентабельности производства, определяет фактическую себестоимость продукции. Главный бухгалтер является государственным контролером на хлебозаводе, ответственность за правильность расходования средств и соблюдение финансовой дисциплины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дел организации труда и заработной пла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дел является функциональным отделом фабрики. Он создается и ликвидируется приказом генерального дирек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тдел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тру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тратами на персона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труда и управления на фабр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изучению групповых процес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графиков см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ттестации рабочих мес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равилами внутреннего распоряд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тдел технического контроля. Служба охраны труда. Служба маркетинг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технического контроля осуществляет развитие и совершенствование системы технического контроля, как одного из важнейших элементов управления качеством продук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охраны труда является самостоятельным структурным подразделением предприятия. Создается и ликвидируется приказом генерального директора комбината. Отдел возглавляет начальни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еспублики Беларусь под охраной труда понимается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ые, технические, психофизиологические, санитарно-гигиенические, лечебно-профилактические, реабилитационные и иные мероприятия и сре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ник имеет право н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чее место, соответствующее правилам по охране труда, защищенное от воздействия опасных и (или) вредных производственных фактор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учение (инструктирование) безопасным методам и приемам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необходимыми средствами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получение от нанимателя или государственных и общественных органов достоверной информации о состоянии техники безопасности и условий труда на рабочем месте, а также о принимаемых мерах по их улучшению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проверок по охране труда на его рабочем месте соответствующими органами, имеющими на то право, в том числе по запросу работника с его участие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, а также при непредставлении ему средств индивидуальной защиты, непосредственно обеспечивающих безопасность труда. Перечень средств индивидуальной защиты, непосредственно обеспечивающих безопасность труда, утверждается Правительством Республики Беларусь или уполномоченным им орга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рава работника на охрану труда государство обеспечивает организацию охраны труда,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азе работника от выполнения порученной работы в случае возникновения непосредственной опасности для жизни и здоровья его и окружающих; непредставления необходимых средств индивидуальной защиты, непосредственно обеспечивающих безопасность труда; приостановления и запрещения проведения работ специально уполномоченными государственными органами надзора и контроля работнику до устранения нарушений или до создания нового рабочего места должна быть предоставлена другая работа, соответствующая его квалификации, либо, с его согласия, работа с оплатой не ниже среднего заработка по прежней работе на срок до одного месяца. При необходимости наниматель обязан за счет собственных средств обеспечить обучение работника новой профессии (специальности) с сохранением ему на период переподготовки среднего заработ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ухудшения состояния здоровья работника, обусловленного условиями труда, потери трудоспособности в связи с несчастным случаем на производстве или профессиональным заболеванием наниматель обязан предоставить работнику, с его согласия, работу в соответствии с медицинским заключением или обеспечить за счет собственных средств обучение работника новой профессии (специальности) с сохранением ему на период переподготовки среднего заработка, а при необходимости - его реабилит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 подлежит обязательному социальному страхованию нанимателем от несчастных случаев на производстве и профессиональных заболеваний в соответствии с законодательств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, занятый на работах с вредными и (или) опасными условиями труда, имеет право на пенсию по возрасту за работу с особыми условиями труда, оплату труда в повышенном размере, бесплатное обеспечение лечебно-профилактическим питанием, молоком или равноценными пищевыми продуктами, на оплачиваемые перерывы по условиям труда, сокращенный рабочий день, дополнительный отпуск, другие компенсации. Перечни профессий и категорий работников, имеющих право на компенсации по условиям труда, их виды и объемы устанавливаются Правительством Республики Беларусь или уполномоченным им орга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жебных командировках или при разъездном характере работы работнику, имеющему право на бесплатное обеспечение лечебно-профилактическим питанием, молоком или равноценными пищевыми продуктами, выплачивается денежная компенсация на их приобретение на условиях, предусмотренных коллективным договором, соглашением, трудовым договор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за счет собственных средств может дополнительно установить работнику по коллективному договору, соглашению или трудовому договору иные меры, компенсирующие вредное влияние на работающих производственных факторов, возмещение вреда, не предусмотренные законодательств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обязан обеспечивать охрану труда работников, в том чис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безопасность при эксплуатации производственных зданий, сооружений, оборудования, технологических процессов и применяемых в производстве материалов и химических веществ, а также эффективную эксплуатацию средств защит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условия труда на каждом рабочем месте, соответствующие требованиям техники безопасности и производственной санитар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организацию в соответствии с установленными нормами санитарно-бытового обеспечения, медицинского и лечебно-профилактического обслуживания работник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режим труда и отдыха работников, установленный законодательством, коллективным договором, соглашением, трудовым договор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выдачу работникам, занятым на производстве с вредными и (или) опасными условиями труда, а также на работах, связанных с загрязнением или выполняемых в неблагоприятных температурных условиях, специальной одежды, специальной обуви и других необходимых средств индивидуальной защиты, смывающих и обезвреживающих средств в соответствии с установленными норм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оянный контроль за соблюдением нормативных правовых актов по охране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стоянный контроль за уровнями опасных и вредных производственных фактор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) проведение аттестации рабочих мест по условиям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) подготовку (обучение), инструктаж, повышение квалификации и проверку знаний работников по вопросам охраны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) проведение обязательных предварительных (при поступлении на работу) и периодических в течение трудовой деятельности медицинских осмотров работник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) информирование работников о состоянии условий и охраны труда на рабочем месте, о существующем риске повреждения здоровья и полагающихся средствах индивидуальной защиты, компенсациях по условиям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) расследование и учет несчастных случаев на производстве, профессиональных заболеваний, аварий, разработку и реализацию мер по их профилактик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3) возмещение вреда, причиненного жизни и здоровью работников, в том числе выплату единовременного пособия работнику, утратившему трудоспособ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паганду и внедрение передового опыта безопасных методов и приемов труда и сотрудничество с работниками, их полномочными представителями в сфере охраны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) выделение в необходимых объемах финансовых средств, оборудования и материалов для осуществления предусмотренных коллективными договорами, соглашениями мероприятий по профилактике производственного травматизма и профессиональных заболеваний, улучшению условий труда, санитарно-бытового обеспечения, медицинского и лечебно-профилактического обслуживания работник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6) беспрепятственный допуск представителей соответствующих органов, имеющих на то право, к проведению проверки, предоставление сведений по охране труда по вопросам их компетен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) назначение должностных лиц, ответственных за организацию охраны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работы и осуществления контроля по охране труда наниматели вводят должность специалиста по охране труда или создают соответствующую службу из числа лиц, имеющих необходимую подготов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и специалистов по охране труда в производственной сфере вводятся нанимателями при численности работающих свыше 100 человек, а в других отраслях - свыше 200 человек. Решение о необходимости создания службы охраны труда или назначении специалиста по охране труда с меньшей численностью работающих принимает наниматель. В случае невозможности выполнения указанных обязанностей работниками нанимателя он привлекает для проведения консультаций и дачи рекомендаций по безопасной организации труда соответствующих специалистов. При отсутствии службы, специалиста по охране труда соответствующие обязанности выполняются лицами, имеющими соответствующую подготовку (прошедшими обучение), либо одним из руководи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 состав службы охраны труда устанавливаются в зависимости от численности работающих, характера и степени опасности производства. Служба охраны труда подчиняется непосредственно руководителю предприятия или его заместителю и приравнивается к основным производственно-техническим служб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ое положение о службе охраны труда утверждается Правительством Республики Беларусь или уполномоченным им орга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зопасности труда и предупреждения профессиональных заболеваний наниматель обязан организовать проведение предварительных (при поступлении на работу) и периодических (в течение трудовой деятельности) медицинских осмотров работников, занятых на работах с вредными и (или) опасными условиями труда или на работах, где есть необходимость в профессиональном отбор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время прохождения периодического медицинского осмотра за работником сохраняются его место работы (должность) и средний заработ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оведения обязательных медицинских осмотров работников устанавливается республиканским органом государственного управления в области здравоохранения по согласованию с республиканским органом государственного управления в сфере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с участием представителей профсоюзов, а в установленных законодательством случаях с участием представителей других специально уполномоченных органов обязан своевременно и правильно проводить расследование и учет несчастных случаев на производстве, профессиональных заболеваний, принимать необходимые меры по устранению их причин, оказанию материальной и другой помощи потерпевшим или иждивенцам (членам семьи) погибшего работн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обязан по требованию пострадавшего или лица, представляющего его интересы, выдать акт о несчастном случае не позднее трех дней после окончания расслед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азе нанимателя в составлении акта о несчастном случае или при несогласии пострадавшего с изложенными в акте обстоятельствами несчастного случая пострадавший вправе обратиться в специально уполномоченный государственный орган надзора и контроля, после чего - в су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ледование и учет несчастных случаев и профессиональных заболеваний производятся в порядке, установленном Правительством Республики Беларус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ах с вредными, опасными условиями труда, а также на работах, связанных с загрязнением или осуществляемых в неблагоприятных температурных условиях, наниматель обязан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беспечить выдачу бесплатно работникам средств индивидуальной защиты, смывающих и обезвреживающих средств по нормам и в порядке, определяемым Правительством Республики Беларусь или уполномоченным им орган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организовать должное содержание (хранение, стирку, чистку, ремонт, дезинфекцию, обезвреживание) средств индивидуальной защи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за счет собственных средств может предусматривать по коллективному договору, трудовому договору выдачу работникам средств индивидуальной защиты сверх установленных нор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ями оборудуются с учетом характера производства санитарно-бытовые помещения (гардеробные, умывальные, туалеты, душевые, комнаты личной гигиены, помещения для приема пищи (столовые), обогрева, отдыха и др.), оснащенные необходимыми устройствами и средствами, организуется питьевое водоснабжение. Работники горячих цехов и участков должны быть обеспечены газированной подсоленной водой. Нормы обеспеченности и требования к указанным помещениям, устройствам и средствам устанавливаются соответствующими нормативными правовыми актами по охране тру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производственном участке должны быть оборудованы санитарные посты, обеспеченные аптечками первой помощи с набором необходимых лекарств и сред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облюдать требования соответствующих инструкций, правил и других нормативных правовых актов по охране труда, безопасной эксплуатации машин, оборудования и других средств производства, а также правил поведения на территории предприятия, в производственных, вспомогательных и бытовых помещения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выполнять нормы и обязательства по охране труда, предусмотренные коллективным договором, соглашением, трудовым договором и правилами внутреннего трудового распорядк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правильно использовать предоставленные ему средства индивидуальной защиты, а в случае их отсутствия незамедлительно уведомлять об этом непосредственного руководител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ходить в установленном порядке предварительные и периодические медицинские осмотры, обучение, инструктаж и проверку знаний по вопросам охраны труд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оказывать содействие и сотрудничать с нанимателем в деле обеспечения здоровых и безопасных условий труда, немедленно сообщать непосредственному руководителю о несчастном случае, происшедшем на производстве, а также о ситуациях, которые создают угрозу здоровью и жизни для него или окружающих людей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) Отчетная документация отделов РУПТП «Оршанский льнокомбинат»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) Барановский И. Нелегкие проблемы легкой промышленности // Звезда. – 2006. – 19 февраля. – С. 2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Борисов Ю.С. Организация ремонта и технического обслуживания оборудования – М.: Машиностроение, 1978. – 36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) Горфинкела В.Я. Экономика предприятия – М.: «ЮНИТИ», 1996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5) Гаврилов А.А. Экономика, организация и планирование льняного производства – Москва, 1973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6) Грызлова Т.А., Горностай-Польский А.М., Пейсахзон Л.Б. Экономика легкой промышленности – М.: Изд-во «Легкая индустрия», 1969. – 392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7) Золотогоров В.Г. Организация производства и управление предприятием: Учеб. пособие – Мн.: Книжный Дом, 2005. – 445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8) Иоффе А.Л. Экономика, организация и планирование производства – М.: Легкопромиздат, 1987. – 254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9) Иоффе А.Л. Экономика и организация ремонта оборудования легкой промышленности – М.: «Легкая индустрия», 1977. – 176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0) Испирян Г.П., Чмелев В.С. Организация, планирование и управление предприятием легкой промышленности – М.: Легкая и пищевая промышленность, 1982. – 448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1) Карпей Т.В., Лазученкова Л.С. Экономика, организация и планирование промышленного производства – Мн.: «Дизайн ПРО», 1999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2) Князев В.Н. Экономика, организация и планирование отделочного производства – М.: Легкая индустрия, 1977. – 36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3) Кохман В.Э. Организация, планирование и управление промышленными предприятиями – Москва, 1982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4) Либерман А.М. Организация и планирование предприятий текстильной промышленности – Москва, 1969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5) Мамедов О.Ю. Современная экономика – Ростов-на-Дону, «Феникс», 1995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6) Москалев М. Текстильное оборудование требует ремонта! // Текстильная промышленность. – 2004. – № 5. – С. 68-71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7) Овчинников С.И., Пушкин П.С. Организация и планирование предприятий легкой промышленности – М: Легкая индустрия, 1980. – 358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8) Овчинников С.И., Поздняков Ю.И. Организация производства предприятий легкой промышленности – М.: Легкая и пищевая промышленность, 1983. – 245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9) Пирогов К.М., Нодель Г.М. Экономика, организация и планирование ремонтно-монтажных работ – Москва, 1983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0) Положение о системе технического обслуживания и ремонта технологического оборудования в производственных объединениях, на предприятиях системы Министерства легкой промышленности СССР – М: ЦНИИТЭ Илегпром, 1987. – 39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1) Поляк Т.Б. Организация, планирование и управление на предприятиях текстильной промышленности – Москва, 1979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2) Прищепа Л. Дважды рожденный // Республика. – 2006. – 3 мая. – С.11 23) Пушкин П.С., Дружинина И.А. Планирование на предприятиях легкой промышленности – М.: Легкая и пищевая промышленность, 1984. – 336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4) Радиевский М.В. Организация производства на промышленном предприятии: Учеб. пособие – Мн.: Маркетингфонд, 2006. – 263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5) Раицкий К.А. Экономика предприятия. – М.: Маркетинг, 1999. – 693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6) Сидорович О. Легкой промышленности будет легче // Белорусский час. – 203. – № 42. – С. 4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7) Фатхутдинов Р.А. Организация производства: Учебник для вузов. – М.: ИНФРА-М, 2006. – 67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8) Шинкевич Н.В. Организация производства на предприятии: Учеб. метод. комплекс – Мн.: Издательство МИУ, 2004. – 151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9) Экономика легкой промышленности: учебник. / В.А. Афанасьев, Т.П. Дрябина, Т.А. Грызлова и др. – М.: Изд-во «Легкая индустрия», 1979. – 39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0) Экономика, организация и планирование производства в легкой промышленности: Учебник для вузов / Е.Н. Селянина, И.Г. Никитина, С.Ю. Платова. – М.: Легкопромбытиздат. 1992. – 464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1) Экономика, организация и планирование хлопчатобумажного производства / Б.И. Кедров, И.С. Гурьянова, Ф.. Смирнова – М.: «Легкая индустрия», 1979. – 367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2) Экономика предприятия и отрасли промышленности. / Под ред. А.С. Пелиха. – Ростов-на-Дону: Феникс, 2006. –543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3) Экономика предприятия. / Под ред. В.Я. Хрипача. – Мн.: Эконом-пресс, 2006. – 460 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4) Экономика и организация промышленного производства / Под ред. А.И. Демичева. – М.: Мысль, 1979. – 366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6:00Z</dcterms:created>
  <dc:creator>User</dc:creator>
  <dc:description/>
  <cp:keywords/>
  <dc:language>en-US</dc:language>
  <cp:lastModifiedBy>SYSTEM</cp:lastModifiedBy>
  <dcterms:modified xsi:type="dcterms:W3CDTF">2011-09-26T03:36:00Z</dcterms:modified>
  <cp:revision>2</cp:revision>
  <dc:subject/>
  <dc:title>Содержание</dc:title>
</cp:coreProperties>
</file>