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ГОУ Рособрозования СМО ЕАДК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урсовой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.П.190604.01.05.0000.П.З.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ема: “Организация производства работ моторного участка”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4860"/>
        <w:jc w:val="both"/>
        <w:rPr>
          <w:sz w:val="28"/>
          <w:szCs w:val="28"/>
        </w:rPr>
      </w:pPr>
      <w:r>
        <w:rPr>
          <w:sz w:val="28"/>
          <w:szCs w:val="28"/>
        </w:rPr>
        <w:t>Проект выполнил</w:t>
      </w:r>
    </w:p>
    <w:p>
      <w:pPr>
        <w:pStyle w:val="Normal"/>
        <w:widowControl w:val="false"/>
        <w:spacing w:lineRule="auto" w:line="360"/>
        <w:ind w:firstLine="4860"/>
        <w:jc w:val="both"/>
        <w:rPr/>
      </w:pPr>
      <w:r>
        <w:rPr>
          <w:sz w:val="28"/>
          <w:szCs w:val="28"/>
        </w:rPr>
        <w:t>Студент :____________Жигалов Е.В.</w:t>
      </w:r>
    </w:p>
    <w:p>
      <w:pPr>
        <w:pStyle w:val="Normal"/>
        <w:widowControl w:val="false"/>
        <w:spacing w:lineRule="auto" w:line="360"/>
        <w:ind w:firstLine="486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проекта</w:t>
      </w:r>
    </w:p>
    <w:p>
      <w:pPr>
        <w:pStyle w:val="Normal"/>
        <w:widowControl w:val="false"/>
        <w:spacing w:lineRule="auto" w:line="360"/>
        <w:ind w:firstLine="4860"/>
        <w:jc w:val="both"/>
        <w:rPr/>
      </w:pPr>
      <w:r>
        <w:rPr>
          <w:sz w:val="28"/>
          <w:szCs w:val="28"/>
        </w:rPr>
        <w:t>Преподаватель: _______Пинчук А.Д.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. Екатеринбург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6 год</w:t>
      </w:r>
    </w:p>
    <w:tbl>
      <w:tblPr>
        <w:tblW w:w="8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4"/>
        <w:gridCol w:w="2924"/>
        <w:gridCol w:w="2924"/>
      </w:tblGrid>
      <w:tr>
        <w:trPr>
          <w:trHeight w:val="491" w:hRule="atLeast"/>
        </w:trPr>
        <w:tc>
          <w:tcPr>
            <w:tcW w:w="8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Состав проекта</w:t>
            </w:r>
          </w:p>
        </w:tc>
      </w:tr>
      <w:tr>
        <w:trPr>
          <w:trHeight w:val="364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</w:t>
            </w:r>
          </w:p>
        </w:tc>
      </w:tr>
      <w:tr>
        <w:trPr>
          <w:trHeight w:val="364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ительная записка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.190604.01.05.0000.ПЗ</w:t>
            </w:r>
          </w:p>
        </w:tc>
      </w:tr>
      <w:tr>
        <w:trPr>
          <w:trHeight w:val="349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ческая карта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.190604.01.05.0001.ТК</w:t>
            </w:r>
          </w:p>
        </w:tc>
      </w:tr>
      <w:tr>
        <w:trPr>
          <w:trHeight w:val="381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участка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.190604.01.05.0002.ПЛ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: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.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0.</w:t>
        <w:tab/>
        <w:t>Технологическая часть.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1. Нормативные пробеги до ТО и КР.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2. Исходные данные.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3. Корректировка пробега до ТО и КР согласно исходным данным.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4. Корректировка пробега до ТО и КР по кратности к среднесуточному пробегу.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5. Коэффициент технической готовности парка.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6. Годовой пробег парка.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7. Годовое количество обслуживаний и КР.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1.8. Суточное количество обслуживаний по парку. Структурный график.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9. Нормативные трудоемкости по ТО и ТР.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10. Корректировка нормативных трудоемкостей согласно исходным данным.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11. Производственная программа  ТО и ТР.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12. Годовой фонд рабочего времени слесаря.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13. Количество слесарей в зонах ТО и ТР.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14. Количество операторов-диагностов в зонах Д-1 и Д-2.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15. Количество слесарей в зонах ТО-1 по видам работ.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16. Объем работ и количество слесарей в зоне ТО-2 по специализированным постам.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17. Объем работ и количество слесарей ремонтных участков.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курсового проекта решать следующие задач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Рассчитать производственную программ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Определить годовой объем работ слесар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Определить количество необходимых слесар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Выбрать метод производственных рабо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Определить объем работ и количество слесарей для каждого вида деятель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>Подобрать оборудование, технологическую и организационную оснастк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Определить площадь, занимаемую участк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Спроектировать план участ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Разработать технологическую карт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Решить организационные вопрос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Технологическая часть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</w:t>
        <w:tab/>
        <w:t>Определяем нормативные пробеги до ТО и КР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L1-н = 4000 км                      L2-н =12000 км                Lк.р-н =300000 к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L1, L2, Lкр – Нормативные пробеги до ТО и КР из Положения часть 2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</w:t>
        <w:tab/>
        <w:t>Исходные данные на проектиров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 автомобиля:                                                    КАМАЗ-5321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автомобилей в парке:                       Ас = 31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суточный пробег:                                      l c.c. = 266 к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ни работы в году:                                                Д р.г. = 305 дне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ни работы участка в году:                                  Д р.у. = 305 дне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я эксплуатации:                                         Д2-Р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бег с начала эксплуатации:                              L э.н. =116500 к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од (область, край):                                           Москв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3</w:t>
        <w:tab/>
        <w:t>Корректируем пробеги пункта 1.1 согласно исходным данным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сква условия эксплуатации Д2-Р2 категория  условий III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L1-н  = 4000 к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L2-н  = 12000 к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Lк.р-н  = 3000000 к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1 = 0.8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3’ = 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3 ”  = 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2  = 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L1 = L1-н  * К1 * К3’ * К3 ”  = 4000 * 0.8 * 1 * 1 = 3200 к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L2 = L2-н  * К1 * К3’ * К3 ”  = 12000 * 0.8 * 1 * 1 = 9600 к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Lк.р = Lк.р-н  * К1 * К3’ * К3 ” * К2 = 300000 * 0.8 * 1 * 1 * 1 = 240000 к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1 – Коэффициент корректирования нормативов в зависимости от условий эксплуат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3’ К3 ” – Коэффициент корректирования нормативов в зависимости от природно-климатических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2 – Коэффициент корректирования нормативов в зависимости от модификации подвижного состава и организации его рабо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L1, L2, Lк.р – Корректированные пробеги до ТО и КР согласно коэффициента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4</w:t>
        <w:tab/>
        <w:t>Откорректировать пробеги по кратности к среднесуточному пробегу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l c.c. = 266 к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L1 = 3200 к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L2  = 9600 к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Lк.р = 240000 к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L1-к = L1 / l c.c. = 3200 / 266 = 12.03 округляем до целых 12 * 266 = 3192 к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L2-к = L2 /  L1-к = 9600 / 3192 = 3.03 округляем до целых 3 * 3192 = 9576 к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Lк.р-к = Lк.р / L2-к = 240000 / 9576 = 25.06 округляем до целых 25 * 9576 = 239400 к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Lк.р-к, L2-к, L1-к – Корректированные пробеги до ТО и КР по кратности к среднесуточному пробег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l c.c. – Среднесуточный пробег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Форма № 4</w:t>
      </w:r>
    </w:p>
    <w:tbl>
      <w:tblPr>
        <w:tblW w:w="924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"/>
        <w:gridCol w:w="1819"/>
        <w:gridCol w:w="1452"/>
        <w:gridCol w:w="1414"/>
        <w:gridCol w:w="2140"/>
        <w:gridCol w:w="1096"/>
      </w:tblGrid>
      <w:tr>
        <w:trPr/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ь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я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робега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ние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ега</w:t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ег</w:t>
            </w:r>
          </w:p>
        </w:tc>
      </w:tr>
      <w:tr>
        <w:trPr/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ый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орректированный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ег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ый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асчету</w:t>
            </w:r>
          </w:p>
        </w:tc>
      </w:tr>
      <w:tr>
        <w:trPr>
          <w:trHeight w:val="851" w:hRule="atLeast"/>
        </w:trPr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-5321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уточный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l c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 км.</w:t>
            </w:r>
          </w:p>
        </w:tc>
      </w:tr>
      <w:tr>
        <w:trPr>
          <w:trHeight w:val="851" w:hRule="atLeast"/>
        </w:trPr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О-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 км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3200 / 266 = 1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* 266 =3192 км.</w:t>
            </w:r>
          </w:p>
        </w:tc>
      </w:tr>
      <w:tr>
        <w:trPr>
          <w:trHeight w:val="851" w:hRule="atLeast"/>
        </w:trPr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О-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 км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 / 3192 = 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* 3192 = 9576 км.</w:t>
            </w:r>
          </w:p>
        </w:tc>
      </w:tr>
      <w:tr>
        <w:trPr>
          <w:trHeight w:val="851" w:hRule="atLeast"/>
        </w:trPr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КР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к.р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 км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0 / 9576 = 2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* 9576 =239400 км.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5 Определить коэффициент технической готовности парк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 о.р. = 0.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l c.c. = 266 к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L э.н. = 116500 к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Lк.р = 240000 к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Δ= L э.н. /  Lк.р = 116500 / 300000 = 0.388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4’ = 0.7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αт.г = 1 / (1 + 266 * (Д о.р. * К4’ / 1000)) = 1 / (1 + 266 * 0.00035) = 0.914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 о.р. – Норма простоя подвижного состава в ТО и Т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4’ – Коэффициент корректировки нормативов трудоемкости ТР и продолжительность простоя 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 и Т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αт.г – Коэффициент технической готовности пар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6 Определить годовой пробег парк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l c.c. = 266 к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 р.г. = 305 дне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αт.г = 0.914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 = 31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Lг = l c.c. * Д р.г. * αт.г * Ас = 266 * 305 * 0.914 * 313 = 23209833 к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αт.г – Коэффициент технической готовности пар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 – Количество автомобилей в парк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l c.c. – Среднесуточный пробег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 р.г. – Количество дней работы в год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Lг – Годовой пробег по парк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7 Определить годовое количество ТО, КР и ЕО по парку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Lг = 23209833 к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L1-к = 3192 к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L2-к = 9576 к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Lк.р-к = 239400 к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l c.c. = 266 к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кр-г = Lг / Lк.р-к = 23209833 / 239400 ~ 97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2-г = Lг / L2-к - Nкр-г = 23209833 / 9576 – 97 ~ 2424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1-г = Lг / L1-к - Nкр-г - N2-г = 23209833 / 3192 – 97 – 2424 ~ 475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ео-г = Lг / l c.c. = 23209833 / 266 ~ 8725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l c.c. – Среднесуточный пробег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Lг – Годовой пробег по парк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Lк.р-к, L2-к, L1-к – Корректированные пробеги до ТО и КР по кратности к среднесуточному пробег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кр-г, N2-г, N1-г, Nео-г – Годовое количество ТО, КР и ЕО по парк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8 Определяем суточное количество обслуживаний по парку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1-г = 475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2-г = 2424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кр-г = 97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ео-г = 8725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4’ = 0.7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 р.у. = 305 дне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1-с = N1-г / Д р.у. =  4750 / 305 = 15.57 ~ 16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2-с = N2-г / Д р.у. = 2424 / 305 = 7.94 ~ 8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ео-с = Nео-г / Д р.г. = 87255 / 305 = 286.08 ~ 286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кр-с = Nкр-г / Д р.у. =  97 / 305 = 0.318 ~ 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кр-г, N2-г, N1-г, Nео-г – Годовое количество ТО, КР и ЕО по парк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кр-с, N2-с, N1-с, Nео-с – Суточное количество ТО, КР и ЕО по парк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 р.г. – Количество дней работы в год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 р.у. – Количество дней работы участка в год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4’ – Коэффициент корректировки нормативов трудоемкости ТР и продолжительность простоя 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 и 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яснение: Коэффициент К4’ не вводим в формулу суточного количества обслуживаний т.к. количество дней работы участка 305, пояснение “Положение о техническом обслуживании и ремонте подвижного состава автомобильного транспорта” часть 1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Форма № 9</w:t>
      </w:r>
    </w:p>
    <w:tbl>
      <w:tblPr>
        <w:tblW w:w="92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6"/>
        <w:gridCol w:w="1025"/>
        <w:gridCol w:w="1025"/>
        <w:gridCol w:w="1037"/>
        <w:gridCol w:w="1014"/>
        <w:gridCol w:w="1014"/>
        <w:gridCol w:w="921"/>
      </w:tblGrid>
      <w:tr>
        <w:trPr>
          <w:trHeight w:val="592" w:hRule="atLeast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й автомобиль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</w:t>
            </w:r>
          </w:p>
        </w:tc>
        <w:tc>
          <w:tcPr>
            <w:tcW w:w="3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год</w:t>
            </w:r>
          </w:p>
        </w:tc>
        <w:tc>
          <w:tcPr>
            <w:tcW w:w="2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утки</w:t>
            </w:r>
          </w:p>
        </w:tc>
      </w:tr>
      <w:tr>
        <w:trPr/>
        <w:tc>
          <w:tcPr>
            <w:tcW w:w="3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 - 5321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1-г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2-г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ео-г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1-с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2-с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ео-с</w:t>
            </w:r>
          </w:p>
        </w:tc>
      </w:tr>
      <w:tr>
        <w:trPr>
          <w:trHeight w:val="864" w:hRule="atLeast"/>
        </w:trPr>
        <w:tc>
          <w:tcPr>
            <w:tcW w:w="3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8725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9 Определяем нормативные трудоемкост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tео-н = 0.67 чел/ч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tтр/1000-н = 6.7 чел/ч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t1-н = 2.29 чел/ч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t2-н = 9.98 чел/ч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tео-н,tтр/1000-н, t1-н, t2-н – Нормативные трудоемкости ТО, ЕО, ТР/100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0 Корректируем нормативные трудоемкости согласно исходным данным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tео-н = 0.67 чел/ч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tтр/1000-н = 6.7 чел/ч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t1-н = 2.29 чел/ч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t2-н = 9.98 чел/ч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1 = 1.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2 = 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3 = 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4 = 0.7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5 = 1.0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tео = tео-н* К2 * К5 = 0,67 * 1 * 1.05 = 0.7035 ~ 0.7 чел/ч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tтр/1000 = tтр/1000-н * К1 * К2 * К3 * К4 * К5 = 6.7 * 1.2 * 1 * 1 * 0.7 * 1.05 = 5.9094 ~ 5.9 чел/ч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t1 = t1-н* К2 * К5 = 2.29 * 1 * 1.05 = 2.4045 ~ 2.4 чел/ч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t2 = t2-н* К2 * К5 = 9.98 * 1 * 1.05 = 10.479 ~ 10.5 чел/ч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tео-н,tтр/1000-н, t1-н, t2-н – Нормативные трудоемкости ТО, ЕО, ТР/1000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tео, tтр/1000, t1, t2 – Корректированные трудоемкости согласно исходным данны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1 – Коэффициент корректирования нормативов в зависимости от условий эксплуат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2 – Коэффициент корректирования нормативов в зависимости от модификации подвижного состава и организации его рабо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3 – Коэффициент корректирования нормативов в зависимости от природно-климатических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4 – Коэффициент корректирования нормативов удельной трудоемкости в зависимости от пробега сначала эксплуат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5 – Коэффициент корректирования нормативов удельной трудоемкости ТО и ТР в зависимости от количества обслуживаемых и ремонтируемых автомобилей на АТП и количества технологически совместимых групп подвижного соста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1 Определяем производственную программу ТО и ТР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tео = 0.7 чел/ч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tтр/1000 = 5.9 чел/ч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t1 = 2.4 чел/ч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t2 = 10.5 чел/ч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t2-н = 9.98 чел/ч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1-г = 475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2-г = 2424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ео-с = 286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 р.у. = 305 дне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Lг = 23209833 к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 = 31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1-г = N1-г * t1 = 4750 * 2.4 = 1140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2-г = N2-г * t2 = 2424 * 10.5 = 2545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-г = Nео-с * Д р.у. = 286 * 305 = 8723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тр/1000-г = Lг / 1000 * tтр/1000 = 23209833 / 1000 * 5.9 = 136938.0147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со-г = 2 * Ас * ( t2-н + CO% * t2-н / 100 ) = 2 * 313 * ( 9.98 + 20 * 9.98 / 100 ) = 7496.976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t2-н – Нормативные трудоемкости ТО, ЕО, ТР/1000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tео, tтр/1000, t1, t2 – Корректированные трудоемкости согласно исходным данны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1-г, Т2-г, Тео-г, Ттр/1000-г, Тсо-г – Производственная программа зоны ТО и Т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Lг – Годовой пробег по парк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 р.у. – Количество дней работы участка в год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2-г, N1-г – Годовое количество ТО по парк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 – Количество автомобилей в парк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O% – Процент сезонного обслуживания, положение часть “1”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2 Определяем годовой фонд рабочего времени слесар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см = 6.67 ч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 р.у. = 305 дне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рвт-г = Тсм * Д р.у. = 6.67 * 305  = 2034.35 ч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см – Время смен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 р.у. – Количество дней работы участка в год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рвт-г – Годовой фонд рабочего времени слесар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3 Определяем количество слесарей зоны ТО и ТР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1-г = 1140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2-г = 2545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со-г = 7496.976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тр/1000-г = 136938.0147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рвт-г = 2034.35 ч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1 = Т1-г / Фрвт-г  = 11400 / 2034.35 = 5.6 ~ 6 че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2 = Т2-г / Фрвт-г = 25452 / 2034.35 = 12.5 ~ 12 че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со = Тсо-г / Фрвт-г = 7496.976 / 2034.35 = 3.68 ~ 4 че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тр = Ттр/1000-г / Фрвт-г = 136938.0147 / 2034.35 = 67.3 ~ 67 че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1-г, Т2-г, Тео-г, Ттр/1000-г, Тсо-г – Производственная программа зоны ТО и Т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1, Р2, Рсо, Ртр – Количество слесарей зоны ТО и ТР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рвт-г – Годовой фонд рабочего времени слесар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4 Определяем количество операторов-диагностов в зонах Д-1 и Д-2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рвт-г = 2034.35 ч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1-г = 475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2-г = 2424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tд-1 = 0.33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tд-2 = 1.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Pд-1 = tд-1 * N1-г / Фрвт-г = 0.333 * 4750 / 2034.35 = 0.777 ~ 1 че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Pд-2 = tд-2 * N2-г / Фрвт-г = 1.5 * 2424 / 2034.35 = 1.787 ~ 2 че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рвт-г – Годовой фонд рабочего времени слесар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Pд-1, Pд-2 – Количество операторов-диагностов в зонах Д-1 и Д-2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2-г, N1-г – Годовое количество ТО по парк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1.15 Определяем количество слесарей в зонах ТО-1 по видам работ</w:t>
      </w:r>
    </w:p>
    <w:tbl>
      <w:tblPr>
        <w:tblW w:w="894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497"/>
        <w:gridCol w:w="1474"/>
        <w:gridCol w:w="1489"/>
        <w:gridCol w:w="1482"/>
        <w:gridCol w:w="1469"/>
      </w:tblGrid>
      <w:tr>
        <w:trPr>
          <w:trHeight w:val="134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</w:t>
            </w:r>
          </w:p>
        </w:tc>
        <w:tc>
          <w:tcPr>
            <w:tcW w:w="5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- 1</w:t>
            </w:r>
          </w:p>
        </w:tc>
      </w:tr>
      <w:tr>
        <w:trPr>
          <w:trHeight w:val="58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т</w:t>
            </w:r>
          </w:p>
        </w:tc>
      </w:tr>
      <w:tr>
        <w:trPr>
          <w:trHeight w:val="14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41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очно-моечны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8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2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пежны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.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68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6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ировочны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.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53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азочные, заправочные, очистительны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7.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9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2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технически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2.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6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2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нны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1.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6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Т1-г = 1140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рвт-г = 2034.35 ч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T = Т1-г / 100 * % = 114 * 10.5 = 1197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T = Т1-г / 100 * % = 114 * 4.8 = 547.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T = Т1-г / 100 * % = 114 * 8.1 = 923.4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T = Т1-г / 100 * % = 114 * 28.4 = 3237.6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T = Т1-г / 100 * % = 114 * 17.3 = 1972.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T = Т1-г / 100 * % = 114 * 24.4 = 2781.6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P = T / Фрвт-г = 1197 / 2034.35 = 0.588 че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P = T / Фрвт-г = 547.2 / 2034.35 = 0.268 че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P = T / Фрвт-г = 3237.6 / 2034.35 = 0.453 че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P = T / Фрвт-г = 923.4 / 2034.35 = 1.591 че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P = T / Фрвт-г = 1972.2 / 2034.35 = 0.969 че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P = T / Фрвт-г = 2781.6 / 2034.35 = 1.367 че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1.16 Определяем объем работ и количество слесарей в зоне ТО-2 по спецпостам</w:t>
      </w:r>
    </w:p>
    <w:tbl>
      <w:tblPr>
        <w:tblW w:w="892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2774"/>
        <w:gridCol w:w="1627"/>
        <w:gridCol w:w="1661"/>
        <w:gridCol w:w="1262"/>
        <w:gridCol w:w="1002"/>
      </w:tblGrid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</w:t>
            </w:r>
          </w:p>
        </w:tc>
        <w:tc>
          <w:tcPr>
            <w:tcW w:w="5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- 2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т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включая систему питания, смазки, охлаждения и выпуска газов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37</w:t>
            </w:r>
            <w:r>
              <w:rPr>
                <w:sz w:val="20"/>
                <w:szCs w:val="20"/>
                <w:lang w:val="en-US"/>
              </w:rPr>
              <w:t>.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628.11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7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цепление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90.0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24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ка переда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8.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1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анные валы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2.42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7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е мосты, ступицы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14.54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44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12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няя ось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.80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2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ск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2.1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37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са и шины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5.55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левое управление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.31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4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моз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8.4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9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оборудование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.91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ин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1.51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форма и рам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5.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2-г = 25404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рвт-г = 2034.35 ч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T = Т2-г / 100 * % = 254.04 * 37.9 = 9628.116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T = Т2-г / 100 * % = 254.04 * 2 = 490.08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T = Т2-г / 100 * % = 254.04 * 0.9 = 228.6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T = Т2-г / 100 * % = 254.04 * 0.6 = 152.424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T = Т2-г / 100 * % = 254.04 * 3.6 = 914.544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T = Т2-г / 100 * % = 254.04 * 0.2 = 50.808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T = Т2-г / 100 * % = 254.04 * 3 = 762.1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T = Т2-г / 100 * % = 254.04 * 8.8 = 2235.55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T = Т2-г / 100 * % = 254.04 * 2.8 = 711.31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T = Т2-г / 100 * % = 254.04 * 12 = 3048.48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T = Т2-г / 100 * % = 254.04 * 7.9 = 2006.916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T = Т2-г / 100 * % = 254.04 * 7.8 = 1981.51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T = Т2-г / 100 * % = 254.04 *12.5 = 3175.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P = T / Фрвт-г = 9628.116 / 2034.35 = 4.73 че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P = T / Фрвт-г = 490.08 / 2034.35 = 0.24 че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P = T / Фрвт-г = 228.6 / 2034.35 = 0.11 че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P = T / Фрвт-г = 152.424 / 2034.35 = 0.07 че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P = T / Фрвт-г = 914.544 / 2034.35 = 0.44 че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P = T / Фрвт-г = 50.808 / 2034.35 = 0.02 че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P = T / Фрвт-г = 762.12 / 2034.35 = 0.37 че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P = T / Фрвт-г = 2235.552 / 2034.35 = 1.09 че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P = T / Фрвт-г = 711.312 / 2034.35 = 0.34 че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P = T / Фрвт-г = 3048.48 / 2034.35 = 1.49 че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P = T / Фрвт-г = 2006.916 / 2034.35 = 0.98 че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P = T / Фрвт-г = 1981.512 / 2034.35 = 0.97 че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P = T / Фрвт-г = 3175.5 / 2034.35 = 1.56 чел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1.17 Определяем объем работ и количество слесарей ремонтных участков</w:t>
      </w:r>
    </w:p>
    <w:tbl>
      <w:tblPr>
        <w:tblW w:w="89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421"/>
        <w:gridCol w:w="2964"/>
        <w:gridCol w:w="1229"/>
        <w:gridCol w:w="1287"/>
        <w:gridCol w:w="1231"/>
        <w:gridCol w:w="1223"/>
      </w:tblGrid>
      <w:tr>
        <w:trPr>
          <w:trHeight w:val="326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ы ТР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ТР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ч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ч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т</w:t>
            </w:r>
          </w:p>
        </w:tc>
      </w:tr>
      <w:tr>
        <w:trPr>
          <w:trHeight w:val="136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пежна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1.8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36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ировочна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3.2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36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очно-сборочна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77.0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>
          <w:trHeight w:val="326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ные участки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регатный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15.5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136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технический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0.7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36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ремонту топливной аппаратуры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4.8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36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номонтажный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6.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9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136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норемонтный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2.8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5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ницкий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1.8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36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стяницкий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2.4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36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арочный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2.2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36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чно-рессорный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2.4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36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сарно-механический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8.5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6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ообделочный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.8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36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матурный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4.8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36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йный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.9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36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ярный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6.3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тр/1000-г = 136938.0147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рвт-г = 2034.35 ч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уч = Ттр/1000-г / 100 * % = 1369.380147 * 1.9 = 2601.8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уч = Ттр/1000-г / 100 * % = 1369.380147 * 1.2 = 1643.2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уч = Ттр/1000-г / 100 * % = 1369.380147 * 41.9 = 57377.0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уч = Ттр/1000-г / 100 * % = 1369.380147 * 21.7 = 29715.54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уч = Ттр/1000-г / 100 * % = 1369.380147 * 5.2 = 7120.77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уч = Ттр/1000-г / 100 * % = 1369.380147 * 1.8 = 2464.88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уч = Ттр/1000-г / 100 * % = 1369.380147 * 3.7 = 5066.7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уч = Ттр/1000-г / 100 * % = 1369.380147 * 3.5 = 4792.8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уч = Ттр/1000-г / 100 * % = 1369.380147 * 1.9 = 2601.8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уч = Ттр/1000-г / 100 * % = 1369.380147 * 0.9 = 1232.44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уч = Ттр/1000-г / 100 * % = 1369.380147 * 4.5 = 6162.2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уч = Ттр/1000-г / 100 * % = 1369.380147 * 0.9 = 1232.44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уч = Ттр/1000-г / 100 * % = 1369.380147 * 5.6 = 7668.5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уч = Ттр/1000-г / 100 * % = 1369.380147 * 0.2 = 273.87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уч = Ттр/1000-г / 100 * % = 1369.380147 * 1.8 = 2464.88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уч = Ттр/1000-г / 100 * % = 1369.380147 * 0.1 =136.9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уч = Ттр/1000-г / 100 * % = 1369.380147 * 1.1 = 1506.3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ч = Туч / Фрвт-г = 2601.82 / 2034.35 = 1.27 че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ч = Туч / Фрвт-г = 1643.25 / 2034.35 = 0.8 че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ч = Туч / Фрвт-г = 57377.02 / 2034.35 = 28.2 че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ч = Туч / Фрвт-г = 29715.54 / 2034.35 = 14.6 че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ч = Туч / Фрвт-г = 7120.77 / 2034.35 = 3.5 че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ч = Туч / Фрвт-г = 2464.88 / 2034.35 = 1.21 че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ч = Туч / Фрвт-г = 5066.7 / 2034.35 = 2.49 че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ч = Туч / Фрвт-г = 4792.83 / 2034.35 = 2.35 че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ч = Туч / Фрвт-г = 2601.82 / 2034.35 = 1.27 че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ч = Туч / Фрвт-г = 1232.44 / 2034.35 = 0.6 чел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Стиль1"/>
    <w:qFormat/>
    <w:rPr>
      <w:rFonts w:ascii="Times New Roman" w:hAnsi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3:35:00Z</dcterms:created>
  <dc:creator>A</dc:creator>
  <dc:description/>
  <cp:keywords/>
  <dc:language>en-US</dc:language>
  <cp:lastModifiedBy>SYSTEM</cp:lastModifiedBy>
  <dcterms:modified xsi:type="dcterms:W3CDTF">2011-09-26T03:35:00Z</dcterms:modified>
  <cp:revision>2</cp:revision>
  <dc:subject/>
  <dc:title>Министерство  образования и науки Российской Федерации</dc:title>
</cp:coreProperties>
</file>