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1. ТЕОРЕТИЧЕСКИЕ АСПЕКТЫ ПЛАНОВО – ПРЕДУПРЕДИТЕЛЬНОГО РЕМОНТА НА ПРЕДПРИЯТ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>Под системой планово-предупредительных ремонтов (ППР) понимается совокупность организационных и технических мероприятий по уходу, надзору, эксплуатации и ремонту оборудования, направленных на предупреждение преждевременного износа деталей, узлов и механизмов и содержание их в работоспособном состоя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>Сущность этой системы состоит в том, что после отработки оборудованием определенного времени производятся профилактические осмотры и различные виды плановых ремонтов, периодичность и продолжительность которых зависят от конструктивных и ремонтных особенностей оборудования и условий его эксплуа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>Система ППР предусматривает также комплекс профилактических мероприятий по содержанию и уходу за оборудованием. Она исключает возможность работы оборудования в условиях прогрессирующего износа, предусматривает предварительное изготовление деталей и узлов, планирование ремонтных работ и потребности в трудовых и материальных ресурсах. Положения о планово-предупредительных ремонтах разрабатываются и утверждаются отраслевыми министерствами и ведомствами и являются обязательными для выполнения предприятиями отрасли. Так, на металлургических заводах действует Положение является руководящим документом, определяющим основы организации планово-предупредительных ремонтов оборудования и подъемно-транспортных средст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>Основное содержание ППР — внутрисменное обслуживание (уход и надзор) и проведение профилактических осмотров оборудования, которое обычно возлагается на дежурный и эксплуатационный персонал цехов, а также выполнение плановых ремонтов оборудования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Text"/>
          <w:rFonts w:cs="Times New Roman" w:ascii="Times New Roman" w:hAnsi="Times New Roman"/>
          <w:sz w:val="28"/>
          <w:szCs w:val="28"/>
        </w:rPr>
        <w:t>Системой ППР предусматриваются также плановые профилактические осмотры оборудования инженерно-техническим персоналом механослужбы предприятия, которые производятся по графику, утвержденному главным механиком предприятия. Грузоподъемные машины, кроме обычных профилактических осмотров, подлежат также техническому освидетельствованию, проводимому лицом по надзору за этими машин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>Системой ППР предусматриваются ремонты оборудования двух видов: текущие и капитальн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>Текущий ремонт оборудования включает выполнение работ по частичной замене быстроизнашивающихся деталей или узлов, выверке отдельных узлов, очистке, промывке и ревизии механизмов, смене масла в емкостях (картерных) систем смазки, проверке креплении и замене вышедших из строя крепежных дета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Text"/>
          <w:rFonts w:cs="Times New Roman" w:ascii="Times New Roman" w:hAnsi="Times New Roman"/>
          <w:sz w:val="28"/>
          <w:szCs w:val="28"/>
        </w:rPr>
        <w:t>При капитальном ремонте, как правило, выполняется полная разборка, очистка и промывка ремонтируемого оборудования, ремонт или замена базовых деталей (например, станин); полная замена всех изношенных узлов и деталей; сборка, выверка и регулировка оборудования. При капитальном ремонте устраняются все дефекты оборудования, выявленные как в процессе эксплуатации, так и при проведении ремо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Style w:val="Text"/>
          <w:rFonts w:cs="Times New Roman" w:ascii="Times New Roman" w:hAnsi="Times New Roman"/>
          <w:sz w:val="28"/>
          <w:szCs w:val="28"/>
        </w:rPr>
        <w:t>Периодичность остановок оборудования на текущие и капитальные ремонты определяется сроком службы изнашиваемых узлов и деталей, а продолжительность остановок — временем, необходимым для выполнения наиболее трудоемкой работы. Для выполнения планово-предупредительных ремонтов оборудования составляются графики. Каждое предприятие обязано составлять по установленной форме годовой и месячный графики ПП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Style w:val="Text"/>
          <w:rFonts w:ascii="Times New Roman" w:hAnsi="Times New Roman" w:cs="Times New Roman"/>
          <w:sz w:val="28"/>
          <w:szCs w:val="28"/>
        </w:rPr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bookmarkStart w:id="0" w:name="i552891"/>
      <w:r>
        <w:rPr>
          <w:rFonts w:cs="Times New Roman" w:ascii="Times New Roman" w:hAnsi="Times New Roman"/>
          <w:sz w:val="28"/>
          <w:szCs w:val="28"/>
        </w:rPr>
        <w:t>2. ОРГАНИЗАЦИЯ СИСТЕМЫ ТЕХНИЧЕСКОГО ОБСЛУЖИВАНИЯ И РЕМОНТА ОБОРУДОВАНИЯ НА ПРЕДПРИЯТИИ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bookmarkStart w:id="1" w:name="i552891"/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2.1 Система осмотра и контроля за состоянием зданий </w:t>
      </w:r>
      <w:bookmarkEnd w:id="1"/>
      <w:r>
        <w:rPr>
          <w:rFonts w:cs="Times New Roman" w:ascii="Times New Roman" w:hAnsi="Times New Roman"/>
          <w:bCs/>
          <w:sz w:val="28"/>
          <w:szCs w:val="28"/>
          <w:lang w:eastAsia="ru-RU"/>
        </w:rPr>
        <w:t>банно –прачечного комбинат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причинами повреждений и ускоренных разрушений отдельных элементов зданий бань и прачечных являются проникание в процессе эксплуатации агрессивной влаги в ограждающие конструкции помещений здания с мокрым и влажным режимом эксплуатации, конденсация водяных паров в толще ограждений, неравномерная осадка конструкций, обледенение водоотводящих устройств. Эти недостатки возникают из-за низкого качества строительных материалов и изделий, строительно-монтажных и специальных работ (особенно парогидроизоляционных), а также нарушения правил технической эксплуатации конструкций и оборудования (своевременных осмотров, планово-предупредительных ремонтов и т.п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обеспечения сохранности зданий бань и прачечных, а также выполнения санитарно-гигиенических и противопожарных требований необходим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а) систематически наблюдать за состоянием конструктивных элементов зданий и оформление актов осмотра (приложение А и Б), содержать в исправном состоянии оборудование и инвентарь. Особое внимание следует уделять эффективности работы вентиляционных устройств; ежедневно, в нерабочее время и в выходные дни необходимо обеспечивать интенсивное проветривание всех помещен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б) своевременно устранять обнаруженные дефекты в конструкциях и оборудовании здани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) не допускать переувлажнения наружных ограждающих конструкций помещений с мокрым и влажным режимом эксплуатации. Для обеспечения осушающего режима необходимо устроить или усилить парогидроизоляционные покрытия, вентилируемые воздушные прослой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) проводить текущий и капитальный ремонт здания в установленные межремонтные сро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д) соблюдать "Правила безопасности при эксплуатации бань и прачечных"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1.1 График и правила осмотра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анно –прачечного комбина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роль за организацией эксплуатации зданий и техническим состоянием конструкций и инженерного оборудования зданий должен осуществляться путем проведения плановых общих и частичных осмотров, а при необходимости - и внеочередных осмотров. В процессе осмотра выявляют неисправности и устанавливают причины их возникновения, проверяют объем и качество выполненных работ по текущему ремонт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осмотры проводят 3 раза в год: весной, осенью и зимой. При общем осмотре обследуют конструкции здания, инженерное оборудование, отделку и элементы внешнего благоустрой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частичном осмотре проверяют элементы конструкций, инженерного и технологического оборудования и инвентаря, подверженные интенсивному износу, и устраняют выявленные мелкие неисправности. Обязательно осуществляют наладку и регулировку приборов и обору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очередные осмотры конструкций и оборудования проводят после ливней, сильных ветров, снегопадов, наводнений и других стихийных бедств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алендарные сроки общих осмотров зданий бань (прачечных) устанавливают вышестоящие организации в зависимости от климатических условий, а очередные осмотры - руководство бани или прачеч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осмотры зданий и инженерного оборудования производит комиссия во главе с главным инженером (инженером, техником), состав которой утверждается приказом директора бани или прачеч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мотр территории и конструкций здания производится в следующем порядк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территория и элементы благоустройств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фундамент и подвальные помещ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наружные стены, элементы фасадов, включая карнизы и водоотводящие устройств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мимо осмотра с земли фасады обследуют также через окна из помещений и при необходимости - с люлек, передвижных вышек и т.п. В полносборных зданиях тщательному осмотру подлежат стыковые соединения панелей (блоков); крыши и их вентиляционные устройства, чердачные помещения, чердачные перекрытия, а также коммуникации и устройства, расположенные в пределах чердака и на крыше; поэтажный осмотр помещений сверху вниз до подвального этажа. При этом устанавливают состояние перекрытий и полов, окон, дверей, стен, перегородок, лестниц, инженерного и технологического обору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весеннем осмотре проверяют состояние помещений, конструкций, оборудования зданий, элементов благоустройства придомового участка территории и готовность их к эксплуатации в последующий пери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осмотра уточняют объемы работ по текущему ремонту, а также определяют неисправности и повреждения, устранение которых требует капитального ремонта. По данным весеннего осмотра и ранее полученным сведениям по техническому состоянию конструкций и инженерного оборудования составляют перечень мероприятий по подготовке здания к зиме. По окончании весеннего осмотра составляют акт по установленной форме (Приложение А) в двух экземплярах, один из которых хранится у руководства бани (прачечной), а другой направляется в вышестоящую организа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енний осмотр зданий производят до начала отопительного сезона для проверки их готовности к зиме с составлением акта (Приложение Б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роцессе проведения осеннего осмотра проверяют выполнение работ по подготовке здания к зиме после весеннего осмотра, уточняют объемы работ текущего ремонта на планируемый г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Зимний осмотр проводят в холодный период времени для проверки теплозащитных свойств наружных ограждающих конструкций (стен, окон, полов первого этажа по грунту, перекрытий над холодным подпольем, чердачного перекрытия и покрытия), для выявления микроклимата помещений, функционирования систем отопления и вентиляции, выполнения требований по нормальной эксплуатации бани и прачеч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зимнего осмотра оформляют актом (по типу акта осеннего осмотра). В процессе осмотра уточняют объемы ремонта на последующий го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Техническое состояние элементов зданий определяют путем внешнего осмотра, по данным, полученным в процессе эксплуатации, и по материалам их технических паспортов. По решению комиссии или по указанию главного инженера бани и прачечной производят необходимые вскрытия конструкций, берут пробы для определения качества материалов (прочности, влажности и др.), делают проверочные расчеты, а также инструментальные исследования (прочностные, теплотехнические и др.). Вскрытия не должны снижать несущую способность конструк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миссия должна установить причину возникновения обнаруженных дефектов и указать меры по их устран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ожных условиях по согласованию с вышестоящей организацией для определения состояния конструкций и оборудования, причин появления дефектов и получения рекомендаций по устранению повреждений и недостатков могут привлекаться специализированные организации и экспер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осмотра здания вскрытые места должны быть тщательно заделаны, что отражается в акте осмот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смотре зданий необходимо обращать внимание на состояние деревянных конструкций, лишенных естественного освещения и проветривания, находящихся в неудовлетворительных температурно-влажностных условиях (сопряжения стропил с настенным бруском, деревянные балки перекрытий, перегородки и полы в помещениях с повышенным температурно-влажностным режимом и в местах расположения водопроводных и канализационных трубопроводов, в подвалах и т.п.), для обнаружения очагов повреждения деревянных конструкций домовыми грибками, жуками-точильщиками. В необходимых случаях (для определения степени поражения и выдачи рекомендаций по устранению дефектов) привлекаются специализированные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пределении технического состояния ограждающих конструкций - стен, заполнений оконных проемов, перекрытий, полов первого этажа и других, особенно в производственных помещениях с мокрым и влажным режимом эксплуатации, тщательно осматривают простенки, наружные углы, места сопряжения наружных стен с внутренними и перекрытиями (покрытиями) вокруг оконных (дверных) проем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случае появления в здании признаков, указывающих на возможную неисправность конструкций (трещины в стенах, перекрытиях и стыковых соединениях, сырые пятна, соли на поверхностях, коррозия металлических элементов), необходимо осмотреть эти конструкции и установить вид и причину появления дефе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бнаружении во время осмотра деформаций и дефектов конструкций или оборудования здания, которые могут привести к снижению несущей способности и устойчивости конструкций, обрушению их элементов или нарушению нормальной работы оборудования, эксплуатационная организация принимает срочные меры к обеспечению безопасности людей, предупреждению дальнейшего развития деформаций и устранению дефектов. Об опасном состоянии здания следует немедленно сообщать в вышестоящую организа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енно внимательно надо осматривать здания, имеющие износ свыше 60 %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 осмотре выступающих частей здания, угрожающих обрушением, и выполнении работ по снятию элементов наружной и внутренней отделки должны быть приняты меры, обеспечивающие безопасность исполнителей и людей, находящихся в опасной зо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езультаты осмотра следует заносить в специальный журнал с отметкой неисправностей строительных конструкций, отделки и оборудования. В журнале перечисляют все работы, подлежащие исполнению, ориентировочный их объем, исполнителей и ориентировочный срок исполнения работы, делают отметки о исполнении работ с подписью их производит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Для эксплуатационной оценки конструкций и оборудования бань и прачечных целесообразно применять инструментальные методы обследования и контро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следования проводят по заявкам руководителей объектов (бань и прачечных) специализированные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язательной инструментальной проверке подлежа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работы вентиля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противление изоляции и заземления электросетей с обязательным устранением выявленных недостатк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вреждения несущих конструкций, инженерного и технологического оборудования и инвентаря, особенно в помещениях с мокрым и влажным режимом эксплуа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ыявленные при осмотрах изменения в состоянии конструкций, оборудования зданий указывают в соответствующих паспорт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несению в паспорта подлежат: дефекты конструктивных элементов - наличие трещин, прогибов и другие деформации, а также их переувлажнение, промерзание, коррозия стальных, загнивание деревянных элементов и т.д.; эксплуатационные недостатки в работе инженерных систем (водопровода, канализации, центрального отопления, газоснабжения, пароснабжения, электроснабжения, а также лифтов и подъемников, оборудования котельных, средств автоматики и КИП); эксплуатационные недостатки в работе технологического оборудования и инвентаря, нарушение режима работы оборудования, предусмотренного паспортами заводов-изготовителей и Положением о проведении планово-предупредительного ремонта (ППР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сле весенних, осенних и зимних осмотров следует проводить производственные совещания технического персонала с обсуждением результатов и разработкой мероприятий по улучшению технической эксплуатации бани (прачечной). Вновь принятые в эксплуатацию или капитально отремонтированные бани (прачечные) необходимо осматривать особенно тщательно в первый год эксплуатации, чтобы выявить недоделки и неисправности, допущенные строительными организациями. Подрядчик обязан безвозмездно устранить дефекты, допущенные по его вине в выполненных работах, если претензии предъявлены заказчиком в следующие срок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по общестроительным работам - в течение одного года со дня передачи здания в эксплуатаци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по законченному монтажом оборудованию и электромонтажным работам - в течение 6 мес. со дня передачи их в эксплуатацию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о системам центрального отопления - в течение одного отопительного сезон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наружным сетям водопровода и канализации - в течение одного год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по металлоконструкциям, внутренним сетям водоснабжения, канализации - в течение 6 мес. со дня подписания акта сдачи-приемк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На устранение дефектов составляют акт за подписями заказчика (эксплуатационной организации) и подрядчика. В случае неявки представителя подрядчика в пятидневный срок по вызову заказчика последний составляет односторонний акт, копию которого направляет подрядчику и его вышестоящей организации. Ответственность за соблюдение сроков, в течение которых могут быть предъявлены претензии подрядчику, несут руководители эксплуатационных организаций. В таблице 1 представлен общий график осмотра и ремонта оборудования и здания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>банно – прачечного комбин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Таблица 1 – Общий график осмотра и ремонта здания </w:t>
      </w:r>
      <w:r>
        <w:rPr/>
        <w:t xml:space="preserve">банно –прачечного комбината (сдача объекта в эксплуатацию 1 января) </w:t>
      </w:r>
    </w:p>
    <w:tbl>
      <w:tblPr>
        <w:tblW w:w="94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8"/>
        <w:gridCol w:w="3544"/>
        <w:gridCol w:w="316"/>
        <w:gridCol w:w="316"/>
        <w:gridCol w:w="316"/>
        <w:gridCol w:w="316"/>
        <w:gridCol w:w="316"/>
        <w:gridCol w:w="316"/>
        <w:gridCol w:w="316"/>
        <w:gridCol w:w="316"/>
        <w:gridCol w:w="316"/>
        <w:gridCol w:w="416"/>
        <w:gridCol w:w="416"/>
        <w:gridCol w:w="416"/>
      </w:tblGrid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Вид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обслуживания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Наименование работы</w:t>
            </w:r>
          </w:p>
        </w:tc>
        <w:tc>
          <w:tcPr>
            <w:tcW w:w="4092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Месяц</w:t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1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2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3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4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5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6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7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8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9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12</w:t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Техническое обслуживание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Осмотр здания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Осмотр инвентаря и оборудования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Устранение выявленных дефек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Средний ремонт оборудования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Капитальный ремонт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Здания (общестроительные работы)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По законченному монтажу оборудования и электромонтажным работам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Центрального отопления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</w:tr>
      <w:tr>
        <w:trPr/>
        <w:tc>
          <w:tcPr>
            <w:tcW w:w="18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  <w:t>Металлоконструкций, внутренней системы водоснабжения, канализации</w:t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bCs/>
                <w:sz w:val="2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4"/>
                <w:lang w:eastAsia="ru-RU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2" w:name="i652177"/>
      <w:bookmarkStart w:id="3" w:name="i652177"/>
      <w:bookmarkEnd w:id="3"/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ые сроки устранения неисправностей при выполнении непредвиденного текущего ремонта отдельных частей зданий бани или прачечной и их оборудования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о время эксплуатации представлен в приложении 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>В приложении Г праведен годовой график плано –предупредительного ремонта оборудования банно –прачечного комбина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  <w:t>2.1.2</w:t>
      </w:r>
      <w:r>
        <w:rPr>
          <w:rFonts w:eastAsia="Arial Unicode MS"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  <w:r>
        <w:rPr>
          <w:rFonts w:eastAsia="Arial Unicode MS" w:cs="Times New Roman" w:ascii="Times New Roman" w:hAnsi="Times New Roman"/>
          <w:sz w:val="28"/>
          <w:szCs w:val="28"/>
        </w:rPr>
        <w:t>Способы оценки технического состояния эксплуатируемых зданий бань и прачеч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оцессе технической эксплуатации зданий нередко требуется определить наличие осадок, наличие и развитие трещин и деформаций, прочность отдельных конструктивных элементов, влажность материалов, температуру, влажность воздуха, степень воздухообмена, загазованность помещений, теплозащитные качества, а также определить уровень шумов и звукоизоляции ограждающих конструкций, вид и степень повреждения древесины и т.д. Состояние конструктивных элементов дома и его оборудования выявляют путем проведения инструментальных исследований специализированные организ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варительные выборочные наблюдения за состоянием конструкций эксплуатируемых зданий с применением простейших приборов и инструментов (например, определение развития деформаций в конструкциях, переувлажнения ограждающих конструкций, повреждения стен, температуры и влажности воздуха в помещениях, эффективности работы вентиляционных каналов и др.), а также выявление косвенных признаков, обусловливающих наличие дефектов конструкций, следует производить силами эксплуатационных организ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ые организации привлекаются в более сложных случаях для выявления и оценки состояния конструкций и разработки мероприятий по устранению выявленных недостатков, например для проверки эффективности работы системы вентиляции производственных помещений, замеров сопротивления заземления электропроводов, эффективности работы автоматики безопасности инженерного и технологического оборудования, выявления эффективности теплозащиты конструкций и оборудования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личии видимых повреждений здания (неравномерная осадка, трещины, прогибы, местные просадки, местные разрушения стен и других конструкций), особенно в помещениях с мокрым и влажным режимом эксплуатации, необходимо определять причину и степень опасности дефекта, а в случае дальнейшего развития этих повреждений своевременно выполнять необходимые охранные работы, обращаться в специализированные организации для устранения повреждений и сообщать об этом в вышестоящую организацию для последующего решения вопро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стейшие способы определения состояния конструктивных элементов, а также температурно-влажностного режима помещений и уровня шумов приведены ниж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равномерная осадка фундаментов конструкций и оборудования наиболее часто проявляется в начальный период эксплуатации здания, когда происходят осадки основания. Позднее осадка может возникнуть при изменении влажностного режима грунтов основания вследствие проникания в грунт эксплуатационной влаги, застройки смежных участков новыми зданиями, возведения подземных сооружений, углубления подвалов, возникновения оползней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и неравномерной осадки фундаментов: возникновение в стенах трещин, клиновидное раскрытие стыков в крупнопанельных зданиях, искривление горизонтальных элементов здания (цоколя, рядов кладки, стыков), перекосы конструктивных элементов, отклонение стен здания от вертикали. Наблюдение за осадками здания следует вести с момента обнаружения первых признаков появления деформации с помощью геодезических инструментов. Помимо неравномерной осадки фундаментов деформации стен здания могут возникнуть вследствие перегрузок, температурных влияний, переувлажнений конструкций и т.д. Внешними признаками проявления указанных дефектов являются отклонение стен от вертикали, выпучивание с появлением вертикальных трещин, образованием щелей между перекрытием (полом) и стеной, частичным выходом из гнезд балок или из штраб плит перекрытий, а также высоты и выцветы. Иногда при выпучивании на наружных стенах образуются горизонтальные трещ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горизонтальными смещениями верхних частей здания проводят одновременно с наблюдением за осадками фундаментов или самостояте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отклонений стен от вертикали устанавливают с помощью теодолита и отве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смотра внешних частей здания с фиксированием появившихся трещин применяют полевой бинок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зуальные наблюдения сопровождаются геодезическими измерениями осадок и смещений за зда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трещинами производят с помощью маяков. Маяки устанавливают на наружных и на внутренних поверхностях стен на наиболее развитых и характерных трещинах. Обычно устанавливают два маяка: один в месте наибольшего раскрытия, другой у конца е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ичие продолжающейся деформации стен определяют по появлению трещины на маяке. Маяки устанавливают на основной материал стены (удаляют штукатурку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установкой маяков наносят на схемах разверток стен здания положение каждой трещины. При этом условными обозначениями указывают места установки маяков. На маяках и чертежах ставят номера и дату установки мая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е за маяками при продолжающемся росте деформации должно вестись в течение длительного периода. Маяки осматривают через неделю после установки, а затем один раз в 1 мес. При интенсивном трещинообразовании обязателен ежедневный контрол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если деформации стабилизировались, наблюдения за маяками прекращают через 2-3, недели. Результаты осмотров заносят в журнал наблюдений. В журнале должны быть отражены: фамилии и должности лиц, производивших осмотр и составивших акт; перечень номеров маяков с датами установки каждого, а также сведения о состоянии маяков во время осмотра, для маяков, поставленных в конце трещины, кроме того, сведения об удлинении трещины; данные о проведенной замене разрушившихся маяков новыми, сведения об отсутствии или появлении новых трещин и установке на них новых мая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блюдения за прогибами конструкций. перекрытий и лестниц должны быть организованы при обнаружении прогибов потолка, зыбкости перекрытий и лестничных маршей, смещения проступей лестницы от низа окрашенной панели стены. Для того чтобы, установить изменение деформации во времени, измерения, прогибов производят через, каждые 3 мес. в течение года. Если выявляется, что деформация превышает нормативную или продолжает нарастать, наблюдения за конструкцией должны продолжаться с измерением прогибов ежемесячно (при этом принимают меры по обеспечению безопасности эксплуатации здания). Измерение прогибов перекрытий можно производить нивелиром (с насадкой и светящейся рейкой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сть в определении прочности несущих конструктивных элементов возникает в тех случаях, когда появляются внешние признаки нарушения целостности конструкций (прогибы, выпучивания, нарастающие деформации, значительные увлажнения и частичное разрушение стен - отслоение отделки, материала стен и т.д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 существующих методов оценки прочности бетона и каменной кладки в сооружениях наиболее удобными и доступными являются механические способы испытаний, не требующие разрушений. Для определения прочности материала используют прибор (ПМ). При определении этим прибором прочности оштукатуренной каменной кладки предварительно надо отбить штукатур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ость кладки проверяют ударами молотка по простенкам и наиболее нагруженным сплошным участкам сте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ость кладки можно проверять с помощью зубила, лома, скарпеля, шлямбура. При этом выявляют однородность, плотность и массивность кладки, а также ориентировочную прочность камня, кирпича или бетон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 прочный (марки 100 и выше) при скользящих ударах молотком искрит и звенит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вестковый бутовый камень пониженной прочности (марки менее 100) относительно легко разрушается от удара ломом или кувалдо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рпич слабый (марки 50 и ниже) легко рассыпается от одного удара молотком массой 1 кг. Такой кирпич при простукивании издает глухой зву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чность кладки более точно определяют лабораторным испытанием проб, отбираемых непосредственно из конструк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недостаточной связи штукатурки и облицовки с материалом конструкций свидетельствуют выпуклости на отделанных поверхностях, местные, разрушения отделки, большое число трещин. Прочность сцепления штукатурки и облицовки с материалом стены и границы отслоения последних можно установить путем легкого простукивания поверхности деревянным молотком. Удары от отслоившейся облицовки вызывают глухой зву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знаками, свидетельствующими о недостаточной толщине защитного слоя в железобетонных панелях стен, перекрытий, а также фермах, являются выступающая на поверхность арматура, местные разрушения защитного слоя, появление на конструктивных элементах ржавых пятен. Последние также свидетельствуют о начавшейся коррозии арматуры железобетон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свенные признаки коррозии металла - ржавые пятна или потеки на наружной поверхности стен около мест заделки в нее металлических элементов (балок, поддерживающих балконные плиты, упоров пожарных лестниц, креплений водосточных труб и - других элемент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овременно с проверкой состояния балок осматривают состояние кладки, расположенной под опо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шними признаками, характеризующими неудовлетворительный температурно-влажностный режим помещений и ограждающих конструкций или их частей, являются: резкие колебания температуры воздуха и ее значительные понижения в морозные и ветреные дни, высокая воздухопроницаемость окон, серовато-грязные пятна и полосы на белых поверхностях ограждающих конструкций, выпадение конденсата (инея), потеки и др. Недостаточный воздухообмен сопровождается затхлостью и сыростью воздуха, длительным сохранением запахов в помещ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но-влажностные и другие параметры, характеризующие эксплуатационные качества помещений, измеряю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температуру воздуха (</w:t>
      </w:r>
      <w:r>
        <w:rPr>
          <w:rFonts w:cs="Times New Roman" w:ascii="Times New Roman" w:hAnsi="Times New Roman"/>
          <w:i/>
          <w:iCs/>
          <w:sz w:val="28"/>
          <w:szCs w:val="28"/>
        </w:rPr>
        <w:t>t°</w:t>
      </w:r>
      <w:r>
        <w:rPr>
          <w:rFonts w:cs="Times New Roman" w:ascii="Times New Roman" w:hAnsi="Times New Roman"/>
          <w:sz w:val="28"/>
          <w:szCs w:val="28"/>
        </w:rPr>
        <w:t>) -термометрами, термографа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влажность воздуха помещений (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l </w:t>
      </w:r>
      <w:r>
        <w:rPr>
          <w:rFonts w:cs="Times New Roman" w:ascii="Times New Roman" w:hAnsi="Times New Roman"/>
          <w:sz w:val="28"/>
          <w:szCs w:val="28"/>
        </w:rPr>
        <w:t>%) - психрометрами настенными и эмиграционными, гигрографа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температуру на поверхности стен (</w:t>
      </w:r>
      <w:r>
        <w:rPr>
          <w:rFonts w:cs="Times New Roman" w:ascii="Times New Roman" w:hAnsi="Times New Roman"/>
          <w:i/>
          <w:iCs/>
          <w:sz w:val="28"/>
          <w:szCs w:val="28"/>
        </w:rPr>
        <w:t>τ</w:t>
      </w:r>
      <w:r>
        <w:rPr>
          <w:rFonts w:cs="Times New Roman" w:ascii="Times New Roman" w:hAnsi="Times New Roman"/>
          <w:sz w:val="28"/>
          <w:szCs w:val="28"/>
        </w:rPr>
        <w:t>)-термометрами стеклянными, термощупами (полупроводниковыми термометрами со шкалой от 50 до –50 °С и для определения температуры приборов отопления - со шкалой 0-100 °С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у и влажность воздуха помещений измеряют в центре помещения на высоте 1,5 м от уровня пола. Температуру на поверхности стен измеряют в середине стены в двух-трех точках на расстоянии 1,5 м от уровня пола (вдали от нагревательных приборов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пературу и влажность воздуха помещений измеряют при наличии резких колебаний, повышении или понижении температуры в них, в случае появления повышенных сухости или влажности воздух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) скорость движения воздуха у вентиляционных решеток, окон (</w:t>
      </w:r>
      <w:r>
        <w:rPr>
          <w:rFonts w:cs="Times New Roman" w:ascii="Times New Roman" w:hAnsi="Times New Roman"/>
          <w:i/>
          <w:iCs/>
          <w:sz w:val="28"/>
          <w:szCs w:val="28"/>
        </w:rPr>
        <w:t>υ</w:t>
      </w:r>
      <w:r>
        <w:rPr>
          <w:rFonts w:cs="Times New Roman" w:ascii="Times New Roman" w:hAnsi="Times New Roman"/>
          <w:sz w:val="28"/>
          <w:szCs w:val="28"/>
        </w:rPr>
        <w:t>) - крыльчатыми анемомет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рость движения воздуха в вентиляционных каналах измеряют по центру вентиляционной решетки (или для большей точности в пяти точках: в центре и углах решетки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) воздухопроницаемость стыков и стен и воздухопроницаемость притворов окон (</w:t>
      </w:r>
      <w:r>
        <w:rPr>
          <w:rFonts w:cs="Times New Roman" w:ascii="Times New Roman" w:hAnsi="Times New Roman"/>
          <w:i/>
          <w:iCs/>
          <w:sz w:val="28"/>
          <w:szCs w:val="28"/>
        </w:rPr>
        <w:t>i</w:t>
      </w:r>
      <w:r>
        <w:rPr>
          <w:rFonts w:cs="Times New Roman" w:ascii="Times New Roman" w:hAnsi="Times New Roman"/>
          <w:sz w:val="28"/>
          <w:szCs w:val="28"/>
        </w:rPr>
        <w:t>) -прибором ДСКЗ-1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е) </w:t>
      </w:r>
      <w:r>
        <w:rPr>
          <w:rFonts w:cs="Times New Roman" w:ascii="Times New Roman" w:hAnsi="Times New Roman"/>
          <w:sz w:val="28"/>
          <w:szCs w:val="28"/>
        </w:rPr>
        <w:t>загазованность в парильных и мыльных помещениях (содержание в воздухе СО и С0</w:t>
      </w:r>
      <w:r>
        <w:rPr>
          <w:rFonts w:cs="Times New Roman" w:ascii="Times New Roman" w:hAnsi="Times New Roman"/>
          <w:sz w:val="28"/>
          <w:szCs w:val="28"/>
          <w:vertAlign w:val="subscript"/>
        </w:rPr>
        <w:t>2</w:t>
      </w:r>
      <w:r>
        <w:rPr>
          <w:rFonts w:cs="Times New Roman" w:ascii="Times New Roman" w:hAnsi="Times New Roman"/>
          <w:sz w:val="28"/>
          <w:szCs w:val="28"/>
        </w:rPr>
        <w:t>) - газоанализатор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бор проб на влажность из материалов ограждений производят шлямбуром в зоне отсыревания на всю глубину конструкции в трех точках с внутренним диаметром 8-12 мм. Такие материалы, как минеральная вата, извлекают из панели металлическим крючком. Отобранные материалы укладывают в бюксы, в которых взвешивают не позже чем через 3 ч и сушат в сушильном шкафу до постоянной масс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оявления признаков переувлажнения ограждающих конструкций -высолов, выцветов, мокрых пятен и др., особенно в помещениях с мокрым и влажным режимом эксплуатации, следует брать пробы на" влажность в переувлажненных зонах (на всю толщину конструкции). Переувлажнения имеют место: в наружных стенах (по периметру окон, в углах, над перекрытием и под - покрытием); перекрытиях (утеплителе пристенных зон чердачных перекрытий, уклонообразующем слое междуэтажных перекрытий, в первую очередь в зонах сопряжений с трапами, трубопроводами, водоотводящими каналами); бесчердачной крыше (утеплителе в зонах сопряжений крыши с водоприемными воронками внутреннего водостока водосточными трубами и водоотводящими устройствами, вентиляционными шахтами и трубами); полах первого этажа по грунту (в подстилающем слое под гидроизоляционный слой, особенно в сопряжениях с конструкциями и оборудование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измеряют, уровень шума в производственных помещениях шумомерами и другой специальной аппаратурой. Эти работы обычно выполняют специализированные организации, которые и разрабатывают мероприятия по устранению повышенного уровня шумов от инженерного и технологического оборудования производственных помещений (путем локализации шума в источнике, улучшения звукоизоляции ограждающих конструкций и т.д.).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b/>
          <w:b/>
          <w:bCs/>
          <w:sz w:val="28"/>
          <w:szCs w:val="36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36"/>
          <w:lang w:eastAsia="ru-RU"/>
        </w:rPr>
      </w:r>
      <w:r>
        <w:br w:type="page"/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bookmarkStart w:id="4" w:name="i652177"/>
      <w:bookmarkStart w:id="5" w:name="i1794200"/>
      <w:bookmarkStart w:id="6" w:name="i1784420"/>
      <w:bookmarkEnd w:id="4"/>
      <w:bookmarkEnd w:id="5"/>
      <w:bookmarkEnd w:id="6"/>
      <w:r>
        <w:rPr>
          <w:rFonts w:cs="Times New Roman" w:ascii="Times New Roman" w:hAnsi="Times New Roman"/>
          <w:sz w:val="28"/>
          <w:szCs w:val="28"/>
        </w:rPr>
        <w:t>3. ТЕХНИЧЕСКОЕ ОБСЛУЖИВАНИЕ ОБОРУДОВАНИЯ И ИНВЕНТАРЯ БАНЬ И ПРАЧЕЧНЫХ</w:t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360"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Общие требования к эксплуатации бань и прачеч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7" w:name="i2922926"/>
      <w:bookmarkStart w:id="8" w:name="i2911106"/>
      <w:bookmarkStart w:id="9" w:name="i2922926"/>
      <w:bookmarkStart w:id="10" w:name="i2911106"/>
      <w:bookmarkEnd w:id="9"/>
      <w:bookmarkEnd w:id="10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 бани администрация предприятия должна обеспечить содержание в исправном состоянии и чистоте технологического оборудования и инвентаря, следить, чтоб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) оборудование эксплуатировалось в соответствии с установленным режимом, своевременно ремонтировалось и было окрашено согласно требованиям проекта, техники безопасности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[опознавательная окраска трубопроводов: вода - зеленый, пар - красный, воздух - синий, мыльные (щелочные) растворы - фиолетовый, крахмальные растворы - серый] и нормативных документ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) мебель и другой инвентарь бани были прочными и отвечали требованиям санитарной гигиены. Они должны своевременно очищаться от пыли и загрязнений перед началом работы бани, после ее окончания и во время функционир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ий ремонт мебели должен производиться штатными работниками бани, плановый ремонт целесообразно выполнять силами специализированных организ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численности и организации рациональной загрузки, рабочих банно – прачечного комбината приведен в Приложении 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 печей-каменок на твердом топливе или газе истопник обязан следить за исправным их состоянием и в случае обнаружения дефектов (трещин, обвала, засора дымохода и т.д.) сообщить о неисправностях представителю администрации бани и принять срочные меры по устранению дефе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 каменок русского и суховоздушного типа на твердом и газообразном топливе подача воды на разогретую насадку должна осуществляться из мерной емкости (черпака) или форсунки с подачей воды из систем горячего водоснабжения. Запрещается подавать пар из котельных непосредственно в парильное помещ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пник обязан постоянно следить по манометру за давлением пара, поступающего в каменку, не допуская превышения установленной нормы; один раз в смену проверять плотность соединения трубопроводов, арматуры, не допуская утечки пара; для поддержания постоянной влажности во время работы каменки (15-25 %) при температуре воздуха в парильной не ниже 80 °С подавать периодически пар в дозатор; при эксплуатации каменки проверять исправность деревянных ограждающих щи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ные в парильных отделениях бань и саунах печи-электрокаменки должны эксплуатироваться в соответствии с инструкциями завода-изготов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пус электрокаменки, а также трубы, в которых проложены провода и кабели, заземляют в соответствии с "Правилами устройства электроустановок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электрокаменках должны использоваться только термоэлектронагреватели (ТЭНы) закрытого тип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ппараты управления электрокаменкой должны размещаться в сухом помещении, смежном с париль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 электрокаменки необходимо следить за температурой нагрева наружной поверхности печи, которая не должна превышать 70 °С; проверять состояние автоматических устройств регулирования и контроля температуры печи; следить за наличием и исправностью ограждений печи во избежание доступа к ней посторонних лиц (эксплуатация печи без ограждения запрещается); измерять сопротивление изоляции и сопротивление заземления электрических цепей, и следить за тем, чтобы оно не превышало требования норм, предусмотренных "Правилами устройства электроустановок"; периодически, не реже одного раза в год, проверять и подтягивать зажимы электронагревательных элементов и кабе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регулярно следить за исправностью санитарно-технического оборудования, установленного в банях: смесителей, водоразборных кранов, вентилей, душевых сеток, трапов. Трапы и душевые сетки необходимо систематически очищать от загрязн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лучшей работы смесителей необходимо выполнять требования по эксплуатации систем водоснабж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душевых кабинах, оборудованных установками для автоматического включения подачи воды при нахождении посетителя на душевой площадке и прекращения подачи воды при выходе из нее, необходимо ежедневно до начала и после окончания работы бани производить осмотр запорного клапана и его приводов и в случае обнаружения неисправностей немедленно устранять 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ля подачи горячей воды в душевые кабины баков с электроподогревом они должны быть оборудованы устройствами, обеспечивающими их электробезопас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комендуется установка блокирующего устройства для автоматического включения и выключения электронагревателей водяного бака, что обеспечивает нагрев воды только при включении освещения в помещении душев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микробассейнах без рециркуляции и хлорирования воды, установленных в отдельных номерах, оборудованных сауной, необходимо менять воду после каждого посещения и производить дезинфекцию бассейнов хлорной известью с последующим ополаскиванием перед наполнением чистой вод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ние блока очистки воды в бассейнах осуществляется в соответствии с "Правилами технической эксплуатации систем водоснабжения и водоотведения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есообразно предусмотреть в купальных бассейнах систему оборотного водоснабжения с блоком очистки, включающим напорные песчаные или намывные фильтры, устройство для регулирования подачи фильтрующего порошка и обеззараживания воды. Блок очистки воды должен обеспечивать трехкратный водообмен с добавкой 5-10 % водопроводной воды и удаление соответствующего количества использованной воды в канализа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систематически контролировать исправность установленных в вестибюлях и других помещениях бани автоматов-киосков по продаже штучных товаров, воды и других прохладительных напитков, а также автоматов чистки обуви и медицинских весов для взвешивания посетителей (устанавливаемых, как правило, в раздевальных помещениях) и другого оборудования (вешалки, коврики, скребки для очистки обуви, урны, бачки с водой, титаны, зеркала и др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мещениях бани эксплуатацию оборудования (автоматы для хранения одежды, турникеты, автоматы для продажи прохладительных напитков, пульверизаторы, пылесосы, полотеры, медицинские весы, машины для мойки тазов и т.д.) осуществляют в соответствии с заводскими инструкциями по эксплуатации. Для обслуживающего персонала, посетителей вывешивают при необходимости объявления по пользованию оборудовани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вентарь и приспособления для уборки бани должны содержаться в исправном состоянии, храниться в кладов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ок в парильной должен быть открытым. Нельзя допускать выброса пара из каменки на полок. Для предохранения моющихся от ожогов в момент заливки насадки, а также выброса пара на дверные и оконные проемы между каменкой, наружной стеной и полком, подвергающимся направленному воздействию пара, устраивают защитную стенк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почное отверстие каменки должно выходить в специальное, соседнее с парильной топочное помещ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е комнаты отдыха должно содержаться в чистоте и убираться банщик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наружении подтекания пробковых кранов обслуживающий персонал должен сообщить об этом бригадиру для немедленного вызова дежурного слесар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пропуска горячей или холодной воды пробковыми кранами подтягивают гайку; если пропуск воды не прекращается, производят притирку кран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служивающий персонал обязан ежедневно производить осмотр установленного оборудования и в случае обнаружения неплотности в трубопроводах пара, горячей и холодной воды, неисправности электропроводки вызвать слесаря или электрика для устранения неисправ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наполнении ванны бассейна и при рециркуляции воды в наполненной ванне вода должна пропускаться через фильтры с предварительной обработкой коагулянтом и подщелачивающим раствор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мывка фильтров должна проводиться до начала или после окончания работы бассейна в соответствии с указаниями проекта или инструкции по эксплуатации завода-изготов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ное опорожнение ванны бассейна для ее очистки производится по данным физико-бактериологических анализов, но не реже одного раза в месяц. Перед опорожнением должна вводиться увеличенная доза хл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 микробассейнов и плескательных бассейнов систематически контролируют герметичность чаши бассейна и исправность внутренней ее отделки; обнаруженные повреждения устраняют. Систематически контролируют санитарное состояние воды. У каждого бассейна должен быть указатель температуры воды. Температура воды в бассейне должна поддерживаться с точностью ±2 °С. Ванны необходимо мыть и дезинфицировать после каждого посет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 бане предусмотрена дезинфекционная камера с паровым обогревом и вентиляционным устройством, то ее эксплуатация должна осуществляться согласно инструкции завода-изготовителя камер и производственной инструкции, утвержденной дирекцией бани и согласованной с местными органами государственной санитарной инспекции.</w:t>
      </w:r>
      <w:bookmarkStart w:id="11" w:name="i4346925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ы искусственной освещенности основных и вспомогательных помещении бань и прачечных</w:t>
      </w:r>
      <w:bookmarkEnd w:id="11"/>
      <w:r>
        <w:rPr>
          <w:rFonts w:cs="Times New Roman" w:ascii="Times New Roman" w:hAnsi="Times New Roman"/>
          <w:sz w:val="28"/>
          <w:szCs w:val="28"/>
        </w:rPr>
        <w:t xml:space="preserve"> приведены в приложении Ж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12" w:name="i2697538"/>
      <w:r>
        <w:rPr>
          <w:b w:val="false"/>
          <w:sz w:val="28"/>
          <w:szCs w:val="28"/>
        </w:rPr>
        <w:t>3.2 Техническое обслуживание подъемников и другие средства механизации</w:t>
      </w:r>
      <w:bookmarkEnd w:id="12"/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устройства в банях грузовой подъемной машины для подъема белья из бескамерного помещения последняя должна быть зарегистрирована в соответствующем органе и иметь контрольную книгу. В контрольной книге заполняют все графы, а также указывают должность и фамилию лица, ответственного за технику безопасности грузоподъемн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ладелец лифтов должен обеспечить их содержание в исправном состоянии путем организации обслуживания, технического надзора и ремонта в соответствии с "Правилами устройства и безопасной эксплуатации лифтов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технического обслуживания лифтов предусматривае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приемку вновь смонтированных лифт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регистрацию лифт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техническое освидетельствование лифт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технический надзор за лифтам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капитальный ремон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приемки вновь смонтированных лифтов назначают приемочную комиссию из представителей монтажной организации, строительной организации и владельца лифта, а при наличии специализированной организации по обслуживанию лифтов - также и ее представител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оей работе комиссия руководствуе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оектной документацией на предъявленную лифтовую установк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"Правилами устройства и безопасной эксплуатации лифтов" (ПУБЭЛ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роительными нормами и правилами (СНиП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авилами устройства электроустановок (ПУЭ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фт, находящийся в эксплуатации, подлежит перерегистрации в случае его реконструкции, при увеличении грузоподъемности, замене лебедки, изменении конструкции или размеров шахты, машинного помещения, изменения электрической схемы и д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лифты, зарегистрированные в органах Госгортехнадзора, находятся под постоянным техническим контролем этих органов, проверяющих выполнение владельцами лифтов "Правил устройства и безопасной эксплуатации лифтов" и директивных документов Госгортехнадз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контроль включает в себ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ое освидетельствовани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лановые провер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неплановые проверки выполнения ранее выданных предписа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й надзор за лифтами представляет собой совокупность мероприятий по контролю за работой механизмов, аппаратов, электросхемы, проведение осмотров, текущего ремонта, регулировки, наладки, устранение неисправностей в оборудовании лифта, а также контроль за работой обслуживающего персонала и соблюдением действующих правил ПУБЭ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ветственность за исправное состояние и безопасное действие лифтов возлагается приказом по предприятию на лицо технической администрации бани или прачечной, а в случае, когда ведение технического надзора передано специализированной организации, - на лицо технической администрации этой организации. Ответственность владельца лифтов в этом случае определяется договор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о, ответственное за исправное состояние и безопасное действие лифтов, должно обладать соответствующей квалификацией и быть аттестова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ю, имя, отчество и роспись лица, ответственного за безопасную эксплуатацию лифтов, а также дату и номер приказа записывают в паспорт каждого лиф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зор за исправным состоянием лифтов должен быть поручен электромеханикам не моложе 18 лет, прошедшим медицинское освидетельствование и имеющим практический стаж работы не менее 6 мес по надзору за лифтами в качестве помощника электромеханика, а также лицам, имеющим практический опыт не менее 6 мес по монтажу и ремонту лифтов. Закрепление лифтов за электромехаником отражается в приказ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е осмотры лифтов выполняет электромеханик, осуществляющий технический надзор за лифтами в соответствии с Типовой инструкцией для электромеханика и инструкциями заводов-изготовителей лифтового обору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ие осмотры лифтов, проводимые электромеханиками, подразделяются на следующие вид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утримесячные (ТО-1), проводимые не реже одного раза в 15 дней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сячные (ТО-2), проводимые не реже одного раза в месяц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лугодовые (ТО-3), проводимые не реже одного раз в 6 ме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совпадении сроков осмотров выполняют работы, предусмотренные этими видами осмотров. Результаты осмотров записывают в журнал периодических осмотров лифтов. Лифты осматривает электромеханик совместно с помощником или лифтером. Пассажирские лифты обслуживают лифтеры или проводники, грузовые лифты с внутренним управлением - проводники. Закрепление лифтов за лифтерами или проводниками осуществляется приказом по бане или прачеч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 грузовыми лифтами без проводника и малыми грузовыми лифтами может быть поручено лицам, пользующимся этими лифтами. Эти лица должны быть обучены по соответствующей программе и аттестованы квалификационной комиссией с участием работника, ответственного за исправное и безопасное действие лифтов. К работе в качестве лифтеров, проводников допускаются лица не моложе 18 лет, прошедшие медицинское освидетельствование и обучение. Лифтеры, проводники и электромеханики, осуществляющие обслуживание лифтов и надзор за ними, должны быть обучены по соответствующей программе и аттестованы в квалификационной комиссии учебного заведения или предприятия, производящего их обуч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м, сдавшим экзамены, должно быть выдано соответствующее удостоверение. Аттестацию электромехаников лифтов производит комиссия с обязательным присутствием инспектора Госгортехнадзора. Присутствие инспектора Госгортехнадзора при аттестаций лифтеров и проводников необязате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ая проверка знаний лифтеров, проводников, электромехаников должна выполнять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и, но. не реже одного раза в 12 мес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еходе с одного предприятия на друго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требованию лиц, ответственных за исправное состояние и безопасное действие лифтов, а также по требованию инспектора Госгортехнадз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торная проверка знаний может производиться без участия инспектора Госгортехнадзо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ы аттестации персонала, обслуживающего лифты, должны оформляться протоколом, а результаты периодической проверки - записываться в журнал и в удостоверение каждого работн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ладелец лифта (бани или прачечной) обязан разработать и утвердить правила пользования лифтами. Для пассажирских лифтов и грузовых лифтов с проводником правила пользования должны быть вывешены у лифта на этажной площадке посадочного этажа и в кабин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грузовых лифтов без проводника и малых грузовых лифтов правила пользования вывешивают на загрузочных этажных площадках у аппаратов управл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служивании лифта и осуществлении технического надзора за ним должны строго выполняться требования по безопасности, записанные в ПУБЭЛ и должностных инструкц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лучае обнаружения при осмотре лифта или во время его работы неисправности предохранительных устройств, сигнализации или освещения, а также другие неисправностей, угрожающих безопасному пользованию лифтом или его оборудованию, лифт должен быть остановлен до устранения выявленных повреждений и может быть пущен в работу только с разрешения лица, устранившего повреждени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виды капитального ремонта лифтов (малый, средний и большой), как правило, производятся специализированной лифторемонтной организацией в соответствии с "Положением о планово-предупредительном ремонте лифтов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ециализированная организация по обслуживанию и ремонту лифтов должна иметь аварийную службу для устранения аварий и неисправностей, вызвавших остановку лиф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фтовая аварийная служба создается в соответствии с "Положением об организации диспетчерской и аварийной службы в лифтовом хозяйстве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механизации погрузочно-разгрузочных работ в банях и прачечных могут применяться ленточные транспортеры (конвейеры), электропогрузчики, электрока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транспортеров, электропогрузчиков и электрокаров поручается лицам, прошедшим обучение по соответствующей программе, аттестованным и имеющим опыт работы на этих машин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транспортеров, электропогрузчиков и электрокаров должна производиться в соответствии с инструкциями заводов-изготовителей и инструкциями, разработанными в бане или прачечной с учетом местных услов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 и ремонте транспортеров, электропогрузчиков и электрокаров должны строго соблюдаться "Правила технической эксплуатации электроустановок потребителей" и "Правила техники безопасности при эксплуатации электроустановок потребителей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ца, производящие осмотры и ремонт транспортеров, электропогрузчиков и электрокаров, и лица, обслуживающие электропогрузчики и электрокары, должны иметь группу по электробезопасности не ниже III. Транспортеры могут обслуживать лица, имеющие I группу по электробезопас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ранспортер после его установки должен быть надежно заземлен. Во избежание смещения ленты транспортера при движении натяжной и приводной барабаны должны быть отрегулированы так, чтобы их валы были перпендикулярны продольной оси транспортера и установлены строго горизонтально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мотр транспортеров производится один раз в меся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офилактических осмотрах необходимо производить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у ленты транспортера и роликовых опор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чистку и регулировку натяжного и приводного барабанов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азку подшипников натяжного и приводного барабанов, подшипников роликовых опор и заливку масла в редукто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ну смазки в подшипниках электродвигателя следует выполнять не реже одного раза в 6 мес.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рку надежности заземления транспорт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олее тщательный осмотр транспортера с разборкой отдельных его узлов должен производиться один раз в год. При этом проверяют состояние редуктора, электродвигателя, подшипников, степень износа барабанов, роликовых опор и ленты транспортера и других частей. Обнаруженные при осмотре недостатки должны быть устран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служивании транспортера запрещается: проходить или стоять под передней его частью; производить ремонт, устранять неисправности, смазывать и перемещать транспортер во время его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время работы транспортера не допускается его перегрузка. Необходимо следить за натяжением ленты транспортера, исключить возможность попадания масла на бараба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дминистративный, технический и обслуживающий персонал обязан знать правила техники безопасности, охраны труда и пожарной безопасности при их эксплуатации, а также уметь оказать первую помощь при несчастных случаях.</w:t>
      </w:r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/>
          <w:b w:val="false"/>
          <w:sz w:val="28"/>
          <w:szCs w:val="28"/>
        </w:rPr>
      </w:r>
      <w:bookmarkStart w:id="13" w:name="i3076913"/>
      <w:bookmarkStart w:id="14" w:name="i3076913"/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bookmarkStart w:id="15" w:name="i3076913"/>
      <w:r>
        <w:rPr>
          <w:b w:val="false"/>
          <w:sz w:val="28"/>
          <w:szCs w:val="28"/>
        </w:rPr>
        <w:t>3.3 Техническое обслуживание технологического оборудования и инвентаря прачечных</w:t>
      </w:r>
      <w:bookmarkEnd w:id="15"/>
    </w:p>
    <w:p>
      <w:pPr>
        <w:pStyle w:val="Heading2"/>
        <w:suppressAutoHyphens w:val="true"/>
        <w:spacing w:lineRule="auto" w:line="360" w:before="0" w:after="0"/>
        <w:ind w:firstLine="709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луатация технологического оборудования и инвентаря -прачечных предусматривает содержание оборудования в полной исправности при соблюдении требований технологического процес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, установленное в цехах, находится в ведении начальников цехов (или потоков), которые отвечают за нормальное рабочее состояние этого оборудования, а также за правильную его эксплуата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ающие должны быть ознакомлены с конструкцией и взаимодействием частей и механизмов оборудования, проинструктированы и обучены методам управления, простейшей регулировке, смазке, наладке и правилам техники безопасности (наладку и смазку оборудования проводят, как правило, работники ОГМ предприятия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удование должно быть отрегулировано. Использовать неисправное оборудование не допускаетс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 оборудования должны строго соблюдаться режимы, предусмотренные техническими характеристиками и технологией рабо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ача и приемка машин и оборудования в ремонт и из ремонта производится по отчетам и актам. При приемке машин из ремонта необходимо производить их испытание при нормальной загрузке в течение не менее чем одной сме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установленными типовыми положениями ответственность за работу оборудования предприятий несу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главный механик - за обеспечение бесперебойной высокопроизводительной и безопасной работы оборудования, подъемных механизмов, транспортных средств предприятий, а также за планомерный ремонт и восстановление основных средств предприятий, модернизацию и монтаж оборудов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главный энергетик - за обеспечение бесперебойной, экономичной работы и правильной эксплуатации всего энергооборудования предприят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риемке в эксплуатацию оборудования любого типа необходимо проверять надежность их крепления к фундаменту и правильность установки по заданным отметкам (на уровне, удобном для ремонта); исправность и надежность работы механической и электрической части оборудования, а также автоматики в соответствии с паспортными данны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эксплуатации и обслуживание оборудования поточной линии руководствуются инструкциями "Оператору по эксплуатации и обслуживанию поточной линии" и "Инструкцией по технике безопасности при работе поточной линии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началом работы мастер, принимающий смену (мастера стирального цеха, каландровщица и т.д.), обязан удостовериться в полной исправности машины (оборудования), ее контрольно-измерительных приборов и сигнализации, автоматики безопас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окончании работы (смены) необходимо обесточить систему электрооборудования, привести в порядок рабочее место и сообщить сменщику о работе машины в течение рабочего дн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сех неисправностях машины доложить начальнику цеха или сменному мастеру или записать в журна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ремонте, монтаже и демонтаже машин и оборудования руководствуются "Положением о планово-предупредительном ремонте прачечного оборудования" (приложение 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эксплуатации технологического оборудования и инвентаря (отечественного и импортного) кроме указаний Положения руководствуются соответствующими инструкциями по эксплуатации машин и оборудования, рекомендованными заводами-изготовителями, которые прилагаются вместе с паспортами к каждому оборудова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диная система планово-предупредительного ремонта технологического оборудования является обязательной для всех банно-прачечных комбина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ведение системы планово-предупредительного ремонта должно предупреждать износ оборудования, возможность случайного выхода его из строя, способствовать проведению ремонта в минимальные сроки, увеличить время полезной работы оборудования и уменьшить стоимость ремо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планово-предупредительного ремонта включает в себя: техническое обслуживание (выполняемое обслуживающим персоналом фабрик-прачечных), а также плановые ремонты (выполняемые специализированными организациями 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ответствии с рекомендациями, изложенными в положении о ППР прачечного обору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хническое обслуживание состоит из наблюдения за состоянием оборудования, ограждений и смазочных устройств, периодических осмотров и устранения мелких неисправностей. Техническое обслуживание должны выполнять специализированный персонал, дежурные работники ремонтной служб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чий у машины ведет наблюдение за нормальным состоянием оборудования, производит своевременную уборку, при неисправности машины немедленно ставит в известность сменного мастера или дежурного слесар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иодическое техническое обслуживание стирального оборудования проводят в соответствии с конкретными указаниями по каждому типу машин, изложенными в технической докумен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чение каждой смены выполняют - смазку отдельных деталей и мелкий ремон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реже одного раза в 2 недели производят полный осмотр машины, проверяя при этом надежность крепления машины к фундаменту, исправность и безотказность механической и электрической ее частей, блокирующих и амортизирующих устройств, герметичность барабана и подводящих коммуник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10 дней производят чистку электродов уровнемера, а также удаляют грязь из нижней части уровнем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течение 1 мес осматривают машину, проверяют состояние узлов, крепежных деталей, производят смазку трущихся частей, проверяют состояние электрооборудования, правильность показаний контрольно-измерительных приборов и т.д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3 мес проводят тщательный осмотр трущихся поверхностей и подшипников; по мере надобности заменяют изношенные уплотнения и сальники; меняют изношенные детали и прокладки, а также смазывают все трущиеся части; подтягивают резьбовые соединения; проверяют состояние привода, заменяют изношенные новыми (проводят текущий ремонт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графику ППР выполняют осмотр и соответствующий ремонт машины. Особое внимание обращают при этом на подшипники и сальники вала внутреннего барабана. По мере необходимости производят ремонт или замену изношенных частей, а также промывку и смазку подшип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год детально осматривают машину (совмещают со средним или капитальным ремонтом), разбирают основные узлы; очищают внутренние поверхности стиральных барабанов и датчик термометра от накипи и грязи; проверяют привод машины, осматривают, прочищают и ремонтируют электрооборудование; производят замену и ремонт изношенных деталей машины; устраняют неисправности, производят чистку, подтяжку и смазку отдельных узлов машины; обновляют окраску машины. По окончании сборки налаживают и регулируют механизмы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служивании отжимного оборудования необходим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смену проверить действие блокирующих, амортизирующих устройств и тормоза; при необходимости отрегулировать тормозную систему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10 дней проверить электродвигатели, состояние автоматических приборов, тормозной и амортизационной систем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1 мес проверить узлы, детали и электрооборудовани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3 мес произвести частичную разборку наиболее ответственных узлов (привода, блокирующих устройств, амортизаторов, тормоза), проверить их состояние, отремонтировать и при необходимости заменить изношенные детал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год провести ремонт электрооборудования, полную разборку центрифуги, осмотреть все узлы и дета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служивании сушильной камеры (кулисы) необходимо в течение каждой смены следить за состоянием паронагревательных приборов и их соединений. В случае пропуска пара в соединениях надо подтянуть болты или заменить прокладки. Паровые нагревательные приборы или стенки кулис ремонтируют только при полной остановке и охлаждении сушильной каме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неделю производят очистку калорифера и вентилятора, а также внутренней поверхности сушильной камеры от бельевых очесов, продувку калорифе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жемесячно очищают от волокон и пыли внутренние воздуховоды сушильных камер. Периодически осматривают стенки сушильных камер и в случае обнаружения трещин заделывают и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служивании сушильных машин необходимо обеспечить полную герметизацию наружного барабана и загрузочного люка; теплоизоляцию наружного барабана и воздуховодов; исправность блокировочного, фильтрующего, вентиляционного и конденсатоотводного устройств, а также воздушного фильтр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грузки машины определенным количеством белья, не превышающим паспортной емкости, необходимо плавно открыть паровой вентиль во избежание гидравлических уд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окончании смены следует очистить фильтр от оче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служивании сушильных машин необходим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1 мес осматривать узлы и механизмы машины; при необходимости подтянуть крепежные детали; снять и очистить воздушный фильтр; очистить от очесов белья вентилятор и воздуховоды; добавить смазку в подшипники; проверить электрооборудование и при необходимости зачистить контакты и натянуть приводные ремни; продуть калорифер сжатым воздухом или паром, соблюдая меры предосторожност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год провести полный осмотр машины с разборкой узлов; проверить узлы, детали, очистить, отремонтировать их, а при полном износе заменить; проверить состояние подшипников и заполнить их новой смазкой; провести ремонт электрооборудования; опрессовать калорифер; проверить работу контрольно-измерительных приборов; собрать машину, отрегулировать все ее механизмы; обновить окраску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периодической проверке работы сушильной машины используют анемометр, психрометр, тесте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служивании сушильно-гладильных машин необходимо после каждой смены очистить машину от очесов и грязи; один раз в 1 мес проверить болтовые соединения; работу электрооборудования; обновить смазку трущихся частей; проверить состояние натяжения цепных передач и транспортерных лент, а также правильность показания манометра и точность срабатывания предохранительного клапана; тщательно очистить от очесов белья машину и вентиляционную систем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год проводят разборку основных узлов машины, очистку и проверку их состояния, а также ремонт или замену деталей, профилактический ремонт электрооборудования; замену смазки в трущихся узлах; в соответствии с требованием Госгортехнадзора опрессовку парового цилиндра с записью полученных результатов в соответствующем журнале (паспорте); проверку состояния и работу парового манометра, предохранительного клапана и конденсатоотводного устройства. После выполнения указанных работ машину собирают, опробуют работу всех механизмов и обновляют окраску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обслуживании гладильных прессов, предназначенных для обработки фасонного белья, перед началом работы их протирают сухой чистой тряпкой, открывают вентиль конденсационной линии, а затем постепенно паровой вентиль и вентиль сжатого воздуха. Необходимо обеспечить исправную работу вентиляционной (отсасывающей), блокирующей и предохранительной систем; проверить состояние термоизоляции нагреваемых частей прессов и действие оттягивающих спиральных пружин. В процессе глажения необходимо следить за исправной работой, а также за давлением пара и сжатого воздуха. По окончании работы на прессах герметически закрывают вентили на паровой, водной и воздушной магистралях; отключают вентилятор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обслуживании прессов необходим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окончания смены очистить и протереть пресс, заменить полотняный или лавсановый закатник при полностью отключенном и остывшем пресс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неделю проверить затяжку резьбовых соединений и работу механизма прижима, плотность и соосность прилегания верхней и нижней плит, правильность и надежность установки ограничителей подъема и опускания гладильной плиты; очистить гладильную поверхность верхней плиты; смазать шарнирные соединения; проверить уровень масл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месяц выполнить полную чистку пресса; проверить крепление к фундаменту, состояние и плавность работы редуктора: работу электрооборудования; состояние масленок и смазки, рычагов в шарнирных соединениях и регулировки балансировочных спиральных пружин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ин раз в год разобрать основные узлы пресса, очистить и проверить их состояние, при необходимости выполнить ремонт или заменить детали; выполнить профилактический ремонт электрооборудования, проверить работу конденсатоотводного устройства, редуктора, состояние спиральных конических пружин на нижней гладильной плите (неисправные пружины заменяют новыми), сальниковых уплотнений и при надобности заменить их новыми, заменить масло, собрать пресс и опробовать работу механизм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ере необходимости обновляют окраску пресса; стирают одежду пресса, продувают упругий ее слой паром или сжатым воздухом, а по мере загрязнения одежду заменяют нов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КЛЮЧ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овая работа выполнена в соответствии с утвержденным заданием. В данной работе были рассмотрены важнейшие аспекты организации технического обслуживания оборудования на банно – прачечном комбинат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выполнении курсовой работы решены следующие задачи: рассмотрены </w:t>
      </w:r>
      <w:r>
        <w:rPr>
          <w:rStyle w:val="Text"/>
          <w:rFonts w:cs="Times New Roman" w:ascii="Times New Roman" w:hAnsi="Times New Roman"/>
          <w:sz w:val="28"/>
          <w:szCs w:val="28"/>
        </w:rPr>
        <w:t>теоретические аспекты планово – предупредительного ремонта на предприятии; изучена</w:t>
      </w:r>
      <w:r>
        <w:rPr>
          <w:rFonts w:cs="Times New Roman" w:ascii="Times New Roman" w:hAnsi="Times New Roman"/>
          <w:sz w:val="28"/>
          <w:szCs w:val="28"/>
        </w:rPr>
        <w:t xml:space="preserve"> организация системы технического обслуживания и ремонта оборудования на предприятии; рассмотрено техническое обслуживание оборудования и инвентаря бань и прачечных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>В ходе анализа технического обслуживания на банно – прачечном комбинате можем сделать вывод, что необходимо совершенствование организации технического обслуживания и ремонта оборудования используемого для оказания данного вида услуг.</w:t>
      </w:r>
    </w:p>
    <w:p>
      <w:pPr>
        <w:pStyle w:val="24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Для этого необходимо улучшение работы с клиентами, расширение перечня услуг, замены старого оборудования на более современное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ходе анализа было определены направления развития и совершенствования комбинат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сширить спектр услуг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Усовершенствовать и повышать уровень оснащения техническими средствами предприятия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тоянно повышать квалификацию персонала.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ать и применять методы контроля качества оказания услуг на каждом этап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ОВАННЫХ ИСТОЧНИК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</w:t>
      </w:r>
      <w:r>
        <w:rPr>
          <w:rFonts w:cs="Times New Roman" w:ascii="Times New Roman" w:hAnsi="Times New Roman"/>
          <w:sz w:val="28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Литавар, В. В. Строим печь, камин, баню / В. В. Литавар – М.: Современная школа, 2010</w:t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Козлов, А. В.</w:t>
      </w:r>
      <w:r>
        <w:rPr>
          <w:rFonts w:cs="Times New Roman" w:ascii="Times New Roman" w:hAnsi="Times New Roman"/>
          <w:sz w:val="28"/>
          <w:szCs w:val="28"/>
        </w:rPr>
        <w:t>Путеводитель по каминам и печам/ А. В. Козлов – М.: АНКО, Эксклюзив Стиль, 2008 г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http://www.sdelaemsami.ru/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. http://www.dist-cons.ru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http://potomy.ru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http://www.bisnesidea.ru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http://www.dvkuot.ru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http://www.complexdoc.ru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http://www.hr-portal.ru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http://40.rospotrebnadzor.ru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http://uniplex.com.ua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http://forca.ru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Акт</w:t>
      </w:r>
    </w:p>
    <w:p>
      <w:pPr>
        <w:pStyle w:val="Normal"/>
        <w:suppressAutoHyphens w:val="true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бщего (весеннего) осмотра зд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"____"_________ 20__ г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Здание или строение (корпус) бани (фабрики-прачечной) №___________по_____________._____________ ул. (пер.) производственного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ъединения (треста, комбината бытового обслуживания)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________________________рай (гор) управление предприятиями бытового коммунального обслуживания города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ие сведения по строению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 постройки 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 стен 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ло этажей __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личие подвала 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Результаты осмотра строения и проведения испытания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Комиссия в составе председателя - инженера (производственного объединения, треста, комбината бытового обслуживания) __________и членов: техника 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х_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тавителя профсоюза______________________ произвела осмотр вышеуказанного стро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Результаты осмотра строительных конструкций и инженерного оборудования строения</w:t>
      </w:r>
    </w:p>
    <w:tbl>
      <w:tblPr>
        <w:tblW w:w="93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"/>
        <w:gridCol w:w="2113"/>
        <w:gridCol w:w="3087"/>
        <w:gridCol w:w="3686"/>
      </w:tblGrid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. п.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онструкции, оборудование и элементы благоустройства</w:t>
            </w:r>
          </w:p>
        </w:tc>
        <w:tc>
          <w:tcPr>
            <w:tcW w:w="3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ценка состояния или кратное описание дефекта и причины его возникновения (с указанием примерного объема работ и места дефекта)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ешение о принятии мер (капитальный или текущий ремонт, выполняемый эксплуатационной или специализированной организацией)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Фундаменты</w:t>
            </w:r>
          </w:p>
        </w:tc>
        <w:tc>
          <w:tcPr>
            <w:tcW w:w="30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тены</w:t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 т.д.</w:t>
            </w:r>
          </w:p>
        </w:tc>
        <w:tc>
          <w:tcPr>
            <w:tcW w:w="30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мимо внешнего осмотра строения произведен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1) отрывка шурфов 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) простукивание штукатурки, облицовка фасадов, стен______________________________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) вскрытие конструкций для определения их технического состояния__________________________________________________________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4) вскрытие проб материалов и передача их в лабораторию для испытания 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5) проверка работы санитарно-технических устройств и инженерного оборудования_________</w:t>
      </w:r>
      <w:r>
        <w:rPr>
          <w:rFonts w:cs="Times New Roman" w:ascii="Times New Roman" w:hAnsi="Times New Roman"/>
          <w:sz w:val="28"/>
          <w:vertAlign w:val="subscript"/>
        </w:rPr>
        <w:t>:</w:t>
      </w:r>
      <w:r>
        <w:rPr>
          <w:rFonts w:cs="Times New Roman" w:ascii="Times New Roman" w:hAnsi="Times New Roman"/>
          <w:sz w:val="28"/>
        </w:rPr>
        <w:t>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) прочие испытания конструкций и инженерного оборудования 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__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7) выводы и предложения 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. При составлении акта общего (весеннего) осмотра зданий, эксплуатируемых в особых условиях, следует учитывать данные, приведенные в дополнениях к приложен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и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комиссии 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>Члены комиссии_____________________________________________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ополнение к акту общего (весеннего) осмотра здания и инженерного оборудования, эксплуатируемых в особых условия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а. На просадочных грунта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случае аварий и наличия утечек из коммуникаций в акт общего осмотра здания занося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 аварии, место утечки, увязанное с планом коммуникаци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та, выполненная для устранения утеч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одпись дежурного и руководителя группы по сохранению зданий на просадочных грунт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кт общего осмотра здания заносят также результаты обследования состояния смотровых и контрольных колодцев, исправность запорных устройств, состояние вводов, выпусков и других элементов коммуникаций; даты замеров, осадки фундаментов и другие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б. На подрабатываемых территория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конструкций до выполнения подработок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же, в процессе подработок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о же, после подработок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в. В сейсмических условиях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сейсмических поясов и других конструкций защиты здания и оборудования до землетрясе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всех конструктивных элементов здания и оборудования после землетрясе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г. В районах вечной мерзло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щее состояние территории, прилегающей к зданию, наличие просадок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коммуникаций на территории застройки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наружных вводов, выпусков, внутренних сетей, наличие неисправности, особенно протечек внутри здания и подполье, в грунт под зданием или около зд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наружного водоотвода от здания и водоотводящих лотков, надежность стока воды, отсутствие или наличие воды под зданием, причины ее проникания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ояние грунта в подполье, если подполье открыто (без цоколя), то имеется ли покрытие поверхности по отношению к примыкающей к зданию поверхности земли или тротуа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акт общего осмотра здания заносят такж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обследования состояния вечномерзлых грунтов, измерения температуры грунтов (с указанием места замеров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зультаты измерения уровня грунтовых вод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нные измерения температуры в подполье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исание мест взятия образцов грунта и проб для испытания или анализ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Заключение и рекомендации комисс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миссия отмечает наличие в здании деформаций или каких-либо других отклонений от нормального состояния, представляющих опасность для сохранности здания или его нормальной эксплуа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новременно рекомендуются меры по устранению обнаруженных деформаций и неисправ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седатель комиссии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лены комиссии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та_________________________________________________________</w:t>
      </w:r>
    </w:p>
    <w:p>
      <w:pPr>
        <w:pStyle w:val="23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Дополнение к техническому паспорту на здание и земельный участок для особых условий эксплуатаци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зданий, построенных в условиях просадочных грунто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Глубина заложения и размеры подошвы фунда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ид грунтов основания, влажность и объемная мас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бщая толщина слоя макропористого лессового грунта, залегающего на участ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4. Тип грунтовых условий по просадочности согласно СНиП II-15-74 "Основания зданий и сооружений"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Рабочее давление на грунт под подошвой фундамен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Осуществленные воздухозащитные мероприятия (укладка трубопроводов в траншеях, лотках, каналах с выпуском для аварийных вод, контрольные колодцы и т.п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Наличие неравномерной просадки фундаментов в процессе эксплуатац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Схема расположения сетей водопровода, канализации и теплофикации с указанием мест расположения запорных устройств для отключения линии трубопровода от магистра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Состояние зданий, наличие деформаций и их характерист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Данные о выполненных ранее ремонтно-строительных работах в доме, связанных с деформациями грунтов осн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Для зданий, построенных в условиях вечной мерзлоты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Тип фундаментов, глубина их заложения и размеры подошвы фундаментов; высота подполья, число и размеры продухов, конструкция цоколя и перекрытия над подполье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Вид грунтов основания, влажность и плот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асчетное давление на грунт под фундаментами здания и предусмотренная проектом осадка зд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Гидрогеологическая характеристика грунтов осн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Температурная характеристика грунтов основания и глубина залегания вечномерзлых грунтов в естественных условия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6. Принятый принцип строительства здания. Мероприятия, применяемые в процессе эксплуатации здания по соблюдению режима грунтов основания, принятого проект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7. Глубина оттаивания грунтов основания под зданием (под серединой и краями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8. Состояние здания, наличие деформаций и их характеристи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9. Температура и глубина промерзания грунтов у здания (на расстоянии 0,5-2 м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0. Данные о выполненных ранее ремонтно-строительных работах в доме, связанных с деформациями вечномерзлого грунта.</w:t>
      </w:r>
    </w:p>
    <w:p>
      <w:pPr>
        <w:pStyle w:val="TextBodyIndent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пись ответственного за составление дополнений к техническому паспорту___________________________________________________________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</w:rPr>
        <w:t>Приложение Б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959475" cy="8053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22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9475" cy="8053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6" w:name="i3933590"/>
      <w:r>
        <w:rPr>
          <w:rFonts w:cs="Times New Roman" w:ascii="Times New Roman" w:hAnsi="Times New Roman"/>
          <w:sz w:val="28"/>
          <w:szCs w:val="28"/>
        </w:rPr>
        <w:t>Приложение В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17" w:name="i3933590"/>
      <w:r>
        <w:rPr>
          <w:rFonts w:cs="Times New Roman" w:ascii="Times New Roman" w:hAnsi="Times New Roman"/>
          <w:sz w:val="28"/>
          <w:szCs w:val="28"/>
        </w:rPr>
        <w:t>Максимальные сроки устранения неисправностей при выполнении непредвиденного текущего ремонта отдельных частей зданий бани или прачечной и их оборудования</w:t>
      </w:r>
      <w:bookmarkEnd w:id="17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/>
        <w:t>1 Сроки устранения отдельных неисправностей указаны с момента обнаружения неисправности заявки обслуживающего персонала.</w:t>
      </w:r>
    </w:p>
    <w:tbl>
      <w:tblPr>
        <w:tblW w:w="93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66"/>
        <w:gridCol w:w="2014"/>
      </w:tblGrid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еисправности конструктивных элементов, и оборудова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ксимальный срок выполненияремонта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Кровл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Повреждения в отдельных местах кровли 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ne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 сут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овреждения водосточных труб, воронок, колен, отметив и нарушение их креплений; водоприемных воронок и труб внутреннего водостока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 "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тены и фасады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ависающие, теряющие связь со стенами, отдельные кирпичи в кладке и особенно в перемычках, отслаивающаяся штукатурка и элементы карнизов (ограждения около аварийных мест должны быть поставлены немедленно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 "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есквозные трещины и неплотности в стенах, где устроены дымоходы и газоходы и сопряжения их с печам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 сут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Оконные и дверные заполне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азбитые стекла и сорванные створки дверей, ворот оконных переплетов и форточек: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зимой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емедленно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летом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 сут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Печи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рещины и неисправности в печах, дымоходах и газоходах, могущие вызвать отравление дымовыми газами и угрожающие пожарной безопасности зда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 "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. До исправления пользование печами должно быть прекращено немедленно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Санитарно-техническое оборудова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чи в водопроводных кранах и кранах смывных бачков.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 "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еисправности аварийного порядка в трубопроводах и их сопряжениях с фитингами, арматурой и приборами водопровода, канализации, горячего водоснабжения, центрального отопления, газооборудова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емедленно.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Электрооборудование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Неисправности аварийного порядка в электросетях (короткое замыкание, выключение освещения в помещениях и др.)</w:t>
            </w:r>
          </w:p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еисправности автоматики безопасности инженерного и технологического оборудования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о же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0"/>
              </w:rPr>
              <w:t>Лифт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 </w:t>
            </w:r>
          </w:p>
        </w:tc>
      </w:tr>
      <w:tr>
        <w:trPr/>
        <w:tc>
          <w:tcPr>
            <w:tcW w:w="7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Неисправности лифта (при наличии пассажира в кабине он должен быть освобожден из лифта немедленно)</w:t>
            </w:r>
          </w:p>
        </w:tc>
        <w:tc>
          <w:tcPr>
            <w:tcW w:w="2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ne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Не более 3 сут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Г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</w:rPr>
      </w:pPr>
      <w:r>
        <w:rPr>
          <w:rFonts w:cs="Times New Roman" w:ascii="Times New Roman" w:hAnsi="Times New Roman"/>
          <w:bCs/>
          <w:sz w:val="28"/>
        </w:rPr>
        <w:t>Годовой график планово-предупредительного ремонта оборуд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eastAsia="Arial Unicode MS" w:cs="Times New Roman"/>
          <w:bCs/>
          <w:sz w:val="28"/>
          <w:szCs w:val="28"/>
          <w:lang w:eastAsia="ru-RU"/>
        </w:rPr>
      </w:pPr>
      <w:r>
        <w:rPr>
          <w:rFonts w:eastAsia="Arial Unicode MS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Годовой график планово-предупредительного ремонта оборудования на 20 ___г.</w:t>
      </w:r>
    </w:p>
    <w:tbl>
      <w:tblPr>
        <w:tblW w:w="143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280"/>
        <w:gridCol w:w="765"/>
        <w:gridCol w:w="1197"/>
        <w:gridCol w:w="1233"/>
        <w:gridCol w:w="683"/>
        <w:gridCol w:w="425"/>
        <w:gridCol w:w="302"/>
        <w:gridCol w:w="394"/>
        <w:gridCol w:w="478"/>
        <w:gridCol w:w="473"/>
        <w:gridCol w:w="473"/>
        <w:gridCol w:w="473"/>
        <w:gridCol w:w="573"/>
        <w:gridCol w:w="567"/>
        <w:gridCol w:w="567"/>
        <w:gridCol w:w="426"/>
        <w:gridCol w:w="567"/>
        <w:gridCol w:w="567"/>
        <w:gridCol w:w="669"/>
        <w:gridCol w:w="709"/>
        <w:gridCol w:w="992"/>
      </w:tblGrid>
      <w:tr>
        <w:trPr/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  <w:szCs w:val="18"/>
              </w:rPr>
              <w:t>п.п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ne"/>
              <w:suppressAutoHyphens w:val="true"/>
              <w:spacing w:lineRule="auto" w:line="360" w:before="0" w:after="0"/>
              <w:rPr/>
            </w:pPr>
            <w:r>
              <w:rPr>
                <w:sz w:val="20"/>
                <w:szCs w:val="18"/>
              </w:rPr>
              <w:t>Оборудование, завод-изготови</w:t>
            </w:r>
            <w:r>
              <w:rPr>
                <w:sz w:val="20"/>
                <w:szCs w:val="18"/>
                <w:lang w:val="en-US"/>
              </w:rPr>
              <w:t>-</w:t>
            </w:r>
            <w:r>
              <w:rPr>
                <w:sz w:val="20"/>
                <w:szCs w:val="18"/>
              </w:rPr>
              <w:t>тель</w:t>
            </w:r>
          </w:p>
        </w:tc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Модель</w:t>
            </w:r>
          </w:p>
        </w:tc>
        <w:tc>
          <w:tcPr>
            <w:tcW w:w="11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Группа ремонтной сложности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Дата и вид последнего выполнен-ного ремонта</w:t>
            </w:r>
          </w:p>
        </w:tc>
        <w:tc>
          <w:tcPr>
            <w:tcW w:w="6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Фактическая сменност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иды ремонта</w:t>
            </w:r>
          </w:p>
        </w:tc>
        <w:tc>
          <w:tcPr>
            <w:tcW w:w="58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Вид (условные обозначения) ремонтных операций, их трудоемкость и простои в плановых нормах по месяцам</w:t>
            </w:r>
          </w:p>
        </w:tc>
        <w:tc>
          <w:tcPr>
            <w:tcW w:w="13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Итого затрата за год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Простои за год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1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6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I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II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III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IV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V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VI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V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VII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IX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X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XII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лесар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станочные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3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4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7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8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9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0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1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2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3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6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19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>22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1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5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18"/>
              </w:rPr>
            </w:pPr>
            <w:r>
              <w:rPr>
                <w:rFonts w:cs="Times New Roman" w:ascii="Times New Roman" w:hAnsi="Times New Roman"/>
                <w:sz w:val="20"/>
                <w:szCs w:val="18"/>
              </w:rPr>
              <w:t xml:space="preserve"> 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иректор___________ Главный инженер _________________Главный механик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start="6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Приложение Д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Методические указания по определению численности вспомогательных рабочих прачечных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Слесари-ремонтник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Методические указ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слесарей-ремонтников, занятых ремонтом и дежурным обслуживанием работающего оборудования, в сборнике приведены нормативы численности, установленные в зависимости от числа физических единиц обслуживаемого оборудования, условных единиц ремонтной сложности и сменности работы. Расчет нормативов численности </w:t>
      </w:r>
      <w:r>
        <w:rPr>
          <w:rFonts w:cs="Times New Roman" w:ascii="Times New Roman" w:hAnsi="Times New Roman"/>
          <w:i/>
          <w:iCs/>
          <w:sz w:val="28"/>
        </w:rPr>
        <w:t>Ч</w:t>
      </w:r>
      <w:r>
        <w:rPr>
          <w:rFonts w:cs="Times New Roman" w:ascii="Times New Roman" w:hAnsi="Times New Roman"/>
          <w:sz w:val="28"/>
        </w:rPr>
        <w:t xml:space="preserve"> произведен по формуле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Ч</w:t>
      </w:r>
      <w:r>
        <w:rPr>
          <w:rFonts w:cs="Times New Roman" w:ascii="Times New Roman" w:hAnsi="Times New Roman"/>
          <w:sz w:val="28"/>
        </w:rPr>
        <w:t xml:space="preserve"> = 2,78</w:t>
      </w:r>
      <w:r>
        <w:rPr>
          <w:rFonts w:cs="Times New Roman" w:ascii="Times New Roman" w:hAnsi="Times New Roman"/>
          <w:i/>
          <w:iCs/>
          <w:sz w:val="28"/>
        </w:rPr>
        <w:t>У</w:t>
      </w:r>
      <w:r>
        <w:rPr>
          <w:rFonts w:cs="Times New Roman" w:ascii="Times New Roman" w:hAnsi="Times New Roman"/>
          <w:sz w:val="28"/>
        </w:rPr>
        <w:t xml:space="preserve"> + 4,4</w:t>
      </w:r>
      <w:r>
        <w:rPr>
          <w:rFonts w:cs="Times New Roman" w:ascii="Times New Roman" w:hAnsi="Times New Roman"/>
          <w:i/>
          <w:iCs/>
          <w:sz w:val="28"/>
        </w:rPr>
        <w:t>ХК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</w:rPr>
        <w:t>У</w:t>
      </w:r>
      <w:r>
        <w:rPr>
          <w:rFonts w:cs="Times New Roman" w:ascii="Times New Roman" w:hAnsi="Times New Roman"/>
          <w:sz w:val="28"/>
        </w:rPr>
        <w:t xml:space="preserve"> - число физических единиц оборудования в сотнях единиц; </w:t>
      </w:r>
      <w:r>
        <w:rPr>
          <w:rFonts w:cs="Times New Roman" w:ascii="Times New Roman" w:hAnsi="Times New Roman"/>
          <w:i/>
          <w:iCs/>
          <w:sz w:val="28"/>
        </w:rPr>
        <w:t>X</w:t>
      </w:r>
      <w:r>
        <w:rPr>
          <w:rFonts w:cs="Times New Roman" w:ascii="Times New Roman" w:hAnsi="Times New Roman"/>
          <w:sz w:val="28"/>
        </w:rPr>
        <w:t xml:space="preserve"> - число единиц ремонтной сложности в тысячах единиц; </w:t>
      </w:r>
      <w:r>
        <w:rPr>
          <w:rFonts w:cs="Times New Roman" w:ascii="Times New Roman" w:hAnsi="Times New Roman"/>
          <w:i/>
          <w:iCs/>
          <w:sz w:val="28"/>
        </w:rPr>
        <w:t>К</w:t>
      </w:r>
      <w:r>
        <w:rPr>
          <w:rFonts w:cs="Times New Roman" w:ascii="Times New Roman" w:hAnsi="Times New Roman"/>
          <w:sz w:val="28"/>
        </w:rPr>
        <w:t xml:space="preserve"> - коэффициент сменности. Для определения численности слесарей прачечных необходим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ставить перечень всего оборудования с указанием типа и класса маш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ересчитать оборудование в условные единицы ремонтной слож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пределить суммарное число единиц ремонтной сложности по всему перечню обору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 установленному числу фактических единиц оборудования и числу единиц ремонтной сложности (скорректированному на коэффициент сменности работы оборудования) по табл. 1 определить норматив явочной численности слесарей-ремонтник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Списочную численность </w:t>
      </w:r>
      <w:r>
        <w:rPr>
          <w:rFonts w:cs="Times New Roman" w:ascii="Times New Roman" w:hAnsi="Times New Roman"/>
          <w:i/>
          <w:iCs/>
          <w:sz w:val="28"/>
        </w:rPr>
        <w:t>Ч</w:t>
      </w:r>
      <w:r>
        <w:rPr>
          <w:rFonts w:cs="Times New Roman" w:ascii="Times New Roman" w:hAnsi="Times New Roman"/>
          <w:i/>
          <w:iCs/>
          <w:sz w:val="28"/>
          <w:vertAlign w:val="subscript"/>
        </w:rPr>
        <w:t>с</w:t>
      </w:r>
      <w:r>
        <w:rPr>
          <w:rFonts w:cs="Times New Roman" w:ascii="Times New Roman" w:hAnsi="Times New Roman"/>
          <w:sz w:val="28"/>
        </w:rPr>
        <w:t xml:space="preserve"> определяют по формуле</w:t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>с</w:t>
      </w:r>
      <w:r>
        <w:rPr>
          <w:rFonts w:cs="Times New Roman" w:ascii="Times New Roman" w:hAnsi="Times New Roman"/>
          <w:sz w:val="28"/>
        </w:rPr>
        <w:t xml:space="preserve"> = </w:t>
      </w:r>
      <w:r>
        <w:rPr>
          <w:rFonts w:cs="Times New Roman" w:ascii="Times New Roman" w:hAnsi="Times New Roman"/>
          <w:i/>
          <w:iCs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>я</w:t>
      </w:r>
      <w:r>
        <w:rPr>
          <w:rFonts w:cs="Times New Roman" w:ascii="Times New Roman" w:hAnsi="Times New Roman"/>
          <w:i/>
          <w:iCs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где </w:t>
      </w:r>
      <w:r>
        <w:rPr>
          <w:rFonts w:cs="Times New Roman" w:ascii="Times New Roman" w:hAnsi="Times New Roman"/>
          <w:i/>
          <w:iCs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>я</w:t>
      </w:r>
      <w:r>
        <w:rPr>
          <w:rFonts w:cs="Times New Roman" w:ascii="Times New Roman" w:hAnsi="Times New Roman"/>
          <w:sz w:val="28"/>
        </w:rPr>
        <w:t xml:space="preserve"> - нормативная явочная численность рабочих; </w:t>
      </w:r>
      <w:r>
        <w:rPr>
          <w:rFonts w:cs="Times New Roman" w:ascii="Times New Roman" w:hAnsi="Times New Roman"/>
          <w:i/>
          <w:iCs/>
          <w:sz w:val="28"/>
        </w:rPr>
        <w:t>К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- коэффициент, учитывающий планируемые для предприятия невыходы вспомогательных рабочих во время отпуска, по болезни и т.д.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vertAlign w:val="subscript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bscript"/>
          <w:lang w:val="en-US" w:eastAsia="en-US"/>
        </w:rPr>
        <w:drawing>
          <wp:inline distT="0" distB="0" distL="0" distR="0">
            <wp:extent cx="2390775" cy="419100"/>
            <wp:effectExtent l="0" t="0" r="0" b="0"/>
            <wp:docPr id="2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86" r="-1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МЕР РАСЧЕ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списочную численность слесарей по ремонту и дежурному обслуживанию оборудования прачеч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сходные данные. Число физических единиц оборудования </w:t>
      </w:r>
      <w:r>
        <w:rPr>
          <w:rFonts w:cs="Times New Roman" w:ascii="Times New Roman" w:hAnsi="Times New Roman"/>
          <w:i/>
          <w:iCs/>
          <w:sz w:val="28"/>
        </w:rPr>
        <w:t>У</w:t>
      </w:r>
      <w:r>
        <w:rPr>
          <w:rFonts w:cs="Times New Roman" w:ascii="Times New Roman" w:hAnsi="Times New Roman"/>
          <w:sz w:val="28"/>
        </w:rPr>
        <w:t xml:space="preserve"> в цехах прачечной составляет 324; число единиц ремонтной сложности </w:t>
      </w:r>
      <w:r>
        <w:rPr>
          <w:rFonts w:cs="Times New Roman" w:ascii="Times New Roman" w:hAnsi="Times New Roman"/>
          <w:i/>
          <w:iCs/>
          <w:sz w:val="28"/>
        </w:rPr>
        <w:t>Х</w:t>
      </w:r>
      <w:r>
        <w:rPr>
          <w:rFonts w:cs="Times New Roman" w:ascii="Times New Roman" w:hAnsi="Times New Roman"/>
          <w:sz w:val="28"/>
        </w:rPr>
        <w:t xml:space="preserve"> - 571; коэффициент сменности работы оборудования </w:t>
      </w:r>
      <w:r>
        <w:rPr>
          <w:rFonts w:cs="Times New Roman" w:ascii="Times New Roman" w:hAnsi="Times New Roman"/>
          <w:i/>
          <w:iCs/>
          <w:sz w:val="28"/>
        </w:rPr>
        <w:t>К</w:t>
      </w:r>
      <w:r>
        <w:rPr>
          <w:rFonts w:cs="Times New Roman" w:ascii="Times New Roman" w:hAnsi="Times New Roman"/>
          <w:sz w:val="28"/>
        </w:rPr>
        <w:t xml:space="preserve"> - 1,9; процент планируемых невыходов рабочих 8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. Умножаем число единиц ремонтной сложности на коэффициент, смен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X К</w:t>
      </w:r>
      <w:r>
        <w:rPr>
          <w:rFonts w:cs="Times New Roman" w:ascii="Times New Roman" w:hAnsi="Times New Roman"/>
          <w:sz w:val="28"/>
        </w:rPr>
        <w:t xml:space="preserve"> = 571∙1,9 = 108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табл. 1, исходя из числа единиц ремонтной сложности, умноженного на коэффициент сменности (</w:t>
      </w:r>
      <w:r>
        <w:rPr>
          <w:rFonts w:cs="Times New Roman" w:ascii="Times New Roman" w:hAnsi="Times New Roman"/>
          <w:i/>
          <w:iCs/>
          <w:sz w:val="28"/>
        </w:rPr>
        <w:t>ХК</w:t>
      </w:r>
      <w:r>
        <w:rPr>
          <w:rFonts w:cs="Times New Roman" w:ascii="Times New Roman" w:hAnsi="Times New Roman"/>
          <w:sz w:val="28"/>
        </w:rPr>
        <w:t>=1085) и числа физических единиц оборудования (</w:t>
      </w:r>
      <w:r>
        <w:rPr>
          <w:rFonts w:cs="Times New Roman" w:ascii="Times New Roman" w:hAnsi="Times New Roman"/>
          <w:i/>
          <w:iCs/>
          <w:sz w:val="28"/>
        </w:rPr>
        <w:t>У</w:t>
      </w:r>
      <w:r>
        <w:rPr>
          <w:rFonts w:cs="Times New Roman" w:ascii="Times New Roman" w:hAnsi="Times New Roman"/>
          <w:sz w:val="28"/>
        </w:rPr>
        <w:t>=324), определяем норматив явочной численности слесарей-ремонтников, которая для данной прачечной будет равна 12,9 чел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bookmarkStart w:id="18" w:name="i5656361"/>
      <w:bookmarkStart w:id="19" w:name="i5656361"/>
      <w:bookmarkEnd w:id="19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аблица 1 Нормативы численности слесарей-ремонтников</w:t>
      </w:r>
    </w:p>
    <w:tbl>
      <w:tblPr>
        <w:tblW w:w="1417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596"/>
        <w:gridCol w:w="696"/>
        <w:gridCol w:w="660"/>
        <w:gridCol w:w="660"/>
        <w:gridCol w:w="660"/>
        <w:gridCol w:w="660"/>
        <w:gridCol w:w="660"/>
        <w:gridCol w:w="660"/>
        <w:gridCol w:w="660"/>
        <w:gridCol w:w="722"/>
        <w:gridCol w:w="660"/>
        <w:gridCol w:w="660"/>
        <w:gridCol w:w="710"/>
        <w:gridCol w:w="683"/>
        <w:gridCol w:w="768"/>
        <w:gridCol w:w="683"/>
        <w:gridCol w:w="683"/>
        <w:gridCol w:w="709"/>
      </w:tblGrid>
      <w:tr>
        <w:trPr/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физических единиц оборудования</w:t>
            </w:r>
          </w:p>
        </w:tc>
        <w:tc>
          <w:tcPr>
            <w:tcW w:w="1219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Число единиц ремонтной сложности, умноженное на коэффициент сменности </w:t>
            </w:r>
            <w:r>
              <w:rPr>
                <w:rFonts w:cs="Times New Roman" w:ascii="Times New Roman" w:hAnsi="Times New Roman"/>
                <w:iCs/>
                <w:sz w:val="20"/>
              </w:rPr>
              <w:t>ХК</w:t>
            </w:r>
          </w:p>
        </w:tc>
      </w:tr>
      <w:tr>
        <w:trPr/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-80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-12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1-1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-2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1-2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1-30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01-3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6-4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1-550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51-6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51-7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76-925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26-11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01-1300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01-15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26-1800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01-21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26-2600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ne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5-18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7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9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-22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8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5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3-26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99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6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7-31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1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ne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1,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-37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27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5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7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1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8-4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46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3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9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3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6-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64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3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1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5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1-6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85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9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5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7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3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7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1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1-7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13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2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4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8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0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02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9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1-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41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5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3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8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1-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8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3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5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5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1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1-11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5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7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0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5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2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1-1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8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0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7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4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9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4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0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7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56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6-14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1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5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9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3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8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44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1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9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,9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1-16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0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2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4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7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0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4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3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9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7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,53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6-19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7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9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1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4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7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15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5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0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69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,4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,2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1-21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8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1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4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84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2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78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,3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,1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,9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16-25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4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6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9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2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68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,1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,6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,8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,8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,9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51-28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6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8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,7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,04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,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,1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81-325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,63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,9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,6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,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,6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,2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,9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,7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,7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,8</w:t>
            </w:r>
          </w:p>
        </w:tc>
      </w:tr>
      <w:tr>
        <w:trPr/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6-400</w:t>
            </w:r>
          </w:p>
        </w:tc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,9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,3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,7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,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,8</w:t>
            </w:r>
          </w:p>
        </w:tc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,6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,4</w:t>
            </w:r>
          </w:p>
        </w:tc>
        <w:tc>
          <w:tcPr>
            <w:tcW w:w="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,3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,4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,5</w:t>
            </w:r>
          </w:p>
        </w:tc>
      </w:tr>
    </w:tbl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оэффициент, учитывающий планируемые для прачечной невыходы вспомогательных рабочих во время отпуска, по болезни и т.д., составит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vertAlign w:val="subscript"/>
          <w:lang w:val="en-US" w:eastAsia="en-US"/>
        </w:rPr>
      </w:pPr>
      <w:r>
        <w:rPr>
          <w:rFonts w:cs="Times New Roman" w:ascii="Times New Roman" w:hAnsi="Times New Roman"/>
          <w:sz w:val="28"/>
          <w:vertAlign w:val="subscript"/>
          <w:lang w:val="en-US" w:eastAsia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bscript"/>
          <w:lang w:val="en-US" w:eastAsia="en-US"/>
        </w:rPr>
        <w:drawing>
          <wp:inline distT="0" distB="0" distL="0" distR="0">
            <wp:extent cx="1257300" cy="390525"/>
            <wp:effectExtent l="0" t="0" r="0" b="0"/>
            <wp:docPr id="3" name="Рисунок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алее рассчитываем списочную численность слесарей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>с</w:t>
      </w:r>
      <w:r>
        <w:rPr>
          <w:rFonts w:cs="Times New Roman" w:ascii="Times New Roman" w:hAnsi="Times New Roman"/>
          <w:i/>
          <w:iCs/>
          <w:sz w:val="28"/>
        </w:rPr>
        <w:t xml:space="preserve"> = Ч</w:t>
      </w:r>
      <w:r>
        <w:rPr>
          <w:rFonts w:cs="Times New Roman" w:ascii="Times New Roman" w:hAnsi="Times New Roman"/>
          <w:sz w:val="28"/>
          <w:vertAlign w:val="subscript"/>
        </w:rPr>
        <w:t>я</w:t>
      </w:r>
      <w:r>
        <w:rPr>
          <w:rFonts w:cs="Times New Roman" w:ascii="Times New Roman" w:hAnsi="Times New Roman"/>
          <w:i/>
          <w:iCs/>
          <w:sz w:val="28"/>
        </w:rPr>
        <w:t xml:space="preserve"> К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>= 12,9-1.08= 13,9 ч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2. Электромонтеры по обслуживанию электрооборуд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Методические указ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электромонтеров по обслуживанию электрооборудования в сборнике приведены нормативы численности, установленные в зависимости от числа физических единиц обслуживаемого оборудования, условных единиц ремонтной сложности и сменности работ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Расчет нормативов численности </w:t>
      </w:r>
      <w:r>
        <w:rPr>
          <w:rFonts w:cs="Times New Roman" w:ascii="Times New Roman" w:hAnsi="Times New Roman"/>
          <w:i/>
          <w:iCs/>
          <w:sz w:val="28"/>
        </w:rPr>
        <w:t>Ч</w:t>
      </w:r>
      <w:r>
        <w:rPr>
          <w:rFonts w:cs="Times New Roman" w:ascii="Times New Roman" w:hAnsi="Times New Roman"/>
          <w:sz w:val="28"/>
        </w:rPr>
        <w:t xml:space="preserve"> произведен по формул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Ч</w:t>
      </w:r>
      <w:r>
        <w:rPr>
          <w:rFonts w:cs="Times New Roman" w:ascii="Times New Roman" w:hAnsi="Times New Roman"/>
          <w:sz w:val="28"/>
        </w:rPr>
        <w:t xml:space="preserve"> = 0,43</w:t>
      </w:r>
      <w:r>
        <w:rPr>
          <w:rFonts w:cs="Times New Roman" w:ascii="Times New Roman" w:hAnsi="Times New Roman"/>
          <w:i/>
          <w:iCs/>
          <w:sz w:val="28"/>
        </w:rPr>
        <w:t>У</w:t>
      </w:r>
      <w:r>
        <w:rPr>
          <w:rFonts w:cs="Times New Roman" w:ascii="Times New Roman" w:hAnsi="Times New Roman"/>
          <w:sz w:val="28"/>
        </w:rPr>
        <w:t xml:space="preserve"> + 1.33</w:t>
      </w:r>
      <w:r>
        <w:rPr>
          <w:rFonts w:cs="Times New Roman" w:ascii="Times New Roman" w:hAnsi="Times New Roman"/>
          <w:i/>
          <w:iCs/>
          <w:sz w:val="28"/>
        </w:rPr>
        <w:t>КХ</w:t>
      </w:r>
      <w:r>
        <w:rPr>
          <w:rFonts w:cs="Times New Roman" w:ascii="Times New Roman" w:hAnsi="Times New Roman"/>
          <w:sz w:val="28"/>
        </w:rPr>
        <w:t>,</w:t>
      </w:r>
    </w:p>
    <w:p>
      <w:pPr>
        <w:pStyle w:val="31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31"/>
        <w:suppressAutoHyphens w:val="true"/>
        <w:spacing w:lineRule="auto" w:line="360" w:before="0" w:after="0"/>
        <w:ind w:firstLine="709"/>
        <w:jc w:val="both"/>
        <w:rPr/>
      </w:pPr>
      <w:r>
        <w:rPr>
          <w:sz w:val="28"/>
        </w:rPr>
        <w:t xml:space="preserve">где </w:t>
      </w:r>
      <w:r>
        <w:rPr>
          <w:i/>
          <w:iCs/>
          <w:sz w:val="28"/>
        </w:rPr>
        <w:t>У</w:t>
      </w:r>
      <w:r>
        <w:rPr>
          <w:sz w:val="28"/>
        </w:rPr>
        <w:t xml:space="preserve"> - число физических единиц оборудования в сотнях единиц; </w:t>
      </w:r>
      <w:r>
        <w:rPr>
          <w:i/>
          <w:iCs/>
          <w:sz w:val="28"/>
        </w:rPr>
        <w:t>X</w:t>
      </w:r>
      <w:r>
        <w:rPr>
          <w:sz w:val="28"/>
        </w:rPr>
        <w:t xml:space="preserve"> - число единиц ремонтной сложности </w:t>
      </w:r>
      <w:r>
        <w:rPr>
          <w:i/>
          <w:iCs/>
          <w:sz w:val="28"/>
        </w:rPr>
        <w:t>X</w:t>
      </w:r>
      <w:r>
        <w:rPr>
          <w:sz w:val="28"/>
        </w:rPr>
        <w:t xml:space="preserve"> в тысячах единиц; </w:t>
      </w:r>
      <w:r>
        <w:rPr>
          <w:i/>
          <w:iCs/>
          <w:sz w:val="28"/>
        </w:rPr>
        <w:t>К</w:t>
      </w:r>
      <w:r>
        <w:rPr>
          <w:sz w:val="28"/>
        </w:rPr>
        <w:t xml:space="preserve"> - коэффициент смен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пределения численности электромонтеров в целом по предприятию необходимо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Составить перечень всего электрооборудования с указанием типа и мощности электромото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ересчитать оборудование в условные единицы ремонтной слож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пределить суммарное число единиц ремонтной сложности по всему перечню обору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о установленному числу физических единиц оборудования: и числу единиц ремонтной сложности (скорректированному на коэффициент сменности работы оборудования) по табл. 2 определить норматив явочной численности электромонтер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РИМЕР РАСЧЕ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пределить списочную численность электромонтеров для прачеч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Исходные данные. Число физических единиц оборудования </w:t>
      </w:r>
      <w:r>
        <w:rPr>
          <w:rFonts w:cs="Times New Roman" w:ascii="Times New Roman" w:hAnsi="Times New Roman"/>
          <w:i/>
          <w:iCs/>
          <w:sz w:val="28"/>
        </w:rPr>
        <w:t>У</w:t>
      </w:r>
      <w:r>
        <w:rPr>
          <w:rFonts w:cs="Times New Roman" w:ascii="Times New Roman" w:hAnsi="Times New Roman"/>
          <w:sz w:val="28"/>
        </w:rPr>
        <w:t xml:space="preserve"> в цехах прачечной составляет 560; число единиц ремонтной сложности </w:t>
      </w:r>
      <w:r>
        <w:rPr>
          <w:rFonts w:cs="Times New Roman" w:ascii="Times New Roman" w:hAnsi="Times New Roman"/>
          <w:i/>
          <w:iCs/>
          <w:sz w:val="28"/>
        </w:rPr>
        <w:t>X</w:t>
      </w:r>
      <w:r>
        <w:rPr>
          <w:rFonts w:cs="Times New Roman" w:ascii="Times New Roman" w:hAnsi="Times New Roman"/>
          <w:sz w:val="28"/>
        </w:rPr>
        <w:t xml:space="preserve"> - 393; коэффициент сменности работы оборудования </w:t>
      </w:r>
      <w:r>
        <w:rPr>
          <w:rFonts w:cs="Times New Roman" w:ascii="Times New Roman" w:hAnsi="Times New Roman"/>
          <w:i/>
          <w:iCs/>
          <w:sz w:val="28"/>
        </w:rPr>
        <w:t>К</w:t>
      </w:r>
      <w:r>
        <w:rPr>
          <w:rFonts w:cs="Times New Roman" w:ascii="Times New Roman" w:hAnsi="Times New Roman"/>
          <w:sz w:val="28"/>
        </w:rPr>
        <w:t>-1,9; процент планируемых невыходов рабочих 8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счет. Умножаем число единиц ремонтной сложности на коэффициент сменн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X К</w:t>
      </w:r>
      <w:r>
        <w:rPr>
          <w:rFonts w:cs="Times New Roman" w:ascii="Times New Roman" w:hAnsi="Times New Roman"/>
          <w:sz w:val="28"/>
        </w:rPr>
        <w:t xml:space="preserve"> =393-1,9 = 747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По табл. 2, исходя из числа единиц ремонтной сложности, умноженного на коэффициент сменности (</w:t>
      </w:r>
      <w:r>
        <w:rPr>
          <w:rFonts w:cs="Times New Roman" w:ascii="Times New Roman" w:hAnsi="Times New Roman"/>
          <w:i/>
          <w:iCs/>
          <w:sz w:val="28"/>
        </w:rPr>
        <w:t>ХК</w:t>
      </w:r>
      <w:r>
        <w:rPr>
          <w:rFonts w:cs="Times New Roman" w:ascii="Times New Roman" w:hAnsi="Times New Roman"/>
          <w:sz w:val="28"/>
        </w:rPr>
        <w:t>=747), и числа физических единиц оборудования (</w:t>
      </w:r>
      <w:r>
        <w:rPr>
          <w:rFonts w:cs="Times New Roman" w:ascii="Times New Roman" w:hAnsi="Times New Roman"/>
          <w:i/>
          <w:iCs/>
          <w:sz w:val="28"/>
        </w:rPr>
        <w:t>У</w:t>
      </w:r>
      <w:r>
        <w:rPr>
          <w:rFonts w:cs="Times New Roman" w:ascii="Times New Roman" w:hAnsi="Times New Roman"/>
          <w:sz w:val="28"/>
        </w:rPr>
        <w:t>=560), определяем норматив явочной численности электромонтеров, который для данной прачечной будет равен 3.27 ч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писочную численность электромонтеров определяют по формул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iCs/>
          <w:sz w:val="28"/>
        </w:rPr>
      </w:pPr>
      <w:r>
        <w:rPr>
          <w:rFonts w:cs="Times New Roman" w:ascii="Times New Roman" w:hAnsi="Times New Roman"/>
          <w:i/>
          <w:iC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iCs/>
          <w:sz w:val="28"/>
        </w:rPr>
        <w:t>Ч</w:t>
      </w:r>
      <w:r>
        <w:rPr>
          <w:rFonts w:cs="Times New Roman" w:ascii="Times New Roman" w:hAnsi="Times New Roman"/>
          <w:sz w:val="28"/>
          <w:vertAlign w:val="subscript"/>
        </w:rPr>
        <w:t>с</w:t>
      </w:r>
      <w:r>
        <w:rPr>
          <w:rFonts w:cs="Times New Roman" w:ascii="Times New Roman" w:hAnsi="Times New Roman"/>
          <w:i/>
          <w:iCs/>
          <w:sz w:val="28"/>
        </w:rPr>
        <w:t>= Ч</w:t>
      </w:r>
      <w:r>
        <w:rPr>
          <w:rFonts w:cs="Times New Roman" w:ascii="Times New Roman" w:hAnsi="Times New Roman"/>
          <w:sz w:val="28"/>
          <w:vertAlign w:val="subscript"/>
        </w:rPr>
        <w:t>я</w:t>
      </w:r>
      <w:r>
        <w:rPr>
          <w:rFonts w:cs="Times New Roman" w:ascii="Times New Roman" w:hAnsi="Times New Roman"/>
          <w:i/>
          <w:iCs/>
          <w:sz w:val="28"/>
        </w:rPr>
        <w:t xml:space="preserve"> К</w:t>
      </w:r>
      <w:r>
        <w:rPr>
          <w:rFonts w:cs="Times New Roman" w:ascii="Times New Roman" w:hAnsi="Times New Roman"/>
          <w:sz w:val="28"/>
          <w:vertAlign w:val="subscript"/>
        </w:rPr>
        <w:t>н</w:t>
      </w:r>
      <w:r>
        <w:rPr>
          <w:rFonts w:cs="Times New Roman" w:ascii="Times New Roman" w:hAnsi="Times New Roman"/>
          <w:sz w:val="28"/>
        </w:rPr>
        <w:t xml:space="preserve"> = 3,27 • 1, 08 = 3,5 чел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vertAlign w:val="subscript"/>
          <w:lang w:val="en-US" w:eastAsia="en-US"/>
        </w:rPr>
        <w:drawing>
          <wp:inline distT="0" distB="0" distL="0" distR="0">
            <wp:extent cx="1257300" cy="390525"/>
            <wp:effectExtent l="0" t="0" r="0" b="0"/>
            <wp:docPr id="4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9" t="-92" r="-29" b="-9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390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Таблица 2. Нормативы численности электромонтеров по обслуживанию электрооборудования</w:t>
      </w:r>
    </w:p>
    <w:tbl>
      <w:tblPr>
        <w:tblW w:w="8222" w:type="dxa"/>
        <w:jc w:val="left"/>
        <w:tblInd w:w="5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677"/>
        <w:gridCol w:w="677"/>
        <w:gridCol w:w="677"/>
        <w:gridCol w:w="677"/>
        <w:gridCol w:w="731"/>
        <w:gridCol w:w="715"/>
        <w:gridCol w:w="758"/>
        <w:gridCol w:w="800"/>
        <w:gridCol w:w="701"/>
      </w:tblGrid>
      <w:tr>
        <w:trPr/>
        <w:tc>
          <w:tcPr>
            <w:tcW w:w="1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Число физических единиц оборудования У</w:t>
            </w:r>
          </w:p>
        </w:tc>
        <w:tc>
          <w:tcPr>
            <w:tcW w:w="641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Число единиц ремонтной сложности, умноженное на коэффициент сменности</w:t>
            </w:r>
            <w:r>
              <w:rPr>
                <w:rFonts w:cs="Times New Roman" w:ascii="Times New Roman" w:hAnsi="Times New Roman"/>
                <w:iCs/>
                <w:sz w:val="20"/>
              </w:rPr>
              <w:t>, ХК</w:t>
            </w:r>
          </w:p>
        </w:tc>
      </w:tr>
      <w:tr>
        <w:trPr/>
        <w:tc>
          <w:tcPr>
            <w:tcW w:w="1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01-3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21-4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51-6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01-800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1-1000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01-1280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81-157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76-1900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901-2300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1-1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0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2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81-2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2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5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21-26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3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5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7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61-31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5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7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9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1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11-37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8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,97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1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3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71-4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0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23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42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9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ne"/>
              <w:suppressAutoHyphens w:val="true"/>
              <w:spacing w:lineRule="auto" w:line="360" w:before="0" w:after="0"/>
              <w:rPr>
                <w:sz w:val="20"/>
              </w:rPr>
            </w:pPr>
            <w:r>
              <w:rPr>
                <w:sz w:val="20"/>
              </w:rPr>
              <w:t>485-5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3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56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71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21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00-5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,8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04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5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86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91-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45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6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,95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27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91-8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1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4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7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1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5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01-93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6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,9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2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6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0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5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31-108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5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,84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22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63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12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81-12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2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5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,9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3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8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51-145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32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,7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11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6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51-169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,65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,06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,55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91-2000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-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,2</w:t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,7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Одежда сушильно-гладильного оборуд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ежда предназначена для покрытия рабочих элементов оборудования: прижимных валков каландров, гладильных валков сушильно-гладильных катков, столов гладильных пресс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дежда является в основном трехслой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ижимные валки каландров покрывают слоями: термоизоляционным, упругим, закатник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1. Термоизоляционный слой - асбестовое полотно, предохраняющее валок от перегрева и крепящееся к валкам. На первый валок наматывается один слой, на второй - два слоя и т.д. Обмотка производится с таким расчетом, чтобы каждый последующий валок -имел: больший диаметр, чем предыдущ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20" w:name="i5698363"/>
      <w:r>
        <w:rPr>
          <w:rFonts w:cs="Times New Roman" w:ascii="Times New Roman" w:hAnsi="Times New Roman"/>
          <w:sz w:val="28"/>
        </w:rPr>
        <w:t>1.2</w:t>
      </w:r>
      <w:bookmarkEnd w:id="20"/>
      <w:r>
        <w:rPr>
          <w:rFonts w:cs="Times New Roman" w:ascii="Times New Roman" w:hAnsi="Times New Roman"/>
          <w:sz w:val="28"/>
        </w:rPr>
        <w:t>. Упругий слой состоит из нетканого армированного синтетического войлока 2-70 (одна намотка). По всей длине валка к асбестовому полотну пришивается кромка войлока. Для замера диаметра валков изготовляют шаблон из стальной ленты шириной 20-25 мм и длиной, равной длине окружности первого валка (при замере его с обмоткой концы лент должны сходиться вплотную), при замере второго валка концы ленты не должны сходиться на 4-6 мм и для каждого следующего валка это расстояние увеличивается на 4-6 мм. Окончательные замеры диаметров валков следует производить после 25-30 мин обкатки при опущенных валках и прижатых пружин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атериалами для упругого слоя являютс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каный армированный синтетический войлок 2-70, он обладает наилучшими технико-экономическими показателями и долговечностью по сравнению с другими (нижеперечисленными) материалами. Изготовитель - Бежецкий комбинат нетканых материалов (Калининская обл., г. Бежецк, ул. Школьная, 30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тканый синтетический войлок 100 - Э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ое сукно, арт. 154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инельное сукно, арт. 6425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укно ПП-900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bookmarkStart w:id="21" w:name="i5704396"/>
      <w:r>
        <w:rPr>
          <w:rFonts w:cs="Times New Roman" w:ascii="Times New Roman" w:hAnsi="Times New Roman"/>
          <w:sz w:val="28"/>
        </w:rPr>
        <w:t>1.3</w:t>
      </w:r>
      <w:bookmarkEnd w:id="21"/>
      <w:r>
        <w:rPr>
          <w:rFonts w:cs="Times New Roman" w:ascii="Times New Roman" w:hAnsi="Times New Roman"/>
          <w:sz w:val="28"/>
        </w:rPr>
        <w:t>. Материалом для закатника служи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лавсан, арт. 23349 (фабрика "Красная Роза"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всан, арт. 56038 (Ленинабадский шелкокомбинат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лавсан, арт. 1552 (или арт. 55008)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атральное полотно, арт. 9109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4. Полотна асбеста, войлока, закатника наматывают вручную (ключом, надетым на квадратный конец валка) при поднятых валках и выключенном электродвигате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5. Одежду прижимных валков в случае перекоса необходимо перемотать. Замена одежды должна производиться на остывшей машине при вращении прижимных валков вручну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Одежда гладильных валков сушильно-гладильных катков имеет слои: эластичный (пружинный или сетчатый), упругий, закатни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 Эластичный слой устанавливают на перфорированные валки при изготовлении их на заводе-изготовител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1. Слой с применением сетки, закрепленной на поверхности валка, наматывается в два-три слоя и заменяется по мере износ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1.2. Слой с использованием пружин состоит из значительного числа пружин (конических), запрессованных в отверстия (перфорацию) корпуса вал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ужинный слой имеет ряд эксплуатационных преимуществ перед сетчатым: он способствует лучшей циркуляции воздуха при отсосе влаги, а также позволяет сохранить пуговицы при глажен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2. Материалом упругого слоя является нетканый армированный синтетический войлок 2-70 2.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 Одежда гладильных столов гладильных прессов имеет слои: "подушку", упругий, закатник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1. "Подушка" состоит из пружин (блоков пружин) или металлической сетки (например, латунная сетка марки 1355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Наличие пружин в "подушке" стола не только обеспечивает пластичность ее поверхности, но и создает воздушный зазор под проглаживаемым бельем, что способствует более интенсивному отводу пара, образующегося при контакте белья с гладильной плит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В ротационных гладильных прессах с отсосом паровоздушной смеси "подушка" стола (нижней плиты), состоящая из пружинного или сетчатого слоя, забивается очесами, в результате чего отсос воздуха сокращается и одежда в процессе работы пресса намокает, что ухудшает качество глажения белья. Поэтому периодически необходимо снимать остальную часть одежды и продувать пружинный (сетчатый) слой парам или сжатым воздухо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3.2. Для упругого слоя одежды столов ротационных " манекенных прессов используют нетканый армированный синтетический войлок 2-70 в один - три сло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регулярном осмотре механизмов пресса особенно тщательно проверяют равномерность прилегания рабочих поверхностей стола и гладильных плит легким потягиванием белья за выступающие края. Если белье легко вытягивается, необходимо увеличить упругий слой одежды стола и просмотреть одежду, чтобы ее толщина по всей поверхности плиты была одинаков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3. Для закатника (чехла) можно применять те же материалы, что и для каландра и сушильно-гладильного катк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bookmarkStart w:id="22" w:name="i5525293"/>
      <w:r>
        <w:rPr>
          <w:rFonts w:cs="Times New Roman" w:ascii="Times New Roman" w:hAnsi="Times New Roman"/>
          <w:sz w:val="28"/>
          <w:szCs w:val="28"/>
        </w:rPr>
        <w:t>Инструктивно-нормативные указания по технической эксплуатации прачечных</w:t>
      </w:r>
      <w:bookmarkEnd w:id="22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Положение о планово-предупредительном ремонте прачечного оборуд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1. Организация планово-предупредительного ремо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А. Межремонтное обслуживание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ое обслуживание состоит из наблюдения за состоянием оборудования, ограждений и смазочных устройств, периодических осмотров и устранения мелких неисправност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хническое обслуживание должны выполнять рабочие, занятые на данных машинах и дежурные работники ремонтной служб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абочий у машины должен наблюдать за нормальным состоянием оборудования, производить своевременную уборку, при неисправности машины немедленно ставить об этом в известность дежурного слесар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журные работники ремонтной службы должны вести наблюдение за выполнением рабочими правил эксплуатации оборудования, производить проверку, регулирование и исправление дефектов, обнаруженных наладчиками и производственными рабочи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Б. Периодические и профилактические рабо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а) Состав периодических и профилактических ремонтных работ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ромывка и чистка маш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Пополнение масел, зарядка штауферных масленок, смазк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мена одежды машин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Осмот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) Сроки выполнения опер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лориферы сушильных барабанов следует очищать от пыли, очесов и т.п. не реже одного раза в неделю (при двухсменной работе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офилактическую промывку трубопроводов, подводящих растворы к стиральным машинам, необходимо производить один - два раза в месяц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Чистку калориферов и трубопроводов должны выполнять ремонтные слесари, сдавшие технический экзамен по технике безопас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полнение масел, зарядку штауферных масленок и смазку надо производить по графику, увязанному с годовым планом ремонта оборудования. Замену масел надлежит совмещать с периодическими осмотрами и плановыми ремонт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мазку каждой единицы оборудования необходимо выполнять в соответствии с паспортами оборудования и техническими указаниями заводов - изготовителей данного обору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Замену закатников у одежды гладильного оборудования должны осуществлять проинструктированные по технике безопасности ремонтные слесари один раз в смену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ы указаны для двухсменной работы прачеч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Осмотры между ремонтами должны производить ремонтные слесари в соответствии с графиком. При осмотрах проверяют состояние оборудования, выявляют объем подготовительных работ к среднему и капитальному ремонту. Выявленные при осмотре дефекты, нарушающие ход технологического процесса, немедленно устраняют, а поломанные или сильно изношенные детали заменяю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осмотре следует выявить узлы и детали, подлежащие замене при капитальном ремонте, и перечень их занести в ведомость дефект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смотры оборудования необходимо производить без нарушения производственного процесса (в нерабочее время). Периодические ремонтные операции надо выполнять по плану-графику ППР ремонтными слесаря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В. Плановые ремонты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лановые ремонты должны включать в себя следующие виды обслуживания: текущий ремонт, средний ремонт, капитальный ремон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ий ремонт должны осуществлять слесари (механики) и электромонтер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операций текущего ремон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Разборка отдельных узлов машины, у которых детали пришли в негодн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Замена и ремонт изношенных мелких дета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Регулировка правильности, легкости хода и включения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4. Проверка состояния подшипников, предохранительных устройств, устройств по технике безопасност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5. Устранение поврежден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ремонт должна осуществлять бригада слесарей ремонтно-механического цех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операций среднего ремон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Частичная разборка основных узлов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Замена изношенных, восстановление наиболее ответственных детале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3. Замена изношенных и восстановление отдельных несложных узлов (замена вентилей, промывка редукторов в стиральных машинах и т.п.)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редний ремонт надлежит производить в производственном цехе без снятия агрегата с фундам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питальный ремонт выполняется для восстановления исправности и полного или близкого к полному восстановлению ресурса изделия с заменой или восстановлением любых его частей, включая базовы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остав операций капитального ремонта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 Полная разборка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. Замена изношенных деталей и узлов.</w:t>
      </w:r>
    </w:p>
    <w:p>
      <w:pPr>
        <w:pStyle w:val="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3. Регулировка и выверка координат машины по ГОСТам и техническим условиям, установленным для данной машины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  <w:bookmarkStart w:id="23" w:name="i5565074"/>
      <w:bookmarkStart w:id="24" w:name="i5565074"/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bookmarkStart w:id="25" w:name="i5565074"/>
      <w:r>
        <w:rPr>
          <w:rFonts w:cs="Times New Roman" w:ascii="Times New Roman" w:hAnsi="Times New Roman"/>
          <w:b/>
          <w:bCs/>
          <w:sz w:val="28"/>
        </w:rPr>
        <w:t>Таблица 1 Структура ремонтного цикла прачечного оборудования</w:t>
      </w:r>
      <w:bookmarkEnd w:id="25"/>
    </w:p>
    <w:tbl>
      <w:tblPr>
        <w:tblW w:w="143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3"/>
        <w:gridCol w:w="2895"/>
        <w:gridCol w:w="1186"/>
        <w:gridCol w:w="1703"/>
        <w:gridCol w:w="1770"/>
        <w:gridCol w:w="6182"/>
      </w:tblGrid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.п.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борудование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ный цикл, лет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жремонтный период, мес.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жосмотровый период, мес.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труктура ремонтного цикла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тиральные машины вместимостью 10-100 кг сухого белья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-О-О-О-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-О-О-О-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-О-О-О-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-О-О-О-К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о же, более 100 к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-О-О-О-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-О-О-О-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-О-О-О-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-О-О-О- 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-О-О-О-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8</w:t>
            </w:r>
            <w:r>
              <w:rPr>
                <w:rFonts w:cs="Times New Roman" w:ascii="Times New Roman" w:hAnsi="Times New Roman"/>
                <w:sz w:val="20"/>
              </w:rPr>
              <w:t>-О-О-О-К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тиральные карусельные установ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-О-О-О-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- 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-О-О-О-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-О-О-О-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-О-О-О- 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-О-О-О-К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ентрифуги вместимостью 25-100 кг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0,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-О-О-О-О-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-О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-О-О-О-О-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-О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О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-О-О-О-О-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-О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-О-О-О-О-К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шильные барабан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-О-О-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-О-О-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sz w:val="20"/>
              </w:rPr>
              <w:t>-О-О-С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sz w:val="20"/>
              </w:rPr>
              <w:t>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6</w:t>
            </w:r>
            <w:r>
              <w:rPr>
                <w:rFonts w:cs="Times New Roman" w:ascii="Times New Roman" w:hAnsi="Times New Roman"/>
                <w:sz w:val="20"/>
              </w:rPr>
              <w:t>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7</w:t>
            </w:r>
            <w:r>
              <w:rPr>
                <w:rFonts w:cs="Times New Roman" w:ascii="Times New Roman" w:hAnsi="Times New Roman"/>
                <w:sz w:val="20"/>
              </w:rPr>
              <w:t>-О-О-К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ашины для растряски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6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Катки и каландры всех марок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ля одного года К-О-О-О-О-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-О-О-О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</w:p>
        </w:tc>
      </w:tr>
      <w:tr>
        <w:trPr/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2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Сушильно-гладильные прессы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ля одного года К-О-О-T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1</w:t>
            </w:r>
            <w:r>
              <w:rPr>
                <w:rFonts w:cs="Times New Roman" w:ascii="Times New Roman" w:hAnsi="Times New Roman"/>
                <w:sz w:val="20"/>
              </w:rPr>
              <w:t>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2</w:t>
            </w:r>
            <w:r>
              <w:rPr>
                <w:rFonts w:cs="Times New Roman" w:ascii="Times New Roman" w:hAnsi="Times New Roman"/>
                <w:sz w:val="20"/>
              </w:rPr>
              <w:t>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3</w:t>
            </w:r>
            <w:r>
              <w:rPr>
                <w:rFonts w:cs="Times New Roman" w:ascii="Times New Roman" w:hAnsi="Times New Roman"/>
                <w:sz w:val="20"/>
              </w:rPr>
              <w:t>-О-О-Т</w:t>
            </w:r>
            <w:r>
              <w:rPr>
                <w:rFonts w:cs="Times New Roman" w:ascii="Times New Roman" w:hAnsi="Times New Roman"/>
                <w:sz w:val="20"/>
                <w:vertAlign w:val="subscript"/>
              </w:rPr>
              <w:t>4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мечание. Для п. 7 рекомендуется средний ремонт один раз в 3 года, для п. 8 - один раз в два г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sectPr>
          <w:type w:val="nextPage"/>
          <w:pgSz w:orient="landscape" w:w="16838" w:h="11906"/>
          <w:pgMar w:left="1701" w:right="851" w:gutter="0" w:header="0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питальный ремонт в отдельных случаях можно выполнять без снятия агрегата с фундаме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ремя простоя оборудования в текущем, среднем и капитальном ремонте определяют по нормам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I. Структура ремонтного цикл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труктура ремонтного цикла включает чередование плановых ремонтов, осмотров и их взаимную увязку по времен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 составлении плана ППР надлежит пользоваться табл. 1, составленной на основе анализа и обобщений показателей работы действующих коммунальных прачечны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табл. 1 приняты следующие условные обозначения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- плановый осмотр; Т - текущий ремонт; С - средний ремонт; К - капитальный ремонт. Таблица 1 составлена для двухсменной работы. При иной сменности следует вводить поправочные коэффициенты: при односменной работе прачечной К - 1,8, при трехсменной К=0,5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орудования, не указанного в табл. 1 с группой ремонтной сложности не ниже второй, надлежит применять девятипериодный цикл с длительностью межремонтного периода от 3 до 6 мес. и числом осмотров в каждом межремонтном периоде от 2 до 3 со структурой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K - T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- Т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>- С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- Т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>- Т</w:t>
      </w:r>
      <w:r>
        <w:rPr>
          <w:rFonts w:cs="Times New Roman" w:ascii="Times New Roman" w:hAnsi="Times New Roman"/>
          <w:sz w:val="28"/>
          <w:vertAlign w:val="subscript"/>
        </w:rPr>
        <w:t xml:space="preserve">4 </w:t>
      </w:r>
      <w:r>
        <w:rPr>
          <w:rFonts w:cs="Times New Roman" w:ascii="Times New Roman" w:hAnsi="Times New Roman"/>
          <w:sz w:val="28"/>
        </w:rPr>
        <w:t>- С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>- Т</w:t>
      </w:r>
      <w:r>
        <w:rPr>
          <w:rFonts w:cs="Times New Roman" w:ascii="Times New Roman" w:hAnsi="Times New Roman"/>
          <w:sz w:val="28"/>
          <w:vertAlign w:val="subscript"/>
        </w:rPr>
        <w:t xml:space="preserve">5 </w:t>
      </w:r>
      <w:r>
        <w:rPr>
          <w:rFonts w:cs="Times New Roman" w:ascii="Times New Roman" w:hAnsi="Times New Roman"/>
          <w:sz w:val="28"/>
        </w:rPr>
        <w:t>- Т</w:t>
      </w:r>
      <w:r>
        <w:rPr>
          <w:rFonts w:cs="Times New Roman" w:ascii="Times New Roman" w:hAnsi="Times New Roman"/>
          <w:sz w:val="28"/>
          <w:vertAlign w:val="subscript"/>
        </w:rPr>
        <w:t xml:space="preserve">6 </w:t>
      </w:r>
      <w:r>
        <w:rPr>
          <w:rFonts w:cs="Times New Roman" w:ascii="Times New Roman" w:hAnsi="Times New Roman"/>
          <w:sz w:val="28"/>
        </w:rPr>
        <w:t>- K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ля оборудования до второй группы ремонтной сложности включительно капитальный ремонт из цикла исключается и устанавливается следующая структура чередования плановых ремонтов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>С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- T</w:t>
      </w:r>
      <w:r>
        <w:rPr>
          <w:rFonts w:cs="Times New Roman" w:ascii="Times New Roman" w:hAnsi="Times New Roman"/>
          <w:sz w:val="28"/>
          <w:vertAlign w:val="subscript"/>
        </w:rPr>
        <w:t xml:space="preserve">1 </w:t>
      </w:r>
      <w:r>
        <w:rPr>
          <w:rFonts w:cs="Times New Roman" w:ascii="Times New Roman" w:hAnsi="Times New Roman"/>
          <w:sz w:val="28"/>
        </w:rPr>
        <w:t>- Т</w:t>
      </w:r>
      <w:r>
        <w:rPr>
          <w:rFonts w:cs="Times New Roman" w:ascii="Times New Roman" w:hAnsi="Times New Roman"/>
          <w:sz w:val="28"/>
          <w:vertAlign w:val="subscript"/>
        </w:rPr>
        <w:t xml:space="preserve">2 </w:t>
      </w:r>
      <w:r>
        <w:rPr>
          <w:rFonts w:cs="Times New Roman" w:ascii="Times New Roman" w:hAnsi="Times New Roman"/>
          <w:sz w:val="28"/>
        </w:rPr>
        <w:t>- Т</w:t>
      </w:r>
      <w:r>
        <w:rPr>
          <w:rFonts w:cs="Times New Roman" w:ascii="Times New Roman" w:hAnsi="Times New Roman"/>
          <w:sz w:val="28"/>
          <w:vertAlign w:val="subscript"/>
        </w:rPr>
        <w:t xml:space="preserve">3 </w:t>
      </w:r>
      <w:r>
        <w:rPr>
          <w:rFonts w:cs="Times New Roman" w:ascii="Times New Roman" w:hAnsi="Times New Roman"/>
          <w:sz w:val="28"/>
        </w:rPr>
        <w:t>- С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II. Планирование ремонтных работ</w:t>
      </w:r>
    </w:p>
    <w:p>
      <w:pPr>
        <w:pStyle w:val="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На основании анализа фактического состояния оборудования главный механик должен составить опись действующего оборудования с разбивкой его на следующие пять групп: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 группа - исправное оборудование, которое может проработать в течение установленного для него межремонтного периода без ремо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 группа - оборудование, требующее в ближайшие 6 мес. текущего ремо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II группа - оборудование, требующее среднего ремо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IV группа - оборудование, требующее капитального ремонта;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V группа -оборудование, требующее непланового ремо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Годовой план ремонта оборудования составляет главный механик прачечно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годовой план включают текущий, средний и капитальный ремонт оборудования. Промывку, чистку, замену одежды оборудования включают в график в том случае, если их проводят для данной машины как самостоятельную операцию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жемесячно за 4 дня до начала месяца каждой бригаде выдают план ремонта. В приложении (форма 2) приведен примерный годовой график планово-предупредительного ремонта оборудования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обходимо систематически отмечать все неполадки оборудования, отражая их в журнале уче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Журнал учета работы оборудования является основным документом для учета ремонтных операций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 базе журнала учета и других данных составляют дефектную ведомость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А. Составление дефектной ведомости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Дефектную ведомость следует составлять на средний и капитальный ремон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едварительная ведомость дефектов должна быть составлена за 2-3 мес. до остановки машины в один из плановых осмотров, предшествующих соответствующему виду ремонта. Окончательную ведомость дефектов уточняют при разборке машины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бразец дефектной ведомости приведен в форме 3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еплановый ремонт в систему ППР не входит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i/>
          <w:iCs/>
          <w:sz w:val="28"/>
        </w:rPr>
        <w:t>Б. Организационные виды ремонта оборуд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Текущий ремонт оборудования на прачечной производится собственными силам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апитальный ремонт оборудования прачечных, не оснащенных необходимым металлообрабатывающим парком, должен производиться централизованным путем, на специализированных заводах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IV. Контроль качества ремонта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Бригада, выполнявшая ремонт машины, ответственна за нормальную работу ее в течение всего межремонтного период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Сдача и приемка машины в ремонт и из ремонта производятся по актам (формы 14 и 15). При приемке машины из ремонта необходимо производить ее испытание в течение первой смены при нормальной загрузке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V. Модернизация оборудования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В результате модернизации агрегату придаются новые свойства (расширение технологических возможностей и т.п.). Проведение работ по модернизации оборудования желательно приурочить ко времени выполнения капитального или среднего ремонта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Модернизация необходима, когда в машине наблюдаются систематические частые поломки или ненормальный износ одной и той же детали, что свидетельствует о неправильной конструкции этой детал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Если объем работ по модернизации не превышает 10 % нормы трудоемкости капитального ремонта, то эта работа может производиться одновременно с капитальным ремонтом.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Formula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Форма 1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</w:rPr>
      </w:pPr>
      <w:r>
        <w:rPr>
          <w:rFonts w:cs="Times New Roman" w:ascii="Times New Roman" w:hAnsi="Times New Roman"/>
          <w:b/>
          <w:bCs/>
          <w:sz w:val="28"/>
        </w:rPr>
        <w:t>Инвентарная опись оборудования</w:t>
      </w:r>
    </w:p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1418"/>
        <w:gridCol w:w="425"/>
        <w:gridCol w:w="1418"/>
        <w:gridCol w:w="425"/>
        <w:gridCol w:w="425"/>
        <w:gridCol w:w="1134"/>
        <w:gridCol w:w="1276"/>
        <w:gridCol w:w="1175"/>
        <w:gridCol w:w="1376"/>
        <w:gridCol w:w="431"/>
        <w:gridCol w:w="1051"/>
        <w:gridCol w:w="934"/>
        <w:gridCol w:w="425"/>
        <w:gridCol w:w="425"/>
        <w:gridCol w:w="1276"/>
        <w:gridCol w:w="425"/>
      </w:tblGrid>
      <w:tr>
        <w:trPr/>
        <w:tc>
          <w:tcPr>
            <w:tcW w:w="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№ </w:t>
            </w:r>
            <w:r>
              <w:rPr>
                <w:rFonts w:cs="Times New Roman" w:ascii="Times New Roman" w:hAnsi="Times New Roman"/>
                <w:sz w:val="20"/>
              </w:rPr>
              <w:t>п.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борудова-ние с указанием завода-изготовителя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Инвентарный №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Заводской №, завод изготовитель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од выпус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дель</w:t>
            </w:r>
          </w:p>
        </w:tc>
        <w:tc>
          <w:tcPr>
            <w:tcW w:w="3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Техническая характеристика</w:t>
            </w:r>
          </w:p>
        </w:tc>
        <w:tc>
          <w:tcPr>
            <w:tcW w:w="3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Ремонтная характеристика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Дата и место установки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Выбыл (куд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ервоначальная стоимость, руб.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римечание</w:t>
            </w:r>
          </w:p>
        </w:tc>
      </w:tr>
      <w:tr>
        <w:trPr>
          <w:trHeight w:val="2067" w:hRule="atLeast"/>
          <w:cantSplit w:val="true"/>
        </w:trPr>
        <w:tc>
          <w:tcPr>
            <w:tcW w:w="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основные рабочие размеры,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абаритные размеры, мм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Приблизи</w:t>
            </w:r>
            <w:r>
              <w:rPr>
                <w:rFonts w:cs="Times New Roman" w:ascii="Times New Roman" w:hAnsi="Times New Roman"/>
                <w:sz w:val="20"/>
                <w:lang w:val="en-US"/>
              </w:rPr>
              <w:t>-</w:t>
            </w:r>
            <w:r>
              <w:rPr>
                <w:rFonts w:cs="Times New Roman" w:ascii="Times New Roman" w:hAnsi="Times New Roman"/>
                <w:sz w:val="20"/>
              </w:rPr>
              <w:t>тельные размеры, кг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группа ремонтной сложности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цикл, лет, структура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ежремонтный период в месяцах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мощность моторов и их число</w:t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4"/>
              </w:rPr>
            </w:r>
          </w:p>
        </w:tc>
      </w:tr>
      <w:tr>
        <w:trPr/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8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9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0</w:t>
            </w:r>
          </w:p>
        </w:tc>
        <w:tc>
          <w:tcPr>
            <w:tcW w:w="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2</w:t>
            </w:r>
          </w:p>
        </w:tc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 w:ascii="Times New Roman" w:hAnsi="Times New Roman"/>
                <w:sz w:val="20"/>
              </w:rPr>
              <w:t>17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start="6" w:fmt="decimal"/>
          <w:formProt w:val="false"/>
          <w:textDirection w:val="lrTb"/>
          <w:docGrid w:type="default" w:linePitch="360" w:charSpace="0"/>
        </w:sectPr>
        <w:pStyle w:val="6"/>
        <w:suppressAutoHyphens w:val="true"/>
        <w:spacing w:lineRule="auto" w:line="360" w:before="0" w:after="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6"/>
        <w:suppressAutoHyphens w:val="true"/>
        <w:spacing w:lineRule="auto" w:line="360" w:before="0" w:after="0"/>
        <w:ind w:firstLine="709"/>
        <w:jc w:val="both"/>
        <w:rPr>
          <w:sz w:val="28"/>
        </w:rPr>
      </w:pPr>
      <w:r>
        <w:rPr>
          <w:sz w:val="28"/>
        </w:rPr>
        <w:t>Подписи членов комиссии по проведению генерального осмотра: указания по заполнению формы: в гр. 7 указать характеризующие данные, вид оборудования, размеры, например, для стиральных машин и центрифуг - вместимость; в гр. 11 указать цикл в годах. Графу 15 заполняют на основании данных бухгалтерии.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suppressAutoHyphens w:val="true"/>
        <w:spacing w:lineRule="auto" w:line="360" w:before="0" w:after="0"/>
        <w:jc w:val="both"/>
        <w:rPr>
          <w:sz w:val="28"/>
          <w:lang w:val="en-US"/>
        </w:rPr>
      </w:pPr>
      <w:r>
        <w:rPr>
          <w:sz w:val="28"/>
        </w:rPr>
        <w:drawing>
          <wp:inline distT="0" distB="0" distL="0" distR="0">
            <wp:extent cx="5596890" cy="38557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56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385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lang w:val="en-US"/>
        </w:rPr>
      </w:pPr>
      <w:r>
        <w:rPr/>
        <w:drawing>
          <wp:inline distT="0" distB="0" distL="0" distR="0">
            <wp:extent cx="5474970" cy="2554605"/>
            <wp:effectExtent l="0" t="0" r="0" b="0"/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4970" cy="255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bookmarkStart w:id="26" w:name="i4293749"/>
      <w:bookmarkStart w:id="27" w:name="i4273462"/>
      <w:bookmarkStart w:id="28" w:name="i4231224"/>
      <w:bookmarkEnd w:id="26"/>
      <w:bookmarkEnd w:id="27"/>
      <w:bookmarkEnd w:id="28"/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779135" cy="4294505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4294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  <w:lang w:val="en-US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4319270" cy="413385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8" r="26799" b="40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9270" cy="413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start="6"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cs="Times New Roman"/>
          <w:sz w:val="28"/>
          <w:lang w:val="en-US"/>
        </w:rPr>
      </w:pPr>
      <w:r>
        <w:rPr>
          <w:rFonts w:cs="Times New Roman" w:ascii="Times New Roman" w:hAnsi="Times New Roman"/>
          <w:sz w:val="28"/>
        </w:rPr>
        <w:drawing>
          <wp:inline distT="0" distB="0" distL="0" distR="0">
            <wp:extent cx="5596890" cy="520509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1935" r="-6" b="23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6890" cy="5205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риложение Ж</w:t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uppressAutoHyphens w:val="tru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ормы искусственной освещенности основных и вспомогательных помещении бань и прачечных</w:t>
      </w:r>
    </w:p>
    <w:tbl>
      <w:tblPr>
        <w:tblW w:w="1431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2633"/>
        <w:gridCol w:w="709"/>
        <w:gridCol w:w="2534"/>
        <w:gridCol w:w="3561"/>
        <w:gridCol w:w="1788"/>
        <w:gridCol w:w="2606"/>
      </w:tblGrid>
      <w:tr>
        <w:trPr>
          <w:trHeight w:val="1134" w:hRule="atLeast"/>
          <w:cantSplit w:val="true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ne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.п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я и освещаемое оборуд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uppressAutoHyphens w:val="true"/>
              <w:spacing w:lineRule="auto" w:line="360" w:before="0" w:after="0"/>
              <w:ind w:left="113" w:right="113" w:hanging="0"/>
              <w:jc w:val="right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ппа помещения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вещенность рабочих поверхностей или объекта различения при системе общего освещения, лк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 показатель дискомфорта (у торцевой стены на центральной продольной оси помещения) на уровне 1,5 м от пола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пустимый коэффициент пульсации освещенности, %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лоскость, для которой нормируется минимальная освещенность, приведенная в графе 4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здевальные и моечные в банях, душевых павильон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ne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рикмахерские за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*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ртикальная на уровне 1 м от пола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я для стирки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механическ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ручно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мещения для сушки и глажения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) механическ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изонтальная на уровне 0,8 м от пола</w:t>
            </w:r>
          </w:p>
        </w:tc>
      </w:tr>
      <w:tr>
        <w:trPr/>
        <w:tc>
          <w:tcPr>
            <w:tcW w:w="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б) ручн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бюли и гардеробны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стницы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ne"/>
              <w:suppressAutoHyphens w:val="true"/>
              <w:spacing w:lineRule="auto" w:line="36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ризонтальная (пол площадок и ступени)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идоры и прохо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л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анитарные узл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III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2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ф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3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2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360"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</w:t>
            </w:r>
          </w:p>
        </w:tc>
      </w:tr>
    </w:tbl>
    <w:p>
      <w:pPr>
        <w:pStyle w:val="A2"/>
        <w:suppressAutoHyphens w:val="tru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701" w:right="851" w:gutter="0" w:header="0" w:top="1134" w:footer="0" w:bottom="1134"/>
      <w:pgNumType w:start="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cs="Times New Roman"/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sz w:val="20"/>
      <w:szCs w:val="20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6"/>
      <w:szCs w:val="36"/>
      <w:lang w:val="en-US"/>
    </w:rPr>
  </w:style>
  <w:style w:type="character" w:styleId="5">
    <w:name w:val="Заголовок 5 Знак"/>
    <w:qFormat/>
    <w:rPr>
      <w:rFonts w:ascii="Times New Roman" w:hAnsi="Times New Roman" w:cs="Times New Roman"/>
      <w:b/>
      <w:bCs/>
      <w:sz w:val="20"/>
      <w:szCs w:val="20"/>
      <w:lang w:val="en-US"/>
    </w:rPr>
  </w:style>
  <w:style w:type="character" w:styleId="9">
    <w:name w:val="Заголовок 9 Знак"/>
    <w:qFormat/>
    <w:rPr>
      <w:rFonts w:ascii="Cambria" w:hAnsi="Cambria" w:cs="Times New Roman"/>
      <w:i/>
      <w:iCs/>
      <w:color w:val="404040"/>
      <w:sz w:val="20"/>
      <w:szCs w:val="20"/>
    </w:rPr>
  </w:style>
  <w:style w:type="character" w:styleId="Text">
    <w:name w:val="text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1">
    <w:name w:val="Основной текст с отступом Знак"/>
    <w:qFormat/>
    <w:rPr>
      <w:rFonts w:ascii="Calibri" w:hAnsi="Calibri" w:cs="Times New Roman"/>
    </w:rPr>
  </w:style>
  <w:style w:type="character" w:styleId="21">
    <w:name w:val="Основной текст с отступом 2 Знак"/>
    <w:qFormat/>
    <w:rPr>
      <w:rFonts w:ascii="Calibri" w:hAnsi="Calibri" w:cs="Times New Roman"/>
    </w:rPr>
  </w:style>
  <w:style w:type="character" w:styleId="22">
    <w:name w:val="Основной текст 2 Знак"/>
    <w:qFormat/>
    <w:rPr>
      <w:rFonts w:ascii="Calibri" w:hAnsi="Calibri" w:cs="Times New Roman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rFonts w:ascii="Calibri" w:hAnsi="Calibri" w:cs="Times New Roman"/>
    </w:rPr>
  </w:style>
  <w:style w:type="character" w:styleId="3">
    <w:name w:val="Основной текст 3 Знак"/>
    <w:qFormat/>
    <w:rPr>
      <w:rFonts w:ascii="Calibri" w:hAnsi="Calibri" w:cs="Times New Roman"/>
      <w:sz w:val="16"/>
      <w:szCs w:val="16"/>
    </w:rPr>
  </w:style>
  <w:style w:type="character" w:styleId="Style14">
    <w:name w:val="Основной текст Знак"/>
    <w:qFormat/>
    <w:rPr>
      <w:rFonts w:ascii="Calibri" w:hAnsi="Calibri" w:cs="Times New Roman"/>
    </w:rPr>
  </w:style>
  <w:style w:type="character" w:styleId="Style15">
    <w:name w:val="Нижний колонтитул Знак"/>
    <w:qFormat/>
    <w:rPr>
      <w:rFonts w:cs="Times New Roman"/>
      <w:sz w:val="22"/>
      <w:szCs w:val="22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6">
    <w:name w:val="-6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31">
    <w:name w:val="Основной текст 3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1">
    <w:name w:val="a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lane">
    <w:name w:val="plane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Formula">
    <w:name w:val="formul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">
    <w:name w:val="a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A2">
    <w:name w:val="a2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Verdana" w:hAnsi="Verdana" w:cs="Verdana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03:33:00Z</dcterms:created>
  <dc:creator>Admin</dc:creator>
  <dc:description/>
  <cp:keywords/>
  <dc:language>en-US</dc:language>
  <cp:lastModifiedBy>SYSTEM</cp:lastModifiedBy>
  <cp:lastPrinted>2010-11-04T19:52:00Z</cp:lastPrinted>
  <dcterms:modified xsi:type="dcterms:W3CDTF">2011-09-26T03:33:00Z</dcterms:modified>
  <cp:revision>2</cp:revision>
  <dc:subject/>
  <dc:title/>
</cp:coreProperties>
</file>