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образ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И И РАДИОЭЛЕКТРОН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 метрологии и стандарт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новные положения, правила и оценка соответствия однородной продукции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сновные положения и правила оценки соответств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соответствия необходимо помимо указанных выше принципов в обязательном порядке обеспечивать независимость органов оценки соответствия. Такой орган должен быть независим как от изготовителя, так и потребителя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соответствия проводится по соответствующей схеме, представляющую собой номенклатуру работ и порядок их проведения. Все такие схемы оценки соответствия не противоречат соответствующим схемам, установленным международным ТНПА, но вместе с тем могут содержать требования, положения и правила, учитывающие особенности технико-экономического и социального развития 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ценки соответствия выполняются следующие виды раб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Изучение заявки на ОС либо декларации о соответствии и принятия решения по номенклатуре последующих работ и меро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роведение испытаний продукции и сбор соответствующей информации о её каче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Оценка соответствия системы менеджмента и системы управления кач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ответствия может включать следующие эта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Представление заявки заявителя с приложением соответствующих документов, к их числу можно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кларацию заявителя о соответств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НПА на эту продук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, подтверждающие качество продукции (это протоколы испытаний, проводимых самим изготовителем, информация о рекламациях на продукцию, информация, полученная от других независимых источников (служба госконтроля качества, общество потребителей и др.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Заявка и приложенные документы рассматриваются аккредитованным органом в течении срока, установленного в НСОС, который принимает решение о возможности проведения дальнейших работ, либо о возможности регистрации декларации соответ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В процессе дальнейшего проведения ОС производятся следующие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 и оценка информации о качестве продукции из всех имеющихся источ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дится отбор образцов для передачи их в АИЛ, для проведения сертификационных испытаний.</w:t>
      </w:r>
    </w:p>
    <w:p>
      <w:pPr>
        <w:pStyle w:val="TextBodyIndent"/>
        <w:spacing w:lineRule="auto" w:line="360"/>
        <w:ind w:firstLine="709"/>
        <w:rPr/>
      </w:pPr>
      <w:r>
        <w:rPr/>
        <w:t>Правила такого отбора установлены в НСОС. Такой отбор должен обеспечивать выбор типового представителя продукции; отбор осуществляется либо представителем аккредитованного органа, либо уполномоченным на это представителем официального органа Госстандарта.</w:t>
      </w:r>
      <w:r>
        <w:br w:type="page"/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b/>
          <w:bCs/>
          <w:i/>
          <w:sz w:val="28"/>
          <w:szCs w:val="28"/>
        </w:rPr>
        <w:t>2. Нормативно-техническое обеспечение подтверждения соответствия (ПС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одательство РБ в области оценки соответствия (далее ОС) требованиям технических нормативных правовых актов в области технического нормирования и стандартизации (ТНПА) состоит из Закона РБ №269-3 от 05.01.2004г. «Об оценке соответствия требованиям технических нормативных правовых актов в области технического нормирования и стандартизации», иных актов законодательства РБ, а так же действующей в РБ государственной программы «Качество», включающей в себя фактически подпрограммы всех отраслей народн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ушение законодательства Республики Беларусь об оценке соответствия влечет ответственность, установленную законодательством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народное сотрудничество в области оценки соответствия осуществляется в соответствии с законодательством Республики Беларусь на основе соблюдения общепризнанных принципов и норм международного прав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outlineLvl w:val="0"/>
        <w:rPr/>
      </w:pPr>
      <w:r>
        <w:rPr/>
        <w:t>Порядок проведения сертификации продукции установлен в ТКП 5.1.0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3 Основные этапы оценки соответствия однородн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Отбор образцов производят по установленным ТКП 5.1.02-2004 правилам. Затем проводят испытания образ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боре образцов проводят идентификацию партии продукции. При этом предусматриваются следующие мероприятия, а именно: устанавливается во первых наименование и местонахождение изготовителя; наименование производителя; штрих код, дата изготовления, срок годности (хранения); назначенные ТНПА на эту продукцию; объём представленной партии, вид упаковки или тары; тара; масса; а также а также информация указанная в товаропроизводительных доку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боре образцов проверяются также правила хранения, соблюдение которых учитывается при решении о выдаче сертифик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идентификации отражаются в акте отбора образцов. При отсутствии на пищевой, с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ной, парфюмерной продукции срока годности и даты изготовления, она в сертификате не принимается. Доставку образцов в АИЛ проводит заяв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ертификации в процессе испытаний используют либо методы, приведенные в ТНПА на эту продукцию, либо специально разработанные методики испытаний, аттестованные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ходимости испытания могут проводится в нескольких АИЛ, а если по какому-то из параметров отсутствует АИЛ, то испытания должен провести назначенный Госстандартом орган по оценке соответ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ытания проводятся на основании договоров на платной основе с учетом того, что АИЛ может быть аккредитована только на техническую компетентность, то в этом случае испытания проводятся в присутствии либо представителя органа по ОС (ООС), либо присутствующим по его поручению специалистом территориального ЦС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лучае ответственность за объективность испытаний наравне с АИЛ несет и О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спытаний может появиться необходимость в использовании документации на продукцию. Чаще всего такая ситуация возникает в случае необходимости разработки специальной методики испыт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яется сокращение сертификационных испытаний или их совмещением с квалификационными, приемочными или периодическими испытаниями при соблюдении следующих усло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тановленная (опытная) партия продукции была изготовлена на технологическом оборудовании серийного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ли строго соблюдены правила отбора образц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исленные испытания (квалификационные и т.д.) должны проводится в АИЛ по тем же правилам, что и сертификационные испытания. Протоколы испытаний направляются заявителю в независимости от и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рицательных результатах работы по сертификации прекращаются. Порядок дальнейшей судьбы оговаривается в документе, который называет порядок сертификации продукции. После испытаний образцы либо возвращаются, либо списываются по соответствующему а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обходимых случаях схемой сертификации может предусматриваться анализ состояния производства либо даже сертификация системы управления качеств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4 Анализ состояния производства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/>
        <w:t>Этот анализ предусмотрен при сертификации продукции серийного или массового производства по схеме 3А (А – модернизирован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такого анализа является проверка способности заявителя обеспечить стабильное качество продукции на протяжении всего срока её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остояния производства (АСП) проводится комиссией, назначенной ОС, проводящим сертификацию. Комиссию возглавляет эксперт-аудитор по ка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состояния производства проверяются следующие элементы производственной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ядок поставки продукции на производ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ояние технической докумен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мпетентность персо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заимодействие с потребителями (учёт возвратов на гарантийное обслуживание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дентификация продукции и прослеживае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ехническое обслуживание и ремонт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блюдение техники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ходящий контроль сырья, материалов и комплектующих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контроль и проведение испыт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управление контрольно-измерительным и испытательным оборудов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корректирующие и предупреждающие 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огрузочно-разгрузочные работы, хранение, упаковка, маркировка, консервация и постав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управление регистрацией данных о кач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анализа состояния производства разрабатывается и включается в порядок сертификации данной продукции. При необходимости орган по сертификации может вносить дополнения с учётом спецификации сертифицируемой продукции. По результатам анализа состояния производства, акт которого обязательно должен содержать выводы о способность предприятия обеспечивать стабильное качество продукции может быть принято 3-и вида ре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должать сертифик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иостановка сертификации на время, которое необходимо для устранения обнаруженных недостатков, путём соответствующей корректирующих меро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бота по сертификации прекра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случае после устранения недостатков заявитель предоставляет в ОС справку или отчёт. ОС принимает решение о возможной повторной проверке и о возможности дальнейшего проведения сер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детально оценить способность предприятия выпускать продукцию стабильно высокого качества, можно проведя сертификацию системы управления качеством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сертификации продукции и их применение (ТКП 5.1.02-200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Схема сертификации № 2</w:t>
      </w:r>
      <w:r>
        <w:rPr>
          <w:sz w:val="28"/>
          <w:szCs w:val="28"/>
        </w:rPr>
        <w:t xml:space="preserve"> применяется для продукции, поставляемой по контракту периодически малыми партиями в течение 1года. ОС осуществляет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роводит идентификацию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ыдает заявителю сертификат соответ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осуществляет инспекционный контроль (при необходимости) посредством испытания образцов продукции.</w:t>
      </w:r>
    </w:p>
    <w:p>
      <w:pPr>
        <w:pStyle w:val="TextBodyIndent"/>
        <w:spacing w:lineRule="auto" w:line="360"/>
        <w:ind w:firstLine="709"/>
        <w:rPr/>
      </w:pPr>
      <w:r>
        <w:rPr/>
        <w:t>АИЛ проводит испытание продукции либо всей, либо выборки из пар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Схема сертификации № 3А</w:t>
      </w:r>
      <w:r>
        <w:rPr>
          <w:sz w:val="28"/>
          <w:szCs w:val="28"/>
        </w:rPr>
        <w:t xml:space="preserve"> применяется для продукции серийного и массового производства при наличии сертифицированной в НСОС системы управления качеством (СМ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й схеме О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сматривает декларацию о соответств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идентификацию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одит анализ представленных заявителем документов, в том числе и копии сертификата на СМ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проводит анализ протоколов испытания продукции (приёмочных, периодических, квалификационны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ёт заявителю сертификат 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 СМК осуществляет инспекционный контроль над стабильностью функционирования СМ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Схема сертификации № 7</w:t>
      </w:r>
      <w:r>
        <w:rPr>
          <w:sz w:val="28"/>
          <w:szCs w:val="28"/>
        </w:rPr>
        <w:t xml:space="preserve"> применяется для парти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й схеме О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роводит идентификацию продукции;</w:t>
      </w:r>
    </w:p>
    <w:p>
      <w:pPr>
        <w:pStyle w:val="TextBodyIndent"/>
        <w:spacing w:lineRule="auto" w:line="360"/>
        <w:ind w:firstLine="709"/>
        <w:rPr/>
      </w:pPr>
      <w:r>
        <w:rPr/>
        <w:t>2 выдаёт заявителю сертификат 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ИЛ проводит испытание партии продукции либо выборки из пар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Схема сертификации № 8 </w:t>
      </w:r>
      <w:r>
        <w:rPr>
          <w:sz w:val="28"/>
          <w:szCs w:val="28"/>
        </w:rPr>
        <w:t>применяется для изделий представляющую большую опасность для жизни человека, либо изделий выход из строя которых привести к катастрофе, а также единичных образцов уникаль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й схеме ОС:</w:t>
      </w:r>
    </w:p>
    <w:p>
      <w:pPr>
        <w:pStyle w:val="TextBodyIndent"/>
        <w:spacing w:lineRule="auto" w:line="360"/>
        <w:ind w:firstLine="709"/>
        <w:rPr/>
      </w:pPr>
      <w:r>
        <w:rPr/>
        <w:t>1 выдаёт заявителю сертификат 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ИЛ проводит испытания каждой единицы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Схема сертификации № 9</w:t>
      </w:r>
      <w:r>
        <w:rPr>
          <w:sz w:val="28"/>
          <w:szCs w:val="28"/>
        </w:rPr>
        <w:t xml:space="preserve"> применяется для единичных изделий и опытных образцов, а также для малых партий изделий подлежащих обязательной сертификации, в том числе и приобретаемых для нужд предприятия, если безопасность заявленной продукции подтверждается документами, предусмотренными в НСПС 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й схеме О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сматривает декларацию о соответств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анализ представленных заявителем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одит идентификацию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ёт заявителю сертификат 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на основании декларации о соответстви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ертификация проводится по схемам 6А и 9. При этом ОС проводит следующие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лиз декларации о соответств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анализ представленных документов (сертификат на СМК, протоколы испытаний проведённых АИЛ и другие документы, подтверждающие качество и безопасность продук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оверяет документы, подтверждающие качество продукции непосредственно на предприятии (при необходим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одит идентификацию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принимает решение о возможности или невозможности признания декларации о соответствии продукции и выдачи сертифик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ертификации по схеме 6А предоставляются также: копия сертификата на СМК, выданная либо в НСОС, либо в рамках системы, с которой заключено соглашение о взаимном признании сертификата на СМК, протоколы испытаний (приёмочных, квалификационных, периодических) проведённым по всем показателям, контролируемым при сертификации, если с их момента прошло не более 1 года, а для пищевой продукции не более 6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ертификации по схеме 9, может быть представл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отоколы испытаний продукции, проведённых в лаборатории изготовителя либо в независимой АИ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ертификаты, выданные системой подтверждения соответствия государств-участников СН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ертификаты, выданные уполномоченными органами ЕС по подтверждению соответствия продукции требованиям европейских норм по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токолы испытаний заявленной продукции в АИ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сертификат на СМК изготовителя, сертифицированный на соответствие требованиям к стандартам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серии 9000 систему качества на основе принципов анализа рисков и критических контрольных точек (НАСС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т соответствия производства соответствует принципам надлежащей производственной практи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артии сертифицируемой по схеме 9 устанавливается ОС с учётом специфики этой продукции и утверждается Госстанда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9 может применяться также для проведения сертификации продукции в магазинах беспошлинной торгов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5 Выдача сертификата соответств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ённых вышеуказанных процедур в соответствии с принятой схемой ОС принимает решение о выдаче или не выдаче сертификата соответствия. При этом для принятия решения использу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токолы испыт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ультаты идентиф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ультаты анализа состояния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ртификат на СМ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я от государственных органов, осуществляющих контроль над качеством и безопасностью контролируем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ругие документы, подтверждающие качество и безопасн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выдается в зависимости от схемы сертификации (серийное, массовое производство, партия продук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ртификате указывается ТНПА на соответствие, которому выдан сертифик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даче сертификата учитываются протоколы по всем конструктивным параметрам, в том числе и ранее проведённые, по результатам обязательной и добровольной сертификации выдаются разные сертификаты и продукция помечается разными знаками 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или после выдачи сертификата заключается соглашение по сертификации, в котором указываются порядок взаимодействия ОС в том числе и исполнительный контроль за сертифицированной продукцией. Соглашения формируются по схемам 2, 3А и 6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выдается на серийную (массовую) продукцию на срок до 3-ех лет. Если этот срок не перекрывается сроком действия сертификата на СМК то в соглашении по сертификации должно быть указано, что изготовитель должен своевременно продлить срок действия сертификата на СМ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действия сертификата на партию продукции устанавливается в каждом случае свой с учетом срока годности, хранения, объёма партии (на время достаточное для реализации партии, т.е. не более 1-го года). В течении этого года признаются протоколы испытаний для последующих партий этой же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ция, выпущенная в течении срока действия сертификата на неё может реализовываться и после окончания этого срока, но в пределах срока годности или срока хранения эт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внесения изменений в состав или конструкцию продукции производитель обязан проинформировать об этом орган по сертификации ОС, который принимает решение о проведении, при необходимости, испытаний продукции или анализа состояния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сертификат соответствия делается, в графе “особые отметки” и указывается дата и дополнения, и все это заверяется подписью руководителя и печатью 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рицательных результатах ОС выдает заявителю письменное заключение с указанием причин отказа выдачи сертифик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 согласии с таким заключением, заявитель может обратиться с жалобой в апелляционный со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соглашением по сертификации изготовитель сертифицированной продукции имеет право маркировать свою продукцию знаком соответствия, в том числе использовать знак соответствия в рекламе, на официальных бланках, демонстрациях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 и место нанесения знака оговаривается в соглашении по сер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я знак соответствия, производитель обязан обеспечивать качество продукции, соответствующее типовому образцу. Это обязательство записывается в соглашении по сертификации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хипенко А.Г., Белошицкий А.П., Ляльков СВ. Метрология, стандартизация и сертификация: Учеб. пособие. В 3 ч./ Под редакцией А.Г. Архипенко, Ч.2. Основы стандартизации. - Мн.: БГУИР, 2005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циональная система сертификации Республики Беларусь: Сборник руководящих документов по сертификации - Мн.: Госстандарт, 1996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хипенко А.Г. и др. Взаимозаменяемость, стандартизация и технические измерения: Текст лекций. Под общей редакцией А.С. Елизарова. - Мн.: МРТИ, 2005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удкин О.П. и др. Всеобщее управление качеством. Учебник для вузов/ Под редакцией О.П. Глудкина. - М.: Радио и связь, 2006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ылова Г.Д. Основы стандартизации, сертификации, метрологии: Учебник для вузов. - 2-е изд. перераб. и доп. - М.: ЮНИТИ-ДАНА, 2005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Республики Беларусь «О техническом нормировании и стандартизации» от 5 января 2004 г. № 262-3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КП 1.0-2004 Система технического нормирования и стандартизации Республики Беларусь. Правила разработки технических регламентов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>ТКП 1.1-2004 Система технического нормирования и стандартизации Республики Беларусь. Правила разработки технических кодексов установившейся практи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>ТКП 1.2-2004 Система технического нормирования и стандартизации Республики Беларусь. Правила разработки государственных стандарт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КП 1.3-2004 Система технического нормирования и стандартизации Республики Беларусь. Правила разработки технических услов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КП 5.1.01-2004 Национальная система подтверждения соответствия Республики Беларусь. Основные полож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КП 5.1.02-2004 Национальная система подтверждения соответствия Республики Беларусь. Порядок сертификации продукции. Основные полож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КП 5.1.03-2004 Национальная система подтверждения соответствия Республики Беларусь. Порядок декларирования соответствия продукции. Основные полож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 xml:space="preserve">ТКП 5.1.05-2004 Национальная система подтверждения соответствия Республики Беларусь. Порядок сертификации систем менеджмента качества. Основные положени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firstLine="708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28:00Z</dcterms:created>
  <dc:creator>User</dc:creator>
  <dc:description/>
  <cp:keywords/>
  <dc:language>en-US</dc:language>
  <cp:lastModifiedBy>SYSTEM</cp:lastModifiedBy>
  <dcterms:modified xsi:type="dcterms:W3CDTF">2011-09-26T03:28:00Z</dcterms:modified>
  <cp:revision>2</cp:revision>
  <dc:subject/>
  <dc:title>Министерство образования Республики Беларусь</dc:title>
</cp:coreProperties>
</file>