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3.png" ContentType="image/png"/>
  <Override PartName="/word/media/image13.wmf" ContentType="image/x-wmf"/>
  <Override PartName="/word/media/image11.wmf" ContentType="image/x-wmf"/>
  <Override PartName="/word/media/image4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>1 Спроектируйте приспособление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Задание на проектирование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Краткое описание детали для проектирования приспособления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Схема базирования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 Описание проектируемого приспособления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 Расчет приспособления на точность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 Расчет приспособления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7 Технико-экономическое обоснование</w:t>
      </w:r>
    </w:p>
    <w:p>
      <w:pPr>
        <w:pStyle w:val="Contents2"/>
        <w:shd w:fill="FFFFFF" w:val="clear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8 Выводы</w:t>
      </w:r>
    </w:p>
    <w:p>
      <w:pPr>
        <w:pStyle w:val="Contents1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>2 Назовите конструктивные разновидности установок и габаритов, каково их назначение?</w:t>
      </w:r>
      <w:r>
        <w:rPr>
          <w:color w:val="000000"/>
          <w:sz w:val="28"/>
          <w:szCs w:val="28"/>
        </w:rPr>
        <w:t xml:space="preserve"> </w:t>
      </w:r>
    </w:p>
    <w:p>
      <w:pPr>
        <w:pStyle w:val="Contents1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>3 Что такое УБП? Назовите их достоинства и недостатки, область применения</w:t>
      </w:r>
    </w:p>
    <w:p>
      <w:pPr>
        <w:pStyle w:val="Contents1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>4 В какой последовательности следует разрабатывать схему приспособления</w:t>
      </w:r>
    </w:p>
    <w:p>
      <w:pPr>
        <w:pStyle w:val="Contents1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rPr/>
      </w:pPr>
      <w:r>
        <w:rPr>
          <w:rFonts w:cs="Times New Roman"/>
          <w:i w:val="false"/>
          <w:color w:val="000000"/>
        </w:rPr>
        <w:t>1 Спроектируйте приспособление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/>
      </w:pPr>
      <w:r>
        <w:rPr>
          <w:rFonts w:cs="Times New Roman"/>
          <w:color w:val="000000"/>
        </w:rPr>
        <w:t>1.1 Задание на проектиров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оектируйте приспособление для контроля неперпендикулярности пазов 20+0,2 рычага к оси отверстия Ø48. Годовая программа 30000 шт. в год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246370" cy="318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9" t="60790" r="11256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firstLine="709"/>
        <w:rPr>
          <w:rFonts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/>
      </w:pPr>
      <w:r>
        <w:rPr>
          <w:rFonts w:cs="Times New Roman"/>
          <w:color w:val="000000"/>
        </w:rPr>
        <w:t>1.2 Краткое описание детали для проектирования приспособ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аль «Рычаг» представляет собой цилиндрическую трубу длиною 280 мм с наружным диаметром 75 мм внутренним – 48Н7 мм. На наружном диаметре расположены два выступа в форме вилок с шириною паза 20+0,2 мм. Выступы разнесены относительно оси рычага на 94,5°. В выступах имеется отверстие Ø18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чаг предназначен для установки центральным отверстием Ø48 на ось на которой имеет возможность поворачиваться. В вилочные выступы рычага устанавливаются ответные детали механизма для передачи движения при повороте рычага вокруг центральной оси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1.3 Схема базиро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ая база – поверхность детали, используемая для определения положения заготовки или изделия в процессе изготовления или ремон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ая установка – процесс базирования и закрепления заготовки или изделия в приспособл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рения неперпендикулярности боковой поверхности паза относительно центральной оси её (ось) необходимо принять за основную двойную направляющую базу. При этом опорной базой будут выступать боковые поверхности пазов (по-переменно в процессе измерени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 будет проходить измерение перпендикулярности пазов относительно ос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134360" cy="2651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1. Схема базиро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/>
      </w:pPr>
      <w:r>
        <w:rPr>
          <w:rFonts w:cs="Times New Roman"/>
          <w:color w:val="000000"/>
        </w:rPr>
        <w:t>1.4 Описание проектируемого приспособ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способление состоит из основания в виде плиты с закрепленными на ней измерительными и базовыми элементами. Измеряемая деталь надевается на скалку и устанавливается на призмы. После чего деталь вручную поворачивается таким образом, что бы калибр-уголок вошел в паз. Ели деталь годная то калибр-уголок свободно входит в паз как один, так и другой без ощутимых заеданий. В случае если неперпендикулярность паза больше заданной, то при попытке установить вращением детали калибр уголок в пазе вилки будет происходить заедание детали либо её подъем в призмах. То есть не получиться одновременно и удержать скалку с деталью в контакте с призмами и ввести калибр уголок в измеряемый паз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759325" cy="33515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. 2. Приспособл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/>
      </w:pPr>
      <w:r>
        <w:rPr>
          <w:rFonts w:cs="Times New Roman"/>
          <w:color w:val="000000"/>
        </w:rPr>
        <w:t>1.5 Расчет приспособления на точ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грешности установки, базирования, закрепления, приспособления в общем случае включают систематические и случайные составляющие погрешности. Обычно систематические погрешности компенсируют при настройке технологической системы поэтому под погрешностями , , </w:t>
      </w:r>
      <w:r>
        <w:rPr>
          <w:color w:val="000000"/>
          <w:sz w:val="28"/>
        </w:rPr>
        <w:drawing>
          <wp:inline distT="0" distB="0" distL="0" distR="0">
            <wp:extent cx="25654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14325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нимают предельные случайные отклонения поверхностей (на расчетных схемах – центров, осей поверхностей) от требуемого (идеализированного) поло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грешность установки заготовки в приспособлен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28190" cy="314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90525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грешность базирования; </w:t>
      </w:r>
      <w:r>
        <w:rPr>
          <w:color w:val="000000"/>
          <w:sz w:val="28"/>
        </w:rPr>
        <w:drawing>
          <wp:inline distT="0" distB="0" distL="0" distR="0">
            <wp:extent cx="390525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грешность закрепления; </w:t>
      </w:r>
      <w:r>
        <w:rPr>
          <w:color w:val="000000"/>
          <w:sz w:val="28"/>
        </w:rPr>
        <w:drawing>
          <wp:inline distT="0" distB="0" distL="0" distR="0">
            <wp:extent cx="438150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грешность установки приспособления в связи с износом установочных элементов приспособ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грешность базирования в осевом направлении для гладких цилиндрических оправок – </w:t>
      </w:r>
      <w:r>
        <w:rPr>
          <w:color w:val="000000"/>
          <w:sz w:val="28"/>
        </w:rPr>
        <w:drawing>
          <wp:inline distT="0" distB="0" distL="0" distR="0">
            <wp:extent cx="40005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0,020 (в нашем случае не учитывается, так как базирования вдоль оси не требуется) мм, погрешность базирования в радиальном направлении </w:t>
      </w:r>
      <w:r>
        <w:rPr>
          <w:color w:val="000000"/>
          <w:sz w:val="28"/>
        </w:rPr>
        <w:drawing>
          <wp:inline distT="0" distB="0" distL="0" distR="0">
            <wp:extent cx="40894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,010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грешность закрепления в нашем приспособлении отсутствует в виду отсутствия самого закрепления. На данной контрольной операции закрепления не требу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грешность установки приспособления в связи с износом установочных элементов в осевом и радиальном направлениях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895475" cy="390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0,005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грешность установки заготовки в приспособлен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севом направлении </w:t>
        <w:tab/>
      </w:r>
      <w:r>
        <w:rPr>
          <w:color w:val="000000"/>
          <w:sz w:val="28"/>
        </w:rPr>
        <w:drawing>
          <wp:inline distT="0" distB="0" distL="0" distR="0">
            <wp:extent cx="1704975" cy="2851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0,005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диальном направлении</w:t>
        <w:tab/>
      </w:r>
      <w:r>
        <w:rPr>
          <w:color w:val="000000"/>
          <w:sz w:val="28"/>
        </w:rPr>
        <w:drawing>
          <wp:inline distT="0" distB="0" distL="0" distR="0">
            <wp:extent cx="1952625" cy="2851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0,011 мм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/>
      </w:pPr>
      <w:r>
        <w:rPr>
          <w:rFonts w:cs="Times New Roman"/>
          <w:color w:val="000000"/>
        </w:rPr>
        <w:t>1.6 Расчет приспособ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способления для измерения сводится к определению размеров элементов приспособления контактирующих с деталью и влияющих на показания измерений. В нашем случае это деталь скалка и калибр-уголок. Обе детали рассчитываются на определение наружного размера, который принимаем по размеру проходного калибра для данного разме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ведем по формулам из ГОСТ 24853-81 Калибры гладкие для размеров до 500 мм. Допус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калибр-пробку для размеров Ø48Н7 и 20Н1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286760" cy="216281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. 3 Схема полей допусков калибра-пробки</w:t>
        <w:br/>
        <w:t>для квалитетов 6-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237865" cy="165798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. 4 Схема полей допусков калибра-пробки</w:t>
        <w:br/>
        <w:t>для квалитетов 9-17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Ø48Н7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нительный размер проходного калибра </w:t>
      </w:r>
      <w:r>
        <w:rPr>
          <w:color w:val="000000"/>
          <w:sz w:val="28"/>
        </w:rPr>
        <w:drawing>
          <wp:inline distT="0" distB="0" distL="0" distR="0">
            <wp:extent cx="247650" cy="2095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2815" cy="2095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85190" cy="2095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минимальный размер измеряемого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2"/>
      </w:r>
      <w:r>
        <w:rPr>
          <w:color w:val="000000"/>
          <w:sz w:val="28"/>
        </w:rPr>
        <w:t xml:space="preserve"> отверстия; </w:t>
      </w:r>
      <w:r>
        <w:rPr>
          <w:color w:val="000000"/>
          <w:sz w:val="28"/>
        </w:rPr>
        <w:drawing>
          <wp:inline distT="0" distB="0" distL="0" distR="0">
            <wp:extent cx="723900" cy="1993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табличный показател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28190" cy="2095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пуск на исполнительный размер проходного калибра </w:t>
      </w:r>
      <w:r>
        <w:rPr>
          <w:color w:val="000000"/>
          <w:sz w:val="28"/>
        </w:rPr>
        <w:drawing>
          <wp:inline distT="0" distB="0" distL="0" distR="0">
            <wp:extent cx="285115" cy="2095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23900" cy="3905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76275" cy="19939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табличный показател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13840" cy="3905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аем размер, проставляемый на чертеж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9340" cy="46609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Н1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нительный размер проходного калибра </w:t>
      </w:r>
      <w:r>
        <w:rPr>
          <w:color w:val="000000"/>
          <w:sz w:val="28"/>
        </w:rPr>
        <w:drawing>
          <wp:inline distT="0" distB="0" distL="0" distR="0">
            <wp:extent cx="247650" cy="2095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2815" cy="2095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85190" cy="2095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минимальный размер измеряемого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3"/>
      </w:r>
      <w:r>
        <w:rPr>
          <w:color w:val="000000"/>
          <w:sz w:val="28"/>
        </w:rPr>
        <w:t xml:space="preserve"> отверстия; </w:t>
      </w:r>
      <w:r>
        <w:rPr>
          <w:color w:val="000000"/>
          <w:sz w:val="28"/>
        </w:rPr>
        <w:drawing>
          <wp:inline distT="0" distB="0" distL="0" distR="0">
            <wp:extent cx="647700" cy="19939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табличный показател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5475" cy="2095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пуск на исполнительный размер проходного калибра </w:t>
      </w:r>
      <w:r>
        <w:rPr>
          <w:color w:val="000000"/>
          <w:sz w:val="28"/>
        </w:rPr>
        <w:drawing>
          <wp:inline distT="0" distB="0" distL="0" distR="0">
            <wp:extent cx="285115" cy="2095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23900" cy="3905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76275" cy="19939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табличный показател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90675" cy="3905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 размер, проставляемый на чертеж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43300" cy="46609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/>
      </w:pPr>
      <w:r>
        <w:rPr>
          <w:rFonts w:cs="Times New Roman"/>
          <w:color w:val="000000"/>
        </w:rPr>
        <w:t>1.7 Технико-экономическое обоснов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измерительных приспособлений для контроля качества изготовления деталей дает ряд преимущест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вышает точность и уменьшает погрешность измер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окращает трудоемкость контрольных рабо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сширяет технологические возможности отделов технического контро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выполнении экономического расчета установим группу сложности приспособления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, его стоимость </w:t>
      </w:r>
      <w:r>
        <w:rPr>
          <w:color w:val="000000"/>
          <w:sz w:val="28"/>
        </w:rPr>
        <w:drawing>
          <wp:inline distT="0" distB="0" distL="0" distR="0">
            <wp:extent cx="361950" cy="23812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8 000,00 р. и срок амортизации </w:t>
      </w:r>
      <w:r>
        <w:rPr>
          <w:color w:val="000000"/>
          <w:sz w:val="28"/>
        </w:rPr>
        <w:drawing>
          <wp:inline distT="0" distB="0" distL="0" distR="0">
            <wp:extent cx="256540" cy="16192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3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с учетом расходов на эксплуатацию и ремонт приспособления в течение одного го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4290" cy="4191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76275" cy="19939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величение расходов на ремонт и обслужив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4191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666,67 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хнологическая себестоимость выполнения операций определяется для двух вариантов – без приспособления </w:t>
      </w:r>
      <w:r>
        <w:rPr>
          <w:color w:val="000000"/>
          <w:sz w:val="28"/>
        </w:rPr>
        <w:drawing>
          <wp:inline distT="0" distB="0" distL="0" distR="0">
            <wp:extent cx="209550" cy="23812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с использованием спроектированного приспособления </w:t>
      </w:r>
      <w:r>
        <w:rPr>
          <w:color w:val="000000"/>
          <w:sz w:val="28"/>
        </w:rPr>
        <w:drawing>
          <wp:inline distT="0" distB="0" distL="0" distR="0">
            <wp:extent cx="209550" cy="23812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9090" cy="4191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75690" cy="2286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часовая тарифная ставка для контролера сдельщика 4 разряда; </w:t>
      </w:r>
      <w:r>
        <w:rPr>
          <w:color w:val="000000"/>
          <w:sz w:val="28"/>
        </w:rPr>
        <w:drawing>
          <wp:inline distT="0" distB="0" distL="0" distR="0">
            <wp:extent cx="332740" cy="2286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тучное время измерения детали на данной операции (без приспособления 1 мин, с приспособлением 0,5 мин); </w:t>
      </w:r>
      <w:r>
        <w:rPr>
          <w:color w:val="000000"/>
          <w:sz w:val="28"/>
        </w:rPr>
        <w:drawing>
          <wp:inline distT="0" distB="0" distL="0" distR="0">
            <wp:extent cx="1142365" cy="2286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годовая программа; </w:t>
      </w:r>
      <w:r>
        <w:rPr>
          <w:color w:val="000000"/>
          <w:sz w:val="28"/>
        </w:rPr>
        <w:drawing>
          <wp:inline distT="0" distB="0" distL="0" distR="0">
            <wp:extent cx="800100" cy="1714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кладные расход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835" cy="4191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96 000,00 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13915" cy="4191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8 000,00 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 годовой экономии по сравниваемым варианта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9140" cy="23812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8 000,00 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ая положительная экономия означает целесообразность применения данного приспособления на заданной опе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кращение времени операции при применении нового приспособления в %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170430" cy="4572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50%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т производительности труд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761490" cy="39052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00%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/>
      </w:pPr>
      <w:r>
        <w:rPr>
          <w:rFonts w:cs="Times New Roman"/>
          <w:color w:val="000000"/>
        </w:rPr>
        <w:t>1.8 Вывод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контрольной работе на основании чертежа рычага было разработано приспособление для контроля дета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езультатам расчета технико-экономических показателей обосновано применение данного приспособления, позволяющего увеличить производительность труда на 50%, что должно принести годовую экономию в размере 48 000,00 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ыполненная работа показывает преимущества, получаемые при увеличении степени автоматизации и механизации, технологических процессов в производ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rPr/>
      </w:pPr>
      <w:r>
        <w:rPr>
          <w:rFonts w:cs="Times New Roman"/>
          <w:i w:val="false"/>
          <w:color w:val="000000"/>
        </w:rPr>
        <w:t>2 Назовите конструктивные разновидности установок и габаритов. каково их назначение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руктивные разновидности установок и габаритов это конструктивные разновидности опорных элементов базирования, которые предназначены для базирования и удержания заготовки под действием зажимающих си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целевому назначению приспособления делят на следующие групп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очные для установки и закрепления обрабатываемых заготовок. Эти приспособления подразделяют на сверлильные, фрезерные, расточные, токарные и др. (по группам станко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очные для установки и закрепления рабочего инструмента. К ним относятся патроны для сверл, разверток, метчиков, многошпиндельные сверлильные и фрезерные головки, инструментальные державки для токарно-револьверных станков и автоматов и другие устройства. Эти приспособления называются вспомогательным инструмен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очные, используемые для соединения деталей в изделия. Применяют следующие типы приспособлений: а) для крепления базовых деталей собираемого изделия; б) для обеспечения правильной установки соединяемых элементов изделия; в) для предварительного деформирования устанавливаемых упругих элементов (пружин, разрезных колец); г) для запрессовки, клепки, развальцовывания и других операций, когда при сборке требуются большие сил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ные, применяемые для проверки заготовок при промежуточном и окончательном контроле деталей, а также при сборке маши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способления для захвата, перемещения и перевертывания заготовок, деталей и собираемых издел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 Что такое УБП? Назовите их достоинства и недостатки, область примен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тепени специализации станочные приспособления делят на следующие группы: универсально-безналадочные (УБП), универсально-наладочные (УНП), универсально-сборные (УСП), сборно-разборные (СРП), неразборные специальные (НСП), специализированные наладочные (СНП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Универсальные безналадочные приспособления (УБП) применяются для базирования и закрепления однотипных заготовок в условиях единичного и мелкосерийного производства. К этому типу принадлежат универсальные патроны с неразъемными кулачками, универсальные фрезерные и слесарные тис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группе УБП относятся универсальные приспособления общего назначения: центры, поводковые устройства, оправки, токарные патроны, цанговые приспособления, плиты магнитные и электромагнитные, столы и т.д. Они изготовляются как принадлежность к станку заводом изготовителем станков или специализированными предприятиями. УБН применяют в единичном и мелкосерийном производстве; на станках с ЧПУ – в мелкосерийном производ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ниверсальная безналадочная оснастка (УБО) используется для многократной и долговременной установки различных по форме и размерам заготовок, обрабатываемых на универсальных металлорежущих стан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имущества этой оснастки: небольшие сроки и затраты на проектирование и изготовление, разнообразие деталей, для которых они могут использоваться, возможность использовать их до полного износа. Основным недостатком УБО является невысокая производительность из-за необходимости постоянно выверять точность установки заготов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4 В какой последовательности следует разрабатывать схему приспособ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у приспособления следует разрабатывать в следующей последовательн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. Разработка схемы базирования заготов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. Определение направления действия сил и моментов резания при механической обработке дета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Определение вида опорных элементов и формы их рабочей поверх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ектирования приспособления требуются следующие исходные данны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чертеж и технические требования на деталь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перационный эскиз заготовки, операции или переход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равочная литература, ГОСТы, ОСТы и заводские нормал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ные размеры станка и его характерист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следовательность разработки конструкции приспособ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теж дета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базирования заготовки в приспособлении, определение точек приложения и направления силового замык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теж установочных, направляющих и опорных элементов приспособ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теж зажимных, фиксирующих, вспомогательных элементов приспособ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од зажимного устройства. Выбор привода основывается на необходимом усилии зажима заготовки и габаритных размерах прив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пус приспособления с устройствами для крепления его на столе ста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Альбом по проектированию приспособлений. Учебное пособие для студентов машиностроительных специальностей вузов.- М.: Машиностроение, 1991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Верников А.Я. Магнитные и электромагнитные приспособления в металлообработке. - М.: Машиностроение, 1984, ил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Горошкин А.К. Приспособления для металлорежущих станков М.: Машиностроение, 1979, - 303 с. ил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Корсаков B.C. Основы конструирования приспособлений М.: Машиностроение, 1983, - 227 с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Кузнецов Ю.И. и др. Оснастка станков с ЧПУ. Справочник.- М.: Машиностроение, 1983, - 350 с., ил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 Кузнецов Ю.И. и др. Приспособления и оснастка для базирования и крепления деталей типа тел вращения на металлорежущих станках М.: ВНИИТЭМР, 1991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 Станочные приспособления. Справочник в 2-х том,/ Под ред. Вардашкина Б.Н. и др. - М.: Машиностроение, 1984, ил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 Переналаживаемая технологическая оснастка. /Под ред. Д.И.Полякова. -М.: Машиностроение, 1988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9. Уткин Н.Ф, Приспособления для механической обработки Л.: Лениздат, 1983,-П5 с., ил.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</w:rPr>
      </w:pPr>
      <w:r>
        <w:rPr>
          <w:sz w:val="28"/>
        </w:rPr>
        <w:t>http://elib.ispu.ru/library/lessons/techos/index.html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ашем случае базового отверстия Ø48</w:t>
      </w:r>
      <w:r>
        <w:rPr>
          <w:i/>
        </w:rPr>
        <w:t>Н</w:t>
      </w:r>
      <w:r>
        <w:rPr/>
        <w:t>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ашем случае базового паза 20</w:t>
      </w:r>
      <w:r>
        <w:rPr>
          <w:vertAlign w:val="superscript"/>
        </w:rPr>
        <w:t>+0,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ind w:left="1200" w:hanging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2:00Z</dcterms:created>
  <dc:creator>ASS</dc:creator>
  <dc:description/>
  <cp:keywords/>
  <dc:language>en-US</dc:language>
  <cp:lastModifiedBy>SYSTEM</cp:lastModifiedBy>
  <cp:lastPrinted>2008-01-20T12:01:00Z</cp:lastPrinted>
  <dcterms:modified xsi:type="dcterms:W3CDTF">2011-09-26T03:22:00Z</dcterms:modified>
  <cp:revision>2</cp:revision>
  <dc:subject/>
  <dc:title/>
</cp:coreProperties>
</file>