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ПО ТЕМЕ: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РАЗРАБОТКИ, ВНЕДРЕНИЯ И ПОДГОТОВКИ ПРОИЗВОДСТВА ГИБКИХ ПРОИЗВОДСТВЕННЫХ СИСТЕМ (ГПС)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</w:rPr>
        <w:t xml:space="preserve">1. </w:t>
      </w:r>
      <w:r>
        <w:rPr>
          <w:rFonts w:cs="Times New Roman" w:ascii="Times New Roman" w:hAnsi="Times New Roman"/>
        </w:rPr>
        <w:t>Основные этапы внедрения ГП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тапами создания ГПС являются: пред проектное обследование; разработка технического задания (ТЗ); разработка технического проекта; разработка рабочего проекта; внед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едпроектное обследование</w:t>
      </w:r>
      <w:r>
        <w:rPr>
          <w:sz w:val="28"/>
          <w:szCs w:val="28"/>
        </w:rPr>
        <w:t>. Предпроектное обследование включает в свой состав следующие эта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бор и анализ исходных данных о выпускаем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варительное определение состава и специализации цехов основ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состава и специализация производственных учас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работка групповых маршрутных технологических процессов и расчет количества обору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организационной структуры производственных учас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кончательное установление состава и специализации цехов основ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осуществляется анализ состава выпускаемых предприятием изделий; отбор изделий, перспективных для производства; расчет подетальной годовой программы; анализ и уточнение типа заготовок и маршрутов изготовления деталей по выдаче производств; установление номенклатуры деталей по видам производств; их классификация и анализ по основным конструктивно-технологическим призна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 втором этапе</w:t>
      </w:r>
      <w:r>
        <w:rPr>
          <w:sz w:val="28"/>
          <w:szCs w:val="28"/>
        </w:rPr>
        <w:t xml:space="preserve"> производится группирование деталей по конструктивно-технологическим признакам для предварительного определения состава и специализации цехов основного производства, в том числе подетальной специализации, а также рационального уровня предметной замкнутости (по деталям и изделиям) цехов на основе проведенного анализа выпускаемой продукции. Работы по этапу завершаются распределением номенклатуры деталей и сборочных единиц по цехам основ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 определяется состав и специализация производственных участков в каждом цехе основного производства на основе преобладающей формы подетально-групповой специализации. Для установления подетальной специализации групповых участков производится группирование деталей в пределах номенклатуры цеха. Работы завершаются распределением номенклатуры деталей производственным участкам с учетом всех факторов, в том числе и нормы по управля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 четвертом этапе</w:t>
      </w:r>
      <w:r>
        <w:rPr>
          <w:sz w:val="28"/>
          <w:szCs w:val="28"/>
        </w:rPr>
        <w:t xml:space="preserve"> обеспечивается отработка деталей на технологичность, исходя из условий их совместной обработки. Повышение технологичности реализуется на основе унификации конструктивных элементов и параметров деталей, наиболее влияющих на технологический процесс и средства технологического оснащения. После чего производится выбор деталей представителей или формирование комплексных деталей. На каждую деталь-представитель (комплексную деталь) разрабатывается маршрутный технологический процесс, являющийся групповым процессом изготовления остальных деталей группы. Далее, после укрупненного нормирования трудоемкости, производится расчет количества и загрузки технологическ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 пят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тапе</w:t>
      </w:r>
      <w:r>
        <w:rPr>
          <w:sz w:val="28"/>
          <w:szCs w:val="28"/>
        </w:rPr>
        <w:t xml:space="preserve"> определяется рациональная структура производственных участков посредством группирования деталей по общности технологических процессов и операций. При группировании выявляется возможность создания групповых поточных линий, подетально-замкнутых микроучастков и специализация отдельных рабочих мест. Одновременно с этим принимаются предварительные решения по технологическим планиров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 шестом этапе</w:t>
      </w:r>
      <w:r>
        <w:rPr>
          <w:sz w:val="28"/>
          <w:szCs w:val="28"/>
        </w:rPr>
        <w:t xml:space="preserve"> принимается решение по компоновке и специализации цехов основного производства на основе информации, полученной в результате формирования производственных участков, производится расчет расхода основных и вспомогательных материалов, заготовок, полуфабрикатов, энергии внутрицехового грузооборота; определение состава вспомогательных цехов и служб и других основных параметров цехов основного производства, а также технико-экономическим обоснованием организационно-технической структуры производственной систем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гда целесообразность реорганизации производственной системы установлена, разрабатывается план дальнейших работ по проектированию и внедрению элементов ГПС и разрабатывается ТЗ на создание подразделений Г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хническое задание.</w:t>
      </w:r>
      <w:r>
        <w:rPr>
          <w:sz w:val="28"/>
          <w:szCs w:val="28"/>
        </w:rPr>
        <w:t xml:space="preserve"> ТЗ является, исходным документом для создания подразделений ГПС. Оно разрабатывается на основе материалов предпроектного обследования и технико-экономического обоснования, прилагаемых к зад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З опреде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состав задач, решаемых в подразделениях ГП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технико-экономические показат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еализуемым подсис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ехническому, организационному, информационному и программному обеспе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содержание и порядок проведения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З состоит из вводной части, технических требований, стадий разработки и внедрения, рекомендаций по использованию проектной документации, приложен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хнические требования обязательно должны включать следующие разделы: технология и оборудование; организация производства и труда; автоматизированная система управления; автоматизированная система под-- готовки производства; требования к помещ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хнический проект.</w:t>
      </w:r>
      <w:r>
        <w:rPr>
          <w:sz w:val="28"/>
          <w:szCs w:val="28"/>
        </w:rPr>
        <w:t xml:space="preserve"> Технический проект представляет собой совокупность документов, которые должны содержать окончательные технические решения, дающие полное представление о структуре, устройстве и работе ГПС, и исходные данные для разработки рабоче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работки технического проекта является ТЗ, согласованное со всеми соисполнителями работ и с предприятием- заказчиком и утвержденное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й проект состоит из следующих разделов: вводная часть; технология и оборудование; организация производства и труда; автоматизированная транспортно-накопительная система; робото-технологические комплексы; автоматизированная система управления; автоматизированная система технологической подготовки производства; технико-экономически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разделов проекта сопровождается пояснительной запиской и приложениями. Конструкторская документация разделов оформляется в соответствии с требованиями ЕСК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разработанные на этапе технического проекта, включаются в ведомость технического проекта, которая разрабатывается головным предприятием-разработчиком в соответствии с ГОСТ 2.106-6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всеми соисполнителями, рассмотренный и утвержденный в установленном порядке, технический проект передается предприятию-заказчику и соисполнителям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бочий проект.</w:t>
      </w:r>
      <w:r>
        <w:rPr>
          <w:sz w:val="28"/>
          <w:szCs w:val="28"/>
        </w:rPr>
        <w:t xml:space="preserve"> Рабочая техническая документация разрабатывается на основе технического проекта системы и соответствующих ему технически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хватывает техническое, организационное, информационное и программное обеспечение и может состоять из технологической, конструкторской, программной и строительно-монтаж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документация должна обладать полнотой описания, достаточной для комплектации, изготовления, монтажа, отладки, функционирования[ и эксплуатации Г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недрение ГПС.</w:t>
      </w:r>
      <w:r>
        <w:rPr>
          <w:sz w:val="28"/>
          <w:szCs w:val="28"/>
        </w:rPr>
        <w:t xml:space="preserve"> Внедрение ГПС происходит на основе сетевых графиков определяющих этапы его внедрения и разрабатываемых предприятием-заказчиком при подготовке ТЗ и уточняемых на стадии техническ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при внедрении ГПС является наиболее быстрое достижение технико-экономически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внедрению ГПС состоят из следующих основных этапов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я, включающая оформление заявок на комплектующие материалы, оборудование, средства ВТ, получение и реализация фонд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технических средств и оснастк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ительно-монтажные работы, связанные с подготовкой помещений, кабельных каналов, фундаментов оборудования, монтажом технических средст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обучение обслуживающего персонал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наладочные работы, включающие наладку оборудования и оснастки, отладку программ управления технологического оборудования и технологического процесса в автономном режиме, отладку программного обеспечения и комплексную отладку ГПС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подразделений ГПС по специальной программе приемо-сдаточных испытаний в опытную эксплуатацию, при которой проводят отработку программ и технических средств, определение их эксплуатационных характеристик, корректировку эксплуатационной документации и установление технико-экономических показателе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технологической, конструкторской и строительно-монтажной документации по результатам внедрения и сдача ее в архив 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 ГПС в промышленную эксплуа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тветственными являются этапы опытной эксплуатации и сдача ГПС в промышленную эксплуа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ую эксплуатацию ГПС принимается комиссией после проверки технической документации, соответствия комплекта ТЗ и документации, проверки функционирования, оценки технического уровня и эффективности работы, определения готовности предприятия к эксплуатации Г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иемки в промышленную эксплуатацию составляется акт внедрения. К нему прикладывается расчет экономической эффективности, протоколы испытаний и план мероприятий по устранению замечавши приемочной комисси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Основные функции технологической подготовки производства изделий в условиях ГП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ПП ГПС решает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ологичности конструкций, технологическое проектирование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средств технологического оснащения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правление ТПП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нформационного обслуживания пользователя и программных систем АСТПП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оектирования и настройки программных систем, реализующих функции Т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подсистем, необходимый для реализации функции АСТПП в ГПС, приведен на рис.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стема организации и управления ТПП.</w:t>
      </w:r>
      <w:r>
        <w:rPr>
          <w:sz w:val="28"/>
          <w:szCs w:val="28"/>
        </w:rPr>
        <w:t xml:space="preserve"> Предназначена для решения комплекса задач по организации и управлению ТПП применительно к условиям ГПС. Указанная система включает в свой состав следующие подсисте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истемы планирования и управления ТП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го обеспечения и обслуживания ТП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го и программного обеспечения ТП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обеспечения Т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планирования и управления ТПП в вычислительной системе АСТПП предназначена для автоматической реализации функций АСТПП, направленных на обеспечение организации и управления процессом Т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нформационного обеспечения и обслуживания ТПП предназначена для обеспечения информацией технолога, оператора и программной системы для организации взаимодействия программных систем, формирования технической документации и организации интерактивного режима между оператором и программн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атематического и программного обеспечения ТПП предназначена для разработки правил решения задач технологии и уровня адаптации АСТП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ехнического обеспечения АСТПП представляет собой комплекс технических средств (КТС), являющихся инструментальной базой АСТПП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С АСТПП решает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а исходных данных описания объекта проектирования; отображения введенной информации с целью ее контроля и редакт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я различн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го общения проектировщика с системой в процессе решения задач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0205" cy="461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rPr/>
      </w:pPr>
      <w:r>
        <w:rPr>
          <w:sz w:val="28"/>
          <w:szCs w:val="28"/>
        </w:rPr>
        <w:t>Рис. 1 - Структура АСТ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задач КТС АСТПП должен включать в свои состав: оперативную память, внешние запоминающие устройства, устройства ввода-вывода информации, технические средства машинной графики, устройства оперативного общения человека с ЭВ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Система анализа, прогнозирования и групп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решения комплекса задач, направленных на систематизацию обширного набора данных, сведений, правил, приемов работ в области ТПП, включающих изделия, технологические процессы и оснащение, организацию ТИП, принятие реш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система состоит из следующих подсист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 изделия и отработки на технологичнос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, унификации и группирования издел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, унификации и группирования Т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, унификации и группирования средств технического осн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зделий позволяет повысить степень конструктивной и технологической преемственности. Решая задачу преемственности конструктивных элементов детали, мож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лный перечень типоразмеров и выявить степень их применяем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тклонение конструкции от соответствующих ограничительных стандартов предпри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материалов и степень их применяем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параметрические ря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ть детал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анализа изделия решается задача технологической рациональности конструкции с учетом технологических методов и средств, используемых при производстве. Между этапами анализа, унификации и работами по оценке и обеспечению технологичности существуют вполне определенные взаимосвязи, отраженные на рис. 2. К этим же задачам относится и анализ применяемости материалов, который необходим для полного классификационного перечня, оценки каждой позиции в по детальном, количественном и весовом аспектах, что позволяет упростить решение задач технологической унификации и материально-технического снаб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3450" cy="566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Блок-алгоритм расчета и обеспечения технологичности конструкций издели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истема технологического проектирования ГП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решения комплекса задач в соответствии с функциями подсистем, входящих в ее соста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го анализа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я технологических процессов и управляющих перфолент (УП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я средств технологического оснащения (инструмент, оснастка, нестандартные технологические средст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я производственных подразделений Г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истема изготовления средств технологического оснащения (СТО)</w:t>
      </w:r>
      <w:r>
        <w:rPr>
          <w:sz w:val="28"/>
          <w:szCs w:val="28"/>
        </w:rPr>
        <w:t xml:space="preserve"> реализует следующие фун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, отработки на технологичность, унификации и группирования С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, унификации и группирования ТП изготовления С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го проектирования процессов производства С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управления процессами производства СТО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.П. Меткин, М.С. Лапин, С.А. Клейменов, В.М. Критський. Гибкие производственные системы. – М.: Издательство стандартов, 1989. – 309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ченко А.О. Станки с ЧПУ и оборудование гибких производственных систем: Учебное пособие для студентов вузов. – К.: ИД «Профессионал», 2004. – 30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ботизированные технологические комплексы / Г.И. Костюк, О.О. Баранов, И.Г. Левченко, В.А. Фадеев – Учеб. Пособие. – Харьков. Нац. аэрокосмический университет «ХАИ», 2003. – 214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еев П.И., Н.П. Меткин, М.С. Лапин Технологическое проектирование ГПС. – Л.: ЛДНТП, 1984. – 36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металлорежущих станков и станочных систем: Справочник-учебник в 3-х т. Т. 3: Проектирование станочных систем /Под общей ред. А.С. Проникова - М.: Изд-во МГТУ им. Н.Э.Баумана; Изд-во МГТУ «Станкин», 2000. - 584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ибкие производственные комплексы / под. ред. П.Н. Белянина. – М.: Машиностроение, 1984. – 384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ибкое автоматическое производство / под. ред. С.А. Майорова. – М.: Машиностроение, 1985. – 456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ванов А.А. ГПС в приборостроении. – М.: Машиностроение,1988. – 282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розов В.П., Дымарский Я.С. Элементы теории управления ГАП. – Л.: Машиностроение, 1984. – 364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shd w:fill="FFFFFF" w:val="clear"/>
      <w:ind w:left="1080" w:right="-575" w:firstLine="720"/>
      <w:jc w:val="both"/>
    </w:pPr>
    <w:rPr>
      <w:spacing w:val="-1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ind w:firstLine="567"/>
      <w:jc w:val="both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20:00Z</dcterms:created>
  <dc:creator>STAR</dc:creator>
  <dc:description/>
  <cp:keywords/>
  <dc:language>en-US</dc:language>
  <cp:lastModifiedBy>SYSTEM</cp:lastModifiedBy>
  <dcterms:modified xsi:type="dcterms:W3CDTF">2011-09-26T03:20:00Z</dcterms:modified>
  <cp:revision>2</cp:revision>
  <dc:subject/>
  <dc:title>ОСНОВЫ РАЗРАБОТКИ, ВНЕДРЕНИЯ И ПОДГОТОВКИ ПРОИЗВОДСТВА ГИБКИХ ПРОИЗВОДСТВЕННЫХ СИСТЕМ (ГПС)</dc:title>
</cp:coreProperties>
</file>