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онтрольная работа</w:t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Heading"/>
        <w:keepNext w:val="true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olor w:val="000000"/>
          <w:sz w:val="28"/>
          <w:szCs w:val="36"/>
        </w:rPr>
        <w:t>«</w:t>
      </w:r>
      <w:r>
        <w:rPr>
          <w:color w:val="000000"/>
          <w:sz w:val="28"/>
          <w:szCs w:val="28"/>
        </w:rPr>
        <w:t>Основы стандартизации, метрологии, сертификации</w:t>
      </w:r>
      <w:r>
        <w:rPr>
          <w:bCs/>
          <w:color w:val="000000"/>
          <w:sz w:val="28"/>
          <w:szCs w:val="36"/>
        </w:rPr>
        <w:t>»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сударственный контроль (надзор) за соблюдением требований технических регламентов</w:t>
      </w:r>
      <w:r>
        <w:rPr>
          <w:color w:val="000000"/>
          <w:sz w:val="28"/>
          <w:szCs w:val="36"/>
        </w:rPr>
        <w:t xml:space="preserve">. </w:t>
      </w:r>
      <w:r>
        <w:rPr>
          <w:color w:val="000000"/>
          <w:sz w:val="28"/>
          <w:szCs w:val="28"/>
        </w:rPr>
        <w:t>Органы, объекты, полномочия, обязанности, ответственность. Принудительный отзыв продукции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истема добровольной сертификации, услуг общественного питания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системы сертификации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предприятия общественного питания в г. Москва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е стандарты, на соответствие которых проводится сертификация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и испытательные лаборатории в г. Москва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ертификации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оверяемых показателей качества услуг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знака соответствия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и наименование нормативного документа (стандарта или ТУ), по которому производилась приемка по качеству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и формулировка пункта нормативного документа, требования которого были нарушены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имененном для количественной приемки средства измерения (тип, метрологические характеристики, данные о поверке – наличие доверительного клейма, дата и сроки поверки, орган, проводивший поверку)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и за нарушение условий поставки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Государственный контроль (надзор) за соблюдением требований технических регламентов. Органы, объекты, полномочия, обязанности, ответственность. Принудительный отзыв продук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Государственный контроль за соблюдением требований технических регламентов - проверка выполнения юридическим лицом или индивидуальным предпринимателем требований технических регламентов к продукции, процессам производства, эксплуатации, хранения, перевозки, реализации и утилизации и принятие мер по результатам проверки |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государственного контрол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дукция (на стадии обращения), процессов производства, эксплуатации, хранения, перевозки, реализации и утилизации исключительно в части соблюдения требований соответствующих технических регламентов (ТР) и исключительно на стадии обращ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онтроль и надзор (ГКиН) осуществляется следующими субъектам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и органами исполнительной власт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исполнительной власти субъектов РФ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ми учреждениями, уполномоченными в соответствии с законодательством на проведение государственного контроля и надзор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ГКиН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продук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фальсифицированной продукции, товаров с неправильной маркировкой для «предупреждения действий, вводящих в заблуждение приобретателей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этих цели устанавливается специальная система информирования о появлении на рынке продукции, не соответствующей требованиям ТР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2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ГКиН вправе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24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ь от изготовителя (продавца) предъявления документов, подтверждающих соответствие ТР (декларации о соответствии или сертификата о соответствии)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24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вать предписания об устранении нарушений ТР в установленный срок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24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о запрете передачи продукции, а также о полном или частичном приостановлении процессов ЖЦП, если иными мерами невозможно устранить нарушения ТР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24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становить или прекратить действие декларации о соответствии или сертификата о соответствии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24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изготовителя (продавца) к ответственности, предусмотренной законодательством РФ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 органов государственного контроля (надзора) устанавливаются федеральными законами, техническими регламентами и иными нормативными правовыми актами Российской Федерации.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>Органы государственного контроля (надзора) обязаны: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ходе мероприятий по контролю (надзору) проводить разъяснительную работу по применению законодательства о техническом регулировании, а также принятых в соответствии с ним нормативных правовых актах, информировать изготовителей о действующих технических регламентах;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коммерческую тайну и иную охраняемую законом конфиденциальную информацию;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орядок проведения и оформления мероприятий по контролю (надзору), установленный действующим законодательством;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по результатам мероприятий по контролю (надзору) меры для устранения последствий нарушений требований технических регламентов. минимально влияющие на осуществление изготовителями (исполнителями, продавцами) хозяйственной деятельности;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другие полномочия, предусмотренные настоящим Федеральным законом и иными федеральными закона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органов государственного контроля (надзора) и их должностных лиц при осуществлении государственного контроля (надзора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государственного контроля (надзора) и их должностные лица в случае ненадлежащего исполнения своих функций и служебных обязанностей при проведении мероприятий по контролю (надзору) за соблюдением требований технических регламентов, совершения противоправных действий (бездействия) несут ответственность в соответствии с законодательством Российской Федерации. О мерах, принятых в отношении должностных лиц, виновных в нарушении законодательства Российской Федерации, органы государственного контроля (надзора) обязаны в месячный срок сообщить юридическому лицу и (или) индивидуальному предпринимателю, права и законные интересы которых наруше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удительный отзыв продук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лучае невыполнения программы мероприятий по предотвращению причинения вреда орган государственного контроля (надзора) в соответствии с его компетенцией вправе обратиться в суд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лучае удовлетворения иска о принудительном отзыве продукции суд обязывает ответчика совершить определенные действия, связанные с отзывом продукции, в установленный судом сро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ответчик не исполнит решение суда в установленный срок, истец вправе совершить эти действия за счет ответчика с взысканием с него необходимых расход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 нарушение требований настоящего Федерального закона об отзыве продукции могут быть применены меры уголовного и административного воздействия в соответствии с законодательством Российской Федерации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добровольной сертификации, услуг общественного питания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2.1 Организационная структура системы сертифика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Системы сертификации услуг общественного питания по показателям безопасн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нтральный орган по сертификации услуг общественного пит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потребительского рынка и услуг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ический центр системы сертификации услуг общественного пит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ы по сертификации услуг общественного пит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спытательные центры (лаборатории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заявит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ым органом по сертификации услуг общественного пит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Москвы является департамент потребительского рынка и услу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м центром Системы сертификации услуг общественного питания является Всероссийский институт питания Комитета РФ по торговл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 по сертификации услуг общественного питания сертифицирует услуги, оформляет и выдает сертификаты соответствия, осуществляет инспекционный контроль за сертифицированными услугами, приостанавливает либо отменяет действие выданных им сертификат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ытательные центры (лаборатории) формируются на базе муниципальных санитарно-технологических пищевых лабораторий. К работе привлекаются лаборатории Мосгорцентра Госсанэпиднадзора и "Ростест-Москва". Органы по сертификации и испытательные центры (лаборатории) должны быть аккредитованы Департаментом потребительского рынка и услуг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явители - предприятия общественного питания разных форм собственности, оказывающие услуги общественного питания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2.2 Конкретные предприятия общественного питания в г. Москв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Предприятие общественного питания - это предприятие, предназначенное для производства кулинарной продукции, мучных кондитерских и булочных изделий, их реализации и (или) организации потребл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общественного питания в г. Москва: МУП "Комбинат школьного питания, столовая «СИБУР», буфет ГУП «Московский метрополитен», столовая завода «Энергоремонт», столовая ОАО «Московский машиностроительный завод «АВАНГАРД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е стандарты, на соответствие которых проводится сертификац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 Р 50762-9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бщественное питание. Классификация предприятий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762-2007</w:t>
        <w:tab/>
        <w:t>Услуги общественного питания. Классификация предприятий общественного пит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763-95 «Общественное питание. Кулинарная продукция, реализуемая населению», утвержденный Постановлением Госстандарта России от 5 апреля 1995 года №199&gt;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764-95 «Услуги общественного питания. Общие требования», утвержденный Постановлением Госстандарта России от 5 апреля 1995 года №200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8"/>
        </w:numPr>
        <w:autoSpaceDE w:val="fals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ы и испытательные лаборатории в г. Москв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УЗ "Федеральный центр гигиены и эпидемиологии"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ГУЗ - Центры гигиены и эпидемиологии в субъектах РФ</w:t>
        <w:tab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УЗ "Головной центр гигиены и эпидемиологии Федерального медико-биологического агентств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УЗ "Центр гигиены и эпидемиолог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Ц ГУ Научного центра здоровья детей РАМ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Ц ГУ НИИ питания РАМ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Ц «Московский НИИ эпидемиологии и микробиологии им. Г.Н.Габричевского»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Ц Главного экспертно-аналитического центра "СОЭКС" АНО "Союзэкспертиза" ТПП Российской Федера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Ц Российского государственного медицинского университет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тельный центр продуктов питания и продовольственного сырья "Ростест-Москва" (ЗАО "РОСТЕСТ"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Ц ГУ НИИ эпидемиологии и микробиологии им. Н.Ф. Гамалеи РАМ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Ц "Биотест" Московского государственного университета прикладной биотехнологии. </w:t>
        <w:tab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Схема сертификац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ертификации 1 - проводится испытание в аккредитованной испытательной лаборатории типа, то есть, типового образца. Схема 1а включает дополнение к схеме 1 — это анализ состояния производств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ертификации 2 - проводится испытание образцов продукции, после чего заявитель уже может оформить сертификат соответствия, в данной схеме сертификации предусмотрен инспекционный контроль. Для этого образец продукции отбирается в организациях общественного питания, реализующих данный товар, и подвергается испытаниям в аккредитованной испытательной лаборатории. Схема сертификации 2а включает дополнение к схеме 2 — анализ состояния производства до выдачи сертификат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ертификации 3 предусматривает испытания образца , но без анализа производства. Образец испытывается в аккредитованной испытательной лаборатории. Схема сертификации За предусматривает обязательное испытание образца продукции и анализ состояния производства, а также инспекционный контроль в такой же форме, как по схеме сертификации 3. Схемы сертификации 3 и 3а подходят для продукции, стабильность качества которой соблюдается в течение длительного периода времен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ертификации 4 образцы для испытаний отбираются как со склада изготовителя, так и у продавца. Данную схему сертификации используют в случаях, когда нецелесообразно не проводить инспекционный контроль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ертификации 5 — это испытания образца продукции, анализ производства путем сертификации системы обеспечения качества или сертификации самого производств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ертификации 6 - эта схема заключается в контроле на предприятии системы качества органом по сертификации, но если сертификат системы качества предприятие уже имеет, ему достаточно представить заявление-декларацию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ертификации 7 - это испытание и сертификация партии продук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ертификации 8 - проведение испытания каждого образца продукции, изготовленного предприятием, в аккредитованной испытательной лаборатории и выдача сертификата соответствия в случае положительных результатов испытан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ертификации 9 предназначена для продукции, выпускаемой непостоянно. Это может быть продукция отечественного производств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сертификации 10 и 10а применяются для сертификации продукции, производимой ограниченными партиями, но в течение продолжительного периода времени.</w:t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9"/>
        </w:numPr>
        <w:autoSpaceDE w:val="fals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проверяемых показателей качества услуг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ость – выполнение услуги точно в срок. В общем случае под надежностью понимают свойство системы выполнять заданные функции, сохраняя свои характеристики в установленных пределах. Надежность поставщика услуги – это его способность соблюдать установленные договором сроки их производств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– желание персонала помочь клиенту, быстрота выполнения услуг в удобное для клиента время. Соблюдение требуемых сроков выполнения услуг зависит от времени исполнения заказа на услугу, которое включает: время оформления заказа и время производства услуги. Важное значение имеет бесперебойность выполнения заказов, т.е. способность фирмы выдерживать требуемые сроки исполнения заказа на услугу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 – наличие у персонала сервисной фирмы необходимых знаний и навыков, гарантирующих отсутствие риска для клиент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понимание – искренний интерес к покупателю, знание его потребностей, гибкость выполнения заказов на услуги. Гибкость означает способность фирмы учитывать особые пожелания клиентов: изменение формы заказа, способа его передачи, отмена заказа, а также оперативное реагирование на жалобы клиентов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сязаемость – та физическая среда, в которой оказываются услуги (интерьер фирмы, оборудование, информационные материалы, внешний вид персонала и т.д.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обслуживания. Показатель сравнивается со среднеотраслевым, шкала оценок может быть аналогичной предыдуще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 Использование знака соответств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соответствия - защищенный в установленном порядке знак, применяемый или выданный в соответствии с правилами Системы сертификации ГОСТ Р и указывающий, что система менеджмента качества Организации соответствует требованиям стандарта ГОСТ Р ИСО 9001-2008 (ИСО 9001:2008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соответствия является формой доведения до потребителя и других заинтересованных сторон информации о проведенной сертификации системы менеджмента качества. Данные о требованиях, соблюдение которых удостоверяет знак соответствия, указывают в сертификате соответствия, на основании которого применяют этот зна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применения знака соответствия предоставляется организации одновременно с началом срока действия сертификата, выданного Органом по сертификации систем качества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меет право использовать знак соответствия в следующих случаях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кламных и информационных материалах, печатных изданиях и т.д.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зитных карточках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ых бланках (письма, конверты, факсы и т.д.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б-сайте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 Обозначение и наименование нормативного документа (стандарта или ТУ), по которому производилась приемка по качеству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 Р 51074-97 «ПРОДУКТЫ ПИЩЕВЫЕ. ИНФОРМАЦИЯ ДЛЯ ПОТРЕБИТЕЛЯ. ОБЩИЕ ТРЕБОВАНИЯ». Настоящий стандарт предназначен для использования при производстве, оптовой и розничной торговле, хранении и сертификации (идентификации) пищевых продуктов.</w:t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autoSpaceDE w:val="fals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ер и формулировку пункта нормативного документа, требования которого были нарушен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 «Общие требования к информации для потребителя», раздел 3.5 «Информация о пищевых продуктах должна содержать следующие данные»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формации о пищевых продуктах не было указано:</w:t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отличительных качествах, состояниях и специальной обработке продукт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формации было указано:</w:t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я о таких свойствах продукта как "Выращенный с использованием только органических удобрений", "Выращенный без применения пестицидов" и други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ответствие товара по размеру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римененном для количественной приемки средства измерения (тип, метрологические характеристики, данные о поверке – наличие поверительного клейма, дата и сроки поверки, орган, проводивший поверку)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при приемке товара соблюдаются следующие правила: ответственный сотрудник склада проверяет товар на предмет качества и сроков годности, взвешивает или пересчитывает товар и проверяет сопроводительные документы. Обязательные сопроводительные документы – это накладная, счет и счет-фактура. Если товары подлежат обязательной сертификации, то необходимо также наличие сертификата соответствия и приложений с перечнем конкретной продукции, на которую распространяется действие сертификат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ы: Сертификат соответствия на свежую свеклу, соответствующий требованиям ГОСТ Р 51811-2001 п.п.5.2., 5.3., 5.5., 6.7. По указанным пунктам нормативного документа диаметр свеклы должен быть не менее 9 см. Если обнаружен факт нарушения. Ответственный представитель отдела закупок отказывается от приемки доставленного товара. Составляется акт о фактах нарушения поставки и отправлено письменное уведомление поставщику об отказе в приемке некачественного товара. Согласно заключенному договору товар, как правило заменяют в кратчайшие сроки. Выставляют штраф за каждый день просроч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кции за нарушение условий поставк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о со всеми поставщиками заключается договор о поставках товара, в котором говариваются общие и специальные условия сотрудничеств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ойка бывает двух видов - штрафы и пен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штраф устанавливается либо в виде процентов от цены договора, либо в виде фиксированной суммы, определяемой по соглашению сторо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пени зависит от того, насколько долго не выполнялись условия договора. Как правило, пени начисляются за каждый день просрочки в процентах к сумме обязательства (цене договора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неустойки (штрафа, пени) устанавливается соглашением сторон, а в некоторых случаях - законом. В этом случае независимо от того, предусмотрена неустойка соглашением сторон или нет, кредитор вправе требовать уплаты законной неустойк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законной неустойки могут служить штрафные санкции, предусмотренные ст. 108 Федерального закона от 10.01.2003 N 18-ФЗ Так, если перевозчик задержал доставку продукции , то за каждые сутки просрочки он уплачивает получателю пени в размере 3% платы за перевозку, но не более чем сумма всей платы за перевозк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законной неустойки может быть увеличен соглашением сторон, если закон этого не запрещает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а Г.Д. «Основы стандартизации, метрологии, сертификации»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Лифиц И. М. «Стандартизация Метрология Сертификация» 2006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Личко Н.М. «Стандартизация и сертификация продукции»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Журнал «Методы оценки соответствия»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Журнал «Сертификация»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Журнал «Стандарты и качество»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647-94 «Общественное питание. Термины и определения»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074-97 «ПРОДУКТЫ ПИЩЕВЫЕ. ИНФОРМАЦИЯ ДЛЯ ПОТРЕБИТЕЛЯ. ОБЩИЕ ТРЕБОВАНИЯ»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№ 184-ФЗ от 27.12.2002 г. О техническом регулировании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№ 184-ФЗ от 27.12.2002 г.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О техническом регулирован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 Р 50647-94 «Общественное питание. Термины и определени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15:00Z</dcterms:created>
  <dc:creator>Microsoft</dc:creator>
  <dc:description/>
  <cp:keywords/>
  <dc:language>en-US</dc:language>
  <cp:lastModifiedBy>SYSTEM</cp:lastModifiedBy>
  <dcterms:modified xsi:type="dcterms:W3CDTF">2011-09-26T03:15:00Z</dcterms:modified>
  <cp:revision>2</cp:revision>
  <dc:subject/>
  <dc:title>контрольная работа по </dc:title>
</cp:coreProperties>
</file>