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sz w:val="36"/>
          <w:szCs w:val="36"/>
        </w:rPr>
        <w:t>Особенности   монтажа   протяженных   участков   паропроводов   и присоединения   новых  участков   к   существующим   паропровод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эксплуатации ТЭС часто возникают ситуации, когда к существующему паропроводу нужно добавить новый участок или произвести монтаж протяженных участков труб. Именно таким способом проще всего обеспечить практические потребности ТЭС или повы</w:t>
        <w:softHyphen/>
        <w:t>сить надежность паропровода. Поверочные прочност</w:t>
        <w:softHyphen/>
        <w:t>ные расчеты новой паропроводной системы формаль</w:t>
        <w:softHyphen/>
        <w:t>но выполняются, однако обычно в них не учитываются некоторые существенные особенности и поэтому они не отражаются в технической документации. В резуль</w:t>
        <w:softHyphen/>
        <w:t>тате модифицированные паропроводы принимаются в эксплуатацию с неоптимальным распределением внут</w:t>
        <w:softHyphen/>
        <w:t>ренних напряжений и уклонов, что может привести (а нередко и приводит) 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дностям регулировки нагрузки опорно-подвес</w:t>
        <w:softHyphen/>
        <w:t>ной системы (ОПС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ъяснимым, на первый взгляд, повреждениям эле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явлениям гидроударов в период пусковых опера</w:t>
        <w:softHyphen/>
        <w:t>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ю значительной температурной не</w:t>
        <w:softHyphen/>
        <w:t>равномерности по периметру паропроводов и их пла</w:t>
        <w:softHyphen/>
        <w:t>стической де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опровод может находиться в нескольких со</w:t>
        <w:softHyphen/>
        <w:t>стояниях: монтажном, холодном и рабочем. В монтаж</w:t>
        <w:softHyphen/>
        <w:t>ном состоянии вся трасса трубопровода опирается на промежуточные монтажные крепления, при этом внут</w:t>
        <w:softHyphen/>
        <w:t>ренние напряжения в паропроводе минимальны (в идеальном случае они имеют нулевые значения). В хо</w:t>
        <w:softHyphen/>
        <w:t>лодном состоянии на паропровод действуют массовые распределенные и сосредоточенные нагрузки, а также реакции элементов опорно-подвесной системы. В этом случае внутренние напряжения обычно максимальны, а упругая ось паропровода наиболее деформиров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бочем состоянии после реализации температур</w:t>
        <w:softHyphen/>
        <w:t>ных расширений участков и уменьшения деформации оси внутренние напряжения в паропроводе снижаются до технически приемлемого уровня. Все эти состояния планируются при проведении проектных прочностных расчетов и будут автоматически осуществляться при правильном монтаже паропров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а одного участка паропровода другим (или монтаж нового участка) обычно выполняется так же, как при обычных ремонтах сварных соединений: упру</w:t>
        <w:softHyphen/>
        <w:t>гие опоры паропровода ставятся на фиксаторы, произ</w:t>
        <w:softHyphen/>
        <w:t>водятся разрезка и демонтаж старого участка и при</w:t>
        <w:softHyphen/>
        <w:t>соединение нового. Затем фиксаторы снимаются, и считается, что модифицированный паропровод готов к эксплуатации, а внутренние силовые факторы соответ</w:t>
        <w:softHyphen/>
        <w:t>ствуют проект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ояснить, что же неверного в этой обычной практике, нужно рассмотреть состояние ос</w:t>
        <w:softHyphen/>
        <w:t>тающегося в эксплуатации старого и вновь смонтиро</w:t>
        <w:softHyphen/>
        <w:t>ванного участков паропровода до момента их соедине</w:t>
        <w:softHyphen/>
        <w:t>ния в единую систему Старый участок паропровода находится в холодном, т.е. в наиболее напряженном и деформированном состоянии, а зона, в которой произ</w:t>
        <w:softHyphen/>
        <w:t>водится стыковка участков, смещена от первоначаль</w:t>
        <w:softHyphen/>
        <w:t>ного монтажного состояния на значение перемещений, сопровождающих переход паропровода из монтажного состояния в холодное. Чем более гибким является па</w:t>
        <w:softHyphen/>
        <w:t>ропровод, тем больше эти переме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ый участок в момент стыковки находится в монтажном состоянии, т.е. внутренние напряжения в нем близки к нулю. Таким образом, исходное состоя</w:t>
        <w:softHyphen/>
        <w:t>ние собранной воедино системы не будет соответство</w:t>
        <w:softHyphen/>
        <w:t>вать проектной расчетной схеме, поскольку в послед</w:t>
        <w:softHyphen/>
        <w:t>ней предполагается, что начальное состояние всего па</w:t>
        <w:softHyphen/>
        <w:t>ропровода является монтажным. По существу, все про</w:t>
        <w:softHyphen/>
        <w:t>деланные при таком способе монтажа операции можно образно представить как разрезку паропровода, встав</w:t>
        <w:softHyphen/>
        <w:t>ку в него клинообразного участка и соединение кон</w:t>
        <w:softHyphen/>
        <w:t>цов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004060</wp:posOffset>
            </wp:positionV>
            <wp:extent cx="5829300" cy="307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лученная система после демонтажа блокирую</w:t>
        <w:softHyphen/>
        <w:t>щих приспособлений приходит в состояние равнове</w:t>
        <w:softHyphen/>
        <w:t>сия с нагрузками элементов опорно-подвесной систе</w:t>
        <w:softHyphen/>
        <w:t>мы. Очевидно, что эти нагрузки, как и внутренние на</w:t>
        <w:softHyphen/>
        <w:t>пряжения, обеспечивающие равновесие, будут отли</w:t>
        <w:softHyphen/>
        <w:t>чаться от проектных значений. Для такого паропрово</w:t>
        <w:softHyphen/>
        <w:t>да нагрузки опор могут быть приведены к проектным значениям только в одном из его состояний (холодном или рабочем). Однако, во-первых, эти нагрузки уже не будут отвечать проектному распределению внутрен</w:t>
        <w:softHyphen/>
        <w:t>них силовых факторов, а, во-вторых, невозможно бу</w:t>
        <w:softHyphen/>
        <w:t>дет добиться проектных нагрузок опор в обоих состоя</w:t>
        <w:softHyphen/>
        <w:t>ниях паропровода — холодном и рабоч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 (и это весьма существенно), поскольку оставленный в эксплуатации участок паропровода уже был смещен из своего монтажного состояния, очевид</w:t>
        <w:softHyphen/>
        <w:t>но, что и планируемые уклоны трасс модифицирован</w:t>
        <w:softHyphen/>
        <w:t>ного паропровода будут отличаться от своих проект</w:t>
        <w:softHyphen/>
        <w:t>ных значений и, возможно, не в лучшую сторону. Та</w:t>
        <w:softHyphen/>
        <w:t>ким образом, в холодном состоянии в новой системе возникает иное (непроектное) распределение внутрен</w:t>
        <w:softHyphen/>
        <w:t>них силовых факторов и вместо ожидаемого повыше</w:t>
        <w:softHyphen/>
        <w:t>ния надежности паропровода может произойти ее сни</w:t>
        <w:softHyphen/>
        <w:t>ж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иллюстрации рассматривается конкретная си</w:t>
        <w:softHyphen/>
        <w:t>туация, возникшая на одной из ТЭЦ АО «Мосэнерго». На рисунке показан паропровод, проложенный от кот</w:t>
        <w:softHyphen/>
        <w:t xml:space="preserve">ла до промежуточной неподвижной опоры, на котором требовалось заменить участки от котла до тройникового соединения (узел </w:t>
      </w:r>
      <w:r>
        <w:rPr>
          <w:i/>
          <w:iCs/>
          <w:sz w:val="28"/>
          <w:szCs w:val="28"/>
        </w:rPr>
        <w:t xml:space="preserve">3), </w:t>
      </w:r>
      <w:r>
        <w:rPr>
          <w:sz w:val="28"/>
          <w:szCs w:val="28"/>
        </w:rPr>
        <w:t>а также обеспечить на этих участках требуемые значения уклонов к точке дрени</w:t>
        <w:softHyphen/>
        <w:t>р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ледует отметить, что паропроводы котла, которые были смонтированы ранее (0325x38 мм), были более податливыми, чем паропроводы, которые предусмат</w:t>
        <w:softHyphen/>
        <w:t>ривались в проекте замены (0325x50 мм). Кроме того, из-за неопределенности напряженного состояния сис</w:t>
        <w:softHyphen/>
        <w:t>темы, вызванного ранее проведенной восстановитель</w:t>
        <w:softHyphen/>
        <w:t>ной термообработкой, практически невозможно было оценить расчетным путем, какие полные перемещения из монтажного состояния в холодное и рабочее имело тройниковое соединение. Из этого следовало, что если поставить все пружинные опоры остающейся в экс</w:t>
        <w:softHyphen/>
        <w:t>плуатации части паропровода на фиксаторы и присое</w:t>
        <w:softHyphen/>
        <w:t>динить к тройнику новые участки, то получение правильного распределения уклонов по трассе паропроводов от котла до тройника не гаранти</w:t>
        <w:softHyphen/>
        <w:t>рован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ытка «притянуть» тройник в зоне стыковки к новым участкам паропроводов также изменит задан</w:t>
        <w:softHyphen/>
        <w:t>ное для них распределение уклонов, следствием чего может быть значительное (как показала практика, до 250 мм) искажение прямолинейности заменяемых уча</w:t>
        <w:softHyphen/>
        <w:t>стков под действием температурной неравномерности по периметру сеч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льное снятие нагрузки с части пружинных опор до стыковки не позволит по ее окончании восста</w:t>
        <w:softHyphen/>
        <w:t>новить правильное распределение нагрузок по всей ОП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ход из создавшегося положения состоял в сле</w:t>
        <w:softHyphen/>
        <w:t xml:space="preserve">дующем: чтобы избежать перечисленных осложнений участок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>паропровода от тройника до непод</w:t>
        <w:softHyphen/>
        <w:t>вижной опоры нужно было привести к монтажному состоянию. В этом случае можно было обеспечить вы</w:t>
        <w:softHyphen/>
        <w:t>полнение проектных требований по уклонам горизон</w:t>
        <w:softHyphen/>
        <w:t>тальных участков. Кроме того, принималась во внима</w:t>
        <w:softHyphen/>
        <w:t>ние необходимость дополнительной разрезки верти</w:t>
        <w:softHyphen/>
        <w:t>кального участка от тройника в сторону неподвижной опоры с его последующим укорочением или удлинени</w:t>
        <w:softHyphen/>
        <w:t>ем (в соответствии с обстоятельствами) для обеспече</w:t>
        <w:softHyphen/>
        <w:t>ния гарантированного уклона на вновь монтируемых участк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одробно рассматривается разработанная методика перевода участка паропровода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>в мон</w:t>
        <w:softHyphen/>
        <w:t>тажное состоя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расчета на прочность и самокомпенсацию тем</w:t>
        <w:softHyphen/>
        <w:t>пературных расширений, выполненного по программе «Рампа», следовало, что если бы все паропроводы монтировались одновременно, то полные вертикаль</w:t>
        <w:softHyphen/>
        <w:t>ные перемещения узла опоры № 44 при переходе из монтажного состояния в рабочее составляли + 15 мм, а видимые (из холодного состояния в рабочее) — + 18 мм. Таким образом, перемещение указанной опо</w:t>
        <w:softHyphen/>
        <w:t>ры, а также тройника при переводе паропровода из монтажного состояния в холодное равно 15мм--18 мм = - 3 мм. После стыковки с вновь монтируе</w:t>
        <w:softHyphen/>
        <w:t>мыми паропроводами, срезки раскреплений и наладки ОПС узел тройника должен опуститься на 3 мм по от</w:t>
        <w:softHyphen/>
        <w:t>ношению к своему монтажному положению. Значение этого перемещения в данном и в других подобных слу</w:t>
        <w:softHyphen/>
        <w:t>чаях является контрольным для оценки корректности выполненных мероприя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сть участок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>отсоединен от остальных па</w:t>
        <w:softHyphen/>
        <w:t>ропроводов непосредственно за тройниковым соеди</w:t>
        <w:softHyphen/>
        <w:t>нением. Нужно определить, какие нагрузки должны иметь упругие опоры этого участка для того, чтобы уравновесить его массу при температуре проведения монтажа. Эти значения можно получить с помощью программы «Рампа». Расчет должен выполняться для участка от тройника до неподвижной опоры при усло</w:t>
        <w:softHyphen/>
        <w:t xml:space="preserve">вии, что узел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>(с тройником или без него в зависи</w:t>
        <w:softHyphen/>
        <w:t>мости от реальных обстоятельств) остается свобод</w:t>
        <w:softHyphen/>
        <w:t>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приведены в таблице. В ней для сопоставления кроме уравновешивающих масс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частка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>нагрузок упругих опор приведены на</w:t>
        <w:softHyphen/>
        <w:t>грузки этих же опор в холодном состоянии перед про</w:t>
        <w:softHyphen/>
        <w:t>ведением модернизации, а также индивидуальная и суммарная разницы этих нагруз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веденные в таблице значения нагрузок опор, которые имел паропровод до разрезки, уравновешива</w:t>
        <w:softHyphen/>
        <w:t>лись внутренними напряжениями удаляемой части па</w:t>
        <w:softHyphen/>
        <w:t>ропровода. Вместо нее к присоединению готовится участок, который в момент стыковки не имеет внут</w:t>
        <w:softHyphen/>
        <w:t>ренних напряжений. Таким образом, из данных, приведенных в последнем столбце таблицы, следует, что ес</w:t>
        <w:softHyphen/>
        <w:t xml:space="preserve">ли паропровод на участке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>будет раскреплен при нагрузках опор, зафиксированных в холодном со</w:t>
        <w:softHyphen/>
        <w:t>стоянии старого паропровода, то после завершения монтажа и удаления фиксаторов избыточная нагрузка этих опор разгрузит упругие опоры на замененных участках. Кроме того, она будет вызывать перемеще</w:t>
        <w:softHyphen/>
        <w:t>ние вверх новых участков до тех пор, пока паропровод не уравновесится изменением нагрузки всей опорно-подвесной системы. Поэтому после сборки напряжен</w:t>
        <w:softHyphen/>
        <w:t>ное состояние этой системы, а возможно, и уклоны участков уже не будут иметь проектные зна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о избежание этого упругие опоры участка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>в момент проведения сборки всей системы паропрово</w:t>
        <w:softHyphen/>
        <w:t>дов должны иметь значения уравновешивающей на</w:t>
        <w:softHyphen/>
        <w:t>грузки опор, равные приведенным в таблице. Техноло</w:t>
        <w:softHyphen/>
        <w:t>гически это может быть выполнено следующим обра</w:t>
        <w:softHyphen/>
        <w:t>з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аропровод на участке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>(а не его упругие опоры) в холодном состоянии закрепляется в несколь</w:t>
        <w:softHyphen/>
        <w:t>ких местах для исключения вертикальных перемеще</w:t>
        <w:softHyphen/>
        <w:t>ний и отделяется от тройни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наличие необходимого запаса резьбы в резьбовых соединениях упругих опор; при необходи</w:t>
        <w:softHyphen/>
        <w:t>мости на тягах опор монтируются талреп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мощью запаса резьбы тяг на пружинных блоках и вспомогательных грузоподъемных механизмов сни</w:t>
        <w:softHyphen/>
        <w:t>жается нагрузка каждой из пружинных опор участка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>до уравновешивающих значений нагрузки, указанных в таблиц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нимается закрепление участка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момент снятия закрепления происходит вер</w:t>
        <w:softHyphen/>
        <w:t>тикальное перемещение паропровода (из-за внутрен</w:t>
        <w:softHyphen/>
        <w:t>них силовых факторов, которые в данном случае не</w:t>
        <w:softHyphen/>
        <w:t>возможно учесть и которые можно выявить только обеспечив паропроводу свободу перемещений), то вы</w:t>
        <w:softHyphen/>
        <w:t>полняется дополнительная регулировка нагрузки уп</w:t>
        <w:softHyphen/>
        <w:t>ругих опор в соответствии с расчетными данными, приведенными в таблиц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ются уклоны горизонтальных участков и их соответствие проектным данны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личии распределения уклонов от проектных значений выполняется разработка и проводятся меро</w:t>
        <w:softHyphen/>
        <w:t>приятия по устранению этого недостат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угие опоры уравновешенного участка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>устанавливаются на фиксатор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полной сборки паропроводов производится демонтаж фиксаторов (по очереди, начиная от опо</w:t>
        <w:softHyphen/>
        <w:t xml:space="preserve">ры </w:t>
      </w:r>
      <w:r>
        <w:rPr>
          <w:i/>
          <w:iCs/>
          <w:sz w:val="28"/>
          <w:szCs w:val="28"/>
        </w:rPr>
        <w:t xml:space="preserve">8) </w:t>
      </w:r>
      <w:r>
        <w:rPr>
          <w:sz w:val="28"/>
          <w:szCs w:val="28"/>
        </w:rPr>
        <w:t>с упругих опор рассматриваемого участка, а на</w:t>
        <w:softHyphen/>
        <w:t>грузки опор с помощью резьбы на тягах пружинных блоков или талрепов увеличиваются до нагрузок хо</w:t>
        <w:softHyphen/>
        <w:t>лодного состояния новой системы (при этом фиксаторы с упругих опор вновь смонтированных участков не удаляютс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возможная слабина в цепях пружинных опор новых участков и демонтируются фиксаторы, ус</w:t>
        <w:softHyphen/>
        <w:t>тановленные на ни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ыполняется дополнительная регулировка нагрузки всех пружинных опо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мероприятия были реализованы в процессе монтажа под наблюдением сотрудников АО «Фирма ОРГРЭС». При этом обеспечивались все тре</w:t>
        <w:softHyphen/>
        <w:t>буемые проектом уклоны горизонтальных участков, а также нагрузки пружинных опор в холодном и рабо</w:t>
        <w:softHyphen/>
        <w:t>чем состояниях. Результаты анализа перемещений па</w:t>
        <w:softHyphen/>
        <w:t>ропровода из монтажного состояния в холодное под</w:t>
        <w:softHyphen/>
        <w:t>твердили корректность исходных данных и методики выполнения модернизации.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Многие проекты частичных замен паропроводов, а также подключение новых участков к существующим паропроводам имеют недостатки, обусловленные от</w:t>
        <w:softHyphen/>
        <w:t>сутствием учета особенностей напряженного состояния остающихся в работе и вновь монтируемых участ</w:t>
        <w:softHyphen/>
        <w:t>ков. В частности, в них не предусматриваются меро</w:t>
        <w:softHyphen/>
        <w:t>приятия по корректному осуществлению операции стыковки паропроводов. Следствием этого может быть снижение надежности модифицированных паропрово</w:t>
        <w:softHyphen/>
        <w:t>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о многих случаях для обеспечения проектных значений внутренних напряжений, проектных нагрузок упругих опор и уклонов модифицированных паропро</w:t>
        <w:softHyphen/>
        <w:t>водов перед выполнением операций стыковки необхо</w:t>
        <w:softHyphen/>
        <w:t>димо переводить остающуюся в эксплуатации часть па</w:t>
        <w:softHyphen/>
        <w:t>ропроводов в монтажное состоя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длагаемые технологические операции не име</w:t>
        <w:softHyphen/>
        <w:t>ют альтернативы и являются единственным коррект</w:t>
        <w:softHyphen/>
        <w:t>ным путем решения рассматриваемой задачи, что обу</w:t>
        <w:softHyphen/>
        <w:t>словлено сложностью правильной оценки любых дру</w:t>
        <w:softHyphen/>
        <w:t>гих вариантов ее решения и неопределенностью исход</w:t>
        <w:softHyphen/>
        <w:t>ного состояния модифицируемых паропроводов. Пере</w:t>
        <w:softHyphen/>
        <w:t>вод паропроводов в монтажное состояние при проведе</w:t>
        <w:softHyphen/>
        <w:t>нии модернизации позволяет избежать многих проблем и обеспечивает их проектную надеж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39"/>
        <w:jc w:val="center"/>
        <w:rPr/>
      </w:pPr>
      <w:r>
        <w:rPr>
          <w:b/>
          <w:bCs/>
          <w:sz w:val="32"/>
          <w:szCs w:val="32"/>
        </w:rPr>
        <w:t>Список литературы.</w:t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Минин В. А., Дмитриев Г. </w:t>
      </w:r>
      <w:r>
        <w:rPr>
          <w:sz w:val="28"/>
          <w:szCs w:val="28"/>
        </w:rPr>
        <w:t>С. Перспективы развития ветро</w:t>
        <w:softHyphen/>
        <w:t>энергетики на Кольском полуострове. Апатиты, 199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Минин В. А., Дмитриев Г. </w:t>
      </w:r>
      <w:r>
        <w:rPr>
          <w:sz w:val="28"/>
          <w:szCs w:val="28"/>
        </w:rPr>
        <w:t xml:space="preserve">С, </w:t>
      </w:r>
      <w:r>
        <w:rPr>
          <w:i/>
          <w:iCs/>
          <w:sz w:val="28"/>
          <w:szCs w:val="28"/>
        </w:rPr>
        <w:t xml:space="preserve">Минин И. В. </w:t>
      </w:r>
      <w:r>
        <w:rPr>
          <w:sz w:val="28"/>
          <w:szCs w:val="28"/>
        </w:rPr>
        <w:t>Перспективы освоения ресурсов ветровой энергии Кольского полуостро</w:t>
        <w:softHyphen/>
        <w:t>ва. - Изв. РАН. Энергетика</w:t>
      </w:r>
      <w:r>
        <w:rPr>
          <w:sz w:val="28"/>
          <w:szCs w:val="28"/>
          <w:lang w:val="en-US"/>
        </w:rPr>
        <w:t>, 2001, №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i/>
          <w:iCs/>
          <w:sz w:val="28"/>
          <w:szCs w:val="28"/>
          <w:lang w:val="en-US"/>
        </w:rPr>
        <w:t xml:space="preserve">Wind </w:t>
      </w:r>
      <w:r>
        <w:rPr>
          <w:sz w:val="28"/>
          <w:szCs w:val="28"/>
          <w:lang w:val="en-US"/>
        </w:rPr>
        <w:t>Energy on Kola Peninsula - Feasibility Study / Wolff J., Minin V., Dmitriev G. et.al. - VTT Energy, Finland, Helsinki, 1999, Report ENE 6/3/9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4. </w:t>
      </w:r>
      <w:r>
        <w:rPr>
          <w:i/>
          <w:iCs/>
          <w:sz w:val="28"/>
          <w:szCs w:val="28"/>
          <w:lang w:val="en-US"/>
        </w:rPr>
        <w:t xml:space="preserve">Wind </w:t>
      </w:r>
      <w:r>
        <w:rPr>
          <w:sz w:val="28"/>
          <w:szCs w:val="28"/>
          <w:lang w:val="en-US"/>
        </w:rPr>
        <w:t>Atlas Analysis and Application Programm (WASP) / Mortensen N. G., Landberg L., Ib Tren, PetersenE. L.. Riso National Laboratory. Roskilde, Denmark, 199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10:00Z</dcterms:created>
  <dc:creator>Странник XXX</dc:creator>
  <dc:description/>
  <cp:keywords/>
  <dc:language>en-US</dc:language>
  <cp:lastModifiedBy>SYSTEM</cp:lastModifiedBy>
  <dcterms:modified xsi:type="dcterms:W3CDTF">2011-09-26T03:10:00Z</dcterms:modified>
  <cp:revision>2</cp:revision>
  <dc:subject/>
  <dc:title>Особенности   монтажа   протяженных   участков   паропроводов   и присоединения   новых  участков   к   существующим   паропроводам</dc:title>
</cp:coreProperties>
</file>