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/>
        <w:t>ФЕДЕРАЛЬНОЕ АГЕНСТВО ПО ОБРАЗОВАНИЮ</w:t>
        <w:br/>
        <w:t>ГОСУДАРСТВЕННОЕ ОБРАЗОВАТЕЛЬНОЕ УЧРЕЖЛЕНИЕ ВЫСШЕГО</w:t>
        <w:br/>
        <w:t>ПРОФЕССИОНАЛЬНОГО ОБРАЗОВАНИЯ</w:t>
        <w:br/>
        <w:t>«Тюменский государственный нефтегазовый университет»</w:t>
        <w:br/>
        <w:t>Филиал «Тобольский индустриальный институт»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Кафедра «Электроэнергетики»</w:t>
        <w:br/>
        <w:br/>
        <w:br/>
        <w:br/>
        <w:br/>
        <w:br/>
      </w:r>
    </w:p>
    <w:p>
      <w:pPr>
        <w:pStyle w:val="Heading1"/>
        <w:ind w:firstLine="851"/>
        <w:rPr>
          <w:sz w:val="28"/>
          <w:lang w:val="uk-UA"/>
        </w:rPr>
      </w:pPr>
      <w:r>
        <w:rPr>
          <w:sz w:val="28"/>
        </w:rPr>
        <w:t>ОТСЧЕТ</w:t>
      </w:r>
      <w:r>
        <w:rPr>
          <w:sz w:val="28"/>
          <w:lang w:val="uk-UA"/>
        </w:rPr>
        <w:t xml:space="preserve"> </w:t>
      </w:r>
      <w:r>
        <w:rPr>
          <w:sz w:val="28"/>
        </w:rPr>
        <w:t>ПО УЧЕБНОЙ ПРАКТИКЕ</w:t>
      </w:r>
    </w:p>
    <w:p>
      <w:pPr>
        <w:pStyle w:val="Heading1"/>
        <w:ind w:firstLine="851"/>
        <w:rPr>
          <w:sz w:val="28"/>
        </w:rPr>
      </w:pPr>
      <w:r>
        <w:rPr>
          <w:sz w:val="28"/>
        </w:rPr>
        <w:t>Студента второго курса</w:t>
        <w:br/>
        <w:t>специальности «Автоматизация технологических процессов и производств»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/>
        <w:t xml:space="preserve">шифр </w:t>
      </w:r>
      <w:r>
        <w:rPr>
          <w:u w:val="single"/>
        </w:rPr>
        <w:t>_______________</w:t>
      </w:r>
      <w:r>
        <w:rPr/>
        <w:tab/>
        <w:tab/>
        <w:tab/>
        <w:tab/>
        <w:t>дата «___» ___________2008 г</w:t>
        <w:br/>
        <w:br/>
        <w:t>Выполнил</w:t>
        <w:br/>
        <w:t>Студент группы АТП-06</w:t>
        <w:tab/>
        <w:tab/>
        <w:t>__________</w:t>
        <w:tab/>
        <w:tab/>
        <w:tab/>
        <w:t xml:space="preserve"> Спиридонов А. И.</w:t>
        <w:br/>
        <w:tab/>
        <w:tab/>
        <w:tab/>
        <w:tab/>
        <w:tab/>
        <w:tab/>
        <w:t>(подпись)</w:t>
        <w:br/>
        <w:br/>
        <w:t>Руководитель практики от кафедры</w:t>
        <w:br/>
        <w:t>Ассистент</w:t>
        <w:tab/>
        <w:tab/>
        <w:tab/>
        <w:tab/>
        <w:tab/>
        <w:t xml:space="preserve"> _________</w:t>
        <w:tab/>
        <w:tab/>
        <w:tab/>
        <w:t xml:space="preserve">   Логинова Т. А.</w:t>
      </w:r>
    </w:p>
    <w:p>
      <w:pPr>
        <w:pStyle w:val="Normal"/>
        <w:ind w:firstLine="851"/>
        <w:rPr/>
      </w:pPr>
      <w:r>
        <w:rPr/>
        <w:tab/>
        <w:tab/>
        <w:tab/>
        <w:tab/>
        <w:tab/>
        <w:t xml:space="preserve"> (подпись)</w:t>
        <w:b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Тобольск 2008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Cs w:val="36"/>
        </w:rPr>
      </w:pPr>
      <w:r>
        <w:rPr>
          <w:color w:val="000000"/>
          <w:szCs w:val="36"/>
        </w:rPr>
        <w:t>Оглавл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Краткая характеристика</w:t>
        <w:tab/>
        <w:t>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Общее описание приборов</w:t>
        <w:tab/>
        <w:t>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Измерение давления</w:t>
        <w:tab/>
        <w:t>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Классификация приборов давления</w:t>
        <w:tab/>
        <w:t>5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Особенности эксплуатации</w:t>
        <w:tab/>
        <w:t>6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Индивидуальное задание</w:t>
        <w:tab/>
        <w:t>7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Преобразователь давления Сапфир – 22-Еx-М-ДД.</w:t>
        <w:tab/>
        <w:t>7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 w:before="0" w:after="0"/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1. Назначение</w:t>
        <w:tab/>
        <w:t>7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 w:before="0" w:after="0"/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2. Устройство и принцип работы преобразователя</w:t>
        <w:tab/>
        <w:t>8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 w:before="0" w:after="0"/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3. Настройка прибора</w:t>
        <w:tab/>
        <w:t>9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 w:before="0" w:after="0"/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4. Техника безопасности при настройки</w:t>
        <w:tab/>
        <w:t>11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Список литературы</w:t>
        <w:tab/>
        <w:t>12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</w:rPr>
        <w:t>Краткая характеристи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обольская ТЭЦ – это сложное энергетическое производство. Здесь впервые в стране освоены экспериментальные малогабаритные газоплотные энергетические котлы и выпарные установки. Ведутся научно-исследовательские работы, необходимые для дальнейшего совершенствования энергетики стран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труктуре ТЭЦ такие цеха, как котлотурбинный (КТЦ), химический, электрический, тепловой автоматики и измерений (ТАИ), выпарных установок (ЦВУ), тепловых сетей и подземных коммуникаций (ТСПК), автотранспортный, централизованного ремон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обольская ТЭЦ предназначена для выработки тепловой и электрической энергии. Опущенная электроэнергия напряжением 110 кВ передается по линиям электропередач в единую энергосистему. Вырабатываемая тепловая энергия передается по проводам в виде пара с давлением 140 кгс/см</w:t>
      </w:r>
      <w:r>
        <w:rPr>
          <w:vertAlign w:val="superscript"/>
        </w:rPr>
        <w:t xml:space="preserve">2 </w:t>
      </w:r>
      <w:r>
        <w:rPr/>
        <w:t xml:space="preserve">, температурой 550 </w:t>
      </w:r>
      <w:r>
        <w:rPr>
          <w:vertAlign w:val="superscript"/>
        </w:rPr>
        <w:t>0</w:t>
      </w:r>
      <w:r>
        <w:rPr/>
        <w:t>С и давлением 15 кгс/см</w:t>
      </w:r>
      <w:r>
        <w:rPr>
          <w:vertAlign w:val="superscript"/>
        </w:rPr>
        <w:t>2</w:t>
      </w:r>
      <w:r>
        <w:rPr/>
        <w:t>, температурой 270</w:t>
      </w:r>
      <w:r>
        <w:rPr>
          <w:vertAlign w:val="superscript"/>
        </w:rPr>
        <w:t>0</w:t>
      </w:r>
      <w:r>
        <w:rPr/>
        <w:t xml:space="preserve">С на технологические нужды Тобольского НХК, а так же по трубопроводам сетевой воды в виде горячей воды на отопление промзоны и жилого массива г. Тобольск. Для надежного энергообеспечения потребителей на ТЭЦ установлены восемь энергетических котлов типа ТГМЕ-428 ТКЗ, производительностью по 500т/ч; водогрейные котлы КВГМ-100, производительностью по 100 Гкал/ч каждый, турбоагрегат типа ПТ-135/165/130/15 УТМЗ ст. </w:t>
      </w:r>
      <w:r>
        <w:rPr>
          <w:lang w:val="en-US"/>
        </w:rPr>
        <w:t>N</w:t>
      </w:r>
      <w:r>
        <w:rPr/>
        <w:t xml:space="preserve">1, турбоагрегат типа Т-175/210-130 УТМЗ ст. </w:t>
      </w:r>
      <w:r>
        <w:rPr>
          <w:lang w:val="en-US"/>
        </w:rPr>
        <w:t>N</w:t>
      </w:r>
      <w:r>
        <w:rPr/>
        <w:t>2, турбоагрегат типа ПТ-140/165/-130/15 УТМЗ ст.</w:t>
      </w:r>
      <w:r>
        <w:rPr>
          <w:lang w:val="en-US"/>
        </w:rPr>
        <w:t>N</w:t>
      </w:r>
      <w:r>
        <w:rPr/>
        <w:t>4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обольская ТЭЦ работает на природном газе, являющемся основным топливом. Снабжение природным газом осуществляется из магистрали газопровода Уренгой-Челябинск через газо-регулирующую станцию (ГРС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варийное топливо – жидкое. Емкость резервуаров для хранения жидкого топлива составляет 70000 т. Аварийный запас жидкого топлива по расчетам ВНИ-ПИ «Энергопром» составляет 42 000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точником технического водоснабжения является промышленный водопровод осветленной воды ОАО «Сибур-Тюмень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стема технического водоснабжения – оборотная с тремя градирнями, производительностью по 21200 м</w:t>
      </w:r>
      <w:r>
        <w:rPr>
          <w:vertAlign w:val="superscript"/>
        </w:rPr>
        <w:t>3</w:t>
      </w:r>
      <w:r>
        <w:rPr/>
        <w:t xml:space="preserve"> кажда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точником хозяйственного- питьевого водоснабжения Тобольская ТЭЦ, является система хозяйственного- питьевого водопровода ОАО «Сибур-Тюмень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да из хозяйственного - питьевого водопровода используется для хозбытовых нужд ТЭЦ и приготовления подпиточной воды теплосети с открытым горячим водозабор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ветленная вода используется для подпитки цирксистемы и приготовления подпиточной воды для восполнения внутристанционных потерь пара и конденсата и невозврата от потребите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ммарная установленная мощность состовляе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Электрическая 452МВт;</w:t>
      </w:r>
    </w:p>
    <w:p>
      <w:pPr>
        <w:pStyle w:val="Normal"/>
        <w:spacing w:lineRule="auto" w:line="360"/>
        <w:ind w:firstLine="709"/>
        <w:jc w:val="both"/>
        <w:rPr>
          <w:kern w:val="2"/>
        </w:rPr>
      </w:pPr>
      <w:r>
        <w:rPr/>
        <w:t>Тепловая 2414 Гкал/час.</w:t>
      </w:r>
    </w:p>
    <w:p>
      <w:pPr>
        <w:pStyle w:val="Normal"/>
        <w:spacing w:lineRule="auto" w:line="360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</w:rPr>
        <w:t>Общее описание приборов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</w:rPr>
        <w:t>Измерение давлен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мерение давления необходимо для управления технологическими процессами и обеспечения безопасности производства. Кроме того, параметр используется при косвенных измерениях других технологических параметров: уровня, расхода, температуры, плотности и т.д. В системе СИ за единицу измерения давления принят паскаль (П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ычно измеряют </w:t>
      </w:r>
      <w:r>
        <w:rPr>
          <w:i/>
        </w:rPr>
        <w:t>избыточное давление р</w:t>
      </w:r>
      <w:r>
        <w:rPr>
          <w:i/>
          <w:vertAlign w:val="subscript"/>
        </w:rPr>
        <w:t>изб</w:t>
      </w:r>
      <w:r>
        <w:rPr>
          <w:i/>
        </w:rPr>
        <w:t xml:space="preserve">. </w:t>
      </w:r>
      <w:r>
        <w:rPr/>
        <w:t xml:space="preserve">При этом за нуль (начало отсчета) принимают </w:t>
      </w:r>
      <w:r>
        <w:rPr>
          <w:i/>
        </w:rPr>
        <w:t>атмосферное давление р</w:t>
      </w:r>
      <w:r>
        <w:rPr>
          <w:i/>
          <w:vertAlign w:val="subscript"/>
        </w:rPr>
        <w:t>атм</w:t>
      </w:r>
      <w:r>
        <w:rPr>
          <w:i/>
        </w:rPr>
        <w:t xml:space="preserve">. </w:t>
      </w:r>
      <w:r>
        <w:rPr/>
        <w:t xml:space="preserve">Сумма атмосферного и избыточного давлений представляют собой </w:t>
      </w:r>
      <w:r>
        <w:rPr>
          <w:i/>
        </w:rPr>
        <w:t>абсолютное давление р</w:t>
      </w:r>
      <w:r>
        <w:rPr>
          <w:i/>
          <w:vertAlign w:val="subscript"/>
        </w:rPr>
        <w:t>абс</w:t>
      </w:r>
      <w:r>
        <w:rPr>
          <w:i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р</w:t>
      </w:r>
      <w:r>
        <w:rPr>
          <w:i/>
          <w:vertAlign w:val="subscript"/>
        </w:rPr>
        <w:t>абс</w:t>
      </w:r>
      <w:r>
        <w:rPr>
          <w:i/>
        </w:rPr>
        <w:t>= р</w:t>
      </w:r>
      <w:r>
        <w:rPr>
          <w:i/>
          <w:vertAlign w:val="subscript"/>
        </w:rPr>
        <w:t>ат</w:t>
      </w:r>
      <w:r>
        <w:rPr>
          <w:i/>
        </w:rPr>
        <w:t>+ р</w:t>
      </w:r>
      <w:r>
        <w:rPr>
          <w:i/>
          <w:vertAlign w:val="subscript"/>
        </w:rPr>
        <w:t>ат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сли абсолютное давление меньше атмосферного, то их разность называется </w:t>
      </w:r>
      <w:r>
        <w:rPr>
          <w:i/>
        </w:rPr>
        <w:t xml:space="preserve">разрежением </w:t>
      </w:r>
      <w:r>
        <w:rPr/>
        <w:t xml:space="preserve">или </w:t>
      </w:r>
      <w:r>
        <w:rPr>
          <w:i/>
        </w:rPr>
        <w:t>вакуум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р</w:t>
      </w:r>
      <w:r>
        <w:rPr>
          <w:i/>
          <w:vertAlign w:val="subscript"/>
        </w:rPr>
        <w:t>вак</w:t>
      </w:r>
      <w:r>
        <w:rPr>
          <w:i/>
        </w:rPr>
        <w:t>= р</w:t>
      </w:r>
      <w:r>
        <w:rPr>
          <w:i/>
          <w:vertAlign w:val="subscript"/>
        </w:rPr>
        <w:t>ат</w:t>
      </w:r>
      <w:r>
        <w:rPr>
          <w:i/>
        </w:rPr>
        <w:t>- р</w:t>
      </w:r>
      <w:r>
        <w:rPr>
          <w:i/>
          <w:vertAlign w:val="subscript"/>
        </w:rPr>
        <w:t>ат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большинстве случаев первичные преобразователи давления имеют неэлектрический выходной сигнал в виде силы или перемещения и объединены в один блок с измерительным прибором. Если результаты измерений необходимо передавать на расстояние, то применяют промежуточное преобразование этого неэлектрического сигнала в унифицированный электрический или пневматический. При этом первичный и промежуточный преобразователи объединяют в один измерительный преобразовател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зависимости от вида и величины измеряемого давления приборы для измерения условно делят н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нометры – для измерений избыточного давления в широком диапазон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порометры – для измерения избыточного давления до 0,4*10</w:t>
      </w:r>
      <w:r>
        <w:rPr>
          <w:vertAlign w:val="superscript"/>
        </w:rPr>
        <w:t xml:space="preserve">5 </w:t>
      </w:r>
      <w:r>
        <w:rPr/>
        <w:t>П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акуумметры – для измерения глубокого разреж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ягометры – для измерения разрежения до 0,4*10</w:t>
      </w:r>
      <w:r>
        <w:rPr>
          <w:vertAlign w:val="superscript"/>
        </w:rPr>
        <w:t xml:space="preserve">5 </w:t>
      </w:r>
      <w:r>
        <w:rPr/>
        <w:t>П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ягонапорометры – для измерения избыточного давления до 0,4*10</w:t>
      </w:r>
      <w:r>
        <w:rPr>
          <w:vertAlign w:val="superscript"/>
        </w:rPr>
        <w:t xml:space="preserve">5 </w:t>
      </w:r>
      <w:r>
        <w:rPr/>
        <w:t>Па и разрежения до 0,4*10</w:t>
      </w:r>
      <w:r>
        <w:rPr>
          <w:vertAlign w:val="superscript"/>
        </w:rPr>
        <w:t xml:space="preserve">5 </w:t>
      </w:r>
      <w:r>
        <w:rPr/>
        <w:t>П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фференциальные манометры (дифманометры) – для измерения разности (перепада) давл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большинстве приборов измеряемое давление преобразуется в деформацию упругих элементов, поэтому они называются деформационными.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лассификация приборов давлен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lang w:val="en-US"/>
        </w:rPr>
        <w:t>I</w:t>
      </w:r>
      <w:r>
        <w:rPr/>
        <w:t xml:space="preserve">. </w:t>
      </w:r>
      <w:r>
        <w:rPr>
          <w:i/>
        </w:rPr>
        <w:t>Деформационные приборы</w:t>
      </w:r>
      <w:r>
        <w:rPr/>
        <w:t xml:space="preserve"> широко применяют для измерения давления при введении технологических процессов благодаря простоте устройства, удобству и безопасности в работе. Все деформационные приборы имеют в схеме какой-либо упругий элемент, который деформируется под действием измеряемого давления: трубчатую пружину, мембрану или сильфо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ибольшее применение получили приборы с трубчатой пружин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Их выпускают в виде показывающих манометров и вакуумметров с максимальным пределом измерений до 10000*10</w:t>
      </w:r>
      <w:r>
        <w:rPr>
          <w:vertAlign w:val="superscript"/>
        </w:rPr>
        <w:t>5</w:t>
      </w:r>
      <w:r>
        <w:rPr/>
        <w:t xml:space="preserve">Па. В таких приборах с изменением измеряемого давления </w:t>
      </w:r>
      <w:r>
        <w:rPr>
          <w:i/>
        </w:rPr>
        <w:t>р</w:t>
      </w:r>
      <w:r>
        <w:rPr/>
        <w:t xml:space="preserve"> трубчатая пружина 1 изменяет свою кривизну. Ее свободный конец через тягу 2 поворачивает зубчатый сектор 3 и находящуюся с ним в зацеплении шестерню 4. Вместе с шестерней поворачиваются закрепленная на ней стрелка 5, перемещающаяся вдоль шкалы 6. Для дистанционной передачи показаний выпускают манометры с промежуточным преобразователями с токовым и пневматическим выходом (МП-Э, МП-П), а также с дифференциально-трансформаторными преобразователями (МЭ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II</w:t>
      </w:r>
      <w:r>
        <w:rPr/>
        <w:t xml:space="preserve">. Из </w:t>
      </w:r>
      <w:r>
        <w:rPr>
          <w:i/>
        </w:rPr>
        <w:t>мембранных приборов</w:t>
      </w:r>
      <w:r>
        <w:rPr/>
        <w:t xml:space="preserve"> широко используют бесшкальные дифманометры ДМ, снабженные дифференциально-трансформаторным преобразователем перемещения в унифицированный сигнал напряжения переменного то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пругим чувствительным элементом такого дифманометра является мембранный блок, состоящий из двух сообщающихся мембранных коробок 1 и 2, заполненных жидкостью. Перепад давлений в камерах дифманометра вызывает деформацию мембранных коробки больше и жидкость вытесняется из нее в верхнюю мембранную коробку, вызывая тем самым ее расширение. Перемещение верней мембраны передается жестко связанному с ней плунжеру дифференциально-трансформаторного преобразователя 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фманометр снабжен вентилями «+», «-« и «0». Через вентиль «+» к дифманометру подводится большее давление, а через вентиль «-« - меньшее. При работе дифманометра оба эти вентеля открыты, а вентиль «0» закрыт. Если вентили «+» и «-« закрыть, а уравнительный вентиль «0» открыть, то давления в камерах дифманометра станут одинаковыми. Дифманометры ДМ изготовляют для измерения перепада давлений до 6,3*10</w:t>
      </w:r>
      <w:r>
        <w:rPr>
          <w:vertAlign w:val="superscript"/>
        </w:rPr>
        <w:t>5</w:t>
      </w:r>
      <w:r>
        <w:rPr/>
        <w:t xml:space="preserve"> Па при статистическом давлении до 630*10</w:t>
      </w:r>
      <w:r>
        <w:rPr>
          <w:vertAlign w:val="superscript"/>
        </w:rPr>
        <w:t>5</w:t>
      </w:r>
      <w:r>
        <w:rPr/>
        <w:t>Па.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собенности эксплуатации</w: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/>
      </w:pPr>
      <w:r>
        <w:rPr/>
        <w:t>При эксплуатации приборов, измеряющих давление, часто требуется защита их от агрессивного и теплового воздействия среды.</w: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/>
      </w:pPr>
      <w:r>
        <w:rPr/>
        <w:t>Если среда химически активна по отношению к материалу прибора, то его защиту производят с помощью разделительных сосудов или мемранных разделителей.</w: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/>
      </w:pPr>
      <w:r>
        <w:rPr>
          <w:i/>
        </w:rPr>
        <w:t>Разделительный сосуд</w:t>
      </w:r>
      <w:r>
        <w:rPr/>
        <w:t xml:space="preserve"> заполняется жидкостью, инертной по отношению к материалу прибора, соединительных трубок и самого сосуда. Кроме того, разделительная жидкость не должна химически взаимодействовать с измеряемой средой или смешиваться с ней. В качестве разделительных жидкостей применяют водные растворы глицерина, этиленгликоль, технические масла.</w:t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</w:rPr>
        <w:t>Индивидуальное задание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sz w:val="28"/>
        </w:rPr>
        <w:t>Преобразователь давления Сапфир – 22-Еx-М-ДД.</w:t>
      </w:r>
    </w:p>
    <w:p>
      <w:pPr>
        <w:pStyle w:val="Heading3"/>
        <w:spacing w:lineRule="auto" w:line="36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pacing w:val="0"/>
          <w:lang w:val="uk-UA"/>
        </w:rPr>
      </w:pPr>
      <w:r>
        <w:rPr>
          <w:sz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pacing w:val="0"/>
        </w:rPr>
      </w:pPr>
      <w:r>
        <w:rPr>
          <w:rStyle w:val="Style14"/>
          <w:rFonts w:cs="Times New Roman" w:ascii="Times New Roman" w:hAnsi="Times New Roman"/>
          <w:b w:val="false"/>
          <w:bCs w:val="false"/>
          <w:caps w:val="false"/>
          <w:smallCaps w:val="false"/>
          <w:spacing w:val="0"/>
        </w:rPr>
        <w:t>1. Назначение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ind w:firstLine="709"/>
        <w:jc w:val="both"/>
        <w:rPr>
          <w:rStyle w:val="Style14"/>
          <w:rFonts w:ascii="Times New Roman" w:hAnsi="Times New Roman" w:cs="Times New Roman"/>
          <w:b/>
          <w:b/>
          <w:bCs/>
          <w:caps w:val="false"/>
          <w:smallCaps w:val="false"/>
          <w:spacing w:val="0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ind w:firstLine="709"/>
        <w:jc w:val="both"/>
        <w:rPr/>
      </w:pPr>
      <w:r>
        <w:rPr/>
        <w:t>Преобразователи САПФИР – 22-Е</w:t>
      </w:r>
      <w:r>
        <w:rPr>
          <w:lang w:val="en-US"/>
        </w:rPr>
        <w:t>x</w:t>
      </w:r>
      <w:r>
        <w:rPr/>
        <w:t>-М-ДД предназначены для работы в системах автоматического контроля, регулирования и управления технологическими процессами и обеспечивают непрерывное преобразование значения измеряемого параметра давления избыточного, абсолютного, разрежения разности давлений нейтральных и агрессивных средств в унифицированный токовый выходной сигнал дистанционной передач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образователи разности давлений могут использоваться для преобразования значений уровня жидкости, расхода жидкости или газа, в унифицированный токовый сигна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еобразователи выполняются с видом взрывозащиты «искробезопасная электрическая цепь» с уровнем взрывозащиты «особовзрывобезопасный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Преобразователи разности давлений Сапфир – 22-Е</w:t>
      </w:r>
      <w:r>
        <w:rPr>
          <w:lang w:val="en-US"/>
        </w:rPr>
        <w:t>x</w:t>
      </w:r>
      <w:r>
        <w:rPr/>
        <w:t>-М-ДД при работе с блоком БПС – 24 или с блоком БПС – 90 используются для получения линейной зависимости между выходным токовым сигналом указанного блока и измеряемым расход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Блоки БПС – 24 или БПС – 90 обеспечивают питание преобразователей Сапфир – 22-Е</w:t>
      </w:r>
      <w:r>
        <w:rPr>
          <w:lang w:val="en-US"/>
        </w:rPr>
        <w:t>x</w:t>
      </w:r>
      <w:r>
        <w:rPr/>
        <w:t>-М-ДД от искробезопасных выходов и формируют три стандартных выходных сигнала постоянного тока 0-5 или 0-20 или 4-20 мА (в зависимости от заказ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образователи относятся к изделиям ГС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образователь измерительный взрывозащищённый разности давлений Сапфир – 22-Е</w:t>
      </w:r>
      <w:r>
        <w:rPr>
          <w:lang w:val="en-US"/>
        </w:rPr>
        <w:t>x</w:t>
      </w:r>
      <w:r>
        <w:rPr/>
        <w:t xml:space="preserve">-М-ДД, модель 2420, с мембранами из сплава 36НХТЮ, с фланцами из нержавеющей стали 12Х18Н10Т, имеющий вид климатического исполнения УХЛЗ.1* для работы при температуре от 1 до 80 </w:t>
      </w:r>
      <w:r>
        <w:rPr>
          <w:vertAlign w:val="superscript"/>
        </w:rPr>
        <w:t>о</w:t>
      </w:r>
      <w:r>
        <w:rPr/>
        <w:t xml:space="preserve">С, с пределом допускаемой основной погрешности </w:t>
      </w:r>
      <w:r>
        <w:rPr>
          <w:lang w:val="en-US"/>
        </w:rPr>
        <w:t>Y</w:t>
      </w:r>
      <w:r>
        <w:rPr/>
        <w:t>=±0,5%, с верхним пределом измерений 6 кРа, с предельно допускаемым рабочим избыточным давлением 10 МРа, с выходным сигналом 4-20 мА, имеющим возрастающую характеристику, с комплектом монтажных частей, включающих скобу и кронштейн, с монтажными фланцами с резьбой К 1/4" с вентильным блоком.</w:t>
      </w:r>
    </w:p>
    <w:p>
      <w:pPr>
        <w:pStyle w:val="Heading3"/>
        <w:spacing w:lineRule="auto" w:line="36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pacing w:val="0"/>
          <w:lang w:val="uk-UA"/>
        </w:rPr>
      </w:pPr>
      <w:r>
        <w:rPr>
          <w:lang w:val="uk-UA"/>
        </w:rPr>
      </w:r>
    </w:p>
    <w:p>
      <w:pPr>
        <w:pStyle w:val="Heading3"/>
        <w:spacing w:lineRule="auto" w:line="36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pacing w:val="0"/>
        </w:rPr>
      </w:pPr>
      <w:r>
        <w:rPr>
          <w:rStyle w:val="Style14"/>
          <w:rFonts w:cs="Times New Roman" w:ascii="Times New Roman" w:hAnsi="Times New Roman"/>
          <w:b w:val="false"/>
          <w:bCs w:val="false"/>
          <w:caps w:val="false"/>
          <w:smallCaps w:val="false"/>
          <w:spacing w:val="0"/>
        </w:rPr>
        <w:t>2. Устройство и принцип работы преобразователя</w:t>
      </w:r>
    </w:p>
    <w:p>
      <w:pPr>
        <w:pStyle w:val="Normal"/>
        <w:spacing w:lineRule="auto" w:line="360"/>
        <w:ind w:firstLine="709"/>
        <w:jc w:val="both"/>
        <w:rPr>
          <w:rStyle w:val="Style14"/>
          <w:rFonts w:ascii="Times New Roman" w:hAnsi="Times New Roman" w:cs="Times New Roman"/>
          <w:b/>
          <w:b/>
          <w:bCs/>
          <w:caps w:val="false"/>
          <w:smallCaps w:val="false"/>
          <w:spacing w:val="0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еобразователь состоит из измерительного блока и электрического устройства. Преобразователи различных параметров имеют унифицированное электронное устройств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меряемый параметр подаётся в камеру измерительного блока и линейно преобразуется в деформацию чувствительного элемента и измерение электрического сопротивления тензорезисторов тензопреобразователя, размещённого в измерительном бло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лектронное устройство преобразователя преобразует это изменение сопротивления в токовый выходной сигна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увствительным элементом тензопреобразователя является пластина из монокристаллического сапфира с кремниевыми плёночными тензорезисторами (структура КНС), прочно соединенная с металлической мембраной тензопреобразова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хема принципиальная преобразователей Сапфир – 22-Еx-М-ДД модели 2420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Тензопреобразователь 4 мембранно-рычажного типа размещён внутри основания 9 в замкнутой полости 11, заполненной кремнийорганической жидкостью, и отделён от измеряемой среды металлическими гофрированными мембранами 8. Мембраны 8 приварены по наружному контуру к основанию 9 и соединены между собой центральным штоком 6, который связан с концом рычага тензопреобразователя 4 с помощью тяги 5, фланцы 10 уплотнены прокладками 3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здействие измеряемой разности давления (большее давление подаётся в камеру 7, меньшее – в камеру 12) вызывает прогиб мембраны 8, изгиб мембраны тензопреобразователя 4 и изменение сопротивления тензорезисторов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Электрический сигнал от тензопреобразователя передаётся из измерительного блока в электронное устройство 1 по проводам через гермоввод 2.</w:t>
      </w:r>
      <w:r>
        <w:rPr>
          <w:lang w:val="uk-UA"/>
        </w:rPr>
        <w:t xml:space="preserve"> </w:t>
      </w:r>
      <w:r>
        <w:rPr/>
        <w:t>Измерительный блок выдерживает без разрушения воздействия односторонней перегрузки рабочим избыточным давлением. Это обеспечивается тем, что при такой перегрузке одна из мембран 8 ложится на профилированную поверхность основания 9.</w:t>
      </w:r>
      <w:r>
        <w:rPr>
          <w:lang w:val="uk-UA"/>
        </w:rPr>
        <w:t xml:space="preserve"> </w:t>
      </w:r>
      <w:r>
        <w:rPr/>
        <w:t xml:space="preserve">Электронный преобразователь смонтирован на трёх платах 5, 7, 9, размещённых внутри специального корпуса 6. Плата 9 закрыта кожухом 10, который крепится двумя винтами 16. Корпус 6 закрыт крышками 4, 8 уплотнёнными резиновыми кольца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еобразователь имеет сальниковый кабельный ввод 13, клемную колодку 1 для присоединения жил кабеля, винт 2 для присоединения экрана, в случае исполнения экранированного кабеля, и болт 14 для заземления корпуса. Клеммная колодка закрыта крышкой 15 и опломбирован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рректоры 11 и 12 служат соответственно для плавной настройки диапазона и «нуля» выходного сигна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мычки ХВ5 и ХВ6 служат для ступенчатого смещения «нуля» перемычки ХВ7 – для ступенчатой настройки диапазона выходного сигнала.</w:t>
      </w:r>
    </w:p>
    <w:p>
      <w:pPr>
        <w:pStyle w:val="Heading3"/>
        <w:spacing w:lineRule="auto" w:line="36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pacing w:val="0"/>
          <w:lang w:val="uk-UA"/>
        </w:rPr>
      </w:pPr>
      <w:r>
        <w:rPr>
          <w:lang w:val="uk-UA"/>
        </w:rPr>
      </w:r>
    </w:p>
    <w:p>
      <w:pPr>
        <w:pStyle w:val="Heading3"/>
        <w:spacing w:lineRule="auto" w:line="36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pacing w:val="0"/>
        </w:rPr>
      </w:pPr>
      <w:r>
        <w:rPr>
          <w:rStyle w:val="Style14"/>
          <w:rFonts w:cs="Times New Roman" w:ascii="Times New Roman" w:hAnsi="Times New Roman"/>
          <w:b w:val="false"/>
          <w:bCs w:val="false"/>
          <w:caps w:val="false"/>
          <w:smallCaps w:val="false"/>
          <w:spacing w:val="0"/>
        </w:rPr>
        <w:t>3. Настройка прибора</w:t>
      </w:r>
    </w:p>
    <w:p>
      <w:pPr>
        <w:pStyle w:val="Normal"/>
        <w:spacing w:lineRule="auto" w:line="360"/>
        <w:ind w:firstLine="709"/>
        <w:jc w:val="both"/>
        <w:rPr>
          <w:rStyle w:val="Style14"/>
          <w:rFonts w:ascii="Times New Roman" w:hAnsi="Times New Roman" w:cs="Times New Roman"/>
          <w:b/>
          <w:b/>
          <w:bCs/>
          <w:caps w:val="false"/>
          <w:smallCaps w:val="false"/>
          <w:spacing w:val="0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образователь настраивают в случае перенастройки на другой диапазон измерений, установки «нуля» со смещением на 2 % и более от диапазона измерений, в случае ремон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стройку преобразователя производить следующим образо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установить преобразователь в рабочее положени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освободить доступ к корректору «нуля» и корректору диапазона, отвернув крышку и сняв колпачок с корректора диапаз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брать схему включения преобразов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снять крышку 8, кожух 10 и, при необходимости перенастройки преобразователя в соответствии с выбранными значениями диапазона измерений и смещения «нуля», установить перемычки выключател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ключить питание, выдержать преобразователь во включенном состоянии 30 минут (время прогрева электроники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6) установить значение выходного сигнала, соответствующую верхнему предельному значению измеряемого давления или разности давлений. Для этого подать в преобразователь давление, равное нижнему предельному значению, и установить с помощью корректора «нуля» 12 соответствующее ему значение выходного сигнал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рректировку «нуля» и диапазона производить отвёрткой, имеющей длину стержня не менее 35 мм и ширину лезвия 1,5-2 м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настроить диапазон изменения выходного сигнала, для чего увеличить измеряемое давление до верхнего предельного значения. Если корректор диапазона не обеспечивает достижение заданного диапазона изменения выходного сигнала, необходимо поменять положение перемычки переключателя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уменьшить измеряемое давление до нижнего предельного значения и с помощью корректора «нуля» вновь установить значение выходного сигнала, соответствующее этому давлению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выполнить операции по пп «6», «7», «8» несколько раз, пока предельное значение выходного сигнала не будет установлено с требуемой точность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нижнем и верхнем предельных значениях измеряемо параметра значения выходного сигнала должны быть равными соответствующим предельным значениям 4-20 м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поставить на место крышку и кожу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проверить основную погрешность преобразова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сле перенастройки преобразователя на другой диапазон измерений с пределами, предусмотренными для данной модели, основная погрешность и вариация выходного сигнала должны соответствовать хотя бы одному значению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усмотренному для соответствующих пределов измер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преобразователя с </w:t>
      </w:r>
      <w:r>
        <w:rPr>
          <w:lang w:val="en-US"/>
        </w:rPr>
        <w:t>Y</w:t>
      </w:r>
      <w:r>
        <w:rPr/>
        <w:t xml:space="preserve">= ±1,0 % основная погрешность после перенастройки преобразователя на другой диапазон измерений не должна превышать ± 1,0 %.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3"/>
        <w:spacing w:lineRule="auto" w:line="36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pacing w:val="0"/>
        </w:rPr>
      </w:pPr>
      <w:r>
        <w:rPr>
          <w:rFonts w:cs="Times New Roman" w:ascii="Times New Roman" w:hAnsi="Times New Roman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aps w:val="false"/>
          <w:smallCaps w:val="false"/>
          <w:spacing w:val="0"/>
        </w:rPr>
        <w:t>4. Техника безопасности при настройки</w:t>
      </w:r>
    </w:p>
    <w:p>
      <w:pPr>
        <w:pStyle w:val="Normal"/>
        <w:spacing w:lineRule="auto" w:line="360"/>
        <w:ind w:firstLine="709"/>
        <w:jc w:val="both"/>
        <w:rPr>
          <w:rStyle w:val="Style14"/>
          <w:rFonts w:ascii="Times New Roman" w:hAnsi="Times New Roman" w:cs="Times New Roman"/>
          <w:b/>
          <w:b/>
          <w:bCs/>
          <w:caps w:val="false"/>
          <w:smallCaps w:val="false"/>
          <w:spacing w:val="0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 По способу защиты человека от поражения электрическим током преобразователи относятся к классу 01 по ГОСТ 12.2.007.0-75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рпус преобразователя должен быть заземлё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Эксплуатация преобразователя должна производиться согласно требования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Не допускается эксплуатация преобразователя Сапфир–22–Е</w:t>
      </w:r>
      <w:r>
        <w:rPr>
          <w:lang w:val="en-US"/>
        </w:rPr>
        <w:t>x</w:t>
      </w:r>
      <w:r>
        <w:rPr/>
        <w:t>–М–ДД в системах, давление в которых может превышать соответствующие наибольшие предельные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4. Не допускается применение преобразователей для измерения параметров сред, агрессивных по отношению к материалам, контактирующим с измеряемой средо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Присоединение и отсоединение преобразователя от магистрали, подводящей измеряемую среду, должно производиться после закрытия вентиля на лини перед преобразователем. Отсоединение преобразователя должно производиться после сброса давления в преобразователе до атмосферного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</w:rPr>
        <w:t>Список литературы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Согласованно: начальник отдела эксплуатации ТЭС Департамента электрических станций РАО «ЕЭС России» В. Г. Липанин. Утверждено: Начальник Департамента эксплуатации энергосистем и электростанций РАО «ЕЭС России» А.А. Вагнер. Энергетические характеристики оборудования Тобольской ТЭЦ. – Тобольск 2001г. </w:t>
      </w:r>
    </w:p>
    <w:p>
      <w:pPr>
        <w:pStyle w:val="Normal"/>
        <w:spacing w:lineRule="auto" w:line="360"/>
        <w:jc w:val="both"/>
        <w:rPr/>
      </w:pPr>
      <w:r>
        <w:rPr/>
        <w:t xml:space="preserve">2. Жарковский Б.И., Шапкин В.В. Справочник молодого слесаря по КИПиА. – М.: Высш. шк., 1991 г. </w:t>
      </w:r>
    </w:p>
    <w:p>
      <w:pPr>
        <w:pStyle w:val="Normal"/>
        <w:spacing w:lineRule="auto" w:line="360"/>
        <w:jc w:val="both"/>
        <w:rPr/>
      </w:pPr>
      <w:r>
        <w:rPr/>
        <w:t>3. Мухин В.С., Саков И.А. Приборы контроля и средства автоматики тепловых процессов: Учеб. пособие для, СПТУ. – М.: Высш. шк., 1988 г.</w:t>
      </w:r>
    </w:p>
    <w:p>
      <w:pPr>
        <w:pStyle w:val="Normal"/>
        <w:spacing w:lineRule="auto" w:line="360"/>
        <w:jc w:val="both"/>
        <w:rPr/>
      </w:pPr>
      <w:r>
        <w:rPr/>
        <w:t>4.Камразе А.Н., Фишерман М.Я. Контрольно – измерительные приборы и автоматика: Учеб. пособие для СПТУ. – М.: Высш. школа, 1980 г.</w:t>
      </w:r>
    </w:p>
    <w:p>
      <w:pPr>
        <w:pStyle w:val="Normal"/>
        <w:spacing w:lineRule="auto" w:line="360"/>
        <w:jc w:val="both"/>
        <w:rPr/>
      </w:pPr>
      <w:r>
        <w:rPr/>
        <w:t xml:space="preserve">5. Каминский М.Л. Монтаж приборов и систем автоматизации: Учеб. пособие для СПТУ. – М.: Высш. школа, 1989 г. </w:t>
      </w:r>
    </w:p>
    <w:p>
      <w:pPr>
        <w:pStyle w:val="Normal"/>
        <w:spacing w:lineRule="auto" w:line="360"/>
        <w:jc w:val="both"/>
        <w:rPr/>
      </w:pPr>
      <w:r>
        <w:rPr/>
        <w:t>6. Вайнберг И.Б.  Справочник молодого прибориста: справочник. – М.: Высш. школа, 1981 г.</w:t>
      </w:r>
    </w:p>
    <w:p>
      <w:pPr>
        <w:pStyle w:val="Normal"/>
        <w:spacing w:lineRule="auto" w:line="360"/>
        <w:jc w:val="both"/>
        <w:rPr/>
      </w:pPr>
      <w:r>
        <w:rPr/>
        <w:t xml:space="preserve">7. Борозняк И.Р., Юров П.И. Ремонт и проверка первичных КИП. – М.: Химия, 1988 г. </w:t>
      </w:r>
    </w:p>
    <w:p>
      <w:pPr>
        <w:pStyle w:val="Normal"/>
        <w:spacing w:lineRule="auto" w:line="360"/>
        <w:jc w:val="both"/>
        <w:rPr/>
      </w:pPr>
      <w:r>
        <w:rPr/>
        <w:t>8. Жарковский Б.И. Приборы автоматического контроля и регулирования: учеб. для ПТУ – М.: Высш. шк., 1989 г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jc w:val="center"/>
      <w:outlineLvl w:val="1"/>
    </w:pPr>
    <w:rPr>
      <w:rFonts w:eastAsia="Times New Roman"/>
      <w:b/>
      <w:bCs/>
      <w:sz w:val="3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center"/>
      <w:outlineLvl w:val="2"/>
    </w:pPr>
    <w:rPr>
      <w:rFonts w:ascii="Cambria" w:hAnsi="Cambria" w:eastAsia="Times New Roman" w:cs="Cambri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книги"/>
    <w:qFormat/>
    <w:rPr>
      <w:rFonts w:cs="Times New Roman"/>
      <w:b/>
      <w:bCs/>
      <w:smallCaps/>
      <w:spacing w:val="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Стиль1 Знак"/>
    <w:qFormat/>
    <w:rPr>
      <w:rFonts w:cs="Times New Roman"/>
      <w:sz w:val="28"/>
      <w:szCs w:val="28"/>
    </w:rPr>
  </w:style>
  <w:style w:type="character" w:styleId="Style17">
    <w:name w:val="Верхний колонтитул Знак"/>
    <w:qFormat/>
    <w:rPr>
      <w:rFonts w:cs="Times New Roman"/>
      <w:sz w:val="28"/>
      <w:szCs w:val="28"/>
    </w:rPr>
  </w:style>
  <w:style w:type="character" w:styleId="Style18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урсовая"/>
    <w:basedOn w:val="Normal"/>
    <w:qFormat/>
    <w:pPr>
      <w:shd w:fill="FFFFFF" w:val="clear"/>
      <w:autoSpaceDE w:val="false"/>
      <w:spacing w:lineRule="auto" w:line="480" w:before="120" w:after="120"/>
      <w:ind w:left="1701" w:right="567" w:hanging="0"/>
      <w:jc w:val="center"/>
    </w:pPr>
    <w:rPr>
      <w:bCs/>
      <w:spacing w:val="40"/>
    </w:rPr>
  </w:style>
  <w:style w:type="paragraph" w:styleId="Style20">
    <w:name w:val="КУРСОВИК"/>
    <w:basedOn w:val="Normal"/>
    <w:qFormat/>
    <w:pPr>
      <w:tabs>
        <w:tab w:val="clear" w:pos="708"/>
        <w:tab w:val="right" w:pos="9355" w:leader="none"/>
      </w:tabs>
      <w:spacing w:lineRule="auto" w:line="360"/>
      <w:ind w:left="1701" w:right="567" w:hanging="0"/>
      <w:jc w:val="center"/>
    </w:pPr>
    <w:rPr>
      <w:spacing w:val="4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5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06:00Z</dcterms:created>
  <dc:creator>Youlia</dc:creator>
  <dc:description/>
  <cp:keywords/>
  <dc:language>en-US</dc:language>
  <cp:lastModifiedBy>SYSTEM</cp:lastModifiedBy>
  <cp:lastPrinted>2008-05-20T13:12:00Z</cp:lastPrinted>
  <dcterms:modified xsi:type="dcterms:W3CDTF">2011-09-26T03:06:00Z</dcterms:modified>
  <cp:revision>2</cp:revision>
  <dc:subject/>
  <dc:title/>
</cp:coreProperties>
</file>