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МИНИСТЕРСТВО </w:t>
      </w:r>
      <w:r>
        <w:rPr>
          <w:sz w:val="28"/>
          <w:szCs w:val="28"/>
          <w:lang w:val="uk-UA"/>
        </w:rPr>
        <w:t>ОБРАЗОВАНИЯ И НАУКИ УКРАИН</w:t>
      </w:r>
      <w:r>
        <w:rPr>
          <w:sz w:val="28"/>
          <w:szCs w:val="28"/>
        </w:rPr>
        <w:t>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УТПТЭ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ехнологической практике на предприят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П «Шахта Перевальска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: ст.гр. А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. О. главного инжене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л: ст. преп. Ск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чевск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бщие с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раткая характеристика шах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Геологическая характеристика месторо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Геологическое строение месторо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Производственная мощность шах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Вскрытие шахтного п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истема раз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Энергетическая характеристика шах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бщие с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одстан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одземные высоковольтные распределительные пунк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Кабельная се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Подземное электроосв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Заземление и техника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Характеристика технологического комплек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Подъем по ствол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Вагоне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Вентиля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Водоотли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 Транспорт по главным выработ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Характеристика аппаратуры автомат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Автоматизация вентиляторной у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Автоматизация водоотливными установ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Автоматизация главных конвейерных ли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вс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технологической практики является приобретение навыков работы с инструментом, ознакомлении с устройством, принципом действия, возможными не исправностями, их устранения и наладкой узлов и агрегатов горно-шахт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специалиста в формировании играет знание взаимодействия участков и оборудования шахты, а также знание и умение выполнять требования правил техники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му поля шахта «Перевальская» расположена на территории г. Перевальска Луг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хта построена в 1913 году, а в 1939 году реконструирована, пройден вертикальный ствол и вскрыт горизонт 238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1964-1968 гг. по проекту «Луганскгипрошахт»  осуществлена модернизация шахты с проектной мощностью 450 тыс. т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хта связана подъездными путями со станцией МПС Овраги, расположенной на магистрали Дебальцево-Луганск, а также автодорогой с твердым покрытием с автомагистралью Дебальцево-Луга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ней шахтой является шахта «Романовска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РАТКАЯ ХАРАКТЕРИСТИКА ШАХ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Геологическая характеристика местор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 шахты «Перевальская» расположено в Перевальском районе Луганской области. В геологическом отношении шахта занимает западную и центральную  часть Селезневской кот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 шахты расположено в районе, хорошо освоенном производством и промышленностью. Наряду с угледобывающими предприятиями по соседству находится металлургический завод, коксохимический за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и участка или в непосредственной близости от него находятся города Алчевск, Перевальск, Артемовск и ряд населенных пунктов сельского и промышленного типов. Питание электроэнергией всех промышленных объектов осуществляется от государственной сети «Донбасс-энер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питьевой воды промышленных объектов служит водопровод «Донбасс водтрест». Снабжение предприятий  технической водой производится путем использования шахт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Геологическое строение местор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«Геологическому отчету о разработке полей шахт: «Украины»; № 5 «Бис», «Селезневская Восточная», № 2 «Бис», и № 9 «Бис» комбината «Луганскуголь» выполненному трестом шахтной геологии и технического бурения (Ленинское  управление) МУПССР в 1974г. в геологическом строении участка принимают участие породы каменноугольного и четвертичного возр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оизводственная мощность шах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ксплуатационные работы ведутся на горизонте 560м по пласту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>, который опасен по внезапным выбросам угля и газа, по пыли не оп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добыча за последние 5 лет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2г. – 168,9 тыс.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3г. – 248,1 тыс.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4г. – 272,5 тыс.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5г. –  98,8 тыс.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6г. –  65,7 тыс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добычи на 2007г. – 70 тыс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07г. очистные работы ведутся в 1-й лаве – 1 вост. по пл.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.56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очистных работ – струговая установка УСТ-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Вскрытие и подготовка шахт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 шахты вкрыто двумя вертикальными стволами – клетевым и скиповым: восточным наклонным стволом по пл.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воздухопадающей скважиной № 2; вертикальной скважи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евой ствол и восточный наклонный ствол по п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йден до  гор 238м, до г. 492 м пройдены (по пл. -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падный уклон и людской хо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г. 390м до г. 492 м пройдены (по пл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западный уклон и людской хо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г. 390 м вскрытие осуществлено конвейерными, вспомогательными и людскими уклонами, пройденными до г. 530м и квершлагом 492м пройденными с пл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 Система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трабатывается по сплошной системе. Очистной забой отрабатывается по простиранию 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ация выемки угля в лаве осуществляется струговой установкой. Крепление  забоя – индивидуальная металлическая крепь (4ТУ-30; ОКУ-02); управление кровлей – полное обруш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НЕРГЕТИЧЕСКАЯ ХАРАКТЕРИСТИКА ШАХ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лектроснабжение всех токоприемников шахты осуществляется через ГПП 6 шахты «Перевальская» от подстанции ПС110/35/6 Паркомуна по пяти воздушным линиям РЛ-6. От ГПП 6 по энергетическим скважинам через ЦПП-6 запитаны подземные потреб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земных токоприемников проектируемого участка  сохраняется принятые  на шахте стандартные уровни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0 В – для участковых подстан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0 В – для механизмов очистного и подготовительного забоев, транспорта и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7 В  - для рудничных осветительных машин и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В и 36В – для вспомогательных целей, для аппаратур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2 Под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отребители снабжаются электроэнергией от подстанции ТСВП-630, которая расположена в нише вентиляционного ходка пл.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ая подстанция выбрана согласно общей мощности потребителей с учетом коэффициента спроса, мощности и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одземные высоковольтные распределительные пун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потребителей проектируемого участка уклонного поля пл.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апряжением 6кВ предполагается осуществить от ЦПП г.492м оборудованного в/в ячейками КРУВ-6кВ использовав свободную ячей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Кабельная се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истральные и распределительные сети проектируемого участка выполняются бронированными кабелями СБН-6000, СБН-1000 и КГЭШ-11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движным механизмам предусматривается подвод электроэнергии с помощью гибких экранированных кабелей КГЭ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кабелей выбираются по расчетным значением токов, допустимых нагрузок на кабель и проверены на термическую устойчивость к току к.з. При этом суммарные потери напряжения, потери напряжения в выбранных трансформаторах, бронированных и гибких кабелях не допускают отклонений от выбранны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Подземное электроосвещ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земных выработках предусматривается общее освещение светильника ЛСР 01-20 от стационарной сети напряжением 127В и местное освещение индивидуальными аккумуляторными свети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сеть освещенная запитывается за счет пусковых агрегатов АПШ 1, установленных в низковольтных распределитель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ть освещения выполняется кабелем с медленными жилами сечением 2х4, 3х6, 3х1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разветвления кабелей ставятся муфты ТМ-6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ещенность и расстояние между светильниками приняты согласно ПБ и ПТ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 Заземление и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земная сеть защитного заземления выполняется с учетом требований ПБ и включает в себя местные заземлители из стальных листов 2500х250х3м укладываемых вблизи водоотливной кан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ть заземления осуществляется путем непрерывного электрического соединения между собой всех оболочек кабелей, связанных электрически с корпусом электрооборудования и местными заземлителями связанными с главным заземл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переходное сопротивление сети заземления, измеренное у наиболее удаленных от водосборника заземлителей, не должно превышать 2(0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ополнительного предохранения людей от поражения электрическим током и предупреждения развития дуги при ослаблении прочности изоляции  предусматривается подключение реле утечек ко всем защитным аппаратам вторичных обмоток трансформ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ребования ПБ изложен в «Инструкции по электроснабжению и применению электрооборудования на пологих и наклонных пластах, опасных по внезапным выбросам угля и газа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ХАРАКТЕРИСТИКА ТЕХНОЛОГИЧЕСКОГО КОМПЛЕК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Подъем по ствол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повой ствол диаметром 5м предназначен для выдачи угля и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 подъемной машиной 2Ц-4х1,8 со скипами емкостью 6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волу выдается  из шахты исходящая стру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евой ствол прямоугольного сечения с размерами 4,03х3,47м предназначен для спуска-подъема людей, доставки материалов и оборудования. Оборудован подъемной машиной ЦР – 4х3/0,7 с двух этажными клетями на вагонетку типа УВГ-1,4. По стволу в шахту подается свежая струя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Вагоне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ирования угля и породы доставки материалов и оборудования на шахте применяется вагонетка типа УВГ-1,4 на колею 550мм. Доставка грузов производится аккумуляторными электровозами типа АМ8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Вентиля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делению газа метана шахта относится к опасным по внезапным выбросам угля и газа, по пыли к неоп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бсолютная газообильность шахты с учетом метана 12,2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, относительная газообильность 69,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 Общее фактическое количество воздуха поступающего в шахту 99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проветривания шахты комбинированная, система всасывающая. Свежий воздух поступает по клетевому стволу п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ящая струя выдается по скиповому стволу, оборудованному вентиляторной установкой ВЦД-31,5 и вентиляционной скважине (ВЦ-25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Водоотли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шахте действует два основных водоотливных комплекса: на г. 492 м (в приделах приемной площадки уклонов п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и на гор. 238 м (у наклонного ствола п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риток воды на г. 238м составляет 73÷12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 на       г. 492м – 313-49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ая камера г. 492 м оборудована 5 насосами типа ЦНС – 300х800. Общая емкость водосборников 88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сосная камера г. 238 м оборудована 3 насосами типа ЦНС – 300х300. Общая емкость водосборников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 Транспорт по главным выработк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ействующих очистного и подготовительных забоев  г. 560м уголь и порода транспортируется конвейерами: скребковыми СП-202 и СП48, и ленточными 1Л-80К, 1Л-80У и 1Л80 до конвейерного уклона п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конвейерному уклону и далее по конвейерному квершлагу ленточными конвейерами 1ЛУ-1000 (4шт.) в загрузочное устройство скипового ст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йствующему гор 560 м материалы и оборудования доставляется при помощи канатной откатки лебедкой ЛВД-24.34. Транспортируют в вагонетках типа УВГ-1,4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ХАРАКТЕРИСТИКА АППАРАТУРЫ АВТОМАТ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Автоматизация вентилятор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ации вентиляторной установки на шахте применяются комплект УКАВ-2 унифицированной аппаратуры автоматизации вентиля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аппаратуры УКАВ-2 входят станки:  автоматизации, включающие в себя аппаратуру управления маслостанций; контрольно-измерительных приборов; возбуждения, вспомогательных приводов; санаторная реверсивная и нереверсивная на токи 400 и 630А и роторная; пульт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позволяет: осуществлять автоматическое из машинного зала или с пульта диспетчера или местное управление, устанавливать нормальный или реверсивный режим  проветривания; вести автоматический контроль за работой установки при управлении как из машинного зала, так и с пульта управления диспетчера; осуществлять частичное регулирование производительности вентилятора поворотом лапоток направляющего аппарата на ходу; автоматически включать резервный вентилятор при аварийном отключении работавшего; автоматически включать резерв (АВР) низкого напряжения; производить автоматическое повторное включение (АПВ) при кратковременном (до 10 с) отключении питающего напряжения; реверсировать вентиляционную струю воздуха без останова вентилятора; отключение вентилятора при возникновении авари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Аппаратура автоматизации водоотливными установ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ации водоотливными установками на шахте применяется аппаратура В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ВАВ предназначена для автоматического управления водоотливными установками шахт, опасных по газу или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ВАВ обеспечивает: автоматическое управление насосными агрегатами по уровню воды в водосборн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 (ручное) управление отдельными агрегатами во время наладочных и ремонт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местное управление любого числа насосных агрегатов  с выдержкой времени, что исключает одновременное включение и отключение при параллельной работе во избежание гидравлического уд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дного или нескольких насосов при верхнем уровне воды в водосборн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ключение одного или нескольких насосанных агрегатов при повышении аварийном уровне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езервного насосного агрегата взамен неисправного, работающего  в автоматическом режи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насоса с диспетчерского пульта автоматическое отключение его при достижении воды нижнего уровня, а также дистанционное отключение при любом уровне воды в водосборн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любых способов зали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заливки во времени и контроль включения насосов  по времени и да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сосов с управляемыми задвижками и без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включение насосного агрегата при срабатывании гидравлической или тепловой защиты; исчезновение напряжения в целях управления; срабатывании защиты, предусмотренной пусковой аппа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Аппаратура автоматизации главных конвейерны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атизации главных конвейерных линий на шахте применена арматура АУК-1М. В главную конвейерную линию входят четыре ленточных конвейера типа 1ЛУ-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вейеров, управляемые аппаратурой АУК-1М, в линии одного направления не более 10шт. На шахте «Перевальская» аппаратура АУК-1М управляет 4-мя главными конвей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едназначен для работы конвейерной линии по трехпроводной цепи управления и сигнализации проложенной между пультом и блоками управления, именуемыми условно «»провод1», «провод 2» и контур «зем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аппаратуры АУК-1М входит пульт управления ПУ с выносным прибором-указателем ВПУ, телефонной трубкой, сиреной ВСС-3М, блоком концевого реле БКР; блок управления БУ с датчиками скорости УПДС, телефонной трубкой, сиреной, провододержателями; комплект запасных частей. Кроме того с комплектом АУК-1М поставляется датчики схода ленты КСЛ-2, кабель – тросовый, выключатели КУ-92-РВ, датчики заготовки Д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АУК-1М обеспечивает выполнение следующих функций и операций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 последовательный пуск конвейеров, включенных в линию, в порядке обратном исправлению движения грузопотока с необходимой выдержкой времени между пусками отделочных при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 с пульта управления как всей, так и части конвейер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пуск с пульта управления части конвейерной линии с подачей предупредительного сигнала без отключения работающих конвей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отчет длительности предпускового сигнала при запуске конвейера в дистанционном и ремонтно-накладочно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и отключение привода конвейера со следующими режимами управления пуск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ение одним пуска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очередная работа одного из двух пуск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 двух пускателей с одновременным включением и отклю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бота двух пускателей, включения которых сдвинуто по времени, а отключение – одновреме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данного времени запуска конвейер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данного времени запуска каждого конвей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прекращение предпускового сигнала по мере запуска конвейеров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отключение привода конвейера при срабатывании средств защиты и контроля и соответственно отключение всех последующих конвейеров, работающих в режиме «Авт» и подающих груз на аварийный конвей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становка  конвейерной линии с пульта управления при работе в режиме «Авт» и аварийная остановка каждого конвейера линии воздействие на цепи аварийного от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уска из любой точки конвейерной линии  воздействием на цепи аварийного отключения конвей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конвейерной линии с помощью выносного инсточного по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конвейерной линией с выносного кнопочного поста каждым линейным блоком конвейера линии без блокировки с предыдущим конвейе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управление от кнопок БУ каждым линейным и концевым блоком конвейера без блокировки с предыдущим конвейе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 последним конвейером линии с кнопочного поста, установленного в концевой части подлавного конвейера, с обеспечением блокировки, исключающей возможность работы подлавного  конвейеры при неработающим предыдущем и отключение подлавного при остановке предыдущего, работающего в режиме «Ав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и местное управление БУ как при наличии так и при отсутствии напряжения питания на пульте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одиночного конвейера не входящие в состав конвейерной линии. Без ПУ с выполнением всех требований предпусковой сигнализации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комплекса АУК-1М предусмотрен следующие блокир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я конвейера при обрыве рабочего орг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линии при замыкании проводов 1 и 2 цепей управления в режиме «Ав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ключения конвейера при неисправности цепей реле сигнализации 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запускаемого привода конвейера в случае, если его рабочий орган не  развернулся в течении заданно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овторного запуска конвейера после аварийного выключения вызванного затянувшимся пуском, пробуксовной л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ка, исключающая возможность запуска любого конвейера линии в режиме «рем» при неисправном воздействии на кнопки «Проверка БУ» и кнопку «ПУСК» кнопочного поста при дистанционном управл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ировка любого конвейера, переключенного на работу в режиме  «Рем», исключающая возможность работы последующих конвейеров в режиме «Авт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хождения технологической практики на шахте «Перевальская» на участке ЭМО в должности ученика подземного электрослесаря  был ознакомлен с поверхностным комплек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л к выводу что дальнейшее развитие угольной промышленности необходимо производить в ускоренных темпах, чтобы сохранить оставшейся потенциал, как в кадровом так и в техническом плане. На мой взгляд угольная промышленность может быть весьма рентабельна и безопасна. Нужны только высокопрофессиональные кад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илягков А.П. Технология горного производства. – М.: Недра. – 197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Техническая документация ГОАО шахты «Перевальская» угольного объединения «Луганскуголь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всянников Ю.А., Коравлев А.А., Топорков А.А. Автоматизация подземного оборудования. Справочник рабочего. – М.: Недра, 1990. – 187с.</w:t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44"/>
      <w:szCs w:val="4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6:00Z</dcterms:created>
  <dc:creator>SERVICES</dc:creator>
  <dc:description/>
  <cp:keywords/>
  <dc:language>en-US</dc:language>
  <cp:lastModifiedBy>SYSTEM</cp:lastModifiedBy>
  <cp:lastPrinted>2007-07-30T17:37:00Z</cp:lastPrinted>
  <dcterms:modified xsi:type="dcterms:W3CDTF">2011-09-26T03:06:00Z</dcterms:modified>
  <cp:revision>2</cp:revision>
  <dc:subject/>
  <dc:title>ВВЕДЕНИЕ</dc:title>
</cp:coreProperties>
</file>