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КТЭ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работка полимер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Лаборатор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"Охлаждение изолированного провода"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0"/>
        </w:rPr>
        <w:t>Специальность – электроизоляционная, конденсаторная и кабельная техни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9</w:t>
      </w:r>
      <w:r>
        <w:br w:type="page"/>
      </w:r>
    </w:p>
    <w:p>
      <w:pPr>
        <w:pStyle w:val="TextBodyIndent"/>
        <w:ind w:left="0" w:firstLine="720"/>
        <w:rPr/>
      </w:pPr>
      <w:r>
        <w:rPr>
          <w:color w:val="000000"/>
          <w:sz w:val="28"/>
        </w:rPr>
        <w:t>Цель лабораторной работы – изучение процесса охлаждения изолированной жилы. Задачей лабораторной работы является исследование влияния параметров технологического режима охлаждения изолированной жилы на процесс охлаждения с применением метода математического моделирования и численных методов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Цель данной лабораторной работы заключается в определении температурного поля в сечениях проводника и изоляции с целью выбора рационального режима охлаждения, т.е. правильного выбора скорости изолирования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0, длины охлаждающей ванны и температуры воды в секциях охлаждающей ванны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19"/>
        <w:gridCol w:w="1166"/>
        <w:gridCol w:w="1165"/>
        <w:gridCol w:w="1166"/>
        <w:gridCol w:w="1166"/>
        <w:gridCol w:w="1165"/>
        <w:gridCol w:w="946"/>
      </w:tblGrid>
      <w:tr>
        <w:trPr>
          <w:trHeight w:val="753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o</w:t>
            </w:r>
            <w:r>
              <w:rPr>
                <w:color w:val="000000"/>
                <w:sz w:val="20"/>
              </w:rPr>
              <w:t>, м/ми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тпж</w:t>
            </w:r>
            <w:r>
              <w:rPr>
                <w:color w:val="000000"/>
                <w:sz w:val="20"/>
              </w:rPr>
              <w:t>, ˚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из</w:t>
            </w:r>
            <w:r>
              <w:rPr>
                <w:color w:val="000000"/>
                <w:sz w:val="20"/>
              </w:rPr>
              <w:t>, ˚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тпж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из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, ˚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˚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, ˚С</w:t>
            </w:r>
          </w:p>
        </w:tc>
      </w:tr>
      <w:tr>
        <w:trPr>
          <w:trHeight w:val="525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35"/>
        <w:gridCol w:w="1335"/>
        <w:gridCol w:w="1335"/>
        <w:gridCol w:w="1923"/>
        <w:gridCol w:w="2014"/>
      </w:tblGrid>
      <w:tr>
        <w:trPr>
          <w:trHeight w:val="722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Λ</w:t>
            </w:r>
            <w:r>
              <w:rPr>
                <w:color w:val="000000"/>
                <w:sz w:val="20"/>
                <w:vertAlign w:val="subscript"/>
              </w:rPr>
              <w:t>и</w:t>
            </w:r>
            <w:r>
              <w:rPr>
                <w:color w:val="000000"/>
                <w:sz w:val="20"/>
              </w:rPr>
              <w:t>,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Λ</w:t>
            </w:r>
            <w:r>
              <w:rPr>
                <w:color w:val="000000"/>
                <w:sz w:val="20"/>
                <w:vertAlign w:val="subscript"/>
              </w:rPr>
              <w:t>ж</w:t>
            </w:r>
            <w:r>
              <w:rPr>
                <w:color w:val="000000"/>
                <w:sz w:val="20"/>
              </w:rPr>
              <w:t>,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Ρ</w:t>
            </w:r>
            <w:r>
              <w:rPr>
                <w:color w:val="000000"/>
                <w:sz w:val="20"/>
                <w:vertAlign w:val="subscript"/>
              </w:rPr>
              <w:t>и</w:t>
            </w:r>
            <w:r>
              <w:rPr>
                <w:color w:val="000000"/>
                <w:sz w:val="20"/>
              </w:rPr>
              <w:t>,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Ρ</w:t>
            </w:r>
            <w:r>
              <w:rPr>
                <w:color w:val="000000"/>
                <w:sz w:val="20"/>
                <w:vertAlign w:val="subscript"/>
              </w:rPr>
              <w:t>ж</w:t>
            </w:r>
            <w:r>
              <w:rPr>
                <w:color w:val="000000"/>
                <w:sz w:val="20"/>
              </w:rPr>
              <w:t>,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и</w:t>
            </w:r>
            <w:r>
              <w:rPr>
                <w:color w:val="000000"/>
                <w:sz w:val="20"/>
              </w:rPr>
              <w:t>, Дж/кг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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ж</w:t>
            </w:r>
            <w:r>
              <w:rPr>
                <w:color w:val="000000"/>
                <w:sz w:val="20"/>
              </w:rPr>
              <w:t>, Дж/кг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</w:t>
            </w: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trHeight w:val="586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</w:t>
            </w:r>
          </w:p>
        </w:tc>
      </w:tr>
    </w:tbl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137"/>
        <w:gridCol w:w="2834"/>
      </w:tblGrid>
      <w:tr>
        <w:trPr>
          <w:trHeight w:val="704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 </w:t>
            </w: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621665" cy="360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89" r="-5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 </w:t>
            </w: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621665" cy="360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89" r="-5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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621665" cy="360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89" r="-5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6" w:hRule="atLeast"/>
          <w:cantSplit w:val="true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</w:tbl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Indent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ие сведения</w:t>
      </w:r>
    </w:p>
    <w:p>
      <w:pPr>
        <w:pStyle w:val="TextBodyIndent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ля определения температурного поля в сечении проводника и изоляции существуют несколько моделей, рассмотрим некоторые из них.</w:t>
      </w:r>
    </w:p>
    <w:p>
      <w:pPr>
        <w:pStyle w:val="TextBodyIndent"/>
        <w:ind w:left="0" w:firstLine="709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Модель №1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еометрия изолированной жилы представлена на рис. 1.</w:t>
      </w:r>
    </w:p>
    <w:p>
      <w:pPr>
        <w:pStyle w:val="TextBodyIndent"/>
        <w:ind w:left="0" w:firstLine="709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74750" cy="117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Рис. 1. Геометрия изолированной жилы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опущения данной модели:</w:t>
      </w:r>
    </w:p>
    <w:p>
      <w:pPr>
        <w:pStyle w:val="TextBodyIndent"/>
        <w:numPr>
          <w:ilvl w:val="0"/>
          <w:numId w:val="1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оцесс стационарный;</w:t>
      </w:r>
    </w:p>
    <w:p>
      <w:pPr>
        <w:pStyle w:val="TextBodyIndent"/>
        <w:numPr>
          <w:ilvl w:val="0"/>
          <w:numId w:val="1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еплофизические параметры постоянны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диффузией тепла в направлении оси </w:t>
      </w:r>
      <w:r>
        <w:rPr>
          <w:b/>
          <w:bCs/>
          <w:i/>
          <w:iCs/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можно пренебречь;</w:t>
      </w:r>
    </w:p>
    <w:p>
      <w:pPr>
        <w:pStyle w:val="TextBodyIndent"/>
        <w:numPr>
          <w:ilvl w:val="0"/>
          <w:numId w:val="1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емпература жилы не изменяется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равнение энергии будет иметь вид: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раничные условия: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78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где </w:t>
      </w:r>
      <w:r>
        <w:rPr>
          <w:b/>
          <w:bCs/>
          <w:i/>
          <w:iCs/>
          <w:color w:val="000000"/>
          <w:sz w:val="28"/>
        </w:rPr>
        <w:t>Т</w:t>
      </w:r>
      <w:r>
        <w:rPr>
          <w:b/>
          <w:bCs/>
          <w:i/>
          <w:iCs/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температура жилы провода; </w:t>
      </w:r>
      <w:r>
        <w:rPr>
          <w:b/>
          <w:bCs/>
          <w:i/>
          <w:iCs/>
          <w:color w:val="000000"/>
          <w:sz w:val="28"/>
        </w:rPr>
        <w:t>Т</w:t>
      </w:r>
      <w:r>
        <w:rPr>
          <w:b/>
          <w:bCs/>
          <w:i/>
          <w:iCs/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– температура воды в охлаждающей ванне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чальные условия: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8509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 xml:space="preserve">где </w:t>
      </w:r>
      <w:r>
        <w:rPr>
          <w:b/>
          <w:bCs/>
          <w:i/>
          <w:iCs/>
          <w:color w:val="000000"/>
          <w:sz w:val="28"/>
        </w:rPr>
        <w:t>Т</w:t>
      </w:r>
      <w:r>
        <w:rPr>
          <w:b/>
          <w:bCs/>
          <w:i/>
          <w:iCs/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– температура изоляции на выходе из кабельной головки.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Для решения данной задачи воспользуемся методом конечных разностей. Выберем равномерную сетку по z и r: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Аппроксимируем производные и получим: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5125" cy="141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)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 учётом выражений (2) выражение (1), граничные и начальные условия будут иметь вид: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56940" cy="1400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)</w:t>
      </w:r>
      <w:r>
        <w:br w:type="page"/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образуем выражения (3)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08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)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1663700" cy="901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5)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Алгоритм решения данной задачи: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с учётом начальных условий рассчитываем температуру </w:t>
      </w:r>
      <w:r>
        <w:rPr>
          <w:b/>
          <w:bCs/>
          <w:i/>
          <w:iCs/>
          <w:color w:val="000000"/>
          <w:sz w:val="28"/>
        </w:rPr>
        <w:t>Т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i</w:t>
      </w:r>
      <w:r>
        <w:rPr>
          <w:b/>
          <w:bCs/>
          <w:i/>
          <w:iCs/>
          <w:color w:val="000000"/>
          <w:sz w:val="28"/>
          <w:vertAlign w:val="subscript"/>
        </w:rPr>
        <w:t>,1</w:t>
      </w:r>
      <w:r>
        <w:rPr>
          <w:color w:val="000000"/>
          <w:sz w:val="28"/>
        </w:rPr>
        <w:t>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по выражению (4) рассчитываем поле температур для шага по длине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+1;</w:t>
      </w:r>
    </w:p>
    <w:p>
      <w:pPr>
        <w:pStyle w:val="TextBodyIndent"/>
        <w:numPr>
          <w:ilvl w:val="0"/>
          <w:numId w:val="1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 выражению (5) рассчитываем температуры в точка на границе изоляции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переходим к следующему шагу по длине </w:t>
      </w:r>
      <w:r>
        <w:rPr>
          <w:b/>
          <w:bCs/>
          <w:i/>
          <w:iCs/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и повторяем расчёт сначала.</w:t>
      </w:r>
    </w:p>
    <w:p>
      <w:pPr>
        <w:pStyle w:val="TextBodyIndent"/>
        <w:ind w:left="0" w:firstLine="709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Модель №2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Данная модель охлаждения изолированной жилы отличается от предыдущей тем, что температура провода изменяется по длине охлаждающей ванны, а все остальные допущения остаются в силе. Схема разбиения области конечным числом узлов представлена на рис. 2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равнения энергии для изоляции и для жилы соответственно будут иметь вид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9710" cy="447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)</w:t>
      </w:r>
      <w:r>
        <w:br w:type="page"/>
      </w:r>
    </w:p>
    <w:p>
      <w:pPr>
        <w:pStyle w:val="TextBodyIndent"/>
        <w:ind w:left="0" w:firstLine="709"/>
        <w:rPr/>
      </w:pPr>
      <w:r>
        <w:rPr/>
        <w:drawing>
          <wp:inline distT="0" distB="0" distL="0" distR="0">
            <wp:extent cx="964565" cy="1094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Рис. 2. Схема разбиения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раничные условия: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91785" cy="463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чальные условия: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Также как и в предыдущем случае для решения системы дифференциальных уравнений (4) используем метод конечных разностей. Разностные уравнения (использована явная разностная схема) имеют вид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2800" cy="850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2800" cy="850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8)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184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  <w:r>
        <w:br w:type="page"/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Алгоритм решения данной задачи: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с учётом начальных условий рассчитываем температурное поле по выражениям (7) и (8) во внутренних точках областей </w:t>
      </w:r>
      <w:r>
        <w:rPr>
          <w:b/>
          <w:bCs/>
          <w:i/>
          <w:iCs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 </w:t>
      </w:r>
      <w:r>
        <w:rPr>
          <w:b/>
          <w:bCs/>
          <w:i/>
          <w:iCs/>
          <w:color w:val="000000"/>
          <w:sz w:val="28"/>
          <w:lang w:val="en-US"/>
        </w:rPr>
        <w:t>II</w:t>
      </w:r>
      <w:r>
        <w:rPr>
          <w:color w:val="000000"/>
          <w:sz w:val="28"/>
        </w:rPr>
        <w:t>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>по выражениям (9), рассчитывается температура в граничных точках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переходим к следующему шагу по длине </w:t>
      </w:r>
      <w:r>
        <w:rPr>
          <w:b/>
          <w:bCs/>
          <w:i/>
          <w:iCs/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и повторяем расчёт сначала.</w:t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В случае решения данной задачи по неявной разностной схеме для каждой из областей на каждом шаге по длине решается система алгебраических уравнений, пересчитываются значения температур на границах и переходят к следующему шагу по длине.</w:t>
      </w:r>
    </w:p>
    <w:p>
      <w:pPr>
        <w:pStyle w:val="TextBodyIndent"/>
        <w:ind w:left="0" w:firstLine="709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Модель №3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анная модель охлаждения изолированной жилы отличается от предыдущей тем, что отбрасывается допущение о постоянстве теплофизических характеристик материала, а все остальные допущения остаются в силе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0090" cy="1420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/>
      </w:pPr>
      <w:r>
        <w:rPr>
          <w:color w:val="000000"/>
          <w:sz w:val="28"/>
        </w:rPr>
        <w:t>Рис. 3. Зависимость теплофизических характеристик от температуры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еплофизические характеристики для текущей точки можно определить (ниже приведён пример для теплоемкости </w:t>
      </w:r>
      <w:r>
        <w:rPr>
          <w:b/>
          <w:bCs/>
          <w:i/>
          <w:iCs/>
          <w:color w:val="000000"/>
          <w:sz w:val="28"/>
        </w:rPr>
        <w:t>с</w:t>
      </w:r>
      <w:r>
        <w:rPr>
          <w:color w:val="000000"/>
          <w:sz w:val="28"/>
        </w:rPr>
        <w:t>):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32635" cy="840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 решении задачи методом конечных разностей можно воспользоваться постановкой задачи для модели 2.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Алгоритм решения данной задачи: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с учётом начальных условий рассчитываем температуру </w:t>
      </w:r>
      <w:r>
        <w:rPr>
          <w:b/>
          <w:bCs/>
          <w:i/>
          <w:iCs/>
          <w:color w:val="000000"/>
          <w:sz w:val="28"/>
        </w:rPr>
        <w:t>Т</w:t>
      </w:r>
      <w:r>
        <w:rPr>
          <w:b/>
          <w:bCs/>
          <w:i/>
          <w:iCs/>
          <w:color w:val="000000"/>
          <w:sz w:val="28"/>
          <w:vertAlign w:val="subscript"/>
          <w:lang w:val="en-US"/>
        </w:rPr>
        <w:t>i</w:t>
      </w:r>
      <w:r>
        <w:rPr>
          <w:b/>
          <w:bCs/>
          <w:i/>
          <w:iCs/>
          <w:color w:val="000000"/>
          <w:sz w:val="28"/>
          <w:vertAlign w:val="subscript"/>
        </w:rPr>
        <w:t>,1</w:t>
      </w:r>
      <w:r>
        <w:rPr>
          <w:color w:val="000000"/>
          <w:sz w:val="28"/>
        </w:rPr>
        <w:t>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по выражениям (5) и (6) рассчитываем температурное поле во внутренних точках областей </w:t>
      </w:r>
      <w:r>
        <w:rPr>
          <w:b/>
          <w:bCs/>
          <w:i/>
          <w:iCs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 </w:t>
      </w:r>
      <w:r>
        <w:rPr>
          <w:b/>
          <w:bCs/>
          <w:i/>
          <w:iCs/>
          <w:color w:val="000000"/>
          <w:sz w:val="28"/>
          <w:lang w:val="en-US"/>
        </w:rPr>
        <w:t>II</w:t>
      </w:r>
      <w:r>
        <w:rPr>
          <w:color w:val="000000"/>
          <w:sz w:val="28"/>
        </w:rPr>
        <w:t>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>по выражениям (7), (8) и (9) рассчитывается температура в точках на границе изоляции и между изоляцией и жилой а также в точке, лежащей в центре жилы;</w:t>
      </w:r>
    </w:p>
    <w:p>
      <w:pPr>
        <w:pStyle w:val="TextBodyIndent"/>
        <w:numPr>
          <w:ilvl w:val="0"/>
          <w:numId w:val="1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ересчитываем значения теплофизических характеристик для каждой точки сечения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>пересчитываем поле температур в соответствии с выражениями (5), (6), (7), (8) и (9) для этого же сечения и пересчитываем теплофизических характеристики, повторяем расчёт до тех пор пока разность между предыдущими значениями и значениями полученными в текущем расчёте не будет меньше некоторой величины, взятой за погрешность;</w:t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color w:val="000000"/>
          <w:sz w:val="28"/>
        </w:rPr>
        <w:t xml:space="preserve">переходим к следующему шагу по длине </w:t>
      </w:r>
      <w:r>
        <w:rPr>
          <w:b/>
          <w:bCs/>
          <w:i/>
          <w:iCs/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и повторяем расчёт сначала.</w:t>
      </w:r>
    </w:p>
    <w:p>
      <w:pPr>
        <w:pStyle w:val="TextBodyIndent"/>
        <w:ind w:left="0"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Расчётная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рограмма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 crt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nst rg=0.00185; ri=0.0033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1=10; l2=10; l3=7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v1=80; tv2=60; tv3=20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lpha1=1000; alpha2=1500; alpha3=2000; alphav=40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v0=45; lamdai=0.18; lamdap=370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oi=770; rop=9210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i=1940; cp=305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p=20; ti=250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t:array [1..50] of double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1:array [1..50] of double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f, f1, f2:text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n, m, n1, i:integer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j, l:longint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q, r, hr1, hr2, hz1, hz2, hz3:double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procedure vanna (var f:text; l:longint; alpha, tv:real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:=1 to l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:=hr1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for i:=2 to n1–1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t1 [i]:=t[i]+lamdap/(cp*rop*v0)*hz1*(1/r*((t [i+1] – t [i</w:t>
        <w:noBreakHyphen/>
        <w:t>1])/(2*hr1))+(t [i+1] – 2*t[i]+t [i</w:t>
        <w:noBreakHyphen/>
        <w:t>1])/(hr1*hr1)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:=r+hr1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:=r+hr2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t1 [1]:=t1 [2]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for i:=n1+1 to n</w:t>
        <w:noBreakHyphen/>
        <w:t>1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t1 [i]:=t[i]+lamdai/(ci*roi*v0)*hz1*(1/r*((t [i+1] – t [i</w:t>
        <w:noBreakHyphen/>
        <w:t>1])/(2*hr2))+(t [i+1] – 2*t[i]+t [i</w:t>
        <w:noBreakHyphen/>
        <w:t>1])/(hr2*hr2)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:=r+hr2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t1 [n]:=(t1 [n</w:t>
        <w:noBreakHyphen/>
        <w:t>1]/hr2+alpha/lamdai*tv)/(1/hr2+alpha1/lamdai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t1 [n1]:=(t1 [n1–1]*lamdap+t1 [n1+1]*lamdai)/(lamdap+lamdai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n do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t[i]:=t1 [i]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j mod 10000=0 then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n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write (f, t[i]:2:2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write (f, ' '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ln(f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rscr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:=30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1:=18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n1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i]:=20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n1+1 to n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i]:=250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hr1:=rg/(n1–1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hr2:=(ri-rg)/(n-n1–1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z1:=0.00001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assign (f, 'tabl.txt'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write(f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n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write (f, t[i]:2:2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write (f, ' '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ln(f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l:=round (l1/hz1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vanna (f, l, alpha1, tv1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(f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assign (f1,'tabl1.txt'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write(f1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n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write (f1, t[i]:2:2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write (f1,' '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ln(f1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l:=round (l2/hz1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vanna (f1, l, alpha2, tv2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(f1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assign (f2,'tabl2.txt'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write(f2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n do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write (f2, t[i]:2:2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write (f2,' ')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TextBodyIndent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ln(f2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l:=round (l3/hz1);</w:t>
      </w:r>
    </w:p>
    <w:p>
      <w:pPr>
        <w:pStyle w:val="TextBodyIndent"/>
        <w:ind w:left="0" w:firstLine="709"/>
        <w:rPr/>
      </w:pPr>
      <w:r>
        <w:rPr>
          <w:color w:val="000000"/>
          <w:sz w:val="28"/>
          <w:lang w:val="en-US"/>
        </w:rPr>
        <w:t>vanna (f2, l, alpha3, tv3)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close(f2);</w:t>
      </w:r>
    </w:p>
    <w:p>
      <w:pPr>
        <w:pStyle w:val="TextBodyIndent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end.</w:t>
      </w:r>
      <w:r>
        <w:br w:type="page"/>
      </w:r>
    </w:p>
    <w:p>
      <w:pPr>
        <w:pStyle w:val="TextBodyIndent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расчётов</w:t>
      </w:r>
    </w:p>
    <w:p>
      <w:pPr>
        <w:pStyle w:val="TextBodyIndent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39160" cy="2009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4. Распределение температуры по длине охлаждающих ва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25495" cy="1911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5. Распределение температуры по радиусу каб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73425" cy="18935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6. Зависимость температуры от скорости изолирования жил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07105" cy="2028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7. Распределение температуры по радиусу для различных скоростей изолирования жи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7440" cy="21094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8. Зависимость средней арифметической температуры от скорости изолирования жи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2540" cy="2276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9. Зависимость температуры от коэффициента теплопровод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7785" cy="22491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0. Распределение температуры по радиусу для различных коэффициентов теплопровод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4095" cy="2055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1. Зависимость средней арифметической температуры от коэффициента теплопровод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0080" cy="1838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2. Зависимость температуры от удельной теплоёмк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1420" cy="21640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3. Распределение температуры по радиусу для различных удельных теплоемк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6770" cy="19475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4. Зависимость средней арифметической температуры от удельной теплоем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4095" cy="2055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5. Зависимость температуры от температуры первой охлаждающей ван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1420" cy="21640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6. Распределение температуры по радиусу для различных температур первой ва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4095" cy="20554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7. Зависимость средней арифметической температуры от температуры первой ва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4095" cy="2055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8. Зависимость температуры от температуры второй охлаждающей ван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6770" cy="19475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9. Распределение температуры по радиусу для различных температур второй ва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6770" cy="19475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0. Зависимость средней арифметической температуры от температуры второй ва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07105" cy="2028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1. Зависимость температуры от температуры третьей охлаждающей ван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4095" cy="20554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2. Распределение температуры по радиусу для различных температур третьей ва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7440" cy="21094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3. Зависимость средней арифметической температуры от температуры третьей ва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7440" cy="21094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4. Зависимость средней арифметической температуры от радиуса изоля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в данной лабораторной работе была использована вторая модель для охлаждения изолированного провода. Были построены распределения температур по длине и радиусу провода. Из Рис. 4 видно, что внешние слои охлаждаются быстрей, чем внутренние, т. к. они имеют лучшие условия для охлаждения. Из Рис. 5. видно, что внутренние слои изоляции охлаждаются плохо, это происходит из-за того, что полимер имеет низкую теплопроводность, а следовательно отводить тепло из внутренних слоёв довольно сл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Рис. 6 и 7 видно, что при увеличении скорости изолирования жилы температура жилы уменьшается, а температура изоляции увеличивается. Это происходит потому, что изоляция не успевает отвести тепло и жила не успевает нагреться от воздействия на неё тепла, отводимого от изо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графикам 8 и 9 видно, что при увеличении коэффициента теплопроводности температура изоляции падает, т. к. при увеличении теплопроводности полимер быстрее отдаёт теп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Рис. 11 и 12 видно, что при увеличении теплоемкости температура увеличивается. Это объясняется тем, что с увеличением теплоемкости полимер может дольше сохранять в себе теп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графикам зависимостей температуры от температур в охлаждающих ваннах видно, что при увеличении температур в ваннах, температура на выходе увеличивается, т. к. ухудшаются условия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рис. 24. видно, что при увеличении толщины изоляции температура на выходе из охлаждающих ванн увеличивается. Это происходит из-за того, что требуется охлаждать больший объём полим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720"/>
      <w:jc w:val="both"/>
    </w:pPr>
    <w:rPr/>
  </w:style>
  <w:style w:type="paragraph" w:styleId="Style17">
    <w:name w:val="Формула"/>
    <w:basedOn w:val="TextBodyIndent"/>
    <w:qFormat/>
    <w:pPr>
      <w:spacing w:before="120" w:after="120"/>
      <w:ind w:left="357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5:00Z</dcterms:created>
  <dc:creator>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6T03:05:00Z</dcterms:modified>
  <cp:revision>2</cp:revision>
  <dc:subject/>
  <dc:title>Цель лабораторной работы - изучение процесса охлаждения изолированной жилы</dc:title>
</cp:coreProperties>
</file>