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епрерывном охлаждении стали У8 получена структура тростит+мартенсит. Нанесите на диаграмму изотермического превращения аустенита кривую охлаждения, обеспечивающую получение данной структуры. Укажите интервалы температур превращений и опишите характер превращения в каждом из н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3657600" cy="295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валы температур:</w:t>
      </w:r>
    </w:p>
    <w:p>
      <w:pPr>
        <w:pStyle w:val="Normal"/>
        <w:keepNext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00…550 – Перлитное превращение</w:t>
      </w:r>
    </w:p>
    <w:p>
      <w:pPr>
        <w:pStyle w:val="Normal"/>
        <w:keepNext w:val="true"/>
        <w:spacing w:lineRule="auto" w:line="360"/>
        <w:ind w:left="3544" w:firstLine="704"/>
        <w:jc w:val="both"/>
        <w:rPr>
          <w:sz w:val="28"/>
          <w:szCs w:val="28"/>
        </w:rPr>
      </w:pPr>
      <w:r>
        <w:rPr>
          <w:sz w:val="28"/>
          <w:szCs w:val="28"/>
        </w:rPr>
        <w:t>550…200 – Бейнитное (промежуточное) превращение</w:t>
      </w:r>
    </w:p>
    <w:p>
      <w:pPr>
        <w:pStyle w:val="Normal"/>
        <w:keepNext w:val="true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0…–80 – Мартенситное превращ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 понижением температуры скорость диффузии углерода замедляется, процессы превращения аустенита, связанные с перераспределением углерода, не успевают получить своего полного развития. Вследствие этого у быстро охлажденной стали возникают неравновесные структурные состояния: сорбит, тростит и мартенсит. Сорбитом называется смесь феррита и цементита. Практически сорбит возникает при распаде аустенита в условиях сравнительно невысокой скорости охлажде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величение переохлаждения приводит к образованию тростита, представляющего также смесь феррита и цементита, но большей степени дисперсност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иболее резком охлаждении возникает принципиально отличная от вышеуказанных состояний структурная форма стали— мартенси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диаграммы изотермиче</w:t>
        <w:softHyphen/>
        <w:t>ского превращения условно показана область мартенситного пре</w:t>
        <w:softHyphen/>
        <w:t>вращения (ниже Мн). Мартенситное превращение интенсив</w:t>
        <w:softHyphen/>
        <w:t>но протекает при непрерывном охла</w:t>
        <w:softHyphen/>
        <w:t>ждении в интервале температур от Мн до Мк. Малейшая изотермиче</w:t>
        <w:softHyphen/>
        <w:t>ская выдержка в этом интервале темпе</w:t>
        <w:softHyphen/>
        <w:t xml:space="preserve">ратур приводит к стабилизации аустенита, т. е. превращение не доходит до конца, и кроме мартенсита в структуре наблюдается так называемый остаточный аустенит. Для получения мартенситной структуры аустенит углеродистых сталей необходимо очень быстро и непрерывно охлаждать, применяя для этого холодную (лучше соленую) воду. Быстрое охлаждение необходимо для того, чтобы подавить возможные диффузионные процессы и образование перлитньгх и бейнитных структур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    процессе     мартенситного     γ –&gt; α-превращения      углерод      остается в твердом растворе, искажая кристалли</w:t>
        <w:softHyphen/>
        <w:t xml:space="preserve">ческую решет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. Мартенсит имеет тетрагональную пространственную реше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а мартенсита сталей зависят от количества растворенного в нем углерода. Мартен</w:t>
        <w:softHyphen/>
        <w:t>сит имеет очень высокую твердость, равную или превышающую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 60, при содержании углерода, большем 0,4 %. С увеличением содержания угле</w:t>
        <w:softHyphen/>
        <w:t>рода возрастает хрупкость мартенсита. Мартенситное превращение в сталях сопровождается заметным увеличением объема. Весьма сильно изменяются и другие физические свойства стал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4:00Z</dcterms:created>
  <dc:creator>Margo</dc:creator>
  <dc:description/>
  <cp:keywords/>
  <dc:language>en-US</dc:language>
  <cp:lastModifiedBy>SYSTEM</cp:lastModifiedBy>
  <dcterms:modified xsi:type="dcterms:W3CDTF">2011-09-26T03:04:00Z</dcterms:modified>
  <cp:revision>2</cp:revision>
  <dc:subject/>
  <dc:title>33</dc:title>
</cp:coreProperties>
</file>