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14.png" ContentType="image/png"/>
  <Override PartName="/word/media/image29.png" ContentType="image/png"/>
  <Override PartName="/word/media/image17.png" ContentType="image/png"/>
  <Override PartName="/word/media/image27.png" ContentType="image/png"/>
  <Override PartName="/word/media/image15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АЙСКИЙ ГОСУДАРСТВЕННЫЙ ТЕХНИЧЕСКИЙ УНИВЕРСИТЕТ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. И.И. ПОЛЗУНОВА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</w:rPr>
        <w:t>Кафедра «</w:t>
      </w:r>
      <w:r>
        <w:rPr>
          <w:rFonts w:cs="Times New Roman" w:ascii="Times New Roman" w:hAnsi="Times New Roman"/>
          <w:sz w:val="28"/>
          <w:szCs w:val="28"/>
        </w:rPr>
        <w:t>Системы автоматизированного проектирования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а защищена__________ (дата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ценкой ______________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)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зация компоновок чертежей многоступенчатых редукторов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й работе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втоматизация конструкторско-технологического проектирования»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значение докумен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ила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дентка гр. САПР-63 __ _______Ю.Б. Казакова__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, и.о. фамилия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контролер</w:t>
        <w:tab/>
        <w:tab/>
        <w:tab/>
        <w:tab/>
        <w:tab/>
        <w:tab/>
        <w:t>_________Ломских Н.В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, должность, и.о. фамил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раметризация чертеже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понятия и типы параметр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ограммные средства параметризац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Характеристика возможностей использ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-системы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бор типа и параметров многоступенчатого редуктор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89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Характеристика редукторов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891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Цилиндрический редуктор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строение компоновки цилиндрического двухступенчатого редукто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ектный расчет вал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Ведущий ва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Промежуточный ва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Тихоходный ва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Конструирование зубчатых колес </w:t>
      </w:r>
    </w:p>
    <w:p>
      <w:pPr>
        <w:pStyle w:val="Normal"/>
        <w:widowControl w:val="false"/>
        <w:tabs>
          <w:tab w:val="clear" w:pos="708"/>
          <w:tab w:val="left" w:pos="1665" w:leader="none"/>
          <w:tab w:val="center" w:pos="445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ервый этап компоновки редукто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одбор муфт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Конструирование корпусных деталей и крышек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Эскизы стандартных детале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Параметры элементов компоновк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Спецификации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Чертеж редуктора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ри выборе САПР пользователи все чаще обращают внимание на возможности, предоставляемые системой в области параметр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овременным системам автоматизированного проектирования, не ограничиваются удобством создания графических примитивов и оформления чертежей по ГОСТ — на повестке дня появляются возможности систем в области построения ассоциативных моделей и сборок, оценивается степень простоты создания собственных параметрических библиотек, позволяющих аккумулировать накопленный опыт и в полной мере использовать имеющиеся на предприятии наработки. Сегодня проектирование на основе существующих заготовок (проектирование на основе баз знаний) дает возможность значительно сократить время выполнения проекта и количество ошибок, что часто играет решающую роль в условиях жесткой конкурен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х функциональных средств современных конструкторских САПР является инструментарий, обеспечивающий эффективное внесение изменений в файлы описаний существующих чертежей, то есть их редактирование и модификацию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раметризация чертеж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понятия и типы параметр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зация — это моделирование с использованием параметров элементов модели и соотношений между этими параметрами. Параметризация позволяет за короткое время «проиграть» (с помощью изменения параметров или геометрических отношений) различные конструктивные схемы и избежать принципиальных ошибок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ическое моделирование существенно отличается от обычного двухмерного черчения или трёхмерного моделирования. Конструктор, в случае параметрического проектирования, создаёт математическую модель объектов с параметрами, при изменении которых происходят изменения конфигурации детали, взаимные перемещения деталей в сборке и т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зация двухмерных чертежей обычно доступна в CAD-системах среднего и тяжёлого кла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зация делится на три типа: иерархическую, вариационную и геометрическую параметр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архическая параметризация (параметризация на основе истории построений) заключается в том, что в ходе построения модели вся последовательность построения отображается в отдельном окне в виде «дерева построения». В нем перечислены все существующие в модели вспомогательные элементы, эскизы и выполненные операции в порядке их со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зация на основе истории построений присутствует во всех САПР использующих трёхмерное твердотельное параметрическое моделирование. Обычно такой тип параметрического моделирования сочетается с вариационной и/или геометрической параметриз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ая или размерная параметризация основана на построении эскизов (с наложением на объекты эскиза различных параметрических связей) и наложении пользователем ограничений в виде системы уравнений, определяющих зависимости между парамет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оздания сборки, взаимное положение компонентов сборки задаётся путём указания сопряжений между ними (совпадение, параллельность или перпендикулярность граней и рёбер, расположение объектов на расстоянии или под углом друг к другу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ая параметризация позволяет легко изменять форму эскиза или величину параметров операций, что позволяет удобно модифицировать трёхмерную мод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ой параметризацией называется параметрическое моделирование, при котором геометрия каждого параметрического объекта пересчитывается в зависимости от положения родительских объектов, его параметров и переме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ческая модель, в случае геометрической параметризации, состоит из элементов построения и элементов изображения. Элементы построения (конструкторские линии) задают параметрические связи. К элементам изображения относятся линии изображения (которыми обводятся конструкторские линии), а также элементы оформления (размеры, надписи, штриховки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ая параметризация даёт возможность более гибкого редактирования модели. В случае необходимости внесения незапланированного изменения в геометрию модели не обязательно удалять исходные линии построения (это может привести к потере ассоциативных взаимосвязей между элементами модели), можно провести новую линию построения и перенести на неё линию изоб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ограммные средства параметр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D-системы (сomputer-aided design - компьютерная поддержка проектирования) предназначены для решения конструкторских задач и оформления конструкторской документации (более привычно они именуются системами автоматизированного проектирования САПР). Как правило, в современные CAD-системы входят модули моделирования трехмерной объемной конструкции (детали) и оформления чертежей и текстовой конструкторской документации (спецификаций, ведомостей и т.д.). Ведущие трехмерные CAD-системы позволяют реализовать идею сквозного цикла подготовки и производства сложных промышленных изделий. Все они в той или иной степени поддерживают принципы параметризации 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ире разработано огромное количество различных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пакетов. Рассмотрим некоторые из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-FLEX C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араметрического проектирования и черчения T-FLEX CAD является разработкой российской фирмы "Топ Системы". Система обладает следующими основными возможностями: параметрическое проектирование и моделировании; проектирование сборок и выполнение сборочных чертежей; полный набор функций создания и редактирования чертежей; пространственное моделирование, базирующееся на технологии ACIS; параметрическое трёхмерное твёрдотельное моделирование; управление чертежами; подготовка данных для систем с ЧПУ; имитация движения 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лидирующих российских продуктов.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система, предназначенная для широкого спектра проектно-конструкторских работ, лёгкая в освоении, удобная в работе и при этом имеющая стоимость, приемлемую для комплексного оснащения российских предприятий, в том числе средних и малых. Позволяет осуществлять двумерное проектирование и конструирование, быструю подготовку и выпуск разнообразной чертёжно-конструкторской документации, создание технических текстово-графически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C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 и 3-мерная система автоматизированного проектирования и черчения, разработанная компанией Autodesk. AutoCAD является наиболее распространённой САПР в мире благодаря средствам чер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томатизированного проектирования для машиностроения среднего уровня. Обеспечивает двумерное проектирование, трёхмерное поверхностное и твердо-тельное моделирование, проектирование изделий из листовых материалов, ассоциативность двумерного чертежа с трёхмерной моделью, фотореалистичное представление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Характеристика возможностей использов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использую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систему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. Мы часто сталкиваемся с задачей создания чертежа или модели на основе уже существующего, когда детали не очень различаются, но перерисовывать необходимо все заново. Для решения этой проблемы в системе КОМПАС-3D имеются средства параметризации, посредством которых можно задать определенные связи между отдельными элементами графического компонента, позволяющие при последующей разработке типовых конструкций не переделывать всю модель (чертеж), а изменить лишь несколько параметров. Это дает возможность многократно использовать единожды построенную модель, значительно сокращает время на формирование новых ее модификаций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а типа параметризации трехмерной модели в KОMПAC-3D – вариационная и иерархическая, сочетание которых позволяет широко варьировать параметры создаваемой модели, не изменяя ее тополог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ая параметризация имеет два проявления: параметризация графических объектов в эскизе и сопряжение между собой компонентов сбор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архические параметрические связи возникают автоматически по мере выполнения команд создания элементов мод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для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оздана богатая база данных стандартных элементов редукторов, что позволяет создавать чертежи компоновок редукторов, пользуясь стандартными элементами (зубчатые колеса, валы, болты, подшипники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бор типа и параметров многоступенчатого реду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Характеристика редук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 – это механизм, у которого одна или несколько передач: механических или гидравлических. Основное назначение редукторов – уменьшение частоты вращения и увеличение крутящего мо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еследуемых целей, а так же от характеристик, которые необходимо обеспечить на выходе, используются различные типы редукторов, которые отличаются конструктив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больших класса редукторов: цилиндрические, червячные и конические. Особенность конических, а так же цилиндрических разработок, заключается в том, что оси валов обычно располагаются в горизонтальной плоскости. Червячный же редуктор, в свою очередь допускает различное положение выходного в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лоскости расположения входных и выходных валов различают цилиндрические горизонтальные и вертикальные редукто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вячные же двухступенчатые редукторы так же обеспечивают параллельность осей валов, однако в этом случае они расположены в разных плоскостях. При необходимости обеспечить угол 90 градусов между валами можно использовать червячный одноступенчатый редук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 бы обеспечить расположение входного и выходного валов в одной плоскости, но под тем же перпендикулярным углом можно воспользоваться коническо-цилиндрическим редуктором. Так же следует иметь в виду, что цилиндрические редукторы более эффективны и долговеч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еделах каждого из классов выделяются подклассы, которые определяются исходя из конструктивных особенностей редук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одноступенчатые, двухступенчатые и многоступенчатые редукторы, которые используются для достижения различных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правило заключается в том, что чем больше ступеней, тем соответственно большее передаточное число такое редуктор может обеспечить. Это связано с технологическими особенностями и соображениями практичности. Кроме того, использование многоступенчатой конструкции позволяет более рационально организовать работу такого элемента, как редук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 - это продукт технический, а потому у него есть определенная функция, которую он выполняет в аппарате. Главной задачей редуктора является изменение скорости вращательного движения при его передач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вает три типа редукторов: зубчатые, червячные и гидравлические. Чаще всего редуктор можно встретить в машинах, но кроме того он может использоваться во множестве других механизмов и аппаратов, в которых требуется заменять исходную степень прокрутки мех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Цилиндрический редук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ей курсовой работе в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создана компоновка двухступенчатого цилиндрического редук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ический редуктор - это одна из самых популярных разновидностей редукторов. Он, как и все редукторы, служит для изменения скорости вращения при передачи вращательного движения от одного вала к друг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менно редукторный привод один из наиболее распространенных видов приводов современных механических систем общепромышленного применения. Более ста лет назад перед нашей промышленностью стояла задача обеспечить нужды страны в цилиндрических редукторах. С этим успешно справлялись открывающиеся заводы. В настоящее время выпуск качественной и надежной продукции обеспечивается мощной производственной базой. Сейчас производят различные типы продукцией: цилиндрический редуктор одно-, двух-, и трехступенчат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ботоспособности и ресурса цилиндрического редуктора во многом зависит обеспечение требуемых функциональных параметров и надежности машины в целом. Показатели долговечности и надежности элементов привода и, в частности, редукторов и мотор-редукторов, зависят от обоснованного выбора самого редуктора при проектировании машины, т.е. соответствия этого выбора действующей нормативной документации (НД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роение компоновки цилиндрического двухступенчатого реду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курсовой работы является построение и параметризация компоновочного чертежа многоступенчатого редуктора, поэтому кинематические расчеты производиться не будут и за основу взята модель ранее спроектированного редуктора. Производятся расчеты только геометрических параметров редук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ектный расчет в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диаметры валов определяю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 – крутящий момент на валу (Н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ниженное допускаемое напряжение на кру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Ведущи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6,98 Н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,2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являются единым целым с в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4165" cy="2065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Ведущи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,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овые разме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6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27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219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4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21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Промежуточны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иаметр вала рассчитыва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ер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является единым целым с в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45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0 мм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72735" cy="1704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Промежуточны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овые разме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4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 66 м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68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Тихоходны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60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=70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45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=40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5</w:t>
      </w:r>
      <w:r>
        <w:rPr>
          <w:rFonts w:cs="Times New Roman" w:ascii="Times New Roman" w:hAnsi="Times New Roman"/>
          <w:sz w:val="28"/>
          <w:szCs w:val="28"/>
        </w:rPr>
        <w:t xml:space="preserve">=35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5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77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112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175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=35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=105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=187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37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2815" cy="2115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Тихоходный ва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нструирование зубчатых коле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885" cy="1876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– 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ельный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ерш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1</w:t>
      </w:r>
      <w:r>
        <w:rPr>
          <w:rFonts w:cs="Times New Roman" w:ascii="Times New Roman" w:hAnsi="Times New Roman"/>
          <w:sz w:val="28"/>
          <w:szCs w:val="28"/>
        </w:rPr>
        <w:t>=58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пад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1,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зубчатого венц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1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8685" cy="2610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5 – Колес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тельный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0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ерш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</w:rPr>
        <w:t>=208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пад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01,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ина зубчатого венц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ступицы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2</w:t>
      </w:r>
      <w:r>
        <w:rPr>
          <w:rFonts w:cs="Times New Roman" w:ascii="Times New Roman" w:hAnsi="Times New Roman"/>
          <w:sz w:val="28"/>
          <w:szCs w:val="28"/>
        </w:rPr>
        <w:t>=7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ступиц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2</w:t>
      </w:r>
      <w:r>
        <w:rPr>
          <w:rFonts w:cs="Times New Roman" w:ascii="Times New Roman" w:hAnsi="Times New Roman"/>
          <w:sz w:val="28"/>
          <w:szCs w:val="28"/>
        </w:rPr>
        <w:t>=6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диска с=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обода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ер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835" cy="2114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6 – Шестерн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тельный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97,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ерш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3</w:t>
      </w:r>
      <w:r>
        <w:rPr>
          <w:rFonts w:cs="Times New Roman" w:ascii="Times New Roman" w:hAnsi="Times New Roman"/>
          <w:sz w:val="28"/>
          <w:szCs w:val="28"/>
        </w:rPr>
        <w:t>=86,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пад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86,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ина зубчатого венц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69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0715" cy="2467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7 – Колес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тельный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267,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ерш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4</w:t>
      </w:r>
      <w:r>
        <w:rPr>
          <w:rFonts w:cs="Times New Roman" w:ascii="Times New Roman" w:hAnsi="Times New Roman"/>
          <w:sz w:val="28"/>
          <w:szCs w:val="28"/>
        </w:rPr>
        <w:t>=27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кружности впадин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261,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ина зубчатого венц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64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ступицы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4</w:t>
      </w:r>
      <w:r>
        <w:rPr>
          <w:rFonts w:cs="Times New Roman" w:ascii="Times New Roman" w:hAnsi="Times New Roman"/>
          <w:sz w:val="28"/>
          <w:szCs w:val="28"/>
        </w:rPr>
        <w:t>=9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ступицы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4</w:t>
      </w:r>
      <w:r>
        <w:rPr>
          <w:rFonts w:cs="Times New Roman" w:ascii="Times New Roman" w:hAnsi="Times New Roman"/>
          <w:sz w:val="28"/>
          <w:szCs w:val="28"/>
        </w:rPr>
        <w:t>=8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диска с=2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обода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10 мм</w:t>
      </w:r>
    </w:p>
    <w:p>
      <w:pPr>
        <w:pStyle w:val="Normal"/>
        <w:widowControl w:val="false"/>
        <w:tabs>
          <w:tab w:val="clear" w:pos="708"/>
          <w:tab w:val="left" w:pos="1665" w:leader="none"/>
          <w:tab w:val="center" w:pos="4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65" w:leader="none"/>
          <w:tab w:val="center" w:pos="4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ервый этап компоновки редуктора</w:t>
      </w:r>
    </w:p>
    <w:p>
      <w:pPr>
        <w:pStyle w:val="Normal"/>
        <w:widowControl w:val="false"/>
        <w:tabs>
          <w:tab w:val="clear" w:pos="708"/>
          <w:tab w:val="left" w:pos="1665" w:leader="none"/>
          <w:tab w:val="center" w:pos="445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служит для приближенного определения положения зубчатых колес относительно друг друга и относительно оп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овочный чертеж выполняется в двух проекциях в масштабе 1: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стенок корпуса и крышки δ=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фланцев корпуса и крыш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нижнего пояса корпус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2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бол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ы крепящие редуктор к ра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9.30…21.1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болты с резьбой М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ы крепящие крышку к корпус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…13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болты с резьбой М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пления крышек подшипников принимаются болты с резьбой М8, зачерчиваем упрощенно колеса и шестер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ен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зор между торцами ступиц коле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внутренней стенкой корпус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зор от окружности вершин до внутренней стенкой корпус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δ =8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между наружным кольцом подшипника ведущего вала и внутренней стенкой корпус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 δ =8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тояние между дном корпуса и поверхностью выступов зубьев коле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3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колесами определяется конструктив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ор принимаются радиальные шариковые подшипники средней серии по ГОСТ 8338-75 (рисунок 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3625" cy="2948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– Радиальный шариковый подшипник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(Приложение 1) приведены основные данные подшип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6375" cy="183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– Кольцо мазеудерживающе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=6…9 мм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…3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гнезд подшип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4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фланцев крышек подшипников равна диаметру отверстий Δ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9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047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0 – Крышка подшип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одбор муф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 редуктора соединяется с валом электродвигателя муфтой. Типоразмеры муфты подбираются по диаметрам соединяемых в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0360" cy="2991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1 – Муф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2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4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8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Конструирование корпусных деталей и крыше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редуктора служит для размещения и координации деталей передач, защиты их от загрязнения пылью, организации системы смазки, восприятия усилий, возникающих в зубчатых зацеплениях. Корпус редуктора выполняем разъемным, состоящим из основания (корпуса) и крыш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меры корпуса указаны в пункте 3.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илива подшипниковых гнез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ш</w:t>
      </w:r>
      <w:r>
        <w:rPr>
          <w:rFonts w:cs="Times New Roman" w:ascii="Times New Roman" w:hAnsi="Times New Roman"/>
          <w:sz w:val="28"/>
          <w:szCs w:val="28"/>
        </w:rPr>
        <w:t>=8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1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л</w:t>
      </w:r>
      <w:r>
        <w:rPr>
          <w:rFonts w:cs="Times New Roman" w:ascii="Times New Roman" w:hAnsi="Times New Roman"/>
          <w:sz w:val="28"/>
          <w:szCs w:val="28"/>
        </w:rPr>
        <w:t>=11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ш</w:t>
      </w:r>
      <w:r>
        <w:rPr>
          <w:rFonts w:cs="Times New Roman" w:ascii="Times New Roman" w:hAnsi="Times New Roman"/>
          <w:sz w:val="28"/>
          <w:szCs w:val="28"/>
        </w:rPr>
        <w:t>=9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2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л</w:t>
      </w:r>
      <w:r>
        <w:rPr>
          <w:rFonts w:cs="Times New Roman" w:ascii="Times New Roman" w:hAnsi="Times New Roman"/>
          <w:sz w:val="28"/>
          <w:szCs w:val="28"/>
        </w:rPr>
        <w:t>=12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ый в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ш</w:t>
      </w:r>
      <w:r>
        <w:rPr>
          <w:rFonts w:cs="Times New Roman" w:ascii="Times New Roman" w:hAnsi="Times New Roman"/>
          <w:sz w:val="28"/>
          <w:szCs w:val="28"/>
        </w:rPr>
        <w:t>=10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13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л</w:t>
      </w:r>
      <w:r>
        <w:rPr>
          <w:rFonts w:cs="Times New Roman" w:ascii="Times New Roman" w:hAnsi="Times New Roman"/>
          <w:sz w:val="28"/>
          <w:szCs w:val="28"/>
        </w:rPr>
        <w:t>=13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гнезд подшип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37,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2535" cy="3648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 – Выходной конец вал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0715" cy="4577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3 – Положение деталей относительно друг дру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размеров корпуса занесены в таблицу 2 (Приложение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лю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2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7510" cy="1948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4 – Крышка смотрового окн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Эскизы стандартных дета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ы с шестигранной уменьшенной головкой ГОСТ 7808-80 Параметры болтов представлены в таблице 3 (Приложение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9860" cy="1323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5 – Болт ГОСТ 7880-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с цилиндрической головкой по ГОСТ 1491-8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835" cy="1085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6 – Винт ГОСТ 1491-8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6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5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=4 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и шестигранные с уменьшенным размеров под ключ ГОСТ 2524-80. Параметры гаек в таблице 4 (Приложение 1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1435" cy="1209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7 – Гайка ГОСТ 2524-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ы граверные ГОСТ 6402-80. Параметры шайб в таблице 5 (Приложение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685" cy="1143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8 – Шайба ГОСТ 6402-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ифт конический с внутренней резьб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4590" cy="2066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9 – Штифт ГОСТ 9464-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и призматические со скругленными торцами ГОСТ 23360-80. Параметры шпонки в таблице 6 (Приложение 1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3560" cy="267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0 – Шпонка ГОСТ 23360-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и радиальные упорные ГОСТ 8338-75. Параметры подшипников указаны в таблице 7 (Приложение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189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1 – Подшипник ГОСТ 8338-75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 процессе написания курсовой работы была выполнена компоновка двухступенчатого цилиндрического редуктора с параметризацией некоторых ее элементов. Работа выполнялась в программе Компас-3</w:t>
      </w: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параметризированной компоновки редуктора были изучены основные возмож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пакета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. Построение параметризированных 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ей не полностью отражает все возможности параметризации, т.к. полная параметризация чертежей является излишней и только усложняет процесс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будущем планируется параметризация 3D-моделей редуктора и составление компоновок многоступенчатых редукторов на основе 3D-моделей.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 дает много возможностей для реализации этого проект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ханических передач: Учебно-справочное пособие для вузов / С.А. Чернавский, Г.А. Снесарев, Б.С. Козинцев и др. М.: Машиностроение, 1984. 56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Г.И. Детали машин: Методические указания по рсчету зубчатых и червячных передач. Свердловск : УПИ, 1983. 4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Расчёт двухступенчатого цилиндрического редуктора: Методические указания к выполнению самостоятельной работы по курсам: «Детали машин», «Прикладная механика»/ Г.Л.Баранов, Л.В.Мальцев, Л.П.Вязкова. Екатеринбург: УГТУ-УПИ, 1994, Ч.1, 4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Расчёт двухступенчатого цилиндрического редуктора: Методические указания к выполнению самостоятельной работы по курсам: «Детали машин», «Прикладная механика»/ Г.Л. Баранов, Л.В. Мальцев, Л.П. Вязкова. Екатеринбург: УГТУ-УПИ, 1994, Ч.2, 2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08" w:hanging="0"/>
      <w:outlineLvl w:val="1"/>
    </w:pPr>
    <w:rPr>
      <w:rFonts w:ascii="Times New Roman" w:hAnsi="Times New Roman" w:cs="Times New Roman"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Cs/>
      <w:sz w:val="26"/>
      <w:szCs w:val="26"/>
      <w:lang w:val="ru-RU" w:bidi="ar-SA"/>
    </w:rPr>
  </w:style>
  <w:style w:type="character" w:styleId="Style13">
    <w:name w:val="Чертежный Знак Знак Знак"/>
    <w:qFormat/>
    <w:rPr>
      <w:rFonts w:ascii="ISOCPEUR;Arial" w:hAnsi="ISOCPEUR;Arial" w:cs="ISOCPEUR;Arial"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 Знак Знак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1:00Z</dcterms:created>
  <dc:creator>Admin</dc:creator>
  <dc:description/>
  <cp:keywords/>
  <dc:language>en-US</dc:language>
  <cp:lastModifiedBy>SYSTEM</cp:lastModifiedBy>
  <cp:lastPrinted>2009-12-24T13:22:00Z</cp:lastPrinted>
  <dcterms:modified xsi:type="dcterms:W3CDTF">2011-09-26T03:01:00Z</dcterms:modified>
  <cp:revision>2</cp:revision>
  <dc:subject/>
  <dc:title>МИНИСТЕРСТВО ОБРАЗОВАНИЯ И НАУКИ РОССИЙСКОЙ ФЕДЕРАЦИИ</dc:title>
</cp:coreProperties>
</file>