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ческая деформация и термическая обработка металла протекает при высоких температурах. Основными агрегатами для нагрева металла являются печи, в которых выделяется теплота в результате горения топлива или преобразования электрическ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и должны удовлетворя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сокую производительность при заданных технологических условиях нагре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дельный расход топли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менения производительности и ассортимента нагреваемых издел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еханизации загрузки и выгрузки издел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та и безопасность обслуживания и ремо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управления п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знечных цехах крупно серийного и массового производства большое распространение  получили печи, имеющие большую производ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лкательных проходных печах загрузка и выгрузка осуществляется непреры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гревательные печи имеют механизмы загрузки и выгрузки изделий и продвижение их в п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автоматическое регулирование теплового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ез окислительного нагрева металла применяют печи с защитной, контролируемой атмосфе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узнечнопрессовые цеха оснащены быстроходными машинами для обработки металлов давлением. Для их бесперебойного обеспечения горячими заготовками требуются механезированые нагревательные печи. Нагрев изделий под термическую обработку осуществляется в проходных печах (массовое производство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НАЗНАЧЕНИЕ ПЕЧИ И ПРИНЦИП Е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и нагревательные применяются для термической обработки однородных по форме и размерам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ая температура нагрева металла в этих печах до 1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и этого типа могут применяться как для работы с обычной печной атмосферой (индекс ТТО), так и с искусственной атмосферой (индекс ТТЗ). В последнем случае печи выполняются с муфелированием пламени (печи с рациональными трубами) или с муфелированием садки (печи муфель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ы толкального типа применяются для комбинированной термической обработки, например закалка – отпуск – нормализация – цементация (или нитроцементация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установленного режима термической обработки конечная температура нагрева металла может быть ниже предельно-допустимой для печей толкательных (1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 В этих случаях возможно включение в состав агрегатов печей в модификации с предельной температурой 6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изком отпуске (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предусматриваются два типа размера толкательных печей в модификации до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Для остальных случаев низкого отпуска рекомендуется электронагр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установки печи входят собственно печь, толкатель для передвижения поддонов, выталкиватели, поддоны, средства возврата поддонов, приборы теплового контроля и автоматики, а также в случаях  применения искусственной атмосферы – установка (или станция) приготовления соответствующей атм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грегатов в зависимости от их назначения, помимо соответствующих  печей могут входить баки закалочные и замоченные, камеры охлаждения, моечные машины и соответствующие обрабатываемой продукции средства внутриагрегатного транспорта (конвейеры, опрокидывател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мплектации агрегатов вспомогательное оборудование стоит выбирать п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и руководящего материала для специальных изделий может применяться специальное вспомогательной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аемые изделия выкладываются на поддоны из жароупорной стали. Размеряя поддонов сертифицированы и согласованны с принятыми площадями полов печей. Печи отапливаются природным газом или нефтяным топливом (мазутом), сжигаемым с помощью типовых горелок или форсу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огрева воздуха, идущего на горение, в печах работающих на газе низкого давления, применяются трубчатые или игольчатые чугунные рекуператоры. При отоплении печей мазутом игольчатые рекуператоры должны иметь защитные секции из термоблоков. Если печи отапливаются газом среднего давления, с применением инжекторных горелок, рекуператоры не устанавливаются, и воздух для горения не подогре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горения отводятся под зонт и далее в вытяжную трубу или борова и дымчатую тру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и с неискусственной атмосферой отапливаются теми же видами топлива при муфелировании садки и только природным газом при муфелировании пламени. Печи с муфелированием пламени могут быть как с вертикальным расположением радиацио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б, так и горизонт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чах с искусственной атмосферой устанавливаются специальные вентиляторы для перемешивания и рециркуляции печной атмосферы в целях интенсификации и равномерности процессов термо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ежим и режим давления в печах поддерживается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и и агрегаты устанавливаются на фунда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и этого типа могут выполняться однорядными или при большой производительности двухря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рабочего пространства печей принимается ~0,8 от ширины, но может уточняться по согласованию с ведущей проект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печей выполняется из шамотного, шамотного легковесного, диатомового и глиняного (красного) кирпича и заключаться в сварной металлический каркас с обшивкой из листовой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ечей изменяется, в зависимости от марки стали, вида термообработки, топлива и должна уточняться в каждом конкрет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техники радиационного нагрева применение муфельного нагрева огранич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кательная печь с нижними топками для термической обработки и нормализации штампованных заготовок или для нагрева заготовок из цветных сплавов. Нормализация – нагрев до пластического состояния. Поддоны с деталями устанавливают с помощью монорельса на стол загрузки и толкателем подаются в печь. Заслонка, перемещаясь по чугунной раме, плотно закрывает рабочее окно. Газ, сжигаемый в нижних топках, подается горелками. Продукты горения выходят из топок через боковые каналы, обогревают садку и удаляются через дымоходы, над которыми установлен рекуператор для нагрева воздуха. Для устранения подсосов холодного воздуха в торцевой стенке установлены две горелки и выполненные топочные каналы. После нагрева изделий поддон выкатывается по наклонной плоскости на последующую операцию. В печи имеются две тепловые зоны с автоматическим регулированием температур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температур в нагревательных печах преимущественно применяют термопары. Сущность их работы заключается в том, что в месте соединения двух нагретых электродов из разных материалов или сплавов возникает термоэлектродвижущая сила (т. э. д. с.), если к двум другим концам этих проводников подключить чувствительный милливольтметр, то он покажет величину т. э. д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и электродов помещают в среду с температурой, которую требуется измерить. Свободные концы термопары, к которым подсоединяют соединительные провода, располагают в местах с более низкой и постоянной температурой. Для предохранения от механических повреждений электроды, предварительно изолированные друг от друга фарфоровой изоляцией (бусами), заключают в металлические трубки (или при температуре выше 1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в фарфоровые труб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применение получили платинородиевая – платиновая (ТПП), хромель-алюмелевая (ТХА) и хромель-копелевая (ТХК) термопары. При длительной эксплуатации термопарами ТПП можно измерять температуру до 1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термопарами ТХА до 1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и термопарами ТХК до 6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При кратковременных измерениях пределы измеряемых температур повышается для всех термопар на 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термопар в рабочем пространстве печи трудно обеспечить постоянство температуры их свободных концов. Для перенесения свободных концов термопар в зону постоянных температур применяют специальные компенсационные провода, удлиняющие как бы электроды термопар. Изоляция компенсационных проводов имеет различную опознавательную расцветку для правильного подключения их к электродам термоп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т. э. д. с. применяют переносные показательные милливольтметры, щитовые показывающие милливольтметры и самопишущие милливольтметры на одну, три и шесть точек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илливольтметры являются приборами магнитоэлектросистемы, у которых в поле постоянного магнита вращается рамка, намотанная из тонкой проволоки на железные серде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 рамке подводится от термопары. При прохождении электротока через рамку возникает магнитное поле, которое взаимодействует с магнитным полем магнита, в результате чего рамка проворачивается. При повороте рамки спиральные пружинки закручиваются, а при исчезновении поля возвращает стрелку милливольтметра в нулевое, исход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значению т. э. д. с. соответствуют определенный угол поворота рамки; при этом по положению стрелки милливольтметра определяют силу тока в цепи, а следовательно, и измеряемую температуру. Потенциометры применяют для непрерывного измерения и регистрации температур, а также для автоматического регулирования тепловых процессов. Источник питания, э. д. с. замкнут через выключатель на цепь, состоящую из постоянного балластного сопротивления, реостата и реохорда. Термопара, развивающая т. э. д. с. подключается к началу реохорда и к движку реохорда; полярность соединения должна соответствовать принятой схеме, т. е. измеряем т. э. д. с. и э. д. с. источника питания должны быть направлены на встречу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рабочего тока в цепи реохорда устанавливается перед началом измерением. Рабочий ток в цепи реохорда устанавливают обычно раз в смену. В автоматических электронных потенциометрах эту операцию выполняют нажатием на кнопку «стандартизация то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 измеряют, записывают и регулируют температуру электронными автоматическими потенциометрами, у которых в качестве нуль - гальванометра используют электронный усилител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Толкательная печь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атель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 загрузки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онка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ымоход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гунная рама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уператор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елки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почные каналы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клонная плоскость</w:t>
      </w:r>
    </w:p>
    <w:p>
      <w:pPr>
        <w:pStyle w:val="Normal"/>
        <w:numPr>
          <w:ilvl w:val="0"/>
          <w:numId w:val="3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АСЧЕТ ГОРЕНИЯ ТОПЛ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отапливается природным газом месторождения «курдюмск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асхода топл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/>
        <w:t xml:space="preserve">Таблица 2.1 – Состав природного газ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12"/>
        <w:gridCol w:w="2415"/>
        <w:gridCol w:w="2403"/>
      </w:tblGrid>
      <w:tr>
        <w:trPr>
          <w:trHeight w:val="5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 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е реакции гор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2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3,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+ 6,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4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ТОП</w:t>
      </w:r>
      <w:r>
        <w:rPr>
          <w:color w:val="000000"/>
          <w:sz w:val="28"/>
          <w:szCs w:val="28"/>
        </w:rPr>
        <w:t>→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 ПР Г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на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количества воздуха, количества продуктов горения и их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 – Расчет горения топли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07"/>
        <w:gridCol w:w="776"/>
        <w:gridCol w:w="766"/>
        <w:gridCol w:w="779"/>
        <w:gridCol w:w="892"/>
        <w:gridCol w:w="898"/>
        <w:gridCol w:w="883"/>
        <w:gridCol w:w="1275"/>
        <w:gridCol w:w="992"/>
        <w:gridCol w:w="630"/>
      </w:tblGrid>
      <w:tr>
        <w:trPr>
          <w:tblHeader w:val="true"/>
        </w:trPr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горения</w:t>
            </w:r>
          </w:p>
        </w:tc>
      </w:tr>
      <w:tr>
        <w:trPr>
          <w:tblHeader w:val="true"/>
          <w:trHeight w:val="125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ющие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ие в % 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2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*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3,76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28,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+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+728,3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92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8,3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=734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+191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34,3=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023,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1</w:t>
            </w:r>
          </w:p>
        </w:tc>
      </w:tr>
      <w:tr>
        <w:trPr>
          <w:trHeight w:val="1271" w:hRule="atLeas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ци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49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7,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44</w:t>
            </w:r>
          </w:p>
        </w:tc>
      </w:tr>
      <w:tr>
        <w:trPr>
          <w:trHeight w:val="926" w:hRule="atLeas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в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калориметрической температуры гор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м низшую теплотворную способность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58 *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640 *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180 *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2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процентное содержание соответствующих составляющих топл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58 * 92,2 + 640 * 0,8 + 1180 * 1= 33007,6 + 512 + 1180 = 34699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количество образовавшихся продуктов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g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g</w:t>
      </w:r>
      <w:r>
        <w:rPr>
          <w:sz w:val="28"/>
          <w:szCs w:val="28"/>
        </w:rPr>
        <w:t xml:space="preserve"> /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g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106,44 / 100 =11,06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ходим теплосодержание продуктов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/ Vg</w:t>
      </w:r>
      <w:r>
        <w:rPr>
          <w:sz w:val="28"/>
          <w:szCs w:val="28"/>
          <w:vertAlign w:val="superscript"/>
          <w:lang w:val="en-US"/>
        </w:rPr>
        <w:t>|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34699,6/11,0644=3136,1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 полученному теплосодержанию определяем вероятную температуру гор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Находим теплосодержание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01 *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(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C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CO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* C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H2O</w:t>
      </w:r>
      <w:r>
        <w:rPr>
          <w:sz w:val="28"/>
          <w:szCs w:val="28"/>
          <w:lang w:val="en-US"/>
        </w:rPr>
        <w:t xml:space="preserve"> +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C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N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центное содержание продуктов го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плоемкость соответствующих продуктов горения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Задаем значение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100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900 + 100= 20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Находим теплосодержание продуктов горения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аналогич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01 * 1900 * (8,84 * 2,42 + 17,26 * 1,93 + 73 * 1,48) = 3092,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0,01 * 20000 * (8,84 * 2,43 + 17,26 * 1,94 + 73 * 1,49) = 3274,7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значение калориметрической температуры находим методом интерполя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/(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= 1900 + (3136,15  - 3092,2)/(3274,7 – 3092,2) = 1900,24 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ходим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η</w:t>
      </w:r>
      <w:r>
        <w:rPr>
          <w:sz w:val="28"/>
          <w:szCs w:val="28"/>
          <w:lang w:val="en-US"/>
        </w:rPr>
        <w:t xml:space="preserve"> = 0,62…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72 * 1900,24 = 1368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2.3 Материальный баланс горени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о газа 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в том числе кг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одуктов горен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92,2 * 16/22,4 = 65,9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97,8 * 44/22,4 = 192,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= 0,8 * 30/22,4 = 1,07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 = 191 * 18/22,4 = 153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= 1,0 * 58/22,4 = 2,6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= 9,91 *32/22,4 = 14,6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= 6 * 28/22,4 = 7,5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807,73 *28/22,4 = 100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,07</w:t>
            </w:r>
          </w:p>
        </w:tc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,4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vertAlign w:val="subscript"/>
        </w:rPr>
        <w:t>прих</w:t>
      </w:r>
      <w:r>
        <w:rPr>
          <w:color w:val="000000"/>
          <w:sz w:val="28"/>
          <w:szCs w:val="28"/>
        </w:rPr>
        <w:t xml:space="preserve"> = 77, + 1305,8 = 1382,87 кг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3726180" cy="693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уха: 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= 219,07 * 32/22,4 = 304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= 801,13 * 28/22,4 = 1001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4.6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ха: О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219,07 * 32/22,4 = 304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= 801,13 * 28/22,4 = 1001,41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vertAlign w:val="subscript"/>
        </w:rPr>
        <w:t>расх</w:t>
      </w:r>
      <w:r>
        <w:rPr>
          <w:color w:val="000000"/>
          <w:sz w:val="28"/>
          <w:szCs w:val="28"/>
        </w:rPr>
        <w:t xml:space="preserve"> = 1369,46 кг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 РАСЧЕТ НАГРЕВА МЕТА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в металла в печах является очень важной операцией. Металл желательно нагревать быстро, т.к. в этом случае уменьшается его угар, увеличивается производительность печи и уменьшает удельный расход топлива на нагрев. Из этих соображений целесообразно выбирать оптимальный температурный режим печи, обеспечивающий с одной стороны, быстрый нагрев металла, а с другой, не создающий в нагреваемом металле чрезмерных механических напряжений, которые могут привести к образований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агрева металла до заданной температуры является важным параметром, определяющим производительность печи и ее габаритн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грева металла начинается с определения критерия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проводит границу «тонких» и «массивных» 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≤ 0,25 - тело «тонк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&gt; 0,5 - тело «массив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греваемая толщина, м. Нагрев односторон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09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– средний коэффициент теплопроводности, Вт/(м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51,9 Вт/(м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800</w:t>
      </w:r>
      <w:r>
        <w:rPr>
          <w:sz w:val="28"/>
          <w:szCs w:val="28"/>
        </w:rPr>
        <w:t xml:space="preserve"> = 25,9 Вт/(м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800</w:t>
      </w:r>
      <w:r>
        <w:rPr>
          <w:sz w:val="28"/>
          <w:szCs w:val="28"/>
        </w:rPr>
        <w:t xml:space="preserve">/2 = 51,9 +25,9/2 = 38,9 Вт/(м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- суммарный коэффициент теплоотдачи от газа к металл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0,092 * (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100)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емпература печи конечна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273 +5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800 + 273 + 50 = 112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0,092 * (1123/100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130,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= 130,3 * 0,09/38,9 = 0,3 – тело «массив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мас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усреднения теплового потока по сечению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 усреднения разности температуры в 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характерный размер тел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– удельная теплоемкость металла, Дж/(кг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металла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формы тел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емпература печи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чальная температура металл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ечная температура металл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1054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,7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ремя выдержки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общее время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,7+ 0,5 = 3,2 ч</w:t>
      </w:r>
      <w:r>
        <w:br w:type="page"/>
      </w:r>
    </w:p>
    <w:p>
      <w:pPr>
        <w:pStyle w:val="Heading6"/>
        <w:ind w:firstLine="709"/>
        <w:rPr/>
      </w:pPr>
      <w:r>
        <w:rPr/>
        <w:t>4 РАСЧЕТ ОСНОВНЫХ РАЗМЕРОВ ПЕЧ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асчет основных размеров рабочего пространства пе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лощадь активного под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оизводительность печи,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производительность печи на активный под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40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150/140 = 15,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- длина активного пода,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зделия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= 15,4/1,6 = 9,6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 – длина рабочего пространства печи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ширина рабочего пространств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 = 1,6 + 2 * 0,25 = 2,1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высота рабочего пространства печи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1,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печи выполняется из огнеупорного шамотного кирпича и изоляционного диатомитного кирп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ам</w:t>
      </w:r>
      <w:r>
        <w:rPr>
          <w:sz w:val="28"/>
          <w:szCs w:val="28"/>
        </w:rPr>
        <w:t xml:space="preserve"> = 0,2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иат</w:t>
      </w:r>
      <w:r>
        <w:rPr>
          <w:sz w:val="28"/>
          <w:szCs w:val="28"/>
        </w:rPr>
        <w:t xml:space="preserve"> = 0,115 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габаритных размеров пе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,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3,6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= 3,2 м (без механизма), 3,4 м (с механизм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- площадь поверхности стен печи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бок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д, свод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. ст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B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2 * 11,4 * 3,2 + 2 * 11,4 * 3,36 + 2 * 3,36 * 3,2 = 72,96 + 83,22 + 23,36 = = 179,54 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лощади пове5рхности кладки печи вычитаем площадь рабочего ок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.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абочего ок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– ширина рабочего окн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= 1600 + 100 =1700 =1,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– высота рабочего окна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р.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. о.</w:t>
      </w:r>
      <w:r>
        <w:rPr>
          <w:sz w:val="28"/>
          <w:szCs w:val="28"/>
        </w:rPr>
        <w:t xml:space="preserve"> = 1,7 * 0,8 = 1,3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179,54 - 1,36 = 178,18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ЭСКИЗ ПЕ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28149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Эскиз печ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ТЕПЛОВОЙ БАЛАНС НАГРЕВАТЕЛЬНОЙ ПЕЧИ НЕПРЕРЫВНОГО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печи важная характеристика теплов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Статьи прихода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1.1 Химическая теплота сгорания топлива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и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зшая теплота сгорания топлива, 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4699 *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расход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им</w:t>
      </w:r>
      <w:r>
        <w:rPr>
          <w:sz w:val="28"/>
          <w:szCs w:val="28"/>
        </w:rPr>
        <w:t xml:space="preserve"> = 34699 *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1.2 Физическая теплота, вносимая подогретым воздухом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. в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редняя удельная теплоемкость воздух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Дж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 воздух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оздуха, необходимое для горения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1.3 Химическая теплота окисления металла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им. ок.</w:t>
      </w:r>
      <w:r>
        <w:rPr>
          <w:sz w:val="28"/>
          <w:szCs w:val="28"/>
        </w:rPr>
        <w:t xml:space="preserve"> = 0,01 * 5652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каждого окисленного элемента метал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хим. ок.</w:t>
      </w:r>
      <w:r>
        <w:rPr>
          <w:sz w:val="28"/>
          <w:szCs w:val="28"/>
        </w:rPr>
        <w:t xml:space="preserve"> = 0,01 * 5652 * 0,6 = 33,9 Вт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0" w:firstLine="709"/>
        <w:rPr/>
      </w:pPr>
      <w:r>
        <w:rPr/>
        <w:t>6.2 Статьи расхода</w:t>
      </w:r>
    </w:p>
    <w:p>
      <w:pPr>
        <w:pStyle w:val="Normal"/>
        <w:spacing w:lineRule="auto" w:line="360"/>
        <w:ind w:left="10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.1 Теплота необходимая для нагрева металла, Вт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редняя удельная теплоемкость металла в интерв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/(кг 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конечная и начальная температура металл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сса нагретого или расплавленного металла (производительность печи), кг/с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3600 кг/с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асовая производительность печи кг/ч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150/3600 = 0,6 кг/с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703 Дж/(кг 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1800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703 * (800 – 20) * 0,6 = 329004 Вт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.2 Физическая теплота продуктов горения топлива, Вт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– удельная теплота продуктов горения пр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>, Дж/(кг 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– температура продуктов гор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– единицы топлив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= 1410 Дж/(кг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= 1400</w:t>
      </w:r>
      <w:r>
        <w:rPr>
          <w:sz w:val="28"/>
          <w:szCs w:val="28"/>
          <w:vertAlign w:val="superscript"/>
        </w:rPr>
        <w:t xml:space="preserve">  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= 11,0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= 1410 * 1400 * 11,06 * В = 21832440 * В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.3 Потери теплоты теплопроводностью через кладку,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ч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 теплопередачи от печного пространства в окружающий воздух через стенк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1206500" cy="634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коэффициент теплопроводности конвекцией от газов к метал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0,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отдачи конвекцией в среду от наружных стен печи в окружающую среду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лщина огнеупорного слоя из шамотного кирпич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лщина изоляционного слоя из диатомитного кирпич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15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теплопроводности шамотного кирпича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4 + 0,6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ш.</w:t>
      </w:r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ш.</w:t>
      </w:r>
      <w:r>
        <w:rPr>
          <w:sz w:val="28"/>
          <w:szCs w:val="28"/>
        </w:rPr>
        <w:t xml:space="preserve"> – средняя температура огнеупорного слоя из шамотного кирпич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ш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ш.</w:t>
      </w:r>
      <w:r>
        <w:rPr>
          <w:sz w:val="28"/>
          <w:szCs w:val="28"/>
        </w:rPr>
        <w:t xml:space="preserve"> = 850+60/2 = 45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4 + 0,6 *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* 455 = 1,113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теплопроводности диатомитного кирпича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1 + 0,232 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р.д. </w:t>
      </w:r>
      <w:r>
        <w:rPr>
          <w:sz w:val="28"/>
          <w:szCs w:val="28"/>
        </w:rPr>
        <w:t xml:space="preserve">– средняя температура слоя из диатомитного кирпич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д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ш.</w:t>
      </w:r>
      <w:r>
        <w:rPr>
          <w:sz w:val="28"/>
          <w:szCs w:val="28"/>
        </w:rPr>
        <w:t>+20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д.</w:t>
      </w:r>
      <w:r>
        <w:rPr>
          <w:sz w:val="28"/>
          <w:szCs w:val="28"/>
        </w:rPr>
        <w:t xml:space="preserve"> = 455+20/2 = 237,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1 + 0,232 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* 237,5 = 0,165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</w:rPr>
        <w:drawing>
          <wp:inline distT="0" distB="0" distL="0" distR="0">
            <wp:extent cx="2578100" cy="622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1,1 * 179,54 * (900 – 20) = 173794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 Потери теплоты излучением через открытые окна и отверстия, Вт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* (Т</w:t>
      </w:r>
      <w:r>
        <w:rPr>
          <w:sz w:val="28"/>
          <w:szCs w:val="28"/>
          <w:vertAlign w:val="subscript"/>
        </w:rPr>
        <w:t>печ</w:t>
      </w:r>
      <w:r>
        <w:rPr>
          <w:sz w:val="28"/>
          <w:szCs w:val="28"/>
        </w:rPr>
        <w:t>/100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 * Ф * 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площадь открытого окна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1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коэффициент диафрагмирования. Зависящий от толщины стен и конфигурации ок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 – время, в течении которого открыто окно (при постоянно открытом    окне τ =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эффициент излучения абсолютно черного тела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5,76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ч</w:t>
      </w:r>
      <w:r>
        <w:rPr>
          <w:sz w:val="28"/>
          <w:szCs w:val="28"/>
        </w:rPr>
        <w:t xml:space="preserve"> – температура печи конечна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еч</w:t>
      </w:r>
      <w:r>
        <w:rPr>
          <w:sz w:val="28"/>
          <w:szCs w:val="28"/>
        </w:rPr>
        <w:t xml:space="preserve"> = 900 +273 = 117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5,76 * (1173/100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* 1,36 *0,6 * 1 = 88982 Вт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.4 Теплота, затрачиваемая на нагрев транспортирующих устройств, 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редняя удельная теплоемкость транспортирующих устройств в интервале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, Дж/(кг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95 Дж/(кг *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конечная и начальная температуры транспортирующих    устройств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8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масса транспортирующих устройств, проходящих через печное пространство в единицу времени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2 * Р</w:t>
      </w:r>
      <w:r>
        <w:rPr>
          <w:sz w:val="28"/>
          <w:szCs w:val="28"/>
          <w:vertAlign w:val="subscript"/>
        </w:rPr>
        <w:t>с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ад</w:t>
      </w:r>
      <w:r>
        <w:rPr>
          <w:sz w:val="28"/>
          <w:szCs w:val="28"/>
        </w:rPr>
        <w:t xml:space="preserve"> – садка печи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а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 τ 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ад</w:t>
      </w:r>
      <w:r>
        <w:rPr>
          <w:sz w:val="28"/>
          <w:szCs w:val="28"/>
        </w:rPr>
        <w:t xml:space="preserve"> = 2150 * 3,2 = 688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ад</w:t>
      </w:r>
      <w:r>
        <w:rPr>
          <w:sz w:val="28"/>
          <w:szCs w:val="28"/>
        </w:rPr>
        <w:t xml:space="preserve"> = 6880/3600 = 1,9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2 * 1,9 = 0,38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95 * (800 – 20) * 0,38 = 176358 Вт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2.5 Неучтенные потери обычно принимают равными 10 – 15% от суммы всех потерь теплоты, за исключением полезно затраченной,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учт</w:t>
      </w:r>
      <w:r>
        <w:rPr>
          <w:sz w:val="28"/>
          <w:szCs w:val="28"/>
        </w:rPr>
        <w:t xml:space="preserve"> = 0,1/0,2 *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х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еучт</w:t>
      </w:r>
      <w:r>
        <w:rPr>
          <w:sz w:val="28"/>
          <w:szCs w:val="28"/>
        </w:rPr>
        <w:t xml:space="preserve"> = 0,1/0,2 * (21832440 *В + 768136 – 329004) = 0,5 * (21832440 * В + + 439132)= 0,5 * 21832440 * В + 0,5 * 439132 = 10916220 * В + 219566 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авнивая сумму статей прихода к сумме статей расхода, находим расход топлива,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699000 * В + 4015440 * В + 33,9 = 329004 + 21832440 * В + 1173794 +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88982 + 17358 + 10916220 * В + 21956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714440 * В + 33,9 = 984704 + 32748660 * 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714440 * В – 3 2748660 * В = 984704 – 33,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65780 * В = 984670,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984670,1/59657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 0,1650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3 Таблица теплового баланса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 – Тепловой баланс печ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210"/>
        <w:gridCol w:w="870"/>
        <w:gridCol w:w="2988"/>
        <w:gridCol w:w="1065"/>
        <w:gridCol w:w="826"/>
      </w:tblGrid>
      <w:tr>
        <w:trPr>
          <w:trHeight w:val="1121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атьи прих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449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имическая теплота сгорания топлив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изическая теплота воздух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имическая теплота окисления метал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3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грев метал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Теплота с уходящими продуктами гор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тери через клад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злучение через ок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еучтенные потер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5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,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,4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ТЕПЛО ТЕХНИЧЕСКИЕ ПОКАЗАТЕЛИ ПЕ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составления теплового баланса печи определяем следующие основные теплотехнические показатели: коэффициент полезного действия печи (КПД) η, идеальный расход тепла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, идеальный расход топлива (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ой величиной является удельный расход условного топлива, который характеризует степень теплотехнического совершенства п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ий коэффициент полезного действия печи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кпд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ол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хи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кпд</w:t>
      </w:r>
      <w:r>
        <w:rPr>
          <w:color w:val="000000"/>
          <w:sz w:val="28"/>
          <w:szCs w:val="28"/>
        </w:rPr>
        <w:t xml:space="preserve"> = 329,004/5684 = 5,8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альный расход тепла, кВт/(кг/ч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хим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5684/671,9 = 8,5 кВт/(кг/ч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расход условного топлива, к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150/3,2 = 671,9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альный расход топлива, кг условного топлива/т с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хим</w:t>
      </w:r>
      <w:r>
        <w:rPr>
          <w:color w:val="000000"/>
          <w:sz w:val="28"/>
          <w:szCs w:val="28"/>
        </w:rPr>
        <w:t>/Р * 29 * 3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5684/671,9 * 29 * 310 = 76 кг условного топлива/т ста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МЕРОПРИЯТИЯ ПО ОХРАНЕ ТРУДА И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зопасности работы персонала, обслуживающего нагревательные печи, обязательно выполнение правил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ывчатая смесь может образоваться, если до пуска печи газопровод не был продут. Воздух, оставшийся в газопроводе, смешиваясь с газом, образует взрывчатую смесь. Продувка газопровода газом с удалением его через продувочную свечу и последующая проверка содержания в нем кислорода – обязательные операции, предотвращающие взры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зком снижении давлении газа воздух через горелки может попасть в газопровод и образовать взрывчатую смесь. Для предупреждения этого необходимо газопровод и печь отключать при давлении менее 200 – 400 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ывчатая смесь образуется во время ремонта при плохой продувке газопровода или при проникновении в него газа через не плотности в задвижках. Во избежание этого надо устанавливать заглушку, отсекающую ремонтируемый участок газопровода от действующей сети, и своевременно продувать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ывчатая смесь образуется при попадании в воздухопровод газа или паров мазута через горелку при небольшом давлении воздуха, а также при не правильном пуске печи с отключенным вентилятором, т. е. когда вначале подают газ и поджигают его, а затем включают вентилятор. При этом газ может проникнуть в воздухопровод и образовать взрывчатую смесь, попадание которой на костер, горящий в печи, или факел запальника приводит к взры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взрывов при пуске печи предварительно включают вентилятор, продувают воздухопровод, а затем уже включают гор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ывы газов в печи, топке и борове могут произойти в следующих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недостаточной плотности запорных задвижек у горелок, через которые газ просачивается и заполняет печ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нарушении инструкции при пуске печи, когда вначале подают газ, а потом подносят к горелке факел, который может погасну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низкотемпературных печах, работающих при температурах не выше 5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(ниже предела воспламенения газа), когда газ подается с избытком; при этом газ, не успевший сгореть в топке, может образоваться взрывчатая смесь в рабочем пространстве печ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прекращении горения топлива в низкотемпературных печах с автоматическим регулированием температуры при выключении и включении горел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работе печи с недостатком воздуха, когда топливо, не сгорающее в печи, смешивается в боровах с воздухом, засасываемым через не плотности в шиберах и кладке, и образует взрывчатую смес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 испарении мазута, когда его подают в большом количестве, особенно в начальный период пуска печи; при испарении его образуется взрывчатая сме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крытии вентилей, установленных на трубах, подающих и отводящих воду от водоохлаждающей арматуры (рам, заслонок, глиссажных труб), оставшаяся в арматуре вода испаряется, давление в трубах резко повышается, что может привести к разрыву вентилей. Для предупреждения этого регулировочные вентили следует устанавливать только на трубах, подводящих воду к арматуре; на трубах, отводящих ее, их устанавливать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ы пневмотолкателей и подъемников могут взорваться в том случае, если толщина их стенок мала, и не рассчитана на давление, оказываемое на стенки. Разрывы чугунных крышек и взрыв цилиндров особенно опас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взрывов пневмоцилиндров толщину стенок следует определять расчетом. После сборки цилиндры должны подвергаться особым гидравлическим испытаниям при повышенном давлении. Испытывать их компрессорным воздухом или паром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рыв в селитровых ваннах может произойти при прогорании стенок тигля. При температуре выше 6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селитра интенсивно испаряется, осаждается на одежде персонала, обслуживающего ванны, стенах здания и оборудовании, что не безопасно. Поэтому при эксплуатации селитровых ванн необходимо соблюдать правила по технике безопасности. Нельзя использовать ванны с наружным обогревом, они должны быть с внутренним обогревом специальными трубчатыми электронагревателями. Должно быть исключено попадание в селитру аммонийных и фосфатных солей, алюминиевой и магниевой стружки и органических соединений, с которыми, соединяясь, селитра образует взрывчатые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сляных ваннах возможны перегрев и воспламенение масла. Для безопасной работы температура воспламенения масла должна быть на 80 – 1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выше температуры нагрева деталей. В масляных  ваннах имеются устройства для гашения пламени паром и сливные баки для аварийного спуска ма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перегрева селитры или масла предусмотрены автоматическое регулирование температуры и автоматическая сигнализация, предупреждающие обслуживающий персонал о повышении температуры селитры или масла выше допусти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огреве соль, застывшая на дне холодной соляной ванны, быстро плавится, тогда, как верхние ее слои находятся еще в твердом состоянии. При этом объем расплавленной соли увеличивается, гидростатическое давление на стенки тигля повышается, и он может взорваться. Во избежание этого соль в ваннах нельзя доводить до полного затвердевания. Если же она затвердела, то, используя специальные приспособления, расплавляют верхние слои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га в виде льда, снега или воды, попадая в расплавленную ванну, быстро испаряется, что приводит к взрыву и выбросу соли из ванны. Для предупреждения взрывов запрещается загружать ванну деталями, поверхность которых покрыта льдам или снегом. Во избежание попадания влаги селитровые, и масляные и щелочные ванны снабжают крышками и экр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вое топливо, продукты неполного горения и контролируемые атмосферы не имеют запаха, цвета и способны проникнуть через любые не плотности и даже фильтры противог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воздействия на организм человека вредные вещества подразделяют на 4 класса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о опасны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опасны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о опасны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опа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ь углерода – наиболее опасная составляющая газообразного топлива и продуктов неполного горения газа. Она не имеет запаха, цвета и раздражающих свойств, которые могли бы своевременно сигнализировать о ее присутствии в атмо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нистые соединения (сероводород, сернистый газ, содержащиеся в газообразном топливе или продуктах горения) вызывают раздражение слизистых оболочек и верхних дыхательных путей. Однако даже ничтожные концентрации сернистых соединений в атмосфере быстро обнаруживаются по запа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кислый газ, содержащийся в продуктах горения топлива, в полтора раза тяжелее воздуха, он может скапливаться на дне колодцев, в приямках и боровах. Отравление этим газом сопровождается головной болью, шумом в ушах, сердцебиением и обмороком. Хронических отравлений не быв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н, ацетилен, этан и этилен – это составная часть промышленного газового топлива и в первую очередь природного газа. Метан иногда встречается в канализационных колодцах и труб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миак – сильно пахнущий газ. Раздражает верхние дыхательные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ы азота могут образовываться при эксплуатации цианистых ванн для азотирования изделий. Удаляют их за пределы цеха с помощью мощной венти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ианистых соединений наиболее опасен цианистый водород, образующийся при взаимодействии цианистых солей с влагой или соляной кислотой. При обслуживании цианистых ванн необходимо выполнять все правила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отравление происходит через органы дыхания. Поэтому основное внимание должно быть обращено на обеспечение безопасных концентраций вредных веществ в воздухе рабочей зоны, что достигается герметичностью аппаратуры и соответствующей вентиляцией промышленны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оздуха рабочей зоны производственных помещений устанавливают предельно допустимые концентрации вредных веществ, утверждаемые Минздравом РФ, превышение которых не допускается (таблица 8.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1 – Предельно допустимые концентрации вредных веществ в воздухе рабочей зон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98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ьно допустимая концентрация,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грегатное состояние</w:t>
            </w:r>
            <w:r>
              <w:rPr>
                <w:color w:val="000000"/>
                <w:sz w:val="20"/>
                <w:szCs w:val="20"/>
                <w:vertAlign w:val="superscript"/>
              </w:rPr>
              <w:t>***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кись азота (в пересчете на </w:t>
            </w:r>
            <w:r>
              <w:rPr>
                <w:color w:val="000000"/>
                <w:sz w:val="20"/>
                <w:szCs w:val="20"/>
                <w:lang w:val="en-US"/>
              </w:rPr>
              <w:t>NO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ись углерода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овод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анистый водор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3</w:t>
            </w:r>
            <w:r>
              <w:rPr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меркап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* При продолжительной работе в атмосфере, содержащей окись углерода, не более 1 ч предельно допустимая концентрация окиси углерода может быть повышена до 50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, при продолжительности работы не более 30 мин – до 100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, при продолжительности не более 15 – до 200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. Повторные работы в условиях повышенного содержания окиси углерода в воздухе рабочей зоны можно выполнять с перерывом не менее 2 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Опасны также при поступлении через кожу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 п– пары и (или) газы; а – аэрозол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 допустимыми концентрациями веществ в воздухе рабочей зоны являются такие, которые при ежедневной работе в пределах 8 ч в течение всего рабочего стажа не могут вызвать у работающих заболеваний или отклонений в состояни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нтрации газов в атмосфере цеха определяются различными методами. Наиболее простым из них является метод определения с помощью бумаги (индикаторной), пропитанной различными реактивами, цвет которых изменяется в зависимости от концентрации газа. Например, индикаторная бумага, пропитанная 1%-ным раствором хлористого палладия и обработанная 5%-ным раствором уксусно-кислотного натрия, при внесении в атмосферу, загрязненную окисью углерода, чернеет. При концентрации в атмосфере цеха 760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 индикаторная бумага сразу же чернеет, при концентрации 76мг/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через 1 мин, а при 7,6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через 2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различных газоанализаторов определяют концентрацию газов в газопроводе или печи перед ремонтом. Однако эти приборы не сигнализируют о повышении концентраций газов в рабочей зоне. Поэтому в таких помещениях, как, например, машинные залы на газоповысительных станциях, необходимо устанавливать автоматические газоанализаторы, сигнализирующие о повышении концентраций выше допусти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нцентраций газов чаще всего связанно с проникновением их в производственные помещения при наличии не плотностей в газопроводах, при недостаточной продувке их или печей перед ремонтом. Безопасные концентрации достигаются абсолютной герметичностью газопроводов и запорной аппаратуры, тщательно контролируемой при систематических осмотрах газовых коммуник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знечные и термические печи, и раскаленный металл излучают большое количество теплоты. Интенсивность теплового излучения достигает 25 – 40кДж/(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∙ мин). При интенсивности 16кДж/(с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∙ мин) на незащищенной поверхности тела могут появиться ож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рьбы с тепловыделением применяют различные предохранительные устройства: туширующие переносные вентиляторы, защитные очки, футерованные заслонки, экран с водяной или воздушной завес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Телегин А. С., Лебедев А. Н. Конструкция и расчет нагревательных устройств. – М.,: Машиностроение, 19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олотов Г. П., Кондаков Е. А. Печи и сушила литейного производства: 3-е изд., перераб. И доп. – М.,: Машиностроение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>
        <w:b/>
        <w:bCs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8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ероничка"/>
    <w:basedOn w:val="Normal"/>
    <w:next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вероничка"/>
    <w:basedOn w:val="Normal"/>
    <w:qFormat/>
    <w:pPr>
      <w:spacing w:lineRule="auto" w:line="360" w:before="0" w:after="200"/>
      <w:ind w:left="170" w:right="57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8">
    <w:name w:val="осн текст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Bodyheader">
    <w:name w:val="body_header"/>
    <w:basedOn w:val="Normal"/>
    <w:qFormat/>
    <w:pPr>
      <w:spacing w:before="300" w:after="15"/>
    </w:pPr>
    <w:rPr>
      <w:rFonts w:ascii="Franklin Gothic Medium" w:hAnsi="Franklin Gothic Medium" w:cs="Franklin Gothic Medium"/>
      <w:b/>
      <w:bCs/>
      <w:sz w:val="30"/>
      <w:szCs w:val="30"/>
    </w:rPr>
  </w:style>
  <w:style w:type="paragraph" w:styleId="Bodytext">
    <w:name w:val="body_text"/>
    <w:basedOn w:val="Normal"/>
    <w:qFormat/>
    <w:pPr>
      <w:spacing w:before="15" w:after="280"/>
    </w:pPr>
    <w:rPr>
      <w:rFonts w:ascii="Franklin Gothic Medium" w:hAnsi="Franklin Gothic Medium" w:cs="Franklin Gothic Medium"/>
      <w:color w:val="808080"/>
      <w:sz w:val="19"/>
      <w:szCs w:val="19"/>
    </w:rPr>
  </w:style>
  <w:style w:type="paragraph" w:styleId="Style19">
    <w:name w:val="Стиль"/>
    <w:basedOn w:val="Normal"/>
    <w:next w:val="Style21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4:00Z</dcterms:created>
  <dc:creator>Veronika</dc:creator>
  <dc:description/>
  <cp:keywords/>
  <dc:language>en-US</dc:language>
  <cp:lastModifiedBy>SYSTEM</cp:lastModifiedBy>
  <dcterms:modified xsi:type="dcterms:W3CDTF">2011-09-26T02:54:00Z</dcterms:modified>
  <cp:revision>2</cp:revision>
  <dc:subject/>
  <dc:title>ВВЕДЕНИЕ</dc:title>
</cp:coreProperties>
</file>