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/>
        <w:t>М</w:t>
      </w:r>
      <w:r>
        <w:rPr>
          <w:lang w:val="uk-UA" w:eastAsia="en-US"/>
        </w:rPr>
        <w:t>іністерство освіти і науки Україн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7"/>
        <w:rPr/>
      </w:pPr>
      <w:r>
        <w:rPr>
          <w:lang w:val="uk-UA" w:eastAsia="en-US"/>
        </w:rPr>
        <w:t>на тему: "Печі для випалу повітряного будівельного вапна"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Виконав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Перевірив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2009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овітряне вапно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вітряним вапном, називається в’яжуче, що добувається помірним випалюванням (що не доводиться до спікання) карбонатних порід, які містять до 8% глинистих домішок.</w:t>
      </w:r>
    </w:p>
    <w:p>
      <w:pPr>
        <w:pStyle w:val="Normal"/>
        <w:rPr>
          <w:lang w:val="uk-UA"/>
        </w:rPr>
      </w:pPr>
      <w:r>
        <w:rPr>
          <w:lang w:val="uk-UA"/>
        </w:rPr>
        <w:t>Повітряне вапно буває таких видів:</w:t>
      </w:r>
    </w:p>
    <w:p>
      <w:pPr>
        <w:pStyle w:val="Normal"/>
        <w:rPr>
          <w:lang w:val="uk-UA"/>
        </w:rPr>
      </w:pPr>
      <w:r>
        <w:rPr>
          <w:lang w:val="uk-UA"/>
        </w:rPr>
        <w:t>а) негашене грудкове - продукт випалювання карбонатних порід;</w:t>
      </w:r>
    </w:p>
    <w:p>
      <w:pPr>
        <w:pStyle w:val="Normal"/>
        <w:rPr>
          <w:lang w:val="uk-UA"/>
        </w:rPr>
      </w:pPr>
      <w:r>
        <w:rPr>
          <w:lang w:val="uk-UA"/>
        </w:rPr>
        <w:t>б) негашене мелене - продукт помелу грудкового вапна;</w:t>
      </w:r>
    </w:p>
    <w:p>
      <w:pPr>
        <w:pStyle w:val="Normal"/>
        <w:rPr>
          <w:lang w:val="uk-UA"/>
        </w:rPr>
      </w:pPr>
      <w:r>
        <w:rPr>
          <w:lang w:val="uk-UA"/>
        </w:rPr>
        <w:t>в) гідратне гашене вапно - порошкоподібній продукт гідратації негашеного вапна.</w:t>
      </w:r>
    </w:p>
    <w:p>
      <w:pPr>
        <w:pStyle w:val="Normal"/>
        <w:rPr>
          <w:lang w:val="uk-UA"/>
        </w:rPr>
      </w:pPr>
      <w:r>
        <w:rPr>
          <w:lang w:val="uk-UA"/>
        </w:rPr>
        <w:t>Повітряне вапно забезпечує тверднення та збереження міцності будівельних розчинів за повітряно-сухих умов.</w:t>
      </w:r>
    </w:p>
    <w:p>
      <w:pPr>
        <w:pStyle w:val="Normal"/>
        <w:rPr>
          <w:lang w:val="uk-UA"/>
        </w:rPr>
      </w:pPr>
      <w:r>
        <w:rPr>
          <w:lang w:val="uk-UA"/>
        </w:rPr>
        <w:t>Сировинні матеріали.</w:t>
      </w:r>
    </w:p>
    <w:p>
      <w:pPr>
        <w:pStyle w:val="Normal"/>
        <w:rPr>
          <w:lang w:val="uk-UA"/>
        </w:rPr>
      </w:pPr>
      <w:r>
        <w:rPr>
          <w:lang w:val="uk-UA"/>
        </w:rPr>
        <w:t>Для виробництва вапна застосовують, гірські породи, що складаються з карбонату кальцію. Карбонат кальцію трапляється в природі у вигляд двох кристалічних модифікацій: кальциту та арагоніту.</w:t>
      </w:r>
    </w:p>
    <w:p>
      <w:pPr>
        <w:pStyle w:val="Normal"/>
        <w:rPr>
          <w:lang w:val="uk-UA"/>
        </w:rPr>
      </w:pPr>
      <w:r>
        <w:rPr>
          <w:lang w:val="uk-UA"/>
        </w:rPr>
        <w:t>Вапнякові породи є осадовими утвореннями органогенного або хімічного походження.</w:t>
      </w:r>
    </w:p>
    <w:p>
      <w:pPr>
        <w:pStyle w:val="Normal"/>
        <w:rPr>
          <w:lang w:val="uk-UA"/>
        </w:rPr>
      </w:pPr>
      <w:r>
        <w:rPr>
          <w:lang w:val="uk-UA"/>
        </w:rPr>
        <w:t>Колір вапнякових порід залежить від домішок. Чисті вапняки звичайно мають біле забарвлення. Домішки оксидів заліза і марганцю забарвлюють їх у жовтуваті, бурі, червонуваті тони, домішки вуглецьвмісних речовин - у сірі і чорні. Найхарактернішими домішками у вапняках є карбонат магнію, кремнезем, глинисті речовини, гіпс, пірит. У невеликих кількостях трапляються сполуки фосфору.</w:t>
      </w:r>
    </w:p>
    <w:p>
      <w:pPr>
        <w:pStyle w:val="Normal"/>
        <w:rPr>
          <w:lang w:val="uk-UA"/>
        </w:rPr>
      </w:pPr>
      <w:r>
        <w:rPr>
          <w:lang w:val="uk-UA"/>
        </w:rPr>
        <w:t>Фізичні властивості сировини (міцність, стиранність) визначають вибір агрегату для випалювання, а хімічний склад кількість домішок - температуру випалювання.</w:t>
      </w:r>
    </w:p>
    <w:p>
      <w:pPr>
        <w:pStyle w:val="Normal"/>
        <w:rPr>
          <w:lang w:val="uk-UA"/>
        </w:rPr>
      </w:pPr>
      <w:r>
        <w:rPr>
          <w:lang w:val="uk-UA"/>
        </w:rPr>
        <w:t>Фізико-хімічні основи процесу випалювання вапняків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 технологічним процесом під час добування вапна є випалювання вапняку. Від нього залежать властивості кінцевого продукту. Тому питання дисоціації карбонату кальцію в науковій літературі присвячено дуже багато дослід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та утворення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CaCO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елементів за реакціє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Ca (т) + 3O (г) + C (т) = CaCO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рівнює 1210 кДж/моль.</w:t>
      </w:r>
    </w:p>
    <w:p>
      <w:pPr>
        <w:pStyle w:val="Normal"/>
        <w:rPr>
          <w:lang w:val="uk-UA"/>
        </w:rPr>
      </w:pPr>
      <w:r>
        <w:rPr>
          <w:lang w:val="uk-UA"/>
        </w:rPr>
        <w:t>Процес дисоціації CaCO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бувається, як і будь яка реакція розкладу, з поглинанням теплоти. Оскільки процес дисоціації CaCO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ипова оборотна реакція, то її напрямок залежить від температури і парціального тиску CO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CaCO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159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CaO + CO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178 кДж</w:t>
      </w:r>
    </w:p>
    <w:p>
      <w:pPr>
        <w:pStyle w:val="Normal"/>
        <w:rPr>
          <w:lang w:val="uk-UA"/>
        </w:rPr>
      </w:pPr>
      <w:r>
        <w:rPr>
          <w:lang w:val="uk-UA"/>
        </w:rPr>
        <w:t>За законом діючих мас, константа рівноваги реакції дорівню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573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С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нцентрації реагуючих речовин, моль/ л.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ії С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одиниці об’єму сталі. Оскільки це тверді речовини, концентрацію газу можна подати через його парціальний тиск, тобто С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р</w:t>
      </w:r>
      <w:r>
        <w:rPr>
          <w:lang w:val="uk-UA"/>
        </w:rPr>
        <w:drawing>
          <wp:inline distT="0" distB="0" distL="0" distR="0">
            <wp:extent cx="203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00480" cy="292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t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температур, що мають практичне значення, звичайно використовується наближений вираз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ℓ</w:t>
      </w:r>
      <w:r>
        <w:rPr>
          <w:lang w:val="uk-UA"/>
        </w:rPr>
        <w:t>gр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812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афічно залежність Рсо2 від t подано на рис.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апно-випалювальні пе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палювання вапняку у наш час здійснюють у шахтних і обертових печах, у киплячому шарі, а також у завислому стані.</w:t>
      </w:r>
    </w:p>
    <w:p>
      <w:pPr>
        <w:pStyle w:val="Normal"/>
        <w:rPr>
          <w:lang w:val="uk-UA"/>
        </w:rPr>
      </w:pPr>
      <w:r>
        <w:rPr>
          <w:lang w:val="uk-UA"/>
        </w:rPr>
        <w:t>Шахтні печ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йбільше поширення набули шахтні печі, оскільки вони досить легкі в експлуатації, не вимагають великих капітальних затрат на будівництво, економічні в теплотехнічному відношенні. Недоліком шахтних печей є їх відносно невелика потужність (порівняно з обертовими печами), а також непридатність їх для випалювання дрібних фракцій (як правило, розмір кусків вапняку повинен бути не менше 40 мм і лише в печах спеціальної конструкції можна випалювати куски вапняку розміром 10 - 20 або 20 - 40 мм). Шахтні печі непридатні для випалювання сировини, що легко </w:t>
      </w:r>
    </w:p>
    <w:p>
      <w:pPr>
        <w:pStyle w:val="Normal"/>
        <w:rPr>
          <w:lang w:val="uk-UA"/>
        </w:rPr>
      </w:pPr>
      <w:r>
        <w:rPr>
          <w:lang w:val="uk-UA"/>
        </w:rPr>
        <w:t>У шахтних печах можна застосовувати різне паливо: вугілля, газ, нафту. Залежно від властивостей твердого палива шахтні печі поділяються на пересипні (паливо завантажується разом з випалювальним матеріалом і згоряє безпосередньо в печі) і печі з винесеними газовими топками, де відбувається попереднє повне спалювання палива або його газифікація.</w:t>
      </w:r>
    </w:p>
    <w:p>
      <w:pPr>
        <w:pStyle w:val="Normal"/>
        <w:rPr>
          <w:lang w:val="uk-UA"/>
        </w:rPr>
      </w:pPr>
      <w:r>
        <w:rPr>
          <w:lang w:val="uk-UA"/>
        </w:rPr>
        <w:t>У пересипних печах використовують паливо з невеликою кількістю летких - антрацит, кокс, пісні сорти кам’яного вугілля (короткополуменеве паливо).</w:t>
      </w:r>
    </w:p>
    <w:p>
      <w:pPr>
        <w:pStyle w:val="Normal"/>
        <w:rPr>
          <w:lang w:val="uk-UA"/>
        </w:rPr>
      </w:pPr>
      <w:r>
        <w:rPr>
          <w:lang w:val="uk-UA"/>
        </w:rPr>
        <w:t>У печах з винесеними топками бажано застосовувати паливо з великою кількістю летких - довгополуневе вугілля, торф, сланці.</w:t>
      </w:r>
    </w:p>
    <w:p>
      <w:pPr>
        <w:pStyle w:val="Normal"/>
        <w:rPr>
          <w:lang w:val="uk-UA"/>
        </w:rPr>
      </w:pPr>
      <w:r>
        <w:rPr>
          <w:lang w:val="uk-UA"/>
        </w:rPr>
        <w:t>У пересипну шахтну піч вапняк і паливо подають зверху через спеціальний завантажувальний пристрій, причому, щоб уникнути приварів, паливо завантажують на віддалі 200-300 мм від стінок. Повітря необхідно для спалювання палива, підводять у піч знизу. Випалене вапно вивантажують безперервно спеціальним механізмами. Тепер усі печі працюють на вимушеній тязі, що створюється димососом. Більша частина печей працює під розрідженням. Штучне дуття застосовують значно рідше. У деяких печах вентилятором у верхній частині створюють розрідження, а в нижній - надлишковий тиск.</w:t>
      </w:r>
    </w:p>
    <w:p>
      <w:pPr>
        <w:pStyle w:val="Normal"/>
        <w:rPr>
          <w:lang w:val="uk-UA"/>
        </w:rPr>
      </w:pPr>
      <w:r>
        <w:rPr>
          <w:lang w:val="uk-UA"/>
        </w:rPr>
        <w:t>Перша - зона підсушування палива і вапняку. Тут видаляється гігроскопічна волога. Зона підсушування залежно від вологості матеріалу займає по висоті 8 - 12% пічного простору. За нею розміщена зона підігрівання, в якій вапняк нагрівають до 800-850 °С. Тут паливо також і "коксується". Кисень у цій зоні відсутній, тому леткі речовини, виділення яких розпочинається при температурі 250°С і найінтенсивніше відбувається при температурі 500-700°С, не згоряють. Тепловтрати з легкими речовинами при спалюванні антрациту досягають 8,5%, а при спалюванні коксу - 2% питомої теплоти згоряння палива, тому в пересипних печах не можна використовувати паливо, що містить велику кількість летких речовин. Зона підігрівання є найбільшою за довжиною і займає до 40% пічного простору. За цією зоною йдуть зона горіння палива і зона розкладання вапняку. Зона горіння палива дещо довша, оскільки частина палива згоряє нижче за зону розкладання. Максимальна температура досягається на межі між зонами випалювання й охолодження вапна.</w:t>
      </w:r>
    </w:p>
    <w:p>
      <w:pPr>
        <w:pStyle w:val="Normal"/>
        <w:rPr>
          <w:lang w:val="uk-UA"/>
        </w:rPr>
      </w:pPr>
      <w:r>
        <w:rPr>
          <w:lang w:val="uk-UA"/>
        </w:rPr>
        <w:t>У зоні горіння палива відбуваються реакції (за біреакційною схемою, запропонованою З.В. Чухановим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С + 3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2СО + 2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окислення вуглецю);</w:t>
      </w:r>
    </w:p>
    <w:p>
      <w:pPr>
        <w:pStyle w:val="Normal"/>
        <w:rPr>
          <w:lang w:val="uk-UA"/>
        </w:rPr>
      </w:pPr>
      <w:r>
        <w:rPr>
          <w:lang w:val="uk-UA"/>
        </w:rPr>
        <w:t>3С + 2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2СО + 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С + 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горіння вуглецю);</w:t>
      </w:r>
    </w:p>
    <w:p>
      <w:pPr>
        <w:pStyle w:val="Normal"/>
        <w:rPr>
          <w:lang w:val="uk-UA"/>
        </w:rPr>
      </w:pPr>
      <w:r>
        <w:rPr>
          <w:lang w:val="uk-UA"/>
        </w:rPr>
        <w:t>С + 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2СО (відновлення оксиду вуглецю (І</w:t>
      </w:r>
      <w:r>
        <w:rPr>
          <w:lang w:val="en-US"/>
        </w:rPr>
        <w:t>V));</w:t>
      </w:r>
    </w:p>
    <w:p>
      <w:pPr>
        <w:pStyle w:val="Normal"/>
        <w:rPr>
          <w:lang w:val="uk-UA"/>
        </w:rPr>
      </w:pPr>
      <w:r>
        <w:rPr>
          <w:lang w:val="uk-UA"/>
        </w:rPr>
        <w:t>2СО + 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горіння оксиду вуглецю (ІІ)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продуктах згорання завжди міститься деяка кількість СО (1,0-1,5%), який видаляється з печі з димовими газами.</w:t>
      </w:r>
    </w:p>
    <w:p>
      <w:pPr>
        <w:pStyle w:val="Normal"/>
        <w:rPr>
          <w:lang w:val="uk-UA"/>
        </w:rPr>
      </w:pPr>
      <w:r>
        <w:rPr>
          <w:lang w:val="uk-UA"/>
        </w:rPr>
        <w:t>У зоні охолодження вапно має температуру ~ 100 - 150°С.</w:t>
      </w:r>
    </w:p>
    <w:p>
      <w:pPr>
        <w:pStyle w:val="Normal"/>
        <w:rPr/>
      </w:pPr>
      <w:r>
        <w:rPr>
          <w:lang w:val="uk-UA"/>
        </w:rPr>
        <w:t>Питома витрата палива у пересипних печах становить 13-16% маси випаленого вапна. Потужність шахтних печей на сучасних заводах становить 50 - 200 т/добу. Добовий вихід вапна з 1 м³ корисного об’єму печі становить 700 - 900 кг (у перерахунку на активність 93%). Окремі заводи добиваються добового виходу вапна до 1100 - 1300 кг/м³. У пересипні печі завантажують, як правило, куски вапняку розміром 60 - 1540 мм. Відношення середнього розміру кусків палива до середнього розміру кусків вапняку звичайно коливається в межах від 0,5: 1 до 1:</w:t>
      </w:r>
    </w:p>
    <w:p>
      <w:pPr>
        <w:pStyle w:val="Normal"/>
        <w:rPr>
          <w:lang w:val="uk-UA"/>
        </w:rPr>
      </w:pPr>
      <w:r>
        <w:rPr>
          <w:lang w:val="uk-UA"/>
        </w:rPr>
        <w:t>1. У пересипних печах вапно забруднюється золою палива.</w:t>
      </w:r>
    </w:p>
    <w:p>
      <w:pPr>
        <w:pStyle w:val="Normal"/>
        <w:rPr>
          <w:lang w:val="uk-UA"/>
        </w:rPr>
      </w:pPr>
      <w:r>
        <w:rPr>
          <w:lang w:val="uk-UA"/>
        </w:rPr>
        <w:t>При використанні довгополуменевого палива застосовують печі з винесеними топками. Топки бувають двох видів: повного згоряння і напівгазові. У топки повного згоряння паливо завантажується тонким шаром, воно повністю згоряє до СО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і продукти згоряння з температурою 1100 - 1300 °С надходять у шахтну піч. У таких печах витрата вугілля досягає 25% маси вапна. В напівгазових топках, внаслідок того, що паливо завантажується товстим шаром і подається недостатня кількість кисню, відбувається неповне згоряння. Напівгаз, тобто газ, що містить значну кількість горючих (Н</w:t>
      </w:r>
      <w:r>
        <w:rPr>
          <w:lang w:val="uk-UA"/>
        </w:rPr>
        <w:drawing>
          <wp:inline distT="0" distB="0" distL="0" distR="0">
            <wp:extent cx="101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СО) з температурою 800 - 1000 °С, спрямовують у піч через спеціальні впускники. Одночасно подають додаткову кількість повітря. Витрата палива становить 18 - 20% маси вапна.</w:t>
      </w:r>
    </w:p>
    <w:p>
      <w:pPr>
        <w:pStyle w:val="Normal"/>
        <w:rPr>
          <w:lang w:val="uk-UA"/>
        </w:rPr>
      </w:pPr>
      <w:r>
        <w:rPr>
          <w:lang w:val="uk-UA"/>
        </w:rPr>
        <w:t>У печах з винесеними топками вапно отримують чистіше, однак вони менш потужні й економічні, що обмежує їх застосування. Оскільки гази, що подаються, не можуть проникати в глибину більше ніж на 0,9 м, діаметр печей з винесеними топками обмежується - 1,8 м. Печі з винесеними топками виготовляють прямокутної видовженої форми або з кернами всередині для зменшення поперечного перерізу. Є печі з винесеними топками для випалювання дрібняку.</w:t>
      </w:r>
    </w:p>
    <w:p>
      <w:pPr>
        <w:pStyle w:val="Normal"/>
        <w:rPr>
          <w:lang w:val="uk-UA"/>
        </w:rPr>
      </w:pPr>
      <w:r>
        <w:rPr>
          <w:lang w:val="uk-UA"/>
        </w:rPr>
        <w:t>Застосовують також комбінований метод, при якому частину палива вводять у вигляді крупки з вапняком, а частину - спалюють у винесених топках. Функціонують також печі, в які паливо в порошкоподібному стані у суміші з повітрям вводять через спеціальні труби на кількох рівнях. У таких печах добувається м’яко випалене вапно, а зола легко відокремлюються від випаленого продукту.</w:t>
      </w:r>
    </w:p>
    <w:p>
      <w:pPr>
        <w:pStyle w:val="Normal"/>
        <w:rPr>
          <w:lang w:val="uk-UA"/>
        </w:rPr>
      </w:pPr>
      <w:r>
        <w:rPr>
          <w:lang w:val="uk-UA"/>
        </w:rPr>
        <w:t>У газові печі газ подають або в центр шахти печі, або на різні горизонти по висоті. Останній спосіб дає змогу підтримувати рівномір нішу температуру в зоні випалювання. Потужність таких печей до 200 т/добу, витрата палива - 14-20% маси вапна.</w:t>
      </w:r>
    </w:p>
    <w:p>
      <w:pPr>
        <w:pStyle w:val="Normal"/>
        <w:rPr>
          <w:lang w:val="uk-UA"/>
        </w:rPr>
      </w:pPr>
      <w:r>
        <w:rPr>
          <w:lang w:val="uk-UA"/>
        </w:rPr>
        <w:t>У печах на нафті, яка має дуже високу температуру горіння, для спалювання застосовують не чисте повітря, а його суміш з відхідними газами. Нафту спалюють у камері неповного згоряння, розвиваючи температуру 900 - 1000 °С. Горючі гази догоряють уже в шахті на значній її відстані по висоті. Піч Азбе (США), що працює за цим принципом, витрачає на 11% палива. Основні техніко-економічні показники шахтних печей наведено у табл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я 1. Основні показники роботи шахтних печей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507"/>
        <w:gridCol w:w="1033"/>
        <w:gridCol w:w="1366"/>
        <w:gridCol w:w="1424"/>
        <w:gridCol w:w="1321"/>
      </w:tblGrid>
      <w:tr>
        <w:trPr>
          <w:trHeight w:val="106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печ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 пали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сота, 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нутрішній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іаметр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тужність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/доб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трата умовного палива, кг/т</w:t>
            </w:r>
          </w:p>
        </w:tc>
      </w:tr>
      <w:tr>
        <w:trPr>
          <w:trHeight w:val="36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ересип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ок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5-133</w:t>
            </w:r>
          </w:p>
        </w:tc>
      </w:tr>
      <w:tr>
        <w:trPr>
          <w:trHeight w:val="3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е сам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е сам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5-133</w:t>
            </w:r>
          </w:p>
        </w:tc>
      </w:tr>
      <w:tr>
        <w:trPr>
          <w:trHeight w:val="2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5-120</w:t>
            </w:r>
          </w:p>
        </w:tc>
      </w:tr>
      <w:tr>
        <w:trPr>
          <w:trHeight w:val="137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 паливі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Газоподібному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ідкому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півгазоподібном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наш час впроваджуються у виробництво пересипні шахтні печі потужністю 200-450 т/добу і печі на і газоподібному паливі потужністю 100, 200 і 500 т/добу.</w:t>
      </w:r>
    </w:p>
    <w:p>
      <w:pPr>
        <w:pStyle w:val="Normal"/>
        <w:rPr>
          <w:lang w:val="uk-UA"/>
        </w:rPr>
      </w:pPr>
      <w:r>
        <w:rPr>
          <w:lang w:val="uk-UA"/>
        </w:rPr>
        <w:t>Обертові печі дають змогу випалювати дрібні фракції, а також м’які породи і діставати м’яко випалене вапно. Довжина таких печей від 30 до 100м. Чим довша піч, тим менша питома витрата палива. Для поліпшення теплотехнічних показників обертових печей за ними встановлюють парові котли-утилізатори, оскільки температура відхідних газів досягає 700-800°С. Застосовують також підігрівники вапняку, і тоді матеріал надходить у піч з температурою 500 - 700 °С. Підігрівники бувають шахтні, циклонні й у вигляді конвеєрної гратки. Якщо витрата теплоти без додаткових пристроїв становить 25 - 30%, то в печах з підігрівниками вона знижується до 16-20%. Піч устаткована барабанними холодильниками для охолодження вапна, що виходить з неї. Потужність печей 200-500 т/добу. В подальшому впроваджуватимуться печі потужністю до 1000 т/добу.</w:t>
      </w:r>
    </w:p>
    <w:p>
      <w:pPr>
        <w:pStyle w:val="Normal"/>
        <w:rPr>
          <w:lang w:val="uk-UA"/>
        </w:rPr>
      </w:pPr>
      <w:r>
        <w:rPr>
          <w:lang w:val="uk-UA"/>
        </w:rPr>
        <w:t>Переваги обертових печей полягають у повній механізації та автоматизації процесів, а також у тому, що в них можна випалювати м’які породи і шлами, чого не можна зробити у шахтних печах, і використовувати будь-який вид палива. Основні техніко-економічні показники обертових печей наведено у табл.2.</w:t>
      </w:r>
    </w:p>
    <w:p>
      <w:pPr>
        <w:pStyle w:val="Normal"/>
        <w:rPr>
          <w:lang w:val="uk-UA"/>
        </w:rPr>
      </w:pPr>
      <w:r>
        <w:rPr>
          <w:lang w:val="uk-UA"/>
        </w:rPr>
        <w:t>Недоліком обертових печей порівняно з шахтними є підвищена витрата палива, запиленість відхідних газів, що вимагає встановлення пиловловлювачів, велика витрата металу на 1т потужності, підвищені капіталовкладення, значна витрата електроенергії. Шахтний прямоточно - проти точний підігрівач сировини конструкції ВНИИстром (рис.3)</w:t>
      </w:r>
    </w:p>
    <w:p>
      <w:pPr>
        <w:pStyle w:val="Normal"/>
        <w:rPr>
          <w:lang w:val="uk-UA"/>
        </w:rPr>
      </w:pPr>
      <w:r>
        <w:rPr>
          <w:lang w:val="uk-UA"/>
        </w:rPr>
        <w:t>Обертова піч являє собою стальний барабан, зварений з окремих частин і футерований всередині вогнетривом. Печі встановлюють під кутом 2-5° до горизон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аблиця 2. </w:t>
      </w:r>
      <w:r>
        <w:rPr/>
        <w:t>Основні показники роботи обертових пече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256"/>
        <w:gridCol w:w="1330"/>
        <w:gridCol w:w="1658"/>
        <w:gridCol w:w="1494"/>
        <w:gridCol w:w="1495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печі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внутрішнім теплообміннико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 конвеєрною ґратко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 шахтним підігрів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 циклон - ним теплообмінник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 паровим котлом-утилізатором</w:t>
            </w:r>
          </w:p>
        </w:tc>
      </w:tr>
      <w:tr>
        <w:trPr>
          <w:trHeight w:val="100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озмір печі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овжина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іаметр корпус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тужність, т/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трати умовного палива, кг/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 сирови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рейдяний шл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рей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апня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арбонати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апняк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ологість,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озмір кусків, 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-25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-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-20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-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,088-0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-5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холодильника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арабанний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,3*38м2,5*25м2,5*38м2,5*20м2,5*38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Т вапна, що вивантаж.,°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Т газів на вих. з тепло об. пристрою,°С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Інші способи випалю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аннім часом провадиться розробка інших способів випалювання, призначених для добування вапна з дрібно кускового і пиловидного матеріалів. Дрібно кусковий матеріал можна випалювати в киплячому шарі, в спеціальній печі. Піч складається з кількох камер (2-5), розділених гратчастими куполоподібними склепіннями. Сировину подають у верхню камеру по шнековому живильнику. Крізь отвори у ґратці матеріал не провалюється, оскільки цьому перешкоджають висхідні потоки газів. Висота псевдо зрідженого шару в камері дорівнює 1,0-1,2м. Із склепіння на склепіння матеріал переміщується по спеціальних трубах. У верхніх камерах сировина підсушується, в середніх - випалюється, а в нижніх - охолоджується. Завдяки інтенсивному руху газів матеріал весь час перебуває в напівзавислому стані, що за зовнішнім виглядом нагадує кипіння. Трьохзонна піч киплячого шару (ДонНДІЧормет) без зони охолодження працює з 1955 р. на Макіївському металургійному заводі. Потужність цієї печі 300 т/добу, питома витрата палива 220 кг/т. Недоліком установки є велике пило винесення (до 30%) і необхідність застосування близьких за розмірами фракцій вапняку (0,3-2,5; 2,6-10; 3-12мм).</w:t>
      </w:r>
    </w:p>
    <w:p>
      <w:pPr>
        <w:pStyle w:val="Normal"/>
        <w:rPr>
          <w:lang w:val="uk-UA"/>
        </w:rPr>
      </w:pPr>
      <w:r>
        <w:rPr>
          <w:lang w:val="uk-UA"/>
        </w:rPr>
        <w:t>Піч киплячого слою представляє собою вертикально встановлену футеровану циліндричну шахту, розділену по висоті решітками на зони (рис.4)</w:t>
      </w:r>
    </w:p>
    <w:p>
      <w:pPr>
        <w:pStyle w:val="Normal"/>
        <w:rPr>
          <w:lang w:val="uk-UA"/>
        </w:rPr>
      </w:pPr>
      <w:r>
        <w:rPr>
          <w:lang w:val="uk-UA"/>
        </w:rPr>
        <w:t>Промислові печі для випуску киплячого шару мають чотири зони для випуску вапна, дві зони підігріву сировини, зону випалу і зону охолодження вапна і спеціально збудований для цих печей футерований циклон ("гарячий циклон", в якому виділяється пил з підходящих газів зони випалу.</w:t>
      </w:r>
    </w:p>
    <w:p>
      <w:pPr>
        <w:pStyle w:val="Normal"/>
        <w:rPr>
          <w:lang w:val="uk-UA"/>
        </w:rPr>
      </w:pPr>
      <w:r>
        <w:rPr>
          <w:lang w:val="uk-UA"/>
        </w:rPr>
        <w:t>Керамічні решітки зони підігріву печі зібрані з шамотної цегли спеціальної конструкції.</w:t>
      </w:r>
    </w:p>
    <w:p>
      <w:pPr>
        <w:pStyle w:val="Normal"/>
        <w:rPr>
          <w:lang w:val="uk-UA"/>
        </w:rPr>
      </w:pPr>
      <w:r>
        <w:rPr>
          <w:lang w:val="uk-UA"/>
        </w:rPr>
        <w:t>В печах киплячого шару використовують тверде, рідке і газоподібне паливо. В нашій країні в печах для виробництва вапна приміняють газоподібне паливо, а також розроблені проекти печей, працюючих на мазуті.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ною особливістю температурного режиму печі киплячого шару є ступінчата зміна температури матеріалу по камерам, що забезпечує одночасне потрапляння в камеру випалу матеріалу з низькою температурою і вихід з неї газів з температурою, значно вищу ніж дисоціація СаСО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Це супроводжується збільшенням витрат теплоти на випал. Тому температуру у зоні випалу необхідно підтримувати ближче до температури дисоціації СаСО</w:t>
      </w:r>
      <w:r>
        <w:rPr>
          <w:lang w:val="uk-UA"/>
        </w:rPr>
        <w:drawing>
          <wp:inline distT="0" distB="0" distL="0" distR="0">
            <wp:extent cx="882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900-950°С).</w:t>
      </w:r>
    </w:p>
    <w:p>
      <w:pPr>
        <w:pStyle w:val="Normal"/>
        <w:rPr>
          <w:lang w:val="uk-UA"/>
        </w:rPr>
      </w:pPr>
      <w:r>
        <w:rPr>
          <w:lang w:val="uk-UA"/>
        </w:rPr>
        <w:t>Ще одною особливістю цих печей є наявність гарячого циклону, обумовлюючого втрати фізичної теплоти виносу вапна при температурі 900-950.</w:t>
      </w:r>
    </w:p>
    <w:p>
      <w:pPr>
        <w:pStyle w:val="Normal"/>
        <w:rPr>
          <w:lang w:val="uk-UA"/>
        </w:rPr>
      </w:pPr>
      <w:r>
        <w:rPr>
          <w:lang w:val="uk-UA"/>
        </w:rPr>
        <w:t>Печі киплячого шару обладнанні зовнішніми переточними пристроями, які збільшують витрати теплоти в навколишнє середовище (питома втрата теплоти на випал карбонатних порід в таких печах вище, ніж у печей шахтного типу).</w:t>
      </w:r>
    </w:p>
    <w:p>
      <w:pPr>
        <w:pStyle w:val="Normal"/>
        <w:rPr>
          <w:lang w:val="uk-UA"/>
        </w:rPr>
      </w:pPr>
      <w:r>
        <w:rPr>
          <w:lang w:val="uk-UA"/>
        </w:rPr>
        <w:t>Внаслідок рухомості (текучості) часток киплячий шар зберігає в зоні випалу визначений рівень, що залежить від величини перепаду тиску ожижаючого середовища в шарі. При додаванні в шар матеріалу з нього відповідно витікає така ж кількість матеріалу. Ця властивість киплячого шару дозволяє керувати процесом випалу та змінювати час перебування матеріалу в шарі.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 горіння газоподібного палива в киплячому шарі і розподілення температури по висоті шару залежать від висоти ділянки зміщення газу з повітрям.</w:t>
      </w:r>
    </w:p>
    <w:p>
      <w:pPr>
        <w:pStyle w:val="Normal"/>
        <w:rPr>
          <w:lang w:val="uk-UA"/>
        </w:rPr>
      </w:pPr>
      <w:r>
        <w:rPr>
          <w:lang w:val="uk-UA"/>
        </w:rPr>
        <w:t>Для випалювання вологої крейди в Науково-дослідному інституті основної хімії випалювання проводили в завислому стані в установках із топками повного або неповного згорання. Подрібнена крейда надходила в підсушувальну трубу, де висушувались відхідними газами. Одночасно відбувалося й подальше само подрібнення її. Не подрібнені часточки крейди через сепаратор повертались на дроблення. Дрібні часточки, що відділились у циклоні від газів, подавались у піч, що є порожнистою трубою. Тут крейда декарбонізувалась і з потоком газів вапно надходило в циклони, де осаджувався готовий продукт. У наш час у печах для випалювання в завислому стані витрата палива ще дуже висока, навіть вища, ніж в обертових печах. Однак в міру їх удосконалення вони стануть конкурентноздатними, оскільки дадуть змогу одночасно здійснювати підсушування і випалювання пиловидної м’якої сировини.</w:t>
      </w:r>
    </w:p>
    <w:p>
      <w:pPr>
        <w:pStyle w:val="Normal"/>
        <w:rPr>
          <w:lang w:val="uk-UA"/>
        </w:rPr>
      </w:pPr>
      <w:r>
        <w:rPr>
          <w:lang w:val="uk-UA"/>
        </w:rPr>
        <w:t>У ВНДІБудпроекті освоєно експериментальну фільтрувально-фонтануючого шару, що є вдосконаленою моделлю печі киплячого шару. Пиловинесення в печі становить лише 10%. У подальшому такі печі потужністю 200-300 т/добу доцільно впроваджувати там, де є багато відходів у вигляді дрібняку (</w:t>
      </w:r>
      <w:r>
        <w:rPr/>
        <w:t>&lt;10</w:t>
      </w:r>
      <w:r>
        <w:rPr>
          <w:lang w:val="uk-UA"/>
        </w:rPr>
        <w:t>мм).</w:t>
      </w:r>
    </w:p>
    <w:p>
      <w:pPr>
        <w:pStyle w:val="Normal"/>
        <w:rPr>
          <w:lang w:val="uk-UA"/>
        </w:rPr>
      </w:pPr>
      <w:r>
        <w:rPr>
          <w:lang w:val="uk-UA"/>
        </w:rPr>
        <w:t>Вибір того чи іншого агрегату для випалювання вапняку залежить від фізико-механічних властивостей сировини, виду палива. Під час випалювання щільного вапняку перевагу віддають шахтним, під час випалювання м’яких порід - обертовим печам. Якщо у вапняку міститься багато домішок (глинистих або магнезіальних), випалювання найкраще виконувати в печах з винесеними топками або в обертових печах, де легше регулювати температуру. Інтенсифікувати роботу шахтних і обертових печей для випалювання вапняку можна, використовуючи добавки хлоридів. При цьому потужність шахтних печей збільшується на 10%, а цикл випалювання в обертових печах різко скорочується. Під час транспортування і зберігання грудкового вапна потрібно оберігати його від зволоження, оскільки при цьому не тільки погіршується його якість, але й може статися самозаймання дерев’яних предметів, з якими вони стикаютьс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3"/>
        </w:numPr>
        <w:rPr>
          <w:lang w:val="uk-UA"/>
        </w:rPr>
      </w:pPr>
      <w:r>
        <w:rPr>
          <w:lang w:val="uk-UA"/>
        </w:rPr>
        <w:t>А.В. Ралко "Теплов</w:t>
      </w:r>
      <w:r>
        <w:rPr/>
        <w:t xml:space="preserve">ые процессы в технологии силикатов", </w:t>
      </w:r>
      <w:r>
        <w:rPr>
          <w:lang w:val="uk-UA"/>
        </w:rPr>
        <w:t>Киев, "Вища школа", 1986.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Н.М. Бобкова "Общая технология силикатов", Минск, "Вышэйшая школа", 1987</w:t>
      </w:r>
    </w:p>
    <w:p>
      <w:pPr>
        <w:pStyle w:val="Style19"/>
        <w:numPr>
          <w:ilvl w:val="0"/>
          <w:numId w:val="3"/>
        </w:numPr>
        <w:rPr/>
      </w:pPr>
      <w:r>
        <w:rPr>
          <w:lang w:val="uk-UA"/>
        </w:rPr>
        <w:t>О.О. Пащенко "В’яжучі матеріали", Київ, "Вища школа", 1995.</w:t>
      </w:r>
    </w:p>
    <w:sectPr>
      <w:headerReference w:type="default" r:id="rId39"/>
      <w:headerReference w:type="first" r:id="rId4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8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3:00Z</dcterms:created>
  <dc:creator>HP</dc:creator>
  <dc:description/>
  <cp:keywords/>
  <dc:language>en-US</dc:language>
  <cp:lastModifiedBy>SYSTEM</cp:lastModifiedBy>
  <cp:lastPrinted>2009-05-08T13:54:00Z</cp:lastPrinted>
  <dcterms:modified xsi:type="dcterms:W3CDTF">2011-09-26T02:53:00Z</dcterms:modified>
  <cp:revision>2</cp:revision>
  <dc:subject/>
  <dc:title>Міністерство освіти і науки України</dc:title>
</cp:coreProperties>
</file>