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4144" w:hRule="atLeast"/>
        </w:trPr>
        <w:tc>
          <w:tcPr>
            <w:tcW w:w="9356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Э РФ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осударственный технологический институт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федра МАХП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ЧЬ ТУННЕЛЬНАЯ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совой проект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ХП 800.11.00 КР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460" w:leader="none"/>
              </w:tabs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ор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__»_____________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0" w:leader="none"/>
              </w:tabs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дент группы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__»______________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3"/>
        <w:rPr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sz w:val="28"/>
          <w:szCs w:val="28"/>
          <w:lang w:val="en-US" w:eastAsia="en-US"/>
        </w:rPr>
        <w:t>Введение</w:t>
      </w:r>
    </w:p>
    <w:p>
      <w:pPr>
        <w:pStyle w:val="Contents1"/>
        <w:spacing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iCs/>
          <w:sz w:val="28"/>
          <w:szCs w:val="28"/>
          <w:lang w:val="en-US" w:eastAsia="en-US"/>
        </w:rPr>
        <w:t>1   Данные для расчета</w:t>
      </w:r>
    </w:p>
    <w:p>
      <w:pPr>
        <w:pStyle w:val="Contents1"/>
        <w:spacing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iCs/>
          <w:sz w:val="28"/>
          <w:szCs w:val="28"/>
          <w:lang w:val="en-US" w:eastAsia="en-US"/>
        </w:rPr>
        <w:t>2   Материальный расчет</w:t>
      </w:r>
    </w:p>
    <w:p>
      <w:pPr>
        <w:pStyle w:val="Contents1"/>
        <w:spacing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iCs/>
          <w:sz w:val="28"/>
          <w:szCs w:val="28"/>
          <w:lang w:val="en-US" w:eastAsia="en-US"/>
        </w:rPr>
        <w:t>3   Тепловой расчет</w:t>
      </w:r>
    </w:p>
    <w:p>
      <w:pPr>
        <w:pStyle w:val="Contents1"/>
        <w:spacing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iCs/>
          <w:sz w:val="28"/>
          <w:szCs w:val="28"/>
          <w:lang w:val="en-US" w:eastAsia="en-US"/>
        </w:rPr>
        <w:t>4   Конструктивный расчет</w:t>
      </w:r>
    </w:p>
    <w:p>
      <w:pPr>
        <w:pStyle w:val="Contents1"/>
        <w:spacing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sz w:val="28"/>
          <w:szCs w:val="28"/>
          <w:lang w:val="en-US" w:eastAsia="en-US"/>
        </w:rPr>
        <w:t>5   Расчет конструктивных элементов печи на прочность</w:t>
      </w:r>
    </w:p>
    <w:p>
      <w:pPr>
        <w:pStyle w:val="Contents1"/>
        <w:spacing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iCs/>
          <w:sz w:val="28"/>
          <w:szCs w:val="28"/>
          <w:lang w:val="en-US" w:eastAsia="en-US"/>
        </w:rPr>
        <w:t>5.1  Расчет фланцевого соединения кожуха</w:t>
      </w:r>
    </w:p>
    <w:p>
      <w:pPr>
        <w:pStyle w:val="Contents1"/>
        <w:spacing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iCs/>
          <w:sz w:val="28"/>
          <w:szCs w:val="28"/>
          <w:lang w:val="en-US" w:eastAsia="en-US"/>
        </w:rPr>
        <w:t>5.2  Расчет пластин кожух</w:t>
      </w:r>
    </w:p>
    <w:p>
      <w:pPr>
        <w:pStyle w:val="Contents1"/>
        <w:spacing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iCs/>
          <w:sz w:val="28"/>
          <w:szCs w:val="28"/>
          <w:lang w:val="en-US" w:eastAsia="en-US"/>
        </w:rPr>
        <w:t>5.3  Расчет футеровки</w:t>
      </w:r>
    </w:p>
    <w:p>
      <w:pPr>
        <w:pStyle w:val="Contents1"/>
        <w:spacing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iCs/>
          <w:sz w:val="28"/>
          <w:szCs w:val="28"/>
          <w:lang w:val="en-US" w:eastAsia="en-US"/>
        </w:rPr>
        <w:t>5.4  Расчет каркаса</w:t>
      </w:r>
    </w:p>
    <w:p>
      <w:pPr>
        <w:pStyle w:val="Contents1"/>
        <w:spacing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iCs/>
          <w:sz w:val="28"/>
          <w:szCs w:val="28"/>
          <w:lang w:val="en-US" w:eastAsia="en-US"/>
        </w:rPr>
        <w:t>5.5  Фундамент печи</w:t>
      </w:r>
    </w:p>
    <w:p>
      <w:pPr>
        <w:pStyle w:val="Contents3"/>
        <w:rPr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/>
          <w:b/>
          <w:i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екание таблеток из </w:t>
      </w:r>
      <w:r>
        <w:rPr>
          <w:color w:val="000000"/>
          <w:sz w:val="28"/>
          <w:szCs w:val="28"/>
          <w:lang w:val="en-US"/>
        </w:rPr>
        <w:t>U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является основной стадией технологического процесса получения таблеток. В этом процессе проявляются как все физико-химические свойства исходного порошка, так и все предыдущие технологические операции. Кроме того, на качество таблеток оказывают существенное влияние параметры самого процесса спекания, в первую очередь газовая среда, температура и время спек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гулируемого удаления летучих соединений с целью предупреждения растрескивания таблетки перед спеканием медленно нагревают до 600 - 800 °С в течение 10 часов, после чего температуру повышают до заданной температуры спекания. Заданный режим обеспечивается продвижением лодочек с таблетками в печах тоннельного типа, работающих в непрерывном режиме и имеющих три температурные зоны: нагревание таблеток, спекание и охлаждение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 Данные для расче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приведены в таблице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- Исходные данные</w:t>
      </w:r>
    </w:p>
    <w:tbl>
      <w:tblPr>
        <w:tblW w:w="925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692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роизводительность, кг/су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Начальное влагосодержание материала,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онечное влагосодержание материала,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Начальная температура материала, 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Температура спекания, 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Температура сушки, </w:t>
            </w:r>
            <w:r>
              <w:rPr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Давление газа в печи (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>), МП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Плотность материала, г/с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Рабочая длина печи,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мечание</w:t>
      </w:r>
      <w:r>
        <w:rPr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атериал находится в печи 24 часа</w:t>
      </w:r>
      <w:r>
        <w:rPr>
          <w:sz w:val="28"/>
          <w:szCs w:val="28"/>
        </w:rPr>
        <w:t xml:space="preserve"> 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олибденовые обогреватели содержатся в вакууме</w:t>
      </w:r>
      <w:r>
        <w:rPr>
          <w:sz w:val="28"/>
          <w:szCs w:val="28"/>
        </w:rPr>
        <w:t xml:space="preserve"> 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охлаждение проводится продувкой инертным газом 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 Материальный расче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ый расчет процесса сушки будет сводиться к составлению материального баланса и определению массовых расходов всех потоков. Уравнения материального баланса по влаге имеет ви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drawing>
          <wp:inline distT="0" distB="0" distL="0" distR="0">
            <wp:extent cx="1796415" cy="29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drawing>
          <wp:inline distT="0" distB="0" distL="0" distR="0">
            <wp:extent cx="1141730" cy="226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  <w:lang w:val="en-US"/>
        </w:rPr>
        <w:t>G</w:t>
      </w:r>
      <w:r>
        <w:rPr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массовый расход высушиваемого материала, кг/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- массовый расход высушенного материала, кг/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W</w:t>
      </w:r>
      <w:r>
        <w:rPr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количество отводимой влаги, кг/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W</w:t>
      </w:r>
      <w:r>
        <w:rPr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количество влаги, содержащейся в высушиваемом материале, кг/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W</w:t>
      </w:r>
      <w:r>
        <w:rPr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количество влаги, содержащейся в высушенном материале кг/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- массовый расход сухого материала, кг/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iCs/>
          <w:smallCaps/>
          <w:color w:val="000000"/>
          <w:sz w:val="28"/>
          <w:szCs w:val="28"/>
          <w:lang w:val="en-US"/>
        </w:rPr>
        <w:t>w</w:t>
      </w:r>
      <w:r>
        <w:rPr>
          <w:iCs/>
          <w:smallCaps/>
          <w:color w:val="000000"/>
          <w:sz w:val="28"/>
          <w:szCs w:val="28"/>
          <w:vertAlign w:val="subscript"/>
          <w:lang w:val="en-US"/>
        </w:rPr>
        <w:t>CH</w:t>
      </w:r>
      <w:r>
        <w:rPr>
          <w:iCs/>
          <w:smallCap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чальное влагосодержание материала, %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iCs/>
          <w:smallCaps/>
          <w:color w:val="000000"/>
          <w:sz w:val="28"/>
          <w:szCs w:val="28"/>
          <w:lang w:val="en-US"/>
        </w:rPr>
        <w:t>w</w:t>
      </w:r>
      <w:r>
        <w:rPr>
          <w:iCs/>
          <w:smallCaps/>
          <w:color w:val="000000"/>
          <w:sz w:val="28"/>
          <w:szCs w:val="28"/>
          <w:vertAlign w:val="subscript"/>
          <w:lang w:val="en-US"/>
        </w:rPr>
        <w:t>CK</w:t>
      </w:r>
      <w:r>
        <w:rPr>
          <w:iCs/>
          <w:smallCap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нечное влагосодержание материала,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уравнения материального баланса (1) определим массовые расход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495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384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489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750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765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чета составляем таблицу материального балан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блица 2 - Материальный балан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851"/>
        <w:gridCol w:w="3118"/>
        <w:gridCol w:w="709"/>
        <w:gridCol w:w="527"/>
      </w:tblGrid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ход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при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г</w:t>
            </w:r>
            <w:r>
              <w:rPr>
                <w:lang w:val="en-US"/>
              </w:rPr>
              <w:t>/</w:t>
            </w:r>
            <w:r>
              <w:rPr/>
              <w:t>с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г</w:t>
            </w:r>
            <w:r>
              <w:rPr>
                <w:lang w:val="en-US"/>
              </w:rPr>
              <w:t>/</w:t>
            </w:r>
            <w:r>
              <w:rPr/>
              <w:t>су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 Высушиваемый материал 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 xml:space="preserve">Сухой материал 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C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vertAlign w:val="subscript"/>
              </w:rPr>
              <w:t xml:space="preserve">    </w:t>
            </w:r>
            <w:r>
              <w:rPr/>
              <w:t xml:space="preserve">Влага </w:t>
            </w: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H</w:t>
            </w:r>
          </w:p>
          <w:p>
            <w:pPr>
              <w:pStyle w:val="Normal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 Высушенный материал 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K</w:t>
            </w:r>
          </w:p>
          <w:p>
            <w:pPr>
              <w:pStyle w:val="Normal"/>
              <w:spacing w:lineRule="auto" w:line="360"/>
              <w:jc w:val="both"/>
              <w:rPr>
                <w:vertAlign w:val="subscript"/>
              </w:rPr>
            </w:pPr>
            <w:r>
              <w:rPr/>
              <w:t xml:space="preserve">    </w:t>
            </w:r>
            <w:r>
              <w:rPr/>
              <w:t xml:space="preserve">Сухой материал 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C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/>
              <w:t xml:space="preserve">Влага </w:t>
            </w: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K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 xml:space="preserve">Влага </w:t>
            </w:r>
            <w:r>
              <w:rPr>
                <w:lang w:val="en-US"/>
              </w:rPr>
              <w:t>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 Тепловой расче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пловой расчет сводится к составлению теплового баланса процесса сушки и процесса прокалки и определению количества подводимого теп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е теплового баланса процесса сушки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90390" cy="342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8364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личество тепла, поступающего в печь с сухим материалом, В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0560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теплоемкость материала, Дж/(кг К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начальная температура при входе в печь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личество тепла, поступающего в печь с влагой, В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37870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теплоемкость влаги, Дж/(кгК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</w:rPr>
        <w:t>нагр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тепло от нагревателей, В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52220" cy="2552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личество тепла, отводимое из печи с сухим материалом, В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8650" cy="2743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конечная температура материала при выходе из зоны сушки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34745" cy="2552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оличество тепла, отводимое из сушилки с влагой, Вт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% - потери тепла в окружающую среду, при открывании дверей и через футеровку и кирпичную кладку, В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личество тепла, поступающее с тележками, В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55 Дж/(кг К);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личество тепла, отводимое с тележками, Вт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им составляющие уравнения теплового баланс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7290" cy="2743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5250" cy="2743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5250" cy="2743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7480" cy="2743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7920" cy="2743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79370" cy="2647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72410" cy="2647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количество дополнительного тепла, подводимого к сушилк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2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34510" cy="5029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а теплового баланса процесса сушки приведены в таблиц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 - Тепловой баланс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134"/>
        <w:gridCol w:w="3402"/>
        <w:gridCol w:w="1701"/>
      </w:tblGrid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ход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</w:t>
            </w:r>
          </w:p>
        </w:tc>
      </w:tr>
      <w:tr>
        <w:trPr>
          <w:trHeight w:val="18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при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г</w:t>
            </w:r>
            <w:r>
              <w:rPr>
                <w:lang w:val="en-US"/>
              </w:rPr>
              <w:t>/</w:t>
            </w:r>
            <w:r>
              <w:rPr/>
              <w:t>су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г</w:t>
            </w:r>
            <w:r>
              <w:rPr>
                <w:lang w:val="en-US"/>
              </w:rPr>
              <w:t>/</w:t>
            </w:r>
            <w:r>
              <w:rPr/>
              <w:t>сут</w:t>
            </w:r>
          </w:p>
        </w:tc>
      </w:tr>
      <w:tr>
        <w:trPr>
          <w:trHeight w:val="18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 Высушиваемый материал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</w:t>
            </w:r>
            <w:r>
              <w:rPr/>
              <w:t xml:space="preserve">с сухим материалом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C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vertAlign w:val="subscript"/>
              </w:rPr>
              <w:t xml:space="preserve">      </w:t>
            </w:r>
            <w:r>
              <w:rPr/>
              <w:t>с</w:t>
            </w:r>
            <w:r>
              <w:rPr>
                <w:vertAlign w:val="subscript"/>
              </w:rPr>
              <w:t xml:space="preserve">  </w:t>
            </w:r>
            <w:r>
              <w:rPr/>
              <w:t xml:space="preserve">влагой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WH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 xml:space="preserve">2 </w:t>
            </w:r>
            <w:r>
              <w:rPr>
                <w:lang w:val="en-US"/>
              </w:rPr>
              <w:t>C</w:t>
            </w:r>
            <w:r>
              <w:rPr/>
              <w:t xml:space="preserve"> тележкой </w:t>
            </w:r>
            <w:r>
              <w:rPr>
                <w:color w:val="000000"/>
              </w:rPr>
              <w:drawing>
                <wp:inline distT="0" distB="0" distL="0" distR="0">
                  <wp:extent cx="381000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3 Тепло нагревателя </w:t>
            </w:r>
            <w:r>
              <w:rPr>
                <w:iCs/>
                <w:color w:val="000000"/>
                <w:lang w:val="en-US"/>
              </w:rPr>
              <w:t>Q</w:t>
            </w:r>
            <w:r>
              <w:rPr>
                <w:iCs/>
                <w:color w:val="000000"/>
                <w:vertAlign w:val="subscript"/>
              </w:rPr>
              <w:t>на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04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19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5,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 С высушенным материалом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CK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 С влагой </w:t>
            </w: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K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 xml:space="preserve">3 С тележкой </w:t>
            </w:r>
            <w:r>
              <w:rPr>
                <w:color w:val="000000"/>
              </w:rPr>
              <w:drawing>
                <wp:inline distT="0" distB="0" distL="0" distR="0">
                  <wp:extent cx="368300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4 Потери </w:t>
            </w:r>
            <w:r>
              <w:rPr>
                <w:color w:val="000000"/>
              </w:rPr>
              <w:drawing>
                <wp:inline distT="0" distB="0" distL="0" distR="0">
                  <wp:extent cx="316865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,65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,7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41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,504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,3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,31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авнение теплового баланса процесса прокалки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53410" cy="3422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8364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личество тепла, поступающего в печь с сухи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ом, В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857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теплоемкость материала, Дж/(кгК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8655" cy="2178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начальная температура при входе в зону спекания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</w:rPr>
        <w:t>нагр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тепло от нагревателей, Вт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3475" cy="2552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личество тепла, отводимое из печи с прокаленны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ом, Вт 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4530" cy="2374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конечная температура материала при выходе из печи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% - потери тепла в окружающую среду, при открывании дверей и через футеровку и кирпичную кладку, В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личество тепла, поступающее с тележками, В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55 Дж/кг К;     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личество тепла, отводимое с тележками, В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м составляющие уравнения теплового баланс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6365" cy="2743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position w:val="-2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2865" cy="2743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7920" cy="2743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35250" cy="2647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41930" cy="2647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количество дополнительного тепла, подводимого к сушилк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2850" cy="2349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50" r="-1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11525" cy="5029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а теплового баланса процесса сушки приведены в таблиц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 - Тепловой баланс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720"/>
        <w:gridCol w:w="3240"/>
        <w:gridCol w:w="1080"/>
        <w:gridCol w:w="720"/>
      </w:tblGrid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ход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</w:t>
            </w:r>
          </w:p>
        </w:tc>
      </w:tr>
      <w:tr>
        <w:trPr>
          <w:trHeight w:val="1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при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</w:tr>
      <w:tr>
        <w:trPr>
          <w:trHeight w:val="1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 С высушенным материалом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CH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 xml:space="preserve">2 </w:t>
            </w:r>
            <w:r>
              <w:rPr>
                <w:lang w:val="en-US"/>
              </w:rPr>
              <w:t>C</w:t>
            </w:r>
            <w:r>
              <w:rPr/>
              <w:t xml:space="preserve"> тележкой </w:t>
            </w:r>
            <w:r>
              <w:rPr>
                <w:color w:val="000000"/>
              </w:rPr>
              <w:drawing>
                <wp:inline distT="0" distB="0" distL="0" distR="0">
                  <wp:extent cx="381000" cy="2286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3 Тепло нагревателя </w:t>
            </w:r>
            <w:r>
              <w:rPr>
                <w:iCs/>
                <w:color w:val="000000"/>
                <w:lang w:val="en-US"/>
              </w:rPr>
              <w:t>Q</w:t>
            </w:r>
            <w:r>
              <w:rPr>
                <w:iCs/>
                <w:color w:val="000000"/>
                <w:vertAlign w:val="subscript"/>
              </w:rPr>
              <w:t>наг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1,65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41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6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1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6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 С прокаленным материалом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CK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 xml:space="preserve">2  С тележкой </w:t>
            </w:r>
            <w:r>
              <w:rPr>
                <w:color w:val="000000"/>
              </w:rPr>
              <w:drawing>
                <wp:inline distT="0" distB="0" distL="0" distR="0">
                  <wp:extent cx="368300" cy="2286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3 Потери </w:t>
            </w:r>
            <w:r>
              <w:rPr>
                <w:color w:val="000000"/>
              </w:rPr>
              <w:drawing>
                <wp:inline distT="0" distB="0" distL="0" distR="0">
                  <wp:extent cx="314325" cy="2286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3" t="-157" r="-1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1,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,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,6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1,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,9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,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 Конструктивный расче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структивном расчете необходимо определить рабочий объем пе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дукция в печи располагается на тележках. Вместимость каждой тележки составляет 70 кг </w:t>
      </w:r>
      <w:r>
        <w:rPr>
          <w:color w:val="000000"/>
          <w:sz w:val="28"/>
          <w:szCs w:val="28"/>
          <w:lang w:val="en-US"/>
        </w:rPr>
        <w:t>U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Период нахождения продукта в печи </w:t>
      </w:r>
      <w:r>
        <w:rPr>
          <w:i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сутки. Принимаем, что в печи может находиться 10 тележек. Длина каждой тележк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300 мм, ширина 200 мм, грузоподъемность 70 кг. Расстояние между тележками принимаем 700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ы таблето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7,6 мм (готовые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10 мм (готовые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четом припуска на шлифова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7,75 м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10,15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лотность готовой таблетки 10,5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Следовательно, масса таблет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764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330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ину рабочей зоны принимаем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10 м, ширину Ь=0,7 м, высоту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1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бъем рабочей зоны равен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ая длина печ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4003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длины боксов загрузки и выгрузки соответств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Расчет конструктивных элементов печи на прочность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.1 Расчет фланцевого соединения кожух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жух изготовлен из стали толщиной 6,35 мм. Кожух испытывается на герметичность до кирпичной кладки, в процессе окончательной сборки и перед нагревом. К фланцевым соединениям прикреплены змеевики водяного охлаждения, предназначенные для защиты прокладок. Конструкция прокладки обеспечивает герметичность на всем диапазоне рабочих температур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Принимаем расчетную температуру 20°С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пература болта  </w:t>
      </w:r>
      <w:r>
        <w:rPr>
          <w:color w:val="000000"/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 Допускаемое напряжение для материала болтов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 Толщина втулки фланц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иварного встык   </w:t>
      </w:r>
      <w:r>
        <w:rPr>
          <w:color w:val="000000"/>
          <w:sz w:val="28"/>
          <w:szCs w:val="28"/>
        </w:rPr>
        <w:drawing>
          <wp:inline distT="0" distB="0" distL="0" distR="0">
            <wp:extent cx="854075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4 Диаметр болтовой окруж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399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289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и - нормативный зазор между гайкой и втулкой 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=4 - 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 Наружный диаметр фланц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а - конструктивная добавка для размещения гаек по диаметру фланц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= 52мм</w:t>
      </w:r>
      <w:r>
        <w:rPr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 Наружный диаметр проклад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е - нормативный параметр, зависящий от типа проклад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 = 37 – для плоских прокладок и диаметра болт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 xml:space="preserve">б </w:t>
      </w:r>
      <w:r>
        <w:rPr>
          <w:color w:val="000000"/>
          <w:sz w:val="28"/>
          <w:szCs w:val="28"/>
        </w:rPr>
        <w:t>= 27мм</w:t>
      </w:r>
      <w:r>
        <w:rPr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7 Средний диаметр проклад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- ширина проклад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плоскую неметаллическую прокладку для не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5мм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 Количество бол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381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– рекомендуемый шаг расположения болтов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sz w:val="28"/>
          <w:szCs w:val="28"/>
        </w:rPr>
        <w:t>выбирается в зависимости от давления по таблице 1.43 [5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97]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(4,2 – 5)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(4,2 – 5)*27 = 113,4 – 135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125мм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330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70шт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 Высота фланц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55700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54300" cy="533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ринимается по рисунку 1.39 [5,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95]</w:t>
      </w:r>
      <w:r>
        <w:rPr>
          <w:color w:val="000000"/>
          <w:spacing w:val="-3"/>
          <w:sz w:val="28"/>
          <w:szCs w:val="28"/>
        </w:rPr>
        <w:t xml:space="preserve"> ,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,5</w:t>
      </w:r>
      <w:r>
        <w:rPr>
          <w:sz w:val="28"/>
          <w:szCs w:val="28"/>
        </w:rPr>
        <w:t xml:space="preserve"> 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68400" cy="304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высота втулки фланца приварного встык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уклон втулк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1/3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77365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толщина у основания втулки приварного встык фланца</w:t>
      </w:r>
      <w:r>
        <w:rPr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41500" cy="381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67100" cy="508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0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60мм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 Болтовая нагрузка, необходимая для обеспечения герметич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113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559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лощадь поперечного сечения бол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11 Условие прочности бол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16000" cy="444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5580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12 Условие прочности проклад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06500" cy="444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62200" cy="444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3 Условие герметичности фланцевого соединения, определяемое углом поворота флан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431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20900" cy="482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5466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444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18000" cy="723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457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9250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381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052 &lt; 0.013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.2 Расчет пластин кожух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роводим для случая прямоугольной пластины, нагруженной по всей поверхности давлением р=0,12 МПа, заделанной по контуру. Напряжения и прогибы находим по формула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652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drawing>
          <wp:inline distT="0" distB="0" distL="0" distR="0">
            <wp:extent cx="952500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   </w:t>
      </w:r>
      <w:r>
        <w:rPr>
          <w:sz w:val="28"/>
          <w:szCs w:val="28"/>
          <w:lang w:val="en-US"/>
        </w:rPr>
        <w:drawing>
          <wp:inline distT="0" distB="0" distL="0" distR="0">
            <wp:extent cx="876300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ы зависящие от отношен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длины </w:t>
      </w:r>
      <w:r>
        <w:rPr>
          <w:color w:val="000000"/>
          <w:sz w:val="28"/>
          <w:szCs w:val="28"/>
        </w:rPr>
        <w:t xml:space="preserve">сторон пластины, м.  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2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71700" cy="444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33600" cy="444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22500" cy="444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лиженно максимальные значения прогибов (в центре) и напряжения (в середине более длинной стороны) могут быть определены по следующим формула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54200" cy="457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88465" cy="457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- </w:t>
      </w:r>
      <w:r>
        <w:rPr>
          <w:sz w:val="28"/>
          <w:szCs w:val="28"/>
        </w:rPr>
        <w:t>коэффициент зависящий от отношения</w:t>
      </w:r>
      <w:r>
        <w:rPr>
          <w:color w:val="000000"/>
          <w:sz w:val="28"/>
          <w:szCs w:val="28"/>
        </w:rPr>
        <w:t xml:space="preserve"> а/</w:t>
      </w:r>
      <w:r>
        <w:rPr>
          <w:color w:val="000000"/>
          <w:sz w:val="28"/>
          <w:szCs w:val="28"/>
          <w:lang w:val="en-US"/>
        </w:rPr>
        <w:t>b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882900" cy="457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679700" cy="457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.3 Расчет футеров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Расчет прочности футеровки при продольном растяжении по несущей способности при температуре до 50 С° </w:t>
      </w:r>
      <w:r>
        <w:rPr>
          <w:color w:val="000000"/>
          <w:sz w:val="28"/>
          <w:szCs w:val="28"/>
        </w:rPr>
        <w:t xml:space="preserve">производится исходя из следующего неравенств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144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- расчетное сопротивление футеровки сжатию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3,9 по табл.3.7 [3,с100]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-площадь  сечения  элемента  футеровк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  продольного  изгиба, учитывающий снижение несущей спосо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28570" cy="29400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счет элементов футеровки на прочность при осевом растяжении </w:t>
      </w:r>
      <w:r>
        <w:rPr>
          <w:color w:val="000000"/>
          <w:sz w:val="28"/>
          <w:szCs w:val="28"/>
        </w:rPr>
        <w:t>производят на основе неравен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position w:val="-18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N - растягивающая сил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- расчетное сопротивление футеровки, при растворе марки 5-100 следует принимать 0,16 МПа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9950" cy="22733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Расчет элементов футеровки на срез </w:t>
      </w:r>
      <w:r>
        <w:rPr>
          <w:color w:val="000000"/>
          <w:sz w:val="28"/>
          <w:szCs w:val="28"/>
        </w:rPr>
        <w:t>производят исходя из неравен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6420" cy="27432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расчетная поперечная сил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счетное сопротивление футеровки срезу 0,16 МП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- коэффициент трения по шву футеровки 0,7 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6479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среднее напряжение сжатия, </w:t>
      </w:r>
      <w:r>
        <w:rPr>
          <w:color w:val="000000"/>
          <w:sz w:val="28"/>
          <w:szCs w:val="28"/>
        </w:rPr>
        <w:drawing>
          <wp:inline distT="0" distB="0" distL="0" distR="0">
            <wp:extent cx="759460" cy="26479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12415" cy="25527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счет элементов футеровки на поперечный изгиб </w:t>
      </w:r>
      <w:r>
        <w:rPr>
          <w:color w:val="000000"/>
          <w:sz w:val="28"/>
          <w:szCs w:val="28"/>
        </w:rPr>
        <w:t>следует производить исходя из неравен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43330" cy="26479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- расчетная поперечная сил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ra</w:t>
      </w:r>
      <w:r>
        <w:rPr>
          <w:color w:val="000000"/>
          <w:sz w:val="28"/>
          <w:szCs w:val="28"/>
        </w:rPr>
        <w:t xml:space="preserve"> - расчетное сопротивление кладки главным растягивающим  напряжениям при изгибе [3,табл.3.10]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- ширина сечени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- плечо внутренней пары сил,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=(2/3)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313940" cy="2349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Расчет устойчивости футеровки. </w:t>
      </w:r>
      <w:r>
        <w:rPr>
          <w:color w:val="000000"/>
          <w:sz w:val="28"/>
          <w:szCs w:val="28"/>
        </w:rPr>
        <w:t>Футеровку топок, выполненную из кирпичей, и свободно стоящие стены и столбы, имеющие сечение прямоугольной формы и значительную высоту, проверяют на допустимые отношения высоты стен к их толщин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position w:val="-15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2600" cy="393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Н - высота футеровк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- толщина стен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отношение не должно превышать 2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01700" cy="419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 [6,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113] принимаем для стены высотой более 1000 мм и температуре печи более 1200 С, внутренний слой кладки выполняется из шамотного кирпича класса А,   толщиной 300 мм; свод с пролетом - из того же материала толщиной 200 мм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.4 Расчет карка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ное усилие свода должно быть воспринято каркасом. Приближенная сила горизонтального распора свода может быть определена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46200" cy="4318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К - коэффициент зависимости силы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от температуры, равен 3,5 при температуре более 1200°С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 - сила тяжести свода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85115" cy="21717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центральный угол свода, гра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349500" cy="4318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бор профиля пятовых балок. </w:t>
      </w:r>
      <w:r>
        <w:rPr>
          <w:color w:val="000000"/>
          <w:sz w:val="28"/>
          <w:szCs w:val="28"/>
        </w:rPr>
        <w:t>Момент сопротивления пятовой балки рассчитывают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position w:val="-21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00100" cy="393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опустимое напряжение на разрыв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- расстояние между балками карка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93900" cy="393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профиль пятовых балок в виде равнополочного угольника с размерами 90x90x8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ределение сечения верхней поперечной связи. </w:t>
      </w:r>
      <w:r>
        <w:rPr>
          <w:color w:val="000000"/>
          <w:sz w:val="28"/>
          <w:szCs w:val="28"/>
        </w:rPr>
        <w:t>Сечение верхней и нижней связей рассчитывают по формулам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66800" cy="444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</w:t>
      </w:r>
      <w:r>
        <w:rPr>
          <w:sz w:val="28"/>
          <w:szCs w:val="28"/>
          <w:lang w:val="en-US"/>
        </w:rPr>
        <w:drawing>
          <wp:inline distT="0" distB="0" distL="0" distR="0">
            <wp:extent cx="1143000" cy="444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82800" cy="4318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  <w:drawing>
          <wp:inline distT="0" distB="0" distL="0" distR="0">
            <wp:extent cx="2184400" cy="4318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бор профиля боковой стойки. </w:t>
      </w:r>
      <w:r>
        <w:rPr>
          <w:color w:val="000000"/>
          <w:sz w:val="28"/>
          <w:szCs w:val="28"/>
        </w:rPr>
        <w:t>Момент сопротивления боковой стойки рассчитывают по формуле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44600" cy="444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йденному моменту сопротивления выбирают профиль боковой стой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49500" cy="4318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филь боковой стойки   -  угольник   равнополочный,   с   размерами 125x125x10 мм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>5.5 Фундамент печ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ическую нагрузку, слагающуюся из массы металлических деталей и футеровки, воспринимает фундамент печи. Фундамент выполняют из бутового камня, бетона или железобетона. Основное преимущество железобетона в сравнении с другими материалами (кроме прочности)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возможность придания фундаменту любой сложной формы, что позволяет при малой строительной высоте (без значительного углубления в грунт) получить большую площадь давления фундамента на основание. Толщина фундамента должна быть такова, чтобы давление от печи передавалось на все основание и в фундаменте не возникло слишком больших изгибающих и скалывающих усил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сооружения фундаментов топок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на один и тот же фундаментный массив нельзя опирать части печи и других сооружений, так как может произойти различная осадка фундамента и появятся трещины и перекосы в сооружени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если конструкция топки располагается ниже уровня грунтовых вод, то фундамент строят  так, чтобы исключался доступ воды  к футеровке.   Это достигается путем устройства вокруг фундамента глиняных стенок до 300 мм толщиной; гидроизоляции фундамента;  искусственного снижения уровня грунтовых вод устройством дренажа; сооружения сварного кессона из мягкой стал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 основание фундамента должно быть  расположено   ниже   глубины промерзания грунта ( обычно 1,8 м от уровня земли)</w:t>
      </w:r>
      <w:r>
        <w:rPr>
          <w:sz w:val="28"/>
          <w:szCs w:val="28"/>
        </w:rPr>
        <w:t xml:space="preserve"> ;</w:t>
      </w:r>
      <w:r>
        <w:rPr>
          <w:color w:val="000000"/>
          <w:sz w:val="28"/>
          <w:szCs w:val="28"/>
        </w:rPr>
        <w:t xml:space="preserve"> в отапливаемых или горячих цехах углубление фундамента незначительно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 для предотвращения сильного нагревания фундамента от футеровки устраиваются воздушные каналы между ними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быкновенно давление топки на грунт не превышает 100 кПа, поэтому сооружение фундаментов не представляет больших трудностей. Размеры основания фундамента определяются нагрузкой и допустимым давлением на грунт. Допустимую нагрузку на фундамент рассчитывают по формуле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00200" cy="482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- предел прочности кирпичной футеровки при сжатии, П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- полная площадь фундамента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</w:rPr>
        <w:t>- нагруженная площадь фундамент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97100" cy="444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я бет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3749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/>
          <w:b/>
          <w:bCs/>
          <w:i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Павлов К.Ф., Романков П.Г., Носков А.А. Примеры и задачи по курсу процессов и аппаратов химической технологии. - Л.: Химия, 1976. - 552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 Плановский А.Н., Рамм В.М., Каган С.З. Процессы и аппараты химической технологии. - Л.: Химия, 1968. - 848 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 Исламов М.Ш. Проектирование топок специального назначения. - Л.: Энергоиздат.1982. -168 с.,ил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 Исламов М.Ш. Печи химической промышленности - М.: Химия, 1969. -176с.,ил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 Расчет и конструирование машин и аппаратов химических производств./ Под ред. М.Ф. Михалева. Л.: Машиностроение, 1984. - 301 с.,ил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  Долотов Г.П., Кондаков Е.А. Конструкция и расчет заводских печей и сушил. М., Машиностроение, 1973, 272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_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430" w:leader="dot"/>
      </w:tabs>
      <w:spacing w:lineRule="auto" w:line="360" w:before="120" w:after="120"/>
    </w:pPr>
    <w:rPr>
      <w:rFonts w:ascii="Gost_A;Times New Roman" w:hAnsi="Gost_A;Times New Roman" w:cs="Gost_A;Times New Roman"/>
      <w:i/>
      <w:color w:val="000000"/>
      <w:sz w:val="32"/>
      <w:szCs w:val="48"/>
    </w:rPr>
  </w:style>
  <w:style w:type="paragraph" w:styleId="Index1">
    <w:name w:val="Index 1"/>
    <w:basedOn w:val="Normal"/>
    <w:next w:val="Normal"/>
    <w:pPr>
      <w:ind w:left="200" w:hanging="200"/>
    </w:pPr>
    <w:rPr>
      <w:rFonts w:ascii="Gost_A;Times New Roman" w:hAnsi="Gost_A;Times New Roman" w:cs="Gost_A;Times New Roman"/>
      <w:sz w:val="32"/>
    </w:rPr>
  </w:style>
  <w:style w:type="paragraph" w:styleId="Index2">
    <w:name w:val="Index 2"/>
    <w:basedOn w:val="Normal"/>
    <w:next w:val="Normal"/>
    <w:pPr>
      <w:ind w:left="400" w:hanging="200"/>
    </w:pPr>
    <w:rPr>
      <w:rFonts w:ascii="Gost_A;Times New Roman" w:hAnsi="Gost_A;Times New Roman" w:cs="Gost_A;Times New Roman"/>
      <w:sz w:val="32"/>
    </w:rPr>
  </w:style>
  <w:style w:type="paragraph" w:styleId="Index3">
    <w:name w:val="Index 3"/>
    <w:basedOn w:val="Normal"/>
    <w:next w:val="Normal"/>
    <w:pPr>
      <w:ind w:left="600" w:hanging="200"/>
    </w:pPr>
    <w:rPr>
      <w:rFonts w:ascii="Gost_A;Times New Roman" w:hAnsi="Gost_A;Times New Roman" w:cs="Gost_A;Times New Roman"/>
      <w:sz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430" w:leader="dot"/>
      </w:tabs>
      <w:spacing w:lineRule="auto" w:line="360"/>
      <w:ind w:left="200" w:hanging="0"/>
    </w:pPr>
    <w:rPr>
      <w:rFonts w:ascii="Gost_A;Times New Roman" w:hAnsi="Gost_A;Times New Roman" w:cs="Gost_A;Times New Roman"/>
      <w:i/>
      <w:sz w:val="32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430" w:leader="dot"/>
      </w:tabs>
      <w:spacing w:lineRule="auto" w:line="360"/>
      <w:jc w:val="both"/>
    </w:pPr>
    <w:rPr>
      <w:rFonts w:ascii="Gost_A;Times New Roman" w:hAnsi="Gost_A;Times New Roman" w:cs="Gost_A;Times New Roman"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18.wmf"/><Relationship Id="rId32" Type="http://schemas.openxmlformats.org/officeDocument/2006/relationships/image" Target="media/image20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9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14.wmf"/><Relationship Id="rId39" Type="http://schemas.openxmlformats.org/officeDocument/2006/relationships/image" Target="media/image34.wmf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image" Target="media/image19.wmf"/><Relationship Id="rId43" Type="http://schemas.openxmlformats.org/officeDocument/2006/relationships/image" Target="media/image20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25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18.wmf"/><Relationship Id="rId52" Type="http://schemas.openxmlformats.org/officeDocument/2006/relationships/image" Target="media/image20.wmf"/><Relationship Id="rId53" Type="http://schemas.openxmlformats.org/officeDocument/2006/relationships/image" Target="media/image3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44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102.wmf"/><Relationship Id="rId118" Type="http://schemas.openxmlformats.org/officeDocument/2006/relationships/image" Target="media/image103.wmf"/><Relationship Id="rId119" Type="http://schemas.openxmlformats.org/officeDocument/2006/relationships/image" Target="media/image104.wmf"/><Relationship Id="rId120" Type="http://schemas.openxmlformats.org/officeDocument/2006/relationships/image" Target="media/image105.wmf"/><Relationship Id="rId121" Type="http://schemas.openxmlformats.org/officeDocument/2006/relationships/image" Target="media/image106.wmf"/><Relationship Id="rId122" Type="http://schemas.openxmlformats.org/officeDocument/2006/relationships/image" Target="media/image107.wmf"/><Relationship Id="rId123" Type="http://schemas.openxmlformats.org/officeDocument/2006/relationships/image" Target="media/image108.wmf"/><Relationship Id="rId124" Type="http://schemas.openxmlformats.org/officeDocument/2006/relationships/image" Target="media/image109.wmf"/><Relationship Id="rId125" Type="http://schemas.openxmlformats.org/officeDocument/2006/relationships/image" Target="media/image110.wmf"/><Relationship Id="rId126" Type="http://schemas.openxmlformats.org/officeDocument/2006/relationships/image" Target="media/image44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114.wmf"/><Relationship Id="rId131" Type="http://schemas.openxmlformats.org/officeDocument/2006/relationships/image" Target="media/image115.wmf"/><Relationship Id="rId132" Type="http://schemas.openxmlformats.org/officeDocument/2006/relationships/image" Target="media/image116.wmf"/><Relationship Id="rId133" Type="http://schemas.openxmlformats.org/officeDocument/2006/relationships/image" Target="media/image117.wmf"/><Relationship Id="rId134" Type="http://schemas.openxmlformats.org/officeDocument/2006/relationships/image" Target="media/image118.wmf"/><Relationship Id="rId135" Type="http://schemas.openxmlformats.org/officeDocument/2006/relationships/image" Target="media/image119.wmf"/><Relationship Id="rId136" Type="http://schemas.openxmlformats.org/officeDocument/2006/relationships/image" Target="media/image120.wmf"/><Relationship Id="rId137" Type="http://schemas.openxmlformats.org/officeDocument/2006/relationships/image" Target="media/image121.wmf"/><Relationship Id="rId138" Type="http://schemas.openxmlformats.org/officeDocument/2006/relationships/image" Target="media/image122.wmf"/><Relationship Id="rId139" Type="http://schemas.openxmlformats.org/officeDocument/2006/relationships/image" Target="media/image123.wmf"/><Relationship Id="rId140" Type="http://schemas.openxmlformats.org/officeDocument/2006/relationships/image" Target="media/image124.wmf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53:00Z</dcterms:created>
  <dc:creator>vit</dc:creator>
  <dc:description/>
  <cp:keywords/>
  <dc:language>en-US</dc:language>
  <cp:lastModifiedBy>SYSTEM</cp:lastModifiedBy>
  <cp:lastPrinted>2004-06-17T18:56:00Z</cp:lastPrinted>
  <dcterms:modified xsi:type="dcterms:W3CDTF">2011-09-26T02:53:00Z</dcterms:modified>
  <cp:revision>2</cp:revision>
  <dc:subject/>
  <dc:title>МАЭ РФ</dc:title>
</cp:coreProperties>
</file>