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jpeg" ContentType="image/jpeg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ые сосредоточенные источники постоянной мощ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ельное состояние</w:t>
      </w:r>
      <w:r>
        <w:rPr>
          <w:color w:val="000000"/>
          <w:sz w:val="28"/>
          <w:szCs w:val="28"/>
        </w:rPr>
        <w:t>. Если следить за подвижным температурным полем, связанным с сосредоточенным источником тепла, то можно заметить, что возникающая в начале нагрева область повышенных температур с течением времени увеличивается и достигает определенных предельных размеров. Подвижное температурное поле, как бы насыщенное теплом источника, только перемещается вместе с ним. Такое состояние процесса называется предельным или установившим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роцесс нагрева источником постоянной мощности делится на два период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ab/>
        <w:t>период — теплонасыщение, когда размеры связанной с источником нагретой зоны увеличиваются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  <w:t>период— предельное или установившееся состояние процесс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распространения тепла, когда температурное поле остается постоянным. При неподвижном источнике тепла неподвижное поле предельного состояния называют стационарным. При подвижном источнике связанное с ним температурное поле предельного состояния называют квазистационарным. Процесс распространения тепла стремится к предельному состоянию при неограниченно длительном действии источника постоянной мощности, т. е.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>&gt; ∞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уравнений, описывающих процесс распространения теплоты от движущихся непрерывно действующих источников, используют принцип наложения. С этой целью весь период действия источника теплоты разбивают на бесконечно малые отрезки времени 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Действие источника теплоты в течение бесконечно малого отрезка времени 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яют, как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действие мгновенного источника теплоты. Суммируя процессы распространения теплоты от действующих друг за другом в разных местах тела мгновенных источников теплоты, получают уравнение температурного поля при непрерывном действии подвижного источника теп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785620" cy="22123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09875" cy="2158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7.1 Схема движения непрерывно действующего источника мощностью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еремещающегося со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а — </w:t>
      </w:r>
      <w:r>
        <w:rPr>
          <w:color w:val="000000"/>
          <w:sz w:val="28"/>
          <w:szCs w:val="28"/>
        </w:rPr>
        <w:t xml:space="preserve">точечный на поверхности полубесконечного тела; б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линейный в бесконечной пластине; е — плоский в бесконечном стерж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вижный точечный источник теплоты на поверхности полубесконечного тела.</w:t>
      </w:r>
      <w:r>
        <w:rPr>
          <w:color w:val="000000"/>
          <w:sz w:val="28"/>
          <w:szCs w:val="28"/>
        </w:rPr>
        <w:t xml:space="preserve"> Точечный источник теплоты постоянной мощност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вижется с постоянной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ямолинейно из точки 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правлении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(рис. 7.1, </w:t>
      </w:r>
      <w:r>
        <w:rPr>
          <w:i/>
          <w:iCs/>
          <w:color w:val="000000"/>
          <w:sz w:val="28"/>
          <w:szCs w:val="28"/>
        </w:rPr>
        <w:t xml:space="preserve">а). </w:t>
      </w:r>
      <w:r>
        <w:rPr>
          <w:color w:val="000000"/>
          <w:sz w:val="28"/>
          <w:szCs w:val="28"/>
        </w:rPr>
        <w:t xml:space="preserve">Допустим, что с момента движения источника прошло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он находится в точке </w:t>
      </w:r>
      <w:r>
        <w:rPr>
          <w:i/>
          <w:iCs/>
          <w:color w:val="000000"/>
          <w:sz w:val="28"/>
          <w:szCs w:val="28"/>
        </w:rPr>
        <w:t xml:space="preserve">О. </w:t>
      </w:r>
      <w:r>
        <w:rPr>
          <w:color w:val="000000"/>
          <w:sz w:val="28"/>
          <w:szCs w:val="28"/>
        </w:rPr>
        <w:t xml:space="preserve">Вместе с источником теплоты перемещается подвижная система координат, начало которой совпадает с местоположением источника теплоты, т. е. с точкой </w:t>
      </w:r>
      <w:r>
        <w:rPr>
          <w:i/>
          <w:iCs/>
          <w:color w:val="000000"/>
          <w:sz w:val="28"/>
          <w:szCs w:val="28"/>
        </w:rPr>
        <w:t xml:space="preserve">О. </w:t>
      </w:r>
      <w:r>
        <w:rPr>
          <w:color w:val="000000"/>
          <w:sz w:val="28"/>
          <w:szCs w:val="28"/>
        </w:rPr>
        <w:t xml:space="preserve">Требуется определить температуру точки </w:t>
      </w:r>
      <w:r>
        <w:rPr>
          <w:i/>
          <w:iCs/>
          <w:color w:val="000000"/>
          <w:sz w:val="28"/>
          <w:szCs w:val="28"/>
        </w:rPr>
        <w:t>А (х, у,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этого запишем приращение температуры в точк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т мгновенного точечного источника теплоты, который действовал в течение времени </w:t>
      </w:r>
      <w:r>
        <w:rPr>
          <w:i/>
          <w:iCs/>
          <w:color w:val="000000"/>
          <w:sz w:val="28"/>
          <w:szCs w:val="28"/>
          <w:lang w:val="en-US"/>
        </w:rPr>
        <w:t>d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точке </w:t>
      </w:r>
      <w:r>
        <w:rPr>
          <w:i/>
          <w:iCs/>
          <w:color w:val="000000"/>
          <w:sz w:val="28"/>
          <w:szCs w:val="28"/>
        </w:rPr>
        <w:t xml:space="preserve">О'. </w:t>
      </w:r>
      <w:r>
        <w:rPr>
          <w:color w:val="000000"/>
          <w:sz w:val="28"/>
          <w:szCs w:val="28"/>
        </w:rPr>
        <w:t xml:space="preserve">С момента выделения теплоты в точке </w:t>
      </w:r>
      <w:r>
        <w:rPr>
          <w:i/>
          <w:iCs/>
          <w:color w:val="000000"/>
          <w:sz w:val="28"/>
          <w:szCs w:val="28"/>
        </w:rPr>
        <w:t xml:space="preserve">О' </w:t>
      </w:r>
      <w:r>
        <w:rPr>
          <w:color w:val="000000"/>
          <w:sz w:val="28"/>
          <w:szCs w:val="28"/>
        </w:rPr>
        <w:t xml:space="preserve">прошло время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спользуем уравнение (6.1), полагая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qdt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расстояние </w:t>
      </w:r>
      <w:r>
        <w:rPr>
          <w:color w:val="000000"/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17065" cy="49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ируем приращения температуры от всех элементарных источников теплоты на линии </w:t>
      </w:r>
      <w:r>
        <w:rPr>
          <w:i/>
          <w:iCs/>
          <w:color w:val="000000"/>
          <w:sz w:val="28"/>
          <w:szCs w:val="28"/>
        </w:rPr>
        <w:t>ОО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Время распространения теплоты от мгновенного источника в точке </w:t>
      </w: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 xml:space="preserve">равно нулю, а от мгновенного источника в точке </w:t>
      </w:r>
      <w:r>
        <w:rPr>
          <w:i/>
          <w:iCs/>
          <w:color w:val="000000"/>
          <w:sz w:val="28"/>
          <w:szCs w:val="28"/>
        </w:rPr>
        <w:t>О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. Поэтому интеграл берем в пределах от 0 до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Н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32000" cy="508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еобразования получи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508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Уравнение (7.3) выражает температурное поле в полубесконечном теле в стадии теплонасыщения, т. е. когда температура отдельных точек непрерывно повышается. После продолжительного действия источника теплоты достигается так называемое предельное состояние, когда температура точек в подвижной системе координат перестает изменяться во времени. Такое состояние достигается пр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→∞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зывается квазистационарным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лучае уравнение (7.3) интегрируется после подстановки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/4</w:t>
      </w:r>
      <w:r>
        <w:rPr>
          <w:i/>
          <w:color w:val="000000"/>
          <w:sz w:val="28"/>
          <w:szCs w:val="28"/>
          <w:lang w:val="en-US"/>
        </w:rPr>
        <w:t>at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и принимает вид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7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</w:rPr>
        <w:t xml:space="preserve">Температурное поле предельного состояния симметрично относительно оси </w:t>
      </w:r>
      <w:r>
        <w:rPr>
          <w:bCs/>
          <w:color w:val="000000"/>
          <w:sz w:val="28"/>
          <w:szCs w:val="28"/>
          <w:lang w:val="en-US"/>
        </w:rPr>
        <w:t>Ox</w:t>
      </w:r>
      <w:r>
        <w:rPr>
          <w:bCs/>
          <w:color w:val="000000"/>
          <w:sz w:val="28"/>
          <w:szCs w:val="28"/>
        </w:rPr>
        <w:t xml:space="preserve"> (рис. 7.2). Изотермы на поверхности </w:t>
      </w:r>
      <w:r>
        <w:rPr>
          <w:bCs/>
          <w:color w:val="000000"/>
          <w:sz w:val="28"/>
          <w:szCs w:val="28"/>
          <w:lang w:val="en-US"/>
        </w:rPr>
        <w:t>xOy</w:t>
      </w:r>
      <w:r>
        <w:rPr>
          <w:bCs/>
          <w:color w:val="000000"/>
          <w:sz w:val="28"/>
          <w:szCs w:val="28"/>
        </w:rPr>
        <w:t xml:space="preserve"> представляют собой овальные кривые, которые сгущены впереди источника теплоты и раздвинуты позади н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</w:rPr>
        <w:drawing>
          <wp:anchor behindDoc="1" distT="0" distB="0" distL="0" distR="0" simplePos="0" locked="0" layoutInCell="0" allowOverlap="1" relativeHeight="30">
            <wp:simplePos x="0" y="0"/>
            <wp:positionH relativeFrom="margin">
              <wp:posOffset>3086100</wp:posOffset>
            </wp:positionH>
            <wp:positionV relativeFrom="paragraph">
              <wp:posOffset>822325</wp:posOffset>
            </wp:positionV>
            <wp:extent cx="2010410" cy="3429000"/>
            <wp:effectExtent l="0" t="0" r="0" b="0"/>
            <wp:wrapTight wrapText="bothSides">
              <wp:wrapPolygon edited="0">
                <wp:start x="-3" y="0"/>
                <wp:lineTo x="-3" y="1089"/>
                <wp:lineTo x="-3" y="1089"/>
                <wp:lineTo x="-3" y="6871"/>
                <wp:lineTo x="4024" y="6871"/>
                <wp:lineTo x="4024" y="8239"/>
                <wp:lineTo x="2375" y="8239"/>
                <wp:lineTo x="2375" y="14254"/>
                <wp:lineTo x="-3" y="14254"/>
                <wp:lineTo x="-3" y="20894"/>
                <wp:lineTo x="-3" y="20894"/>
                <wp:lineTo x="-3" y="21596"/>
                <wp:lineTo x="10613" y="21596"/>
                <wp:lineTo x="10613" y="20894"/>
                <wp:lineTo x="21600" y="20894"/>
                <wp:lineTo x="21600" y="14254"/>
                <wp:lineTo x="21600" y="14254"/>
                <wp:lineTo x="21600" y="8239"/>
                <wp:lineTo x="21600" y="8239"/>
                <wp:lineTo x="21600" y="6871"/>
                <wp:lineTo x="21600" y="6871"/>
                <wp:lineTo x="21600" y="1089"/>
                <wp:lineTo x="5759" y="1089"/>
                <wp:lineTo x="5759" y="0"/>
                <wp:lineTo x="-3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50465" cy="41636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416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 7.2 Температурное поле предельного состояния при движении точечного источника теплоты по поверхности полубесконечного тела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изотермы на поверхности </w:t>
      </w:r>
      <w:r>
        <w:rPr>
          <w:i/>
          <w:iCs/>
          <w:color w:val="000000"/>
          <w:sz w:val="28"/>
          <w:szCs w:val="28"/>
        </w:rPr>
        <w:t xml:space="preserve">хОу; б </w:t>
      </w:r>
      <w:r>
        <w:rPr>
          <w:color w:val="000000"/>
          <w:sz w:val="28"/>
          <w:szCs w:val="28"/>
        </w:rPr>
        <w:t xml:space="preserve">— изотермы в поперечной плоскости </w:t>
      </w:r>
      <w:r>
        <w:rPr>
          <w:i/>
          <w:iCs/>
          <w:color w:val="000000"/>
          <w:sz w:val="28"/>
          <w:szCs w:val="28"/>
          <w:lang w:val="en-US"/>
        </w:rPr>
        <w:t>xO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роходящей через центр источника теплоты;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распределение температуры по прямым, параллельным оси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расположенным на поверхности массивного тела; </w:t>
      </w:r>
      <w:r>
        <w:rPr>
          <w:i/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 xml:space="preserve">— распределение температуры по прямым, параллельным ос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 xml:space="preserve">и лежащим в поперечной плоскости </w:t>
      </w:r>
      <w:r>
        <w:rPr>
          <w:i/>
          <w:iCs/>
          <w:color w:val="000000"/>
          <w:sz w:val="28"/>
          <w:szCs w:val="28"/>
          <w:lang w:val="en-US"/>
        </w:rPr>
        <w:t>xOz</w:t>
      </w:r>
      <w:r>
        <w:rPr>
          <w:i/>
          <w:iCs/>
          <w:color w:val="000000"/>
          <w:sz w:val="28"/>
          <w:szCs w:val="28"/>
        </w:rPr>
        <w:t xml:space="preserve">; д </w:t>
      </w:r>
      <w:r>
        <w:rPr>
          <w:color w:val="000000"/>
          <w:sz w:val="28"/>
          <w:szCs w:val="28"/>
        </w:rPr>
        <w:t>— схема расположения координатных ос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еделение температуры по поверхности массивного тела на расстоянии </w:t>
      </w:r>
      <w:r>
        <w:rPr>
          <w:i/>
          <w:iCs/>
          <w:color w:val="000000"/>
          <w:sz w:val="28"/>
          <w:szCs w:val="28"/>
        </w:rPr>
        <w:t xml:space="preserve">у, </w:t>
      </w:r>
      <w:r>
        <w:rPr>
          <w:color w:val="000000"/>
          <w:sz w:val="28"/>
          <w:szCs w:val="28"/>
        </w:rPr>
        <w:t xml:space="preserve">равном 1, 2, 3 </w:t>
      </w:r>
      <w:r>
        <w:rPr>
          <w:i/>
          <w:iCs/>
          <w:color w:val="000000"/>
          <w:sz w:val="28"/>
          <w:szCs w:val="28"/>
        </w:rPr>
        <w:t xml:space="preserve">см, </w:t>
      </w:r>
      <w:r>
        <w:rPr>
          <w:color w:val="000000"/>
          <w:sz w:val="28"/>
          <w:szCs w:val="28"/>
        </w:rPr>
        <w:t xml:space="preserve">представлено соответственно кривыми </w:t>
      </w:r>
      <w:r>
        <w:rPr>
          <w:i/>
          <w:iCs/>
          <w:color w:val="000000"/>
          <w:sz w:val="28"/>
          <w:szCs w:val="28"/>
        </w:rPr>
        <w:t xml:space="preserve">1, 2, 3 </w:t>
      </w:r>
      <w:r>
        <w:rPr>
          <w:color w:val="000000"/>
          <w:sz w:val="28"/>
          <w:szCs w:val="28"/>
        </w:rPr>
        <w:t xml:space="preserve">на рис. 7.2,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 xml:space="preserve">Температура точек при приближении источника теплоты резко возрастает, достигает максимума, а затем убывает. Снижение температуры происходит с меньшей скоростью, чем ее подъем. Максимум температуры в точках, находящихся не на оси </w:t>
      </w:r>
      <w:r>
        <w:rPr>
          <w:i/>
          <w:iCs/>
          <w:color w:val="000000"/>
          <w:sz w:val="28"/>
          <w:szCs w:val="28"/>
        </w:rPr>
        <w:t xml:space="preserve">Ох, </w:t>
      </w:r>
      <w:r>
        <w:rPr>
          <w:color w:val="000000"/>
          <w:sz w:val="28"/>
          <w:szCs w:val="28"/>
        </w:rPr>
        <w:t xml:space="preserve">достигается после прохождения источником теплоты плоскости, параллельной </w:t>
      </w:r>
      <w:r>
        <w:rPr>
          <w:i/>
          <w:iCs/>
          <w:color w:val="000000"/>
          <w:sz w:val="28"/>
          <w:szCs w:val="28"/>
          <w:lang w:val="en-US"/>
        </w:rPr>
        <w:t>yOz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 которой находится рассматриваемая точка. В более удаленных от оси Ох точках максимальная температура достигается позже и имеет меньшее численное значение по сравнению с точками, расположенными ближе к оси </w:t>
      </w:r>
      <w:r>
        <w:rPr>
          <w:i/>
          <w:iCs/>
          <w:color w:val="000000"/>
          <w:sz w:val="28"/>
          <w:szCs w:val="28"/>
        </w:rPr>
        <w:t xml:space="preserve">Ох. </w:t>
      </w:r>
      <w:r>
        <w:rPr>
          <w:color w:val="000000"/>
          <w:sz w:val="28"/>
          <w:szCs w:val="28"/>
        </w:rPr>
        <w:t xml:space="preserve">Пунктирной линией на рис. 7.2,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соединены точки с максимальной температурой на плоскости </w:t>
      </w:r>
      <w:r>
        <w:rPr>
          <w:i/>
          <w:iCs/>
          <w:color w:val="000000"/>
          <w:sz w:val="28"/>
          <w:szCs w:val="28"/>
        </w:rPr>
        <w:t xml:space="preserve">хОу. </w:t>
      </w:r>
      <w:r>
        <w:rPr>
          <w:color w:val="000000"/>
          <w:sz w:val="28"/>
          <w:szCs w:val="28"/>
        </w:rPr>
        <w:t xml:space="preserve">Поверхность раздела областей нагрева и остывания получается путем вращения пунктирной кривой относительно оси </w:t>
      </w:r>
      <w:r>
        <w:rPr>
          <w:i/>
          <w:iCs/>
          <w:color w:val="000000"/>
          <w:sz w:val="28"/>
          <w:szCs w:val="28"/>
        </w:rPr>
        <w:t xml:space="preserve">Ох. </w:t>
      </w:r>
      <w:r>
        <w:rPr>
          <w:color w:val="000000"/>
          <w:sz w:val="28"/>
          <w:szCs w:val="28"/>
        </w:rPr>
        <w:t>Область впереди пунктирной кривой нагревается, позади пунктирной кривой — остыв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одвижный источник теплоты. Если в уравнении (7.4)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 0, то будем иметь случай стационарного температурного поля в полубесконечном те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drawing>
          <wp:inline distT="0" distB="0" distL="0" distR="0">
            <wp:extent cx="741680" cy="386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7.5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в направлении от источника теплоты убывает обратно пропорционально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. е. по закону гиперболы. Температура на данном расстоя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ямо пропорциональна мощности источника теплоты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ратно пропорциональна коэффициенту теплопроводности λ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пределение температуры не зависит от теплоемкости материала сγ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движный линейный источник в пласт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ейный источник теплоты мощностью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равномерным распределением ее по толщине пластины движется с постоянной скоростью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рис. 7.1, б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Граничные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0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=δ отдают теплоту в окружающую среду, температура которой принимается равной нулю. Коэффициент теплоотдачи </w:t>
      </w:r>
      <w:r>
        <w:rPr>
          <w:i/>
          <w:iCs/>
          <w:color w:val="000000"/>
          <w:sz w:val="28"/>
          <w:szCs w:val="28"/>
        </w:rPr>
        <w:t>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, описывающее температурное поле в пластине, получим аналогично случаю точечного источника теплоты. Приращение температуры в точк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т мгновенного линейного источника теплоты, который действовал в точке </w:t>
      </w:r>
      <w:r>
        <w:rPr>
          <w:i/>
          <w:iCs/>
          <w:color w:val="000000"/>
          <w:sz w:val="28"/>
          <w:szCs w:val="28"/>
        </w:rPr>
        <w:t xml:space="preserve">О', </w:t>
      </w:r>
      <w:r>
        <w:rPr>
          <w:color w:val="000000"/>
          <w:sz w:val="28"/>
          <w:szCs w:val="28"/>
        </w:rPr>
        <w:t>составит в соответствии с уравнением (6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77736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6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тегрируя от 0 д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и преобразуе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558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(7.7) выражает температурное поле в пластине в стадии теплонасыщения. Предельное квазистационарное состояние достигается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→∞. В этом случае уравнение принима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одифицированная функция Бесселя 2-го рода нулевого порядка;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</w:rPr>
        <w:t>=2α/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>γ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2354580" cy="2146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.3. Температурное поле предельного состояния при движении линейного источника теплоты в бесконечной пластин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изотермы на поверхности пластины, пунктирная кривая — точки с максимальными температурами; </w:t>
      </w:r>
      <w:r>
        <w:rPr>
          <w:i/>
          <w:iCs/>
          <w:color w:val="000000"/>
          <w:sz w:val="28"/>
          <w:szCs w:val="28"/>
        </w:rPr>
        <w:t xml:space="preserve">б </w:t>
      </w:r>
      <w:r>
        <w:rPr>
          <w:color w:val="000000"/>
          <w:sz w:val="28"/>
          <w:szCs w:val="28"/>
        </w:rPr>
        <w:t xml:space="preserve">— распределение температуры в сечениях параллельных оси </w:t>
      </w:r>
      <w:r>
        <w:rPr>
          <w:i/>
          <w:iCs/>
          <w:color w:val="000000"/>
          <w:sz w:val="28"/>
          <w:szCs w:val="28"/>
        </w:rPr>
        <w:t xml:space="preserve">х; г </w:t>
      </w:r>
      <w:r>
        <w:rPr>
          <w:color w:val="000000"/>
          <w:sz w:val="28"/>
          <w:szCs w:val="28"/>
        </w:rPr>
        <w:t>~ схема координатных ос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едельное состояние. При нагреве пластины линейным источником теплоты распределение температуры по ее толщине согласно уравнению (7.8) равномерно. Следует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однак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иметь в виду, что в действительности из-за наличия теплоотдачи с поверхности пластины всегда наблюдается некоторая неравномерность распределения температуры по ее толщин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ртины распределения температуры в пластине (рис. 7.3) и в плоскости </w:t>
      </w:r>
      <w:r>
        <w:rPr>
          <w:i/>
          <w:iCs/>
          <w:color w:val="000000"/>
          <w:sz w:val="28"/>
          <w:szCs w:val="28"/>
        </w:rPr>
        <w:t xml:space="preserve">хОу </w:t>
      </w:r>
      <w:r>
        <w:rPr>
          <w:color w:val="000000"/>
          <w:sz w:val="28"/>
          <w:szCs w:val="28"/>
        </w:rPr>
        <w:t>массивного тела (см. рис. 7.2) качественно имеют много общего. Отличие заключается в том, что изотермы в пластине еще более вытянуты, чем в полубесконечном теле. Степень вытянутости изотерм зависит не только от условий сварки и теплофизических свойств материала, но и от теплоотдачи в возду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подвижный источник. Если в уравнении (7.8) принять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 0, </w:t>
      </w:r>
      <w:r>
        <w:rPr>
          <w:color w:val="000000"/>
          <w:sz w:val="28"/>
          <w:szCs w:val="28"/>
        </w:rPr>
        <w:t>то получим уравнение стационарного температурного поля в пластин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ное поле является осесимметричным. В отличие от полубесконечного тела, где стационарное состояние достигается благодаря значительному теплоотводу в трех направлениях, стационарное состояние в пластине возможно лишь при наличии теплоотдачи в окружающее пространство. Если теплоотдача отсутствует, то температура возрастает беспредельно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Распределение температуры при стационарном процессе в пластине зависит не только от мощности и коэффициента теплопроводности λ, но и от коэффициента теплоотдачи α и толщины пластины δ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одвижный плоский источник теплоты в бесконечном стержн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ский источник теплоты постоянной мощности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вномерно распределен по поперечному сечению стержня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еремещается с постоянной скоростью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правлении вдоль стержня (см. рис. 7.1, </w:t>
      </w:r>
      <w:r>
        <w:rPr>
          <w:i/>
          <w:iCs/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ковая поверхность отдает теплоту в окружающую среду при постоянном коэффициенте теплоотдачи 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Приращение температуры в точке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от мгновенного плоского источника, который действовал в точке О'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кунд назад, 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288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координат движется вместе с источником теплоты и находится в точке 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грируем приращения температуры от всех мгновенных источников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теплоты в пределах от 0 д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38400" cy="50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1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внение (7.11) описывает температурное поле в стержне в стадии теплонасыщения. Предельное квазистационарное состояние достигается пр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—&gt;∞. В этом случае уравнение (7.11) после введения замены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u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и интегрирования принимает ви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93900" cy="723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(7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ое состояние. При нагреве стержня плоским источником теплоты распределение температуры по поперечному сечению стержня согласно уравнению (7.12) равномерно. В действительности из-за теплоотдачи с поверхности стержня всегда будет наблюдаться некоторая неравномерность распределения температуры по его поперечному сеч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Распределение температуры вдоль стержня будет характеризоваться быстрым нарастанием температуры впереди источника теплоты и весьма плавным спадом температуры позади источника. Если </w:t>
      </w:r>
      <w:r>
        <w:rPr>
          <w:i/>
          <w:color w:val="000000"/>
          <w:sz w:val="28"/>
          <w:szCs w:val="28"/>
        </w:rPr>
        <w:t>4</w:t>
      </w:r>
      <w:r>
        <w:rPr>
          <w:i/>
          <w:color w:val="000000"/>
          <w:sz w:val="28"/>
          <w:szCs w:val="28"/>
          <w:lang w:val="en-US"/>
        </w:rPr>
        <w:t>ba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=0 т. е. теплоотдача отсутствует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8"/>
        </w:rPr>
        <w:t>то температура позади источника теплоты будет оставаться постоянной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Неподвижный источник</w:t>
      </w:r>
      <w:r>
        <w:rPr>
          <w:color w:val="000000"/>
          <w:sz w:val="28"/>
          <w:szCs w:val="28"/>
        </w:rPr>
        <w:t xml:space="preserve">. Если в уравнении (7.12)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>, то получим уравнение стационарного температурного поля в стержн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95400" cy="53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1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ционарное состояние в стержне возможно лишь при наличии теплоотдачи в окружающую среду. Распределение температуры при стационарном процессе в стержне зависит от λ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р.</w:t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1:00Z</dcterms:created>
  <dc:creator>TZARKOV</dc:creator>
  <dc:description/>
  <cp:keywords/>
  <dc:language>en-US</dc:language>
  <cp:lastModifiedBy>SYSTEM</cp:lastModifiedBy>
  <dcterms:modified xsi:type="dcterms:W3CDTF">2011-09-26T02:41:00Z</dcterms:modified>
  <cp:revision>2</cp:revision>
  <dc:subject/>
  <dc:title>Подвижные сосредоточенные источники постоянной мощности</dc:title>
</cp:coreProperties>
</file>