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МАГНИТОГОР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художественного проектир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ворческий проект: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jc w:val="center"/>
        <w:rPr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  <w:t>"Подсвечник "Олимпийский кубок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гнитогорс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основание выбора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решил разрабатывать подсвечник, в виде сочетаний кубка и факела в одном изделии, в честь грядущих олимпийских игр. И изготовление моего предмета могло бы претендовать на то, чтобы его выбрали в качестве сувенира на летней Пекинской олимпиаде 2008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иды вариантов подсвечника и окончательный выбор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. Изделие из древесины. Выполнено в виде простых геометрических фигур трапециевидной формы. (Рис.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Изделие из древесины. Подсвечник изготовлен в форме круглых геометрических фигур. (Рис.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. Изделие из древесины и металла. Конструкция состоит из много детальных частей, скрепленных с помощью винтового соединения. (Рис.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. Изделие из металла. Конструкция состоит из много детальных частей, скрепленных с помощью винтового соединения. (Рис. 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. Изделие из металла. Оригинальная конструкция состоит из много детальных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01110" cy="195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исление деталей которые показаны на рису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Деревянная чашечка с углублением для св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Стой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Основание подста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Металлическая чашечка с углублением для све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Металлическая шайб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аблица сравнения вариантов подсвеч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96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592"/>
        <w:gridCol w:w="1597"/>
        <w:gridCol w:w="2747"/>
      </w:tblGrid>
      <w:tr>
        <w:trPr>
          <w:trHeight w:val="637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требное оборудование и инструменты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ремя изготовления, Час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териалы и комплектующие детали</w:t>
            </w:r>
          </w:p>
        </w:tc>
      </w:tr>
      <w:tr>
        <w:trPr>
          <w:trHeight w:val="666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 по дереву, стамески (реерные, плоский, фасонный)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готовка из древесины (сосна), клей ПВА.</w:t>
            </w:r>
          </w:p>
        </w:tc>
      </w:tr>
      <w:tr>
        <w:trPr>
          <w:trHeight w:val="672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 по дереву, стамески (реерные, плоский, фасонный)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готовка из древесины (сосна), клей ПВА.</w:t>
            </w:r>
          </w:p>
        </w:tc>
      </w:tr>
      <w:tr>
        <w:trPr>
          <w:trHeight w:val="1780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 по дереву и токарный станок по металлу, стамески (реерные, плоский, фасонный), резцы (прямой, проточной, отрезной, фигурный)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готовка из древесины (сосна), клей ПВА, сталь.</w:t>
            </w:r>
          </w:p>
        </w:tc>
      </w:tr>
      <w:tr>
        <w:trPr>
          <w:trHeight w:val="1069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 по металлу, резцы (прямой, проточной, отрезной, фигурный)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ль легированная.</w:t>
            </w:r>
          </w:p>
        </w:tc>
      </w:tr>
      <w:tr>
        <w:trPr>
          <w:trHeight w:val="1057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 по металлу, резцы (прямой, проточной, отрезной, фигурный)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ль легированна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Сборочный чертёж подсвеч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4010" cy="341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ехнология подсвеч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изготовления подсвечника протекает в 6 ста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и изготовления подсвечник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варианта с габаритными размерами, по чертёж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атериалов для изготовления деталей с учётом размеров и припусков для обточки и зажима на токарном станк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металла по заданным параметрам чертеж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шлифовка деталей на станке наждачной бумаго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несение резьбы на разъёмные части и скрепление и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ая отшлифовка скреплённых, воедино, деталей и полировка на токарном станке с помощью войлока и пастог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 Чертёж чашеч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1915" cy="2142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Чертёж шайб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4755" cy="1254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 Чертёж стойки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810510" cy="311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 Чертёж подставки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228850" cy="2050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Технологическая карта. Изготовление подсвечник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33"/>
        <w:gridCol w:w="2084"/>
        <w:gridCol w:w="1924"/>
        <w:gridCol w:w="2167"/>
      </w:tblGrid>
      <w:tr>
        <w:trPr>
          <w:trHeight w:val="1464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аль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. операци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скиз заготовки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удование и инструменты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цесс изготовления верхней части подсвечника – чашечки, путём вытачивания его на станке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тачивание чашечк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85800" cy="812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, резцы (прямой, проточной, отрезной, фигурный).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тачивание стойки подсвечника, в котором преобладают, в основном, округлые формы деталей, а также сверление отверстия под внутреннею резьбу до отрезания от заготовк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тачивание стойк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93700" cy="1727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21" r="-9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, резцы (прямой, проточной, отрезной, фигурный), сверло по металлу.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тачивание подставки с небольшим углублением в основании для устойчивости и нанесение резьбы, на шпильку подставки на маленькой скорости не снимая со станка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тачивание подставк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89000" cy="749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48" r="-4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, резцы (прямой, проточной, отрезной, фигурный), лерка.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готовление шайбы путём проточки, сверления отверстия и подрезания заготовк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тачивание шайб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69900" cy="127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283" r="-77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, резцы (прямой, проточной, отрезной, фигурный), сверло по металлу.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рление отверстия под резьбу с другой стороны подставки и нанесение резьбы на отверстия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несение внутренней резьбы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93700" cy="172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1" t="-21" r="-9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карный станок, сверло по металлу, метчик.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несение резьбы на шпильку чашечк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несение наружной резьбы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85800" cy="812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рка.</w:t>
            </w:r>
          </w:p>
        </w:tc>
      </w:tr>
      <w:tr>
        <w:trPr>
          <w:trHeight w:val="4423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инчивания деталей воедино и полирование на станке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ировка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38200" cy="2603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14" r="-4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0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, войлок, пастагой.</w:t>
            </w:r>
          </w:p>
        </w:tc>
      </w:tr>
    </w:tbl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Экономическое обоснование изготовления подсвечника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зготовления подсвечника необходимо два цилиндрических кусков металла. С габаритными размерами 140</w:t>
      </w:r>
      <w:r>
        <w:rPr>
          <w:b/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>66 мм и 160</w:t>
      </w:r>
      <w:r>
        <w:rPr>
          <w:b/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>30 мм (с учётом закрепления деталей на станке и подрезки концов)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стальной болванки для изготовления подсвечника будет составлять примерно 60 рублей. Затрата электроэнергии на работу за токарным станком по металлу, непосредственно при изготовлении деталей подсвечника, а так же лампы дневного освещения, заточка и подправка резцов на электронаждаке, по расчёту будет составлять ~ 8 рублей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ая стоимость подсвечника, с учётом потраченной энергии и сил токаря, а так же оригинальное исполнение и художественная образность изделия, будет составлять от 200 до 350 рублей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ая версия изделия (Подсвечник – «Олимпийский кубок»). Изготовлен из стали, марки С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3, отшлифован и отполирован. Качество изготовления подсвечник главным образом зависит только от самого токаря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точного же изготовления данная методика обработки, а именно, – точение на токарном станке, не является оптимальным во всех его проявлениях решением. Вытачивание на токарном станке влечёт за собой такие проблемы как: экономические затраты и временной фактор на изготовление подсвечника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этой проблемы является – получение изделия путём отливки его на пресс формах. Так же экономическим решением может послужить использование для отливки не дорогостоящих и легкоплавких металлов, или метало заменяющих материалов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м таким образом изделию можно придать соответствующие цветовые решение, используя цвета флагов, принимающих в Олимпийских состязаниях, стран, или же цвета континентов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анный подсвечник может являться неплохим сувениром для продажи его на Олимпийских играх, в грядущем году – летом, в Пикине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назначенность данного изделия может использоваться как по прямому назначению (подсвечник и установка на нём свечи), так и для декора (память об Олимпиаде 2008 г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0:00Z</dcterms:created>
  <dc:creator>Фаниль</dc:creator>
  <dc:description/>
  <cp:keywords/>
  <dc:language>en-US</dc:language>
  <cp:lastModifiedBy>SYSTEM</cp:lastModifiedBy>
  <dcterms:modified xsi:type="dcterms:W3CDTF">2011-09-26T02:40:00Z</dcterms:modified>
  <cp:revision>2</cp:revision>
  <dc:subject/>
  <dc:title>Творческий проект: “Подсвечник”</dc:title>
</cp:coreProperties>
</file>