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153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33.wmf" ContentType="image/x-wmf"/>
  <Override PartName="/word/media/image172.png" ContentType="image/png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1.wmf" ContentType="image/x-wmf"/>
  <Override PartName="/word/media/image178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чёт механизма подъёма двухконсольной тележ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каната и бараба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Грузоподъемная сил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КПД полиспас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Наибольшее усилие в ветви каната, набегающего на барабан при подъеме груз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 Разрывное усилие каната в целом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5 Выбор типа кана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6 Минимальный диаметр бараба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7 Расчетный диаметр бараба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8 Длина барабана с двусторонней нарезко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9 Проверка размеров барабанов по условиям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0 Угловая скорость бараба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Выбор электродвигател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одолжительность включ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Статическая мощность электродвигател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3 Угловая скорость электродвигател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Выбор редукто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Выбор типа редук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2 Расчет редуктора по радиальной консольной нагрузк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3 Передаточное число редук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4 Грузовой момент на барабан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5 Проверка редуктора по грузовому моменту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Выбор тормо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1 Статический момент на выходном валу редуктора при торможении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Тормозной момент, на который регулируют тормоз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Компановка механизм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1 Сравнение металлоемкости механизмов подъем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2 Условие соседства электродвигателя и бараба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3 Условие соседства тормоза и бараба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4 Расчет колеи тележ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чёт механизма передвижения двухконсольной тележ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Выбор ходовых колес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Определение предварительной массы тележ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Давление на ходовое колесо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Расчет сопротивления передвижению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электродвигател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бор редукто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ение коэффициента запаса сцепления приводных колес с рельсом при пуск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РАСЧЁТ МЕХАНИЗМА ПОДЪЁМА ДВУХКОНСОЛЬНОЙ ТЕЛЕ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спроектировать механизм подъёма груза двухконсольной тележки с боковыми рол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грузоподъёмн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6.3т ; скорость подъё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.32 м/с; высота подъём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0 м; режим нагруж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; группа классификации механизма – М2, по ИСО 4301/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1110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Схема тележки с механизмом подъёма гру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КАНАТА И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ГРУЗОПОДЪЕМ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343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корение свободного па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КПД ПОЛИСПА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ПД блока на подшипниках каче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ратность полиспа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бводных бло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ВНИИПТМаш (1) с.84: "При малых грузоподъёмностях (до 3 тонн) груз может подвешиваться без полиспаста, либо на одном подвижном блоке; при грузоподъёмностях свыше 5 т обычно применяют сдвоенные полиспасты с кратностью, возрастающей от 2 до 4 при увеличении грузоподъёмности от 5 до 50 тонн".</w:t>
      </w:r>
      <w:r>
        <w:rPr>
          <w:sz w:val="28"/>
          <w:szCs w:val="28"/>
          <w:lang w:val="en-US"/>
        </w:rPr>
        <w:t>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м КПД полиспаста для кратностей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81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НАИБОЛЬШЕЕ НАТЯЖЕНИЕ ВЕТВИ КАНАТА, НАБЕГАЮЩЕГО НА БАРАБАН ПРИ ПОДЪЕМЕ ГРУ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число полиспа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натяжение ветви каната, набегающей на барабан при подъёме груза, по формуле (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885" cy="899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хемы полиспастов механизма подъема гру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РАЗРЫВНОЕ УСИЛИЕ КАНАТА ВЦЕЛ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 кан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№1</w:t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268"/>
        <w:gridCol w:w="212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Группа классификации механиз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оэффициент использования каната </w:t>
            </w:r>
            <w:r>
              <w:rPr>
                <w:szCs w:val="28"/>
                <w:lang w:val="en-US"/>
              </w:rPr>
              <w:t>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выбора диаметра барабана </w:t>
            </w:r>
            <w:r>
              <w:rPr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.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.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ное усилие каната (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ля кратностей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основного и добавочных значен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лучим по формуле (4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635" cy="950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17650" cy="87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6540" cy="889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ЫБОР ТИПА КАНА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стового крана работающего в сухом помещении (коррозионный и абразивный износ проволок мал) рекомендуется канат ЛК-РО 6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6 (1+7+7,7+14)+а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ГОСТ 7668 По найденным в п.1.4. значения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йдем значения диаметров каната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см.табл. 2) и маркировочную группу, соответствующую условию прочности каната: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(5) 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зрывное усилие каната в целом, по катал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2</w:t>
      </w:r>
    </w:p>
    <w:tbl>
      <w:tblPr>
        <w:tblW w:w="39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8"/>
        <w:gridCol w:w="137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иаметр каната, мм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кировочная грумма, МП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2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3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2,5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6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9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0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7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8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,5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,7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,6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,8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8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,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,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,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,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,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Вариа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+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+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+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+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+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</w:rPr>
              <w:t>0+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drawing>
                <wp:inline distT="0" distB="0" distL="0" distR="0">
                  <wp:extent cx="453390" cy="1879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6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.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.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.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.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.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.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.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</w:rPr>
              <w:drawing>
                <wp:inline distT="0" distB="0" distL="0" distR="0">
                  <wp:extent cx="647700" cy="2006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142" r="-4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.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.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.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.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9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.7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.26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  <w:lang w:val="en-US"/>
              </w:rPr>
            </w:pPr>
            <w:r>
              <w:rPr>
                <w:szCs w:val="16"/>
              </w:rPr>
              <w:drawing>
                <wp:inline distT="0" distB="0" distL="0" distR="0">
                  <wp:extent cx="177165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6"/>
              </w:rPr>
              <w:t>,мм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  <w:lang w:val="en-US"/>
              </w:rPr>
              <w:t>9.7 11.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  <w:lang w:val="en-US"/>
              </w:rPr>
              <w:t>6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  <w:lang w:val="en-US"/>
              </w:rPr>
              <w:t>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  <w:lang w:val="en-US"/>
              </w:rPr>
              <w:t>8.1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  <w:lang w:val="en-US"/>
              </w:rPr>
              <w:t xml:space="preserve"> </w:t>
            </w:r>
            <w:r>
              <w:rPr>
                <w:szCs w:val="16"/>
                <w:lang w:val="en-US"/>
              </w:rPr>
              <w:t>6.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  <w:lang w:val="en-US"/>
              </w:rPr>
              <w:t>a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2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таблице. 2) имеем следующие значения диаметров каната (в скобках указаны маркировочныегруппы, МПа, разрывные усилия,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6 МИНИМАЛЬНЫЙ ДИАМЕТР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бора диаметра бараб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"Правила устройства и безопасности эксплаутации грузоподъёмных кранов" допускается изменение коэффици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е более чем на два шага по группе классификации механизмов с соответствующей компенсацией, путём изменения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следователно при уменьшен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ребуется увеличи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С увеличени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величивается диаметр барабана, что при той же канатоёмкости позволит снизить его дл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1 (см. пункт 1.5) для заданной группы классификации механизмов получаем основное значени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(6) получи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4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14" t="-167" r="-31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8465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20900" cy="215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215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44700" cy="215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55800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215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05965" cy="2159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215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215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215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округляют до ближайших больших значений из данного ряда:80,100,120,140,160,180,200,220,2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РАСЧЕТНЫЙ ДИАМЕТР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аны диаметром меньше 160 мм исключают из дальнейших расчетов, т.к. в них не впишется зубчатая полумуфта. Вариант с кратност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 выводим из расчё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иантов с кратност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;2, добавим несколько значений, чтобы сравнить с вариантом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2159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215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93900" cy="215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8 ДЛИНА БАРАБАНА С ДВУСТОРОННЕЙ НАРЕЗ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571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аг нарезки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кратность полиспаст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аметр каната; с - коэффициент длины средней (не нарезанной) части бараба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подъ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а с двусторонней навивкой, мм по формуле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572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57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57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572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ПРОВЕРКА РАЗМЕРОВ БАРАБАНА ПО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-- проверка на устойчивость не требуется(8) 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необходима проверка на устойчивость , (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простой расчёт барабана на сжатие. При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уточнённый расчёт барабана на сжатие и совместное действие напряжений изгиба и кручения, на устойчивость стенки. При необходимости усиливают барабан, вводят ребра жесткости в его полость (РТМ–24.09.21–7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а условия не выполняются, то вариант с этой кратностью полиспаста отбрасывают. Если все варианты не проходят по условиям (8) и (9), то переходят на меньшую кратность, или увеличивают диаметр барабана до следующего значения из ряда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: -не подходи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0"/>
          <w:sz w:val="28"/>
          <w:szCs w:val="28"/>
        </w:rPr>
      </w:pPr>
      <w:r>
        <w:rPr>
          <w:position w:val="-1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1333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-- барабан не годен для экспла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783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не годен для эксплаут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не годен для экспла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0 УГЛОВАЯ СКОРОСТЬ ВРЩЕНИЯ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подъема груза,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2827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ЫБОР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ДОЛЖИТЕЛЬНОСТЬ ВКЛЮЧЕНИЯ МЕХАНИЗМА ПОДЪЁ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3</w:t>
      </w:r>
    </w:p>
    <w:tbl>
      <w:tblPr>
        <w:tblW w:w="39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16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Режим нагружения по ИСО430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В%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егк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мере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яжел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сьма тяжел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…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данию принимаем режи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лёгкий и ПВ=1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ТАТИЧЕСКАЯ МОЩНОСТЬ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варительное значение КПД (для механизма подъёма с цилиндрическим редуктор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мощность электродвигателя, формула (1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а должна иметь два двигателя,следовательно,статичечкую мощность необходимо разделить на два.По каталогу подбираем двигатели обеспечивающие необходимую мощность при ПВ 1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TF</w:t>
      </w:r>
      <w:r>
        <w:rPr>
          <w:sz w:val="28"/>
          <w:szCs w:val="28"/>
        </w:rPr>
        <w:t xml:space="preserve"> 311-6</w:t>
        <w:tab/>
        <w:tab/>
      </w:r>
      <w:r>
        <w:rPr>
          <w:sz w:val="28"/>
          <w:szCs w:val="28"/>
          <w:lang w:val="en-US"/>
        </w:rPr>
        <w:t>MTK</w:t>
      </w:r>
      <w:r>
        <w:rPr>
          <w:sz w:val="28"/>
          <w:szCs w:val="28"/>
        </w:rPr>
        <w:t>В 312-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86296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2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86296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3 УГЛОВАЯ СКОРОСТЬ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оротов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ЫБОР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ЫБОР ТИП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м для данного механизма подъёма редуктор типа Ц2 (цилиндрический двухступенчатый) выпускаемого на Ленинградском заводе ПТО им. Кирова. Редуктор имеет вал с зубчатым венцом (с зевом для подшипника) – частью зубчатой полумуфты.Редуктор хорош тем, что он лёгкий, безотказный и долговечный, а так же ремонтопригодны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РЕДУКТОРА ПО РАДИАЛЬНОЙ КОНСОЛЬНОЙ НАГРУЗ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ускаемая радиальная нагрузка на консоль выходног вала редуктора (опредкляется из условия нагружения и типа редукто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ри азных реду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8890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4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1346200" cy="1143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927100" cy="1130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ы Ц2-300 и Ц2-350 выдерживают расчётную консольную нагрузку.Редуктор Ц2-250 не приемлем для работы в да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 ПЕРЕДАТОЧНОЕ ОТНОШЕНИЕ РЕДУКТОР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699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угловая скорость бараб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передаточное число редуктора, формула (14), и округлим его до номинального значения по каталогу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4 ГРУЗОВОЙ МОМЕНТ НА БАРАБА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полиспастов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минимальный диаметр каната из усилий прочност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наибольшее набегающее натяжение кан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ПРОВЕРКА РЕДУКТОРА ПО ГРУЗОВОМУ МОМЕ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грузовой момент на барабане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пускаемый крутящий момент на валу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редуктор Ц2-300 и редуктор Ц2-35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ведем результаты в таблицу4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2"/>
        <w:gridCol w:w="636"/>
        <w:gridCol w:w="616"/>
        <w:gridCol w:w="956"/>
        <w:gridCol w:w="1325"/>
        <w:gridCol w:w="468"/>
      </w:tblGrid>
      <w:tr>
        <w:trPr/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69900" cy="22860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дуктор:</w:t>
            </w:r>
          </w:p>
        </w:tc>
      </w:tr>
      <w:tr>
        <w:trPr/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(</w:t>
            </w:r>
            <w:r>
              <w:rPr>
                <w:szCs w:val="28"/>
              </w:rPr>
              <w:drawing>
                <wp:inline distT="0" distB="0" distL="0" distR="0">
                  <wp:extent cx="405765" cy="22860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>н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.4 следует, что оба редуктора подходят и имеют запас по крутящему моменту. Наименьший запас крутящего момента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для вариантов 14-2 с двигателем </w:t>
      </w:r>
      <w:r>
        <w:rPr>
          <w:sz w:val="28"/>
          <w:szCs w:val="28"/>
          <w:lang w:val="en-US"/>
        </w:rPr>
        <w:t>MTF</w:t>
      </w:r>
      <w:r>
        <w:rPr>
          <w:sz w:val="28"/>
          <w:szCs w:val="28"/>
        </w:rPr>
        <w:t>311-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ОР ТОРМ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1 СТАТИЧЕСКИЙ МОМЕНТ НА ВХОДНОМ ВАЛУ РЕДУКТОРА ПРИ ТОРМ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265" cy="4699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КПД полиспа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КПД механизма, который можно принять равным: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КПД редук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ое передаточное число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формуле (17)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ём полученные данные в таблицу:</w:t>
      </w:r>
    </w:p>
    <w:tbl>
      <w:tblPr>
        <w:tblW w:w="19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5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  <w:lang w:val="en-US"/>
              </w:rPr>
              <w:t>cpa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</w:t>
            </w:r>
            <w:r>
              <w:rPr>
                <w:szCs w:val="28"/>
              </w:rPr>
              <w:t xml:space="preserve"> , Н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м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1)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.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1)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7.8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2)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.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2)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7.8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+1)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.1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+1)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ТОРМОЗНОЙ МОМЕНТ ДЛЯ РЕГУЛИРОВАНИЯ ТОРМ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торм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(2) с.10. При двух и более тормозах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имеем два и более приводов с двумя тормозами каждый, то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рмоз выбирают по условию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тормозной момент по катал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рмозной момент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 (18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4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7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Н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м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1)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,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94,6=14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1)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1,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147,84=22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2)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,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92,4=139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-2)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1,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147,84=22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+1)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,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83,16=12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4+1)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1,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</w:rPr>
              <w:t>133,06=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вариантов выбираем тормоз типа ТКГ-200 с тормозным моментом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тормоза 38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тормозной момент вреден, т.к. вызывает резкое торможение, что приводит к динамическим перегрузкам кр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КОМПОНОВКА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СРАВНЕНИЕ МЕТАЛЛОЕМКОСТИ МЕХАНИЗМОВ ПОДЪЕ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авнения металлоёмкости вариантов механизма подъёма заносят их характеристики в табл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78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1(300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1(350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2(300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2(350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3(300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3(350)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асса редукт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асса двиг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 тормоз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рная масс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наименее металлоёмкими являются варианты 14-1(300) , 14-2(300) , 14-3(3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УСЛОВИЕ СОСЕДСТВА ЭЛЕКТРОДВИГАТЕЛЯ И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, чтобы размер соседства электродвигателя и барабан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л усло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(19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ое межосевое расстояние редуктора;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абаритный размер электродвигателя;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мер от оси вращения барабана до наружного конца шпильки крепления каната. Есл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ют редуктор с большим значени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9)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.</w:t>
      </w:r>
    </w:p>
    <w:tbl>
      <w:tblPr>
        <w:tblW w:w="35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57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м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+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-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50-0.6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60=21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-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50-0.6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60=71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+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-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50-0.6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200=-5&l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-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50-0.6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200=45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+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-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50-0.6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80=8&l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-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50-0.6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80=58&gt;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ов 14+2 и 14+3 условие соседства не выполняется. Для этих вариантов в схему требуется ввести промежуточный вал, что позволит сдвинуть двигатель, но при этом резко возрастёт длинна теле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УСЛОВИЯ СОСЕДСТВА ТОРМОЗА И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зможности установки тормоза необходимо, чтобы размер соседства тормоза и барабан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л услов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 зубчатого венца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– число зубьев венца; 0.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– размер от оси вращения барабана до крайней точки зубчатой ступицы, получен конструктивно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иаметр тормозного шкив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змер от оси вращения тормозного шкива до наружней поверхности рычага тормоза, получен конструктивно. По формуле (20) получае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</w:t>
      </w:r>
    </w:p>
    <w:tbl>
      <w:tblPr>
        <w:tblW w:w="4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16"/>
        <w:gridCol w:w="416"/>
        <w:gridCol w:w="394"/>
        <w:gridCol w:w="252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84785" cy="219075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z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</w:rPr>
              <w:t>, мм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+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300-0.6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40-0.8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60=32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350-0.6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40-0.8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60=78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+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-0.6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40-0.8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200=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-0.6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40-0.8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200=46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+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300-0.6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40-0.8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80=36&gt;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-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350-0.6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40-0.8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180=62&gt;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арианты проходят по размер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АСЧЕТ КОЛЕИ ТЕЛЕЖ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иаметр барабана превышает диаметр делительной окружности зубчатого венца редуктора более, чем на 40%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барабан будет бесступенчатым. Полуколея тележки равна расстоянию от середины редуктора до середины бесступенчатого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стояние от оси редуктора до оси зубчатого венца;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ширина зубчатого венца. Размер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обходим для размещения зубчатой ступицы внутри бараб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все варианты имеют ступенчатый бараб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это условие не выполняется, то барабан будет ступенчат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8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16"/>
        <w:gridCol w:w="576"/>
        <w:gridCol w:w="616"/>
        <w:gridCol w:w="596"/>
        <w:gridCol w:w="2716"/>
        <w:gridCol w:w="32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84785" cy="219075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6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104900" cy="292100"/>
                  <wp:effectExtent l="0" t="0" r="0" b="0"/>
                  <wp:docPr id="16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77390" cy="221615"/>
                  <wp:effectExtent l="0" t="0" r="0" b="0"/>
                  <wp:docPr id="16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72870" cy="167005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(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00+55+3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25+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925)=148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5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82420" cy="171450"/>
                  <wp:effectExtent l="0" t="0" r="0" b="0"/>
                  <wp:docPr id="1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(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30+65+3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0+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925)=156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9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(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30+65+3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0+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894)=153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(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30+65+3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30+0.5</w:t>
            </w:r>
            <w:r>
              <w:rPr>
                <w:rFonts w:eastAsia="Times New Roman" w:cs="Times New Roman"/>
              </w:rPr>
              <w:t>·</w:t>
            </w:r>
            <w:r>
              <w:rPr>
                <w:szCs w:val="28"/>
                <w:lang w:val="en-US"/>
              </w:rPr>
              <w:t>830)=14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асчёт длин тележки ведё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ширин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расстояние от оси редуктора до оси зубчатого вен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ширина зубчатого венц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диаметр зубчатого венца(приведены в табл 9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9.</w:t>
      </w:r>
    </w:p>
    <w:tbl>
      <w:tblPr>
        <w:tblW w:w="34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2"/>
        <w:gridCol w:w="416"/>
        <w:gridCol w:w="576"/>
        <w:gridCol w:w="55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84785" cy="219075"/>
                  <wp:effectExtent l="0" t="0" r="0" b="0"/>
                  <wp:docPr id="17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7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7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7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идно из таблицы 9, при одинаквой колее вариант 14-3 является самым коротким; выберем его для дальнейшего расч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 длина тележки минимальная в варианте 14-3 , значит берём его для дальнейшего рассмот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общую ширину тележк: 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 наиболее оптимальный вариант 14-3 с компановкой по схеме 1, он имеет следующие характеристи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ёмность 6.3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алиспастов: два сдвоенных палиспаста кратностью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т ЛК-РО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7668-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аната 9.7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 180мм (КВДБ сдвинут на два шага ввер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а барабана 830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 4</w:t>
      </w:r>
      <w:r>
        <w:rPr>
          <w:sz w:val="28"/>
          <w:szCs w:val="28"/>
          <w:lang w:val="en-US"/>
        </w:rPr>
        <w:t>MTF</w:t>
      </w:r>
      <w:r>
        <w:rPr>
          <w:sz w:val="28"/>
          <w:szCs w:val="28"/>
        </w:rPr>
        <w:t xml:space="preserve"> 311-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.д. 14кВт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925 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Ц2-350 с передаточным отношением 32, запасом по крутящему моменту 2.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 ТКГ-2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привода 418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ележки 147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тележки 10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ширина тележки 12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ЧЕТ МЕХАНИЗМА ПЕРЕДВИЖЕНИЯ ДВУХКОНСОЛЬНОЙ ТЕЛЕ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лежка (рис.1 ) имеет опорные ходовые колеса 1 и2. Ходовое колесо 1 приводится в движение при помощи электродвигателя 3 через редуктор 4. На металлоконструкции тележки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установлен механизм подъема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2215" cy="182054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ХОДОВЫХ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ПРЕДВАРИТЕЛЬНОЙ МАССЫ ТЕЛЕ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истических данных массу тележки можно выразить зависимость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гру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тележ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гру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тележки с гру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ДАВЛЕНИЕ НА ХОДОВОЕ КОЛЕС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татическая нагрузка на ходовое колес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диаметр ходового колес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ерё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ице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Несущая способгость ходовых колёс</w:t>
      </w:r>
    </w:p>
    <w:tbl>
      <w:tblPr>
        <w:tblW w:w="69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16"/>
        <w:gridCol w:w="583"/>
        <w:gridCol w:w="683"/>
        <w:gridCol w:w="683"/>
        <w:gridCol w:w="683"/>
        <w:gridCol w:w="683"/>
        <w:gridCol w:w="683"/>
        <w:gridCol w:w="783"/>
        <w:gridCol w:w="62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33400" cy="241300"/>
                  <wp:effectExtent l="0" t="0" r="0" b="0"/>
                  <wp:docPr id="19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-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-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-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&gt;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19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ыберем колесо, диаметром 200мм: диаметр внутреннего отверстия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5мм. Значен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имают по ГОСТу 24.090.09-75, а знач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лечо трения качения) в этом случае равно 0,4мм по [4], с. 276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СОПРОТИВЛЕНИЯ ПЕРЕДВИ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передвижению тележки с гру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качения подшипников буксы 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015) см. [4], с. 275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 - коэффициент сопротивления реборды (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см. [4], с. 275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электродвигателя механизма передви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класс использования данной тележки М2 , то частота включений &lt;60, поэтому выбирем электродвигатель 4АС со встроенным тормо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АС.90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6 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.7 к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30 об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 Н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3 Н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73 кг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 Н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9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инимальный пусково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ОР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ходового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ое передаточное чис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авесной редуктор ВКН-280 .Диаметр быстроходного вала равен 25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0 Н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= 0,9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36,4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КОЭФФИЦИЕНТА ЗАПАСА СЦЕПЛЕНИЯ ПРИВОДНЫХ КОЛЕС С РЕЛЬСОМ ПРИ ПУС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а сцепления приводных ходовых колес с рельс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а статического сопротивления передвижению тележки без груза и без учета трения в подшипниках приводных коле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а динамического сопротивления передвижению тележки без груз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значение коэффициента запаса сцепления (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5),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цепления приводного ходового колеса с рельсом. Если исключено попадание влаги и масел, то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[5] с.1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риводных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по формуле (15)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2100" cy="4572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, 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 допустимое значение ускорения (замедления) теле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согласно [4]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пас сцепления при пуске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счёты крановых механизмов и их деталей / М. П. Александров, И. И. Ивашков, С. А. Казак; Под ред. Р. А. Лалаянца.- М.: ВНИИПТМаш, 1993.- Т. 1. - 187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авила устройства и безопасной эксплуатации грузоподъёмных кранов: Утв. Госгортехнадзором России 31.12.2000.- М., ПИО ОБТ, 2000.- 266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Редукторы и мотор-редукторы: Каталог /АО ВНИИТЭМР, ИФК "Каталог".- М., 1994.- Ч. 1.- 75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Подъемно-транспортные машины / Александров М. П., - М.: Высшая школа,1979. 558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5.Расчет механизма передвижения тележки мостового крана / Ермоленко В.А,; рецензент: Сероштан В.И.- методические указания по курсовому проектированию для студентов. - Калуга, 1985. </w:t>
      </w:r>
    </w:p>
    <w:p>
      <w:pPr>
        <w:pStyle w:val="MTDisplayEquation"/>
        <w:tabs>
          <w:tab w:val="clear" w:pos="7570"/>
          <w:tab w:val="clear" w:pos="15140"/>
        </w:tabs>
        <w:suppressAutoHyphens w:val="true"/>
        <w:spacing w:lineRule="auto" w:line="360"/>
        <w:jc w:val="left"/>
        <w:rPr/>
      </w:pPr>
      <w:r>
        <w:rPr>
          <w:sz w:val="28"/>
          <w:szCs w:val="28"/>
        </w:rPr>
        <w:t>6. Расчет механизма подъема груза мостового крана: Методические указания к домашнему заданию и курсовому проектированию по курсу "Грузоподъемные машины".— М.:Ермоленко В.А.Издательство МГТУ им. Н.Э. Баумана, 2003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Курсовое проектирование грузоподъёмных машин.Руденко Н.Ф.,Александрав М.П. и Лысяков А.Г..изд.3—е , переработанное и дополненное. М., изд—во "Машиностроение",1971,464стр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 w:before="84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firstLine="720"/>
      <w:jc w:val="righ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60" w:after="240"/>
      <w:jc w:val="center"/>
      <w:outlineLvl w:val="2"/>
    </w:pPr>
    <w:rPr>
      <w:b/>
      <w:i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ind w:firstLine="709"/>
      <w:outlineLvl w:val="3"/>
    </w:pPr>
    <w:rPr>
      <w:rFonts w:ascii="Arial" w:hAnsi="Arial" w:cs="Arial"/>
      <w:sz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298" w:leader="none"/>
        <w:tab w:val="left" w:pos="6488" w:leader="none"/>
      </w:tabs>
      <w:spacing w:lineRule="auto" w:line="360"/>
      <w:ind w:firstLine="709"/>
      <w:jc w:val="both"/>
      <w:outlineLvl w:val="4"/>
    </w:pPr>
    <w:rPr>
      <w:i/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ind w:firstLine="567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6">
    <w:name w:val="Нижний колонтитул Знак"/>
    <w:qFormat/>
    <w:rPr>
      <w:rFonts w:cs="Times New Roman"/>
    </w:rPr>
  </w:style>
  <w:style w:type="character" w:styleId="Style7">
    <w:name w:val="номер страницы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widowControl w:val="false"/>
      <w:spacing w:lineRule="auto" w:line="480" w:before="960" w:after="0"/>
      <w:jc w:val="center"/>
    </w:pPr>
    <w:rPr>
      <w:rFonts w:ascii="MS Serif;Times New Roman" w:hAnsi="MS Serif;Times New Roman" w:cs="MS Serif;Times New Roman"/>
      <w:sz w:val="48"/>
    </w:rPr>
  </w:style>
  <w:style w:type="paragraph" w:styleId="TextBody">
    <w:name w:val="Body Text"/>
    <w:basedOn w:val="Normal"/>
    <w:pPr>
      <w:widowControl w:val="false"/>
      <w:spacing w:lineRule="auto" w:line="360" w:before="120" w:after="480"/>
      <w:jc w:val="center"/>
    </w:pPr>
    <w:rPr>
      <w:rFonts w:ascii="MS Serif;Times New Roman" w:hAnsi="MS Serif;Times New Roman" w:cs="MS Serif;Times New Roman"/>
      <w:b/>
      <w:kern w:val="2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0" w:after="60"/>
      <w:jc w:val="right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480" w:before="0" w:after="60"/>
    </w:pPr>
    <w:rPr>
      <w:rFonts w:ascii="Arial" w:hAnsi="Arial" w:cs="Arial"/>
      <w:sz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before="0" w:after="120"/>
      <w:jc w:val="both"/>
    </w:pPr>
    <w:rPr>
      <w:rFonts w:ascii="MS Serif;Times New Roman" w:hAnsi="MS Serif;Times New Roman" w:cs="MS Serif;Times New Roman"/>
      <w:sz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before="0" w:after="120"/>
      <w:jc w:val="center"/>
    </w:pPr>
    <w:rPr>
      <w:i/>
      <w:sz w:val="28"/>
      <w:lang w:val="en-US"/>
    </w:rPr>
  </w:style>
  <w:style w:type="paragraph" w:styleId="24">
    <w:name w:val="Основной текст 2"/>
    <w:basedOn w:val="Normal"/>
    <w:qFormat/>
    <w:pPr>
      <w:widowControl w:val="false"/>
      <w:spacing w:before="0" w:after="360"/>
      <w:ind w:firstLine="72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left="283" w:hanging="283"/>
      <w:jc w:val="both"/>
    </w:pPr>
    <w:rPr>
      <w:sz w:val="30"/>
    </w:rPr>
  </w:style>
  <w:style w:type="paragraph" w:styleId="34">
    <w:name w:val="Основной текст с отступом 3"/>
    <w:basedOn w:val="Normal"/>
    <w:qFormat/>
    <w:pPr>
      <w:widowControl w:val="false"/>
      <w:ind w:left="283" w:hanging="283"/>
      <w:jc w:val="center"/>
    </w:pPr>
    <w:rPr>
      <w:sz w:val="3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 w:val="30"/>
    </w:rPr>
  </w:style>
  <w:style w:type="paragraph" w:styleId="35">
    <w:name w:val="Основной текст 3"/>
    <w:basedOn w:val="Normal"/>
    <w:qFormat/>
    <w:pPr>
      <w:widowControl w:val="false"/>
    </w:pPr>
    <w:rPr>
      <w:sz w:val="30"/>
    </w:rPr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before="0" w:after="240"/>
      <w:ind w:firstLine="720"/>
      <w:jc w:val="both"/>
    </w:pPr>
    <w:rPr>
      <w:sz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23"/>
    <w:qFormat/>
    <w:pPr>
      <w:keepNext w:val="false"/>
      <w:tabs>
        <w:tab w:val="clear" w:pos="720"/>
        <w:tab w:val="center" w:pos="7570" w:leader="none"/>
        <w:tab w:val="right" w:pos="15140" w:leader="none"/>
      </w:tabs>
      <w:spacing w:before="0" w:after="0"/>
      <w:jc w:val="center"/>
    </w:pPr>
    <w:rPr>
      <w:rFonts w:ascii="Times New Roman" w:hAnsi="Times New Roman" w:cs="Times New Roman"/>
      <w:b w:val="false"/>
      <w:i w:val="false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2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2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52.wmf"/><Relationship Id="rId175" Type="http://schemas.openxmlformats.org/officeDocument/2006/relationships/image" Target="media/image158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png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2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06.wmf"/><Relationship Id="rId226" Type="http://schemas.openxmlformats.org/officeDocument/2006/relationships/image" Target="media/image215.wmf"/><Relationship Id="rId227" Type="http://schemas.openxmlformats.org/officeDocument/2006/relationships/image" Target="media/image207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0:00Z</dcterms:created>
  <dc:creator>Боловинов В.В.</dc:creator>
  <dc:description/>
  <cp:keywords/>
  <dc:language>en-US</dc:language>
  <cp:lastModifiedBy>SYSTEM</cp:lastModifiedBy>
  <cp:lastPrinted>2005-12-17T02:12:00Z</cp:lastPrinted>
  <dcterms:modified xsi:type="dcterms:W3CDTF">2011-09-26T02:40:00Z</dcterms:modified>
  <cp:revision>2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PreferenceSource">
    <vt:lpwstr>BOOK11.EQP</vt:lpwstr>
  </property>
  <property fmtid="{D5CDD505-2E9C-101B-9397-08002B2CF9AE}" pid="4" name="MTPreferences">
    <vt:lpwstr>[Styles]Text=Times New RomanFunction=Times New RomanVariable=Times New Roman,ILCGreek=SymbolUCGreek=SymbolSymbol=SymbolVector=Times New Roman,BNumber=Times New RomanUser1=Courier NewUser2=Times New RomanMTExtra=MT Extra[Sizes]F</vt:lpwstr>
  </property>
  <property fmtid="{D5CDD505-2E9C-101B-9397-08002B2CF9AE}" pid="5" name="MTPreferences 1">
    <vt:lpwstr>ull=11 ptScript=70 %ScriptScript=50 %Symbol=150 %SubSymbol=100 %User1=75 %User2=150 %SmallLargeIncr=1 pt[Spacing]LineSpacing=150 %MatrixRowSpacing=150 %MatrixColSpacing=100 %SuperscriptHeight=45 %SubscriptDepth=25 %SubSupGap=</vt:lpwstr>
  </property>
  <property fmtid="{D5CDD505-2E9C-101B-9397-08002B2CF9AE}" pid="6" name="MTPreferences 2">
    <vt:lpwstr>8 %LimHeight=25 %LimDepth=100 %LimLineSpacing=100 %NumerHeight=35 %DenomDepth=100 %FractBarOver=8 %FractBarThick=5 %SubFractBarThick=2.5 %FractGap=8 %FenceOver=8 %OperSpacing=100 %NonOperSpacing=100 %CharWidth=0 %MinGap=8 %Ve</vt:lpwstr>
  </property>
  <property fmtid="{D5CDD505-2E9C-101B-9397-08002B2CF9AE}" pid="7" name="MTPreferences 3">
    <vt:lpwstr>rtRadGap=17 %HorizRadGap=8 %RadWidth=100 %EmbellGap=12.5 %PrimeHeight=45 %BoxStrokeThick=5 %StikeThruThick=5 %MatrixLineThick=5 %RadStrokeThick=5 %HorizFenceGap=10 %</vt:lpwstr>
  </property>
</Properties>
</file>