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 …………………………………………………………..………….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ХАРАКТЕРИСТИКА СЫРЬЯ………………………………………………...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Б</w:t>
      </w:r>
      <w:r>
        <w:rPr>
          <w:bCs/>
          <w:color w:val="000000"/>
          <w:sz w:val="28"/>
          <w:szCs w:val="28"/>
        </w:rPr>
        <w:t>отаническая характеристика и географическое распространение</w:t>
      </w:r>
      <w:r>
        <w:rPr>
          <w:sz w:val="28"/>
          <w:szCs w:val="28"/>
        </w:rPr>
        <w:t>………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2 </w:t>
      </w:r>
      <w:r>
        <w:rPr>
          <w:bCs/>
          <w:color w:val="000000"/>
          <w:sz w:val="28"/>
          <w:szCs w:val="28"/>
        </w:rPr>
        <w:t>Сырьевые запасы шиповника</w:t>
      </w:r>
      <w:r>
        <w:rPr>
          <w:sz w:val="28"/>
          <w:szCs w:val="28"/>
        </w:rPr>
        <w:t>………………………………………………..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3 </w:t>
      </w:r>
      <w:r>
        <w:rPr>
          <w:bCs/>
          <w:color w:val="000000"/>
          <w:sz w:val="28"/>
          <w:szCs w:val="28"/>
        </w:rPr>
        <w:t>Химический и витаминный состав плодов</w:t>
      </w:r>
      <w:r>
        <w:rPr>
          <w:sz w:val="28"/>
          <w:szCs w:val="28"/>
        </w:rPr>
        <w:t>………………………………….6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2 ТЕХНОЛОГИЧЕСКАЯ СХЕМА ПРОИЗВОДСТВА ВИТАМИННА С</w:t>
      </w:r>
      <w:r>
        <w:rPr>
          <w:sz w:val="28"/>
          <w:szCs w:val="28"/>
        </w:rPr>
        <w:t>…….7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1 Технология комплексной переработки плодов</w:t>
      </w:r>
      <w:r>
        <w:rPr>
          <w:sz w:val="28"/>
          <w:szCs w:val="28"/>
        </w:rPr>
        <w:t>………………………….….7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2 Описание технологической схемы производства витамина С</w:t>
      </w:r>
      <w:r>
        <w:rPr>
          <w:sz w:val="28"/>
          <w:szCs w:val="28"/>
        </w:rPr>
        <w:t>…………….7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 МАТЕРИАЛЬНЫЙ РАСЧЕТ</w:t>
      </w:r>
      <w:r>
        <w:rPr>
          <w:sz w:val="28"/>
          <w:szCs w:val="28"/>
        </w:rPr>
        <w:t>…………………………………………………..9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.1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рассмотрена технологическая схема комплексной переработки плодов шиповника, в частности процесс получения витамина С. В курсовом проекте произведен материальный расчет, составлена схема потоков, также к данному курсовому проекту прилагаются чертежи: технологическая схема, конструкция основного аппарата – диффузо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ХАРАКТЕРИСТИКА СЫ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чебные свойства шиповника известны давно. Об этом свидетельствуют рецепты лечебнико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днако применение плодов шиповника для лекарственных целей было крайне ограниченным. Переработка шиповника на концентраты витамина С началась после того, как в СССР Всесоюзным институтом растениеводства была установлена высокая антицинготная активность шипов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таническая характеристика и географическое распростран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Шип</w:t>
      </w:r>
      <w:r>
        <w:rPr>
          <w:color w:val="000000"/>
          <w:sz w:val="28"/>
          <w:szCs w:val="28"/>
        </w:rPr>
        <w:t xml:space="preserve">овник принадлежит к семейству розовоцветных и представляет собой многолетний кустарник высотой от 0,5 до 6 </w:t>
      </w:r>
      <w:r>
        <w:rPr>
          <w:iCs/>
          <w:color w:val="000000"/>
          <w:sz w:val="28"/>
          <w:szCs w:val="28"/>
        </w:rPr>
        <w:t xml:space="preserve">м. </w:t>
      </w:r>
      <w:r>
        <w:rPr>
          <w:color w:val="000000"/>
          <w:sz w:val="28"/>
          <w:szCs w:val="28"/>
        </w:rPr>
        <w:t>Ветки и молодые побеги шиповника густо усажены шипами, листья сложные, эллиптической или яйцевидной формы (с пыльчатыми зубчиками по краям). Цветы розовые или белые. Плоды шиповника - ложные ягоды - имеют шаровидную, бутыльчатую или грушевидную форму и содержат большое количество се</w:t>
        <w:softHyphen/>
        <w:t>мян. Цвет зрелых плодов - желтовато-красный или темно-красный. Мякоть плода внутри покрыта волосками. Шиповник растет по склонам оврагов, гор и в поймах рек, образуя заросли по лесным опушкам. Плоды созревают в августе-сентяб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богаты витамином С плоды шиповника, произрастающие в северной и средней полосе европейской части России и на Дальнем Востоке. Плоды шиповника, распространенного в южных районах (шиповник собачий), содержит меньшее количество витамина С (0,1— 0,2% на сухую </w:t>
      </w:r>
      <w:r>
        <w:rPr>
          <w:color w:val="000000"/>
          <w:sz w:val="28"/>
          <w:szCs w:val="28"/>
        </w:rPr>
        <w:t>массу). Самыми распространенными видами шиповника являются Роза коричная и Роза иглистая. Роза коричная с крупными розовыми или темно-красными пятилепестковыми цветами у основания черешка листьев имеет два изогнутых шипа. Плоды Розы коричной окрашены в оранжево-красный цвет, снабжены пятидольной чашечкой, не опадающей после созревания плодов. Роза иглистая в отличие от Розы коричной имеет на стволе и ветках тонкие прямые шипы. Плоды оранжево-красные, но не блестящие, а матов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а коричная произрастает в Рязанской, Горьковской, Пензенской, Куйбышевской, Архангельской, Вологодской областях, в Марийской, Чу</w:t>
        <w:softHyphen/>
        <w:t>вашской, Мордовской, Татарской, Башкирской автономных республиках и Красноярском крае. Роза иглистая произрастает главным образом в Сибири и на Алта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исследований могут быть рекомендованы для введения в культуру следующие виды шиповника: Роза коричная, Роза иглистая, Роза морщинистая, Роза сизая, Роза яблочная, Роза Федченко, Роза Уэбба, Роза Альберта, Роза даурская как высоковитаминные, урожайные, зимостойкие, засухоустойчивые, стойкие против грибных болезней и вред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Сырьевые запасы шиповн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я </w:t>
      </w:r>
      <w:r>
        <w:rPr>
          <w:color w:val="000000"/>
          <w:sz w:val="28"/>
          <w:szCs w:val="28"/>
        </w:rPr>
        <w:t xml:space="preserve">богата зарослями дикорастущего шиповника. Общие ежегодные запасы шиповника превышают 56 тыс. </w:t>
      </w:r>
      <w:r>
        <w:rPr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сырых плодов. Шиповником богаты районы Центральной черноземной полосы, Поволжья и Урала, Сибирь, Дальний Восток, Средняя Азия и Казахст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заготовок плодов шиповника колеблется в пределах 11—21% от его валового урожая. Лучше других используются ресурсы шиповника Волжского бассейна (около 60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Химический и витаминный состав пл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ухой мякоти плодов Р. коричной найдено (в %): общего сахара 23,93; инвертного сахара 18,56; клетчатки сырой 12,52; пектиновых веществ 14,1; золы сырой 6,4. Общая кислотность составляет 2,84%. В золе отмечено высокое содержание солей калия, магния и фосф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ды шиповника богаты витаминами. Среднее содержание аскорбиновой кислоты в сухих плодах шиповника, поступающих на витаминные заводы, составляет 1200—1500 </w:t>
      </w:r>
      <w:r>
        <w:rPr>
          <w:iCs/>
          <w:color w:val="000000"/>
          <w:sz w:val="28"/>
          <w:szCs w:val="28"/>
        </w:rPr>
        <w:t xml:space="preserve">мг% </w:t>
      </w:r>
      <w:r>
        <w:rPr>
          <w:color w:val="000000"/>
          <w:sz w:val="28"/>
          <w:szCs w:val="28"/>
        </w:rPr>
        <w:t xml:space="preserve">и первоначально плоды оценивали исключительно по содержанию в них аскорбиновой кислоты. Однако дальнейшие исследования показали, что плоды шиповника содержат и другие витамины. Так, изучен состав каротиноидов плодов. В результате изучения в плодах шиповника состава флавоноидных веществ (витамины группы Р) идентифицированы: кверцетин, кемпферол, изокверцитрин. Из антоциановых веществ идентифицирован цианидин. Изучен состав токоферолов в масле семян шиповника и установлено, что их общее содержание составляет 170 </w:t>
      </w:r>
      <w:r>
        <w:rPr>
          <w:iCs/>
          <w:color w:val="000000"/>
          <w:sz w:val="28"/>
          <w:szCs w:val="28"/>
        </w:rPr>
        <w:t xml:space="preserve">мг%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ТЕХНОЛОГИЧЕСКАЯ СХЕМА ПРОИЗВОДСТВА ВИТАМИННА С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Технология комплексной переработки пл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нтификация биологически активных веществ показала, что, кроме аскорбиновой кислоты, в плодах шиповника содержатся флавоновые, катехиновые, антоциановые вещества (витамин Р), каротиноиды и токоферолы. Задачей исследований в области технологии явилась разработка промышленных методов комплексного использования этих биологически активны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ы различные схемы подготовки плодов шиповника для диффузионного процесса и показано, что для этой цели целесообразно использовать плоды шиповника без отделения семян, так как при сепарации семян от мякоти потери витамина С составляют 7,3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результатов лабораторных, полузаводских и заводских исследований автором при участии И.Н. Кущинской, Д.Я. Сошникова, М.Е. Беликова и П.Н. Трофимовой разработана технология промышленного комплексного использования плодов шиповника для производства витаминных препара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писание технологической схемы производства витамина 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ды шиповника элеватором 1 подают в диффузор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(температура 70—75° С). Диффузионный сок направляют через фильтр-пресс </w:t>
      </w:r>
      <w:r>
        <w:rPr>
          <w:iCs/>
          <w:color w:val="000000"/>
          <w:sz w:val="28"/>
          <w:szCs w:val="28"/>
        </w:rPr>
        <w:t xml:space="preserve">3 в </w:t>
      </w:r>
      <w:r>
        <w:rPr>
          <w:color w:val="000000"/>
          <w:sz w:val="28"/>
          <w:szCs w:val="28"/>
        </w:rPr>
        <w:t xml:space="preserve">трехкорпусной выпарной аппарат </w:t>
      </w:r>
      <w:r>
        <w:rPr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 xml:space="preserve">где сок сгущают до плотности 60% и перекачивают далее в распылительную сушилку </w:t>
      </w:r>
      <w:r>
        <w:rPr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для получения порошкообразного концентрата с витамином С, идущего на таблетиров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Обозначения аппаратов на технологической сх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ффузор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-прес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корпусной выпарной аппар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ылительная сушил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ТЕРИАЛЬ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3856"/>
      </w:tblGrid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ая производительность,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/год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рабочих дней,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сушке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выпаривании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фильтровании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диффузии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раствора на выпаривание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плодов шиповник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0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по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-101 – элеватор; Р-102 – диффузор; Ф-103 – фильтр-пресс; Р-104 – выпарной аппарат; Р-105 – сушилка; 101=102 – плоды шиповника; 103 – диффузионный сок; 104 – жом; 105 – фильтрованный сок; 106 – отфильтрованная мякоть; 107 – концентрированный раствор витамина С; 108 – конденсат; 109 – вода, удаленная при сушке; 110 – витамин С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ельность суточна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(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витамина С, поступающего на сушку с учетом потер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отерь при суш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личество воды, поступающее на суш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личество витамина С, поступающего на выпарку с учетом потер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ери при выпарива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На выпаривание поступает 0,5%-ный раствор. Из этого условия найдем количество воды, поступающее на выпарива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выпаренной вод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Количество витамина С, поступающего на фильтрование с учетом потер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отерь при фильтрова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имем, что при фильтровании вода не расходуется, количество воды, поступившее на фильтрова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ВФ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ВВ = 6279,6 кг/су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створе, поступающем на фильтрование, содержится 5% мякоти. Найдем количество мяко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оличество витамина С, поступающего на диффузию с учетом потер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отерь при диффуз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личество плодов, зная влажность плодов шипов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ставшегося после диффузии жом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16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– Пото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80"/>
        <w:gridCol w:w="880"/>
        <w:gridCol w:w="880"/>
        <w:gridCol w:w="881"/>
        <w:gridCol w:w="880"/>
        <w:gridCol w:w="880"/>
        <w:gridCol w:w="1002"/>
        <w:gridCol w:w="759"/>
        <w:gridCol w:w="880"/>
        <w:gridCol w:w="881"/>
      </w:tblGrid>
      <w:tr>
        <w:trPr>
          <w:trHeight w:val="375" w:hRule="atLeast"/>
        </w:trPr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у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у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у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у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у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. 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от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,0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,1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51"/>
        <w:gridCol w:w="706"/>
        <w:gridCol w:w="1137"/>
        <w:gridCol w:w="850"/>
        <w:gridCol w:w="851"/>
        <w:gridCol w:w="846"/>
        <w:gridCol w:w="996"/>
        <w:gridCol w:w="851"/>
        <w:gridCol w:w="850"/>
        <w:gridCol w:w="851"/>
      </w:tblGrid>
      <w:tr>
        <w:trPr>
          <w:trHeight w:val="403" w:hRule="atLeast"/>
        </w:trPr>
        <w:tc>
          <w:tcPr>
            <w:tcW w:w="1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180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г/су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г/су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г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г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иповни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25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9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ит.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яко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2,8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,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260,15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,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– Материальный балан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9"/>
        <w:gridCol w:w="2520"/>
        <w:gridCol w:w="2147"/>
      </w:tblGrid>
      <w:tr>
        <w:trPr/>
        <w:tc>
          <w:tcPr>
            <w:tcW w:w="4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</w:t>
            </w:r>
          </w:p>
        </w:tc>
        <w:tc>
          <w:tcPr>
            <w:tcW w:w="4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ырье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он.прод.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т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от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отер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итаминов природного сырья играет очень важную роль в обеспечении населения натуральными витам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ия материального баланса – приход равен расходу – обеспече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49"/>
        </w:tabs>
        <w:ind w:left="184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578"/>
        </w:tabs>
        <w:ind w:left="35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367"/>
        </w:tabs>
        <w:ind w:left="536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796"/>
        </w:tabs>
        <w:ind w:left="67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585"/>
        </w:tabs>
        <w:ind w:left="85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014"/>
        </w:tabs>
        <w:ind w:left="1001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803"/>
        </w:tabs>
        <w:ind w:left="118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592"/>
        </w:tabs>
        <w:ind w:left="13592" w:hanging="21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8:00Z</dcterms:created>
  <dc:creator>kuschel</dc:creator>
  <dc:description/>
  <cp:keywords/>
  <dc:language>en-US</dc:language>
  <cp:lastModifiedBy>SYSTEM</cp:lastModifiedBy>
  <dcterms:modified xsi:type="dcterms:W3CDTF">2011-09-26T02:38:00Z</dcterms:modified>
  <cp:revision>2</cp:revision>
  <dc:subject/>
  <dc:title>СОДЕРЖАНИЕ</dc:title>
</cp:coreProperties>
</file>