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инистерство науки и образования Украины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циональный техничкский Университет Украины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иевский политехнический институ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федра Экологии и технологии растительных полимеро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40"/>
          <w:lang w:val="ru-RU"/>
        </w:rPr>
      </w:pPr>
      <w:r>
        <w:rPr>
          <w:bCs/>
          <w:sz w:val="28"/>
          <w:szCs w:val="40"/>
          <w:lang w:val="ru-RU"/>
        </w:rPr>
        <w:t>Курсовая работ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ru-RU"/>
        </w:rPr>
        <w:t>Получение термомеханической древесной массы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6096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сполнитель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6096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тудент гр. ЗЛЦ-61, ИХФ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6096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ндрущенко М.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6096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уководитель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6096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озырев Я.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иев - 2010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нотац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й курсовой работе будет рассмотрено получение ДДМ из березы для типографической бумаги. Составлена технологическая схема, подобрано соответствующее оборудование, рассчитано удельный расход древесин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  <w:szCs w:val="28"/>
          <w:lang w:val="ru-RU"/>
        </w:rPr>
        <w:t>Современное состояние и перспективы развития производства дефибрерной древесной массы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кое Древесная масс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производства древесной массы. Производство дефибрерной древесной массы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йства древесной массы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дефибрировани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овершенствованные способы дефибрир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мплексное и рациональное использование древесного сырья, интенсификация процессов его переработки, повышение качества и объема выпускаемых полуфабрикатов, бумаги и картона — важнейшие задачи, стоящие в настоящее время перед целлюлозно-бумажной промышленностью. Развитие технологии и увеличение объемов производства волокнистых полуфабрикатов высокого выхода (ВПВВ) — различных видов механической (древесной) массы, а также расширение ассортимента бумаги и картона, содержащих в композиции ВПВВ являются возможными путями решения указанных задач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в мире производится несколько различных видов механической (древесной) массы: дефибрерная древесная масса (ДДМ), дефибрерная древесная масса, полученная под давлением (ДМД), термомеханическая, химико-термомеханическая и химико-механическая масса (ТММ/ХТММ/ХММ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ДМ — первый волокнистый полуфабрикат, применяемый для изготовления бумаги, промышленное производство которого осуществляется с 1857г. ДДМ получается истиранием балансов на дефибрерных камнях цепных, прессовых и других типов дефибрер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60-х годов XX века ДДМ являлась единственным видом механической (древесной) масс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рошедшие годы технология ДДМ существенно усовершенствована, применяются новые типы высокопроизводительных дефибреров, получили развитие современные методы дефибрирования, сортирования, очистки, переработки отходов сортирования и т.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60-70-х годах были разработаны и получили промышленное применение новые способы производства механической массы из щепы: (ТММ/ХТММ/ХММ). Размол щепы при получении данных ВПВВ осуществляется на дисковых мельницах (рафинерах) после термогидролитической (ТММ), химико-термогидролитической (ХТММ) и химико-механической (ХММ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технологии ТММ, ХТММ и ХММ будет представлено во втором томе данной монограф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яду с разработкой технологии механической массы из щепы (ТММ/ХТММ/ХММ) в конце 70-х годов фирмой Tampella (Финляндия) был разработан новый метод производства дефибрерной массы под давлением (ДМД), позволяющий получать полуфабрикаты по свойствам и показателям механической прочности, приближающиеся к (ТММ/ХТММ/ХММ), а по оптическим свойствам (белизне, непрозрачности) их превосходящие. При этом удельный расход энергии (УРЭ) на производство ДМД значительно ниже, чем на производство механической массы из щеп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ий выход, отличные печатные свойства, относительно высокие показатели механической прочности делают ДМД незаменимым полуфабрикатом для использования в композиции различных видов бумаги для печа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ной 1992г. фирма Tampella Papertech переведена в одну из групп фирмы Valmet. Фирма Valmet продолжает исследования и разработки новейших технологий и совершенствование оборудования для производства различных видов ДМ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Современное состояние и перспективы развития производства дефибрерной древесной масс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волокнистых полуфабрикатов высокого выхода составляет около 25% объема производства волокнистых полуфабрика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жегодное увеличение объема производства целлюлозы в мире составляет 2,5%, в то время, как ежегодный объем производства механической (древесной) массы в течение последних лет возрастает в среднем на 10% </w:t>
      </w:r>
      <w:r>
        <w:rPr>
          <w:iCs/>
          <w:sz w:val="28"/>
          <w:szCs w:val="28"/>
          <w:lang w:val="ru-RU"/>
        </w:rPr>
        <w:t>/1/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следует учитывать, что ряд древесно-массных заводов, производящих традиционную ДДМ, имеющих морально и физически устаревшее оборудование, либо закрывается, либо реконструируется с целью производства полуфабрикатов более высокого каче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метившейся тенденции к сокращению производства ДДМ, данный полуфабрикат до настоящего времени составляет около 10% объема производства всех волокнистых полуфабрикатов, и занимает второе место по объему производства среди всех ВПВВ, к тому же около 600 тыс. т в год ДДМ производится в виде товарного полуфабриката </w:t>
      </w:r>
      <w:r>
        <w:rPr>
          <w:iCs/>
          <w:sz w:val="28"/>
          <w:szCs w:val="28"/>
          <w:lang w:val="ru-RU"/>
        </w:rPr>
        <w:t>/2/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мые в последние годы усовершенствования технологии и использование новейшего оборудования значительно улучшили качество ДДМ, что позволяет данному полуфабрикату конкурировать с механической (древесной) массой, изготовленной из щепы на дисковых мельница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учшению качества ДДМ способствовали применение новых высокопроизводительных дефибреров, развитие современных методов дефибрирования и отбелк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точки зрения печатных и оптических свойств современная ДДМ — лучший волокнистый полуфабрикат для изготовления бумаги для печа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вропейская конференция целлюлозно-бумажной и картонной промышленности (в рамках ЕЭС) допускает использование до 10% древесной массы в композиции даже высококачественных видов бумаги /2/. С января 1989г. проводится широкая компания под названием "Дефибрерная древесная масса - жемчужина бумажного производства" с целью представления достоинств ДДМ и применения данного полуфабриката в композиции бумаги для печа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оссии ДДМ сохраняет ведущее положение по объему производства среди используемых при производстве газетной бумаги. В Канаде, где объем производства ДДМ достаточно высок, данный полуфабрикат используется преимущественно при выработке газетной и других видов бумаги с высоким содержанием древесной массы: для каталогов, справочников, суперкаландрированной (SC), легкой мелованной (LWC), т.е. в композиции тех видов бумаги, которые должны обладать повышенными непрозрачностью, гладкостью, и низкой пористостью /3/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екращающийся интерес к ДДМ и ее достоинства по сравнению с современными ВПВВ обуславливают необходимость совершенствования процесса дефибрирова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1979г. фирма Voith (Германия) — изготовитель цепных дефибреров — разработала процесс термодефибрирования. В настоящее время этот процесс внедрен на ряде предприятий Германии и Австрии, сохранивших производство ДДМ на цепных дефибрерах /4/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термодефибрирования позволяет получать полуфабрикат более высокого качества, чем ДДМ, при сохранении УРЭ на уровне традиционного дефибрерного способа. Основными его условиями являются строгий контроль температуры в зоне дефибрирования и ее поддержание на уровне, способствующем процессу разделения древесины на волокн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тем, что на предприятиях России и других стран СНГ основное количество дефибрерной массы производится на цепных дефибрерах и в перспективе снижение ее производства указанным методом не предусматривается, становится очевидна актуальность таких разработок, направленных на повышение качества дефибрерной массы при незначительных капитальных вложениях в реконструкцию действующего оборудова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сех достоинствах, термодефибрирование является лишь одним из методов совершенствования традиционного дефибрерного способа производства древесной масс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тельские работы по улучшению качества ДДМ путем повышения давления при дефибрировании проводились еще в 50-е годы, однако полученные результаты не получили промышленного внедр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77г. фирма Tampella (Финляндия) и MoDo Cell (Швеция) совместно продолжили исследования по получению дефибрерной древесной массы при повышенном давлении (ДМД). Результаты оказались весьма обнадеживающими: показатели механической прочности ДМД были значительно выше, чем у ДДМ, при сохранении на прежнем уровне оптических свойств и том же УРЭ /5/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ая опытно-промышленная установка по получению ДМД была введена в эксплуатацию на предприятии Виге (Швеция) в мае 1979г., а в июне того же года вступила в строй опытно-промышленная установка по производству ДМД на предприятии Ahjala фирмы Enso-Gutzeit (Финляндия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я данных установок показала легкость и надежность управления дефибрерами, работающими под давление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 из основных особенностей технологической схемы производства ДМД (кроме двухпрессового дефибрера) — наличие сгустителя, позволяющего отделить горячую воду и использовать ее в качестве спрысковой воды в дефибрере, т. е. создать так называемый "горячий контур" дефибре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ая промышленная установка ДМД внедрена в 1980г. на предприятии - Myllykoski OY (Финляндия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способ получения ДМД применяется, или будет внедрен более, чем на 20 предприятиях Финляндии, Швеции, Германии, Австрии, Шотландии, Японии, США, Чили, ЮА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ировой целлюлозно-бумажной промышленности эксплуатируется или заказано около 100 дефибреров, изготовляющих ДМД. Объем производства ДМД составляет более 2 млн.т в го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действующих установок по производству ДМД приведен в конце монограф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работы установок по производству ДМД и результаты опытно промышленных исследований, проводимых фирмой Valmet по совершенствованию метода производства полуфабрикатов высокого выхода, позволяют отметить его основные преимуществ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ее высокие показатели механической прочности, по сравнению с ДД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ое отличие оптических и печатных свойств, а также выхода ДДМ и ДМ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значительно более низкий УРЭ при производстве ДМД, чем при производстве ТММ/ХТММ (при рекуперации тепла, образующегося при производстве МУРЭ, может быть ниже, чем при производстве ДДМ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ость использования в качестве сырья древесину осин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дальнейшее совершенствование технологии ДМД и разработка способа ДМД-С и ДДМ-70 позволяет улучшить качество полуфабрика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ение полуфабриката высокой белизны (76% ISO и более) при отбелке ДДМ в башне или при подаче отбеливающего реагента совместно со спрысковой водой при дефибрирован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ость полностью автоматизировать процесс получения полуфабриката и сократить численность обслуживающего персонал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ость изготовления ДМД в виде товарной масс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ее высокая стоимость оборудования для производства ДМД в сравнении с ДДМ окупается за счет снижения содержания целлюлозы в композиции бумаги, повышения ее качества, увеличения срока эксплуатации оборудования и меньшего количества обслуживающего персонал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известны следующие разновидности ДМ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собственно ДМД (PGW) — полуфабрикат, получаемый при дефибрировании балансов при температуре спрысковой воды 70 – 95°С и давлении 2,5 кгс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ДМД 70 (PGW 70) полуфабрикат, получаемый при температуре спрысковой воды 70°С и давлении 2,5 кгс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ДМД 95 (PGW 95) полуфабрикат, получаемый при температуре спрысковой воды 95°С и давлении 2,5 кгс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ДМД-С (PGW-SUPER) полуфабрикат, получаемый при дефибрировании балансов при температуре спрысковой воды 95 — 120°С и давлении 4,5 кгс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ДМД-S 95 (PGW-S 95) — полуфабрикат, получаемый при температуре спрысковой воды 95°С и давлении 4,5 кгс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ДМД-S 120 (PGW-S 120) — полуфабрикат, получаемый при температуре спрысковой воды 120°С и давлении 4,5 кгс/с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ДМД — химическая ДМД (CPGW) — полуфабрикат, получаемый по режиму изготовления ДМД, но с добавлением химических реагентов со спрысковой водой при дефибрирова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ДМД-С (CPGW-S) — полуфабрикат, получаемый по режиму изготовления ДМД-С, но с добавлением химических реагентов со спрысковой водой при дефибрирован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Что такое Древесная масс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ЕВЕСНАЯ МАССА — это волокнистый полуфабрикат, получаемый механическим разделением древесины на волокна. Открытие этого метода принадлежит немецкому изобретателю Ф. Келлеру, который в 1843 г. впервые получил волокнистую массу истиранием древесины на точильном камне и назвал ее древесной масс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евесная масса — один из самых экономичных полуфабрикатов: при ее изготовлении достигается 95-96%-ный выход волокна из древесины. В производстве древесной массы отсутствуют процессы варки, приготовления и регенерации химикатов, что значительно снижает загрязненность окружающей среды и требует менее дорогостоящих очистных сооруж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годаря дешевизне и доступности древесная масса нашла широкое применение в производстве бумаги и картона. Древесная масса входит в композицию подавляющего большинства видов бумажно-картонной продукции в пределах от 10 до 90%. Удельный вес древесной массы в балансе волокнистых полуфабрикатов бумажно-картонного производства составляет около 40%. Однако, имея неоспоримые преимущества перед другими волокнистыми полуфабрикатами, древесная масса в то же время обладает рядом существенных недостатков: низкой по сравнению с целлюлозным прочностью бумажного листа, высокими требованиями к качеству древесного сырья и высоким удельным расходом электроэнергии при ее производств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етоды производства древесной масс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дефибрерной древесной масс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существует два метода производства древесной массы — дефибрерный и рафинерный. В первом методе древесная масса производится истиранием пиломатериалов абразивной поверхностью камня в дефибрерах; она получила название дефибрерная древесная масса (ДДМ). Во втором методе древесная масса производится из отходов размолом их в дисковых мельницах и называется рафинерной древесной массой (РДМ). Виды древесной массы, методы получения, характеристика качества и область применения приведены в таблице(кликабетельно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бщая схема производства дефибрерной древесной массы. Для производства дефибрерной древесной массы в большинстве случаев применяется малосмолистая высококачественная древесина пихты и ели в виде балансов. Подготовка древесины осуществляется так же, как и для целлюлозного производства. Балансы, после распиловки на отрезки длиной 1,2-1,5 м, в зависимости от типа применяемых дефибреров, подаются на линию загрузки дефибреров. В дефибрерах происходит разделение древесины на волокна, которые, смешиваясь с водой, подаваемой на спрыски, образуют водно-волокнистую суспензию — древесную массу, концентрацией 1,5-2,5 %. Далее масса разбавляется водой до концентрации 1-1,5 % и проходит грубую очистку на щеполовках. Щепа, обмолыши, крупная костра направляются на размол в молотковые мельницы, а хорошая масса в бассейн. Из бассейна масса направляется на очистку, тонкое сортирование и далее в композиционный бассейн. Древесная масса, полученная после обработки отходов в молотковых мельницах, и отходы тонкого сортирования направляются на рафинирование в дисковые мельницы. Рафинерная масса возвращается в основной поток неочищенной массы на повторное сортирование и очистк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брирование древесины. Производство дефибрерной древесной массы осуществляется в дефибрерах. Применяемые в промышленности дефибреры, несмотря на большое разнообразие конструкций, принципиально отличаются только системой подачи балансов к основному рабочему органу — дефибрерному камню. Наибольшее развитие и распространение в промышленности нашли только два типа дефибреров — цепные и двухпрессовы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ройство и работу дефибрера рассмотрим на примере цепного дефибрера ДЦ-04-1. Рабочий орган дефибрера — керамический дефибрерный камень диаметром 1810 мм — расположен внутри стани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мень закреплен на главном валу и приводится во вращательное движение от электродвигателя. Частота вращения вала 300 мин-1. Над камнем расположена шахта для загрузки балансов. В нижней части шахты вдоль образующей камня закреплены гребенки, удерживающие баланс в зоне дефибрирования. При первом пуске цепного дефибрера балансы длиной 1,2 м укладываются в шахту вручную. Затем они поступают в шахту с линии загрузки дефибреров. К вращающемуся камню балансы со скоростью 90—110 мм/мин подаются под действием массы штабеля и под давлением выступов движущихся вниз цеп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брерные камни являются основным рабочим органом дефибрера. От состояния рабочей поверхности камня в значительной степени зависят качество древесной массы, производительность дефибрера и расход электроэнергии. Камень должен иметь высокую механическую прочность, термо- и кислотостойкость, так как он работает с большой окружной скоростью под большим давлением и при значительных колебаниях температуры. Применяются искусственные кварцево-цементные и керамические кам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варцево-цементные камни состоят из армированного стальными кольцами бетонного, сердечника и рабочего абразивного слоя. В абразивный слой входят зерна абразивного материала — кварцевого песка, наждака или электрокорунда, скрепленного цементным связующим Основным их недостатком является короткий срок службы (2—3 мес). В зависимости от величины зерен абразивного материала, образующих рабочий слой, камни предназначаются для выработки древесной массы различного характера помо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рамические камни в качестве абразивного материала содержат корунд, электрокорунд или карбид кремния. Связующим служит смесь огнеупорной глины, полевого шпата и других веществ. Абразивный слой состоит из сегментов, прикрепляемых болтами к бетонному сердечнику. Керамические камни обладают большой прочностью и твердостью и могут работать при высоких окружных скоростях. Срок службы камня 2-3 года. Древесная масса, получаемая этим методом, более однородна, но имеет меньшую прочность из-за разрезания волокон древеси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дефибрирования является сложным и условно подразделяется на два — разделение древесины на волокна (собственно дефибрирование) и размол волокон. Суммарный процесс протекает в зоне дефибрирования, под которой понимают зону контакта древесины с поверхностью камня, и представляется следующим образом. Высокая температура (до 170-190 °С), возникающая вследствие трения в зоне дефибрирования, вызывает интенсивное парообразование, обусловливающее размягчение и пластификацию древесины, ослабление связей между волокнами. Слои волокон с ослабленными связями отрываются и расщепляются абразивными зернами поверхности камня на пучки и отдельные волокна. Волокна дополнительно разделяются, разрабатываются и размалываются на рабочей поверхности камня и выносятся из зоны дефибрирования. Очистка камня производится двумя способами: смыванием оборотной водой, подведенной к спрыскам, или смыванием водой и окунанием камня в древесную массу, собираемую в ванне дефибре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основным факторам, влияющим на производительность дефибрера и качество древесной массы, относятся: удельное давление балансов на камень температура и концентрация массы в ванне дефибрера при дефибрировании с погружением камня в массу; окружная скорость камня; состояние его поверхности и качество балан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евесной массой называются волокнистые полуфабрикаты, вырабатываемые путем механического разделения древесины на волокна. Производство древесной массы в настоящее время составляет около 22 об. % от объема вырабатываемых из растительного сырья волокнистых полуфабрикатов. В зависимости от конструктивного оформления процесса все виды древесной массы делят на две большие группы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древесная масса, вырабатываемая из балансов (дефибрерная древесная масса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древесная масса, вырабатываемая из щепы (механическая древесная масс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брерная древесная масса (ДДМ) образуется при истирании древесины абразивной поверхностью специальной керамики. Сырьем служит древесина в виде балансов. Аппарат для производства ДДМ называется дефибрером, а рабочий орган, производящий истирание, — дефибрерным камне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4. Свойства древесной масс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о древесной массы оценивают по характеру размола и степени помола, по фракционному составу, сорности и белизне, по прочностным свойства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характеру размола различают жирную и тощую (садкую) древесную масс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рная масса содержит большое количество раздавленных и расщепленных фибрилл с раздробленными в виде бахромы концами; она труднее отдает воду, но имеет более высокую прочнос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тощей массы характерны неразработанные волокна, короткие обрывки волокон, небольшое количество фибрилл; тощая масса легко отдает воду, бумага из нее рыхлая и менее прочная. Количественной характеристикой рассматриваемого свойства является степень помо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епень помола определяется путем измерения интенсивности обезвоживания определенного количества волокнистой суспензии в специальном приборе. В ряде стран степень помола измеряют как садкость по стандартному канадскому методу и выражают в миллилитрах. В других странах, в том числе и в России, степень помола выражают в градусах Шоппер-Риглера (°ШР). Величина степени помола зависит от назначения ДДМ. Для производства картона вырабатывается полуфабрикат со степенью помола от 20 до 60 °ШР, для газетной бумаги — 68–72 °ШР, для типографской бумаги — 75–78 °ШР и т. 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Фракционный состав ДДМ очень неоднороден и определяется путем сортирования древесной массы на наборе металлических сит. В России выпускаются аппараты фракционаторы ФДМ с ситами № 9, 20 и 40. Номер сита равен числу отверстий на 1 см его длины. Для перевода сита с единицей "меш" в метрическую систему используется коэффициент пересчета, равный 0,4. Анализируемая проба разделяется на четыре фракции: три первые — остатки на соответствующих ситах; четвертая, самая мелкая, называется мельштоф. Фракционный состав характеризуют долей каждой фракции (в процентах) от исходного образца ДД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ность ДДМ определяется подсчетом числа соринок определенного размера в специально подготовленном образце в пересчете на 1 м2 образц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пень белизны определяют сравнением испытуемого образца с эталоном, белизна которого принимается за 100 %; эталоном обычно служит пластинка, покрытая сульфатом бария или сульфатом маг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ностные свойства ДДМ, как правило, характеризуют сопротивлением разрыву. Перед изготовлением отливок для определения прочностных свойств, ДДМ, в отличие от других волокнистых полуфабрикатов, дополнительному размолу не подвергаю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оссии вырабатывают ДДМ пяти марок — А, Б, В, Г, К (табл. 15.2.57) в соответствии с ГОСТ 10014–7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11"/>
        <w:gridCol w:w="1295"/>
        <w:gridCol w:w="857"/>
        <w:gridCol w:w="616"/>
        <w:gridCol w:w="616"/>
        <w:gridCol w:w="616"/>
        <w:gridCol w:w="41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свойства дефибрерной древесной мас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ой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епень помола,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Р,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более 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—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ывная длина, м,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 по длине волокон, содержание фракции 1 (остаток на сите № 9), 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± 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± 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± 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ность (число соринок на 1 м2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ощади свыше 0,1 до 0,5 мм2, не более 500 (А) 800 (Б) 1200 (В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ощади свыше свыше 0,5 мм2 Не допускается (А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ощади свыше свыше 0,1 до 1,0 мм2, не более 2700 (Г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изна, %, не менее 72 Не нормируется (А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 и Б предназначены для производства газетной, типографской и писчей видов бумаг в композиции с небеленой и беленой целлюлозо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— для писчей цветной, обложечной, афишной бумаги и картона в композиции с небеленой целлюлозой, а также для бумаги и картона с покровным слое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 — при выработке ряда бумаг технического назначения (оберточной, шпульной и др.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— при производстве коробочного и переплетного карто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роизводства дефибрерной древесной масс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ная для переработки древесина загружается в дефибреры, в которых производится ее истирание. Получаемая волокнистая масса содержит большое количество загрязнений и примесей (остатки почвы, коры, щепки, крупные неразработанные пучки волокон). Отделение загрязнений и примесей производится путем сортирования и очист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пные частицы древесины, являющиеся отходами сортирования, измельчаются и совместно с отходами тонкого сортирования размалываются. Применяемые для размола мельницы называют рафинерами, а полученную волокнистую суспензию — рафинерной масс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ебительские свойства древесной массы формируются в процессе дефибрирования, т. е. ее не подвергают дополнительному размол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5. Процесс дефибрир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се дефибреры имеют следующие функциональные основные узлы: вращающийся дефибрерный камень, устройства для подачи и прижима древесины к камню, ванну под камнем для сбора древесной массы, устройство для насечки камня. По способу подачи баланса к дефибрерному камню дефибреры могут быть прессовые, шахтные и кольцевы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брерный камень — основной рабочий орган дефибрера — имеет цилиндрическую форму с отверстием в центре для стального вала. Состояние его поверхности решающим образом влияет на параметры дефибрирования — производительность, энергозатраты, свойства древесной массы. Дефибрерные камни должны обладать высокой механической прочностью, стойкостью к температурным колебаниям, однородностью структуры рабочего слоя, твердостью, пористостью и т. д. Выпускаются кварцево-цементные, электрокорундовые на цементной основе и керамические дефибрерные кам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существенное влияние на процесс дефибрирования и качество древесной массы оказывают следующие технологические факторы: порода и качество древесины, влажность сырья, окружная скорость дефибрерного камня, удельное давление на поверхность камня, качество рабочей поверхности камня, температура и концентрация массы, глубина погружения камня в волокнистую суспенз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породами для выработки ДДМ являются ель и пихта. Из лиственных пород для производства ДДМ в России используется осина, а за рубежом тополь. Лучшие прочностные свойства имеет древесная масса из ели. Наиболее пригодна для производства ДДМ свежесрубленная древесина влажностью 40–42 %. При хранении древесины желательно, чтобы ее влажность не опускалась ниже 30–35 %. Однако для производства некоторых видов бумаг лучше применять ДДМ из сухого балан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хтовый баланс по сравнению с еловой древесиной дает древесную массу с пониженными показателями степени помола и прочности. Осиновую древесину следует дефибрировать отдель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6. Усовершенствованные способы дефибрир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ванное дефибрирование представляет собой способ дефибрирования, при котором нижняя часть камня не касается волокнистой массы в ванне. К его преимуществам можно отнести меньшее число трудно контролируемых факторов; получение более однородной массы и улучшение условий работы бумагоделательных машин; повышение на 7–10 % производит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сновное достоинство способа дефибрирования под давлением [80] заключается в возможности повышения температуры массы в ванне дефибрера до 120–125 °С, что позволяет регулировать и поддерживать температуру в зоне дефибрирования на оптимальном уровне. В древесной массе, полученной под давлением 270–300 кПа (ДМД), преобладает длинноволокнистая фракция, поэтому прочность ДМД на 15–20 % выше по сравнению с ДДМ. Древесная масса, вырабатываемая под давлением до 500 кПа (фирма "Тампела") — "супер-ДМД" (ДМД-С) — отличается от ДМД более высоким содержанием длинноволокнистой фракции и лучшими прочностными свойствами (табл. 15.2.58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войства древесных механических масс, полученных при разных условиях дефибрирования [80]Параметры Вид волокнистого полуфабрика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ДМ ДМД ДМД-С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емпература спрысковой воды, °С 70 85 70 85 105 70 85 105 140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держание длинноволокнистой фракции, масс. % 18 16 27 32 32 30 33 33 39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держание мелочи, масс. % 40 43 33 30 33 30 29 30 29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лотность, кг/м3 451 456 446 456 444 441 447 453 439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противление разрыву при растяжении, Нм/г 63 33 43 45 44 42 44 46 48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противление раздиранию, мН × м2/г 4,1 3,7 5,4 5,7 5,8 5,7 5,6 5,9 5,6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ристость, с 68 58 96 112 129 93 101 140 157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Белизна, % 61 59 64 64 61 62 63 62 59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Удельный расход энергии (УРЭ), кВт × ч/т 1710 1890 1630 1620 1560 1550 1690 1590 1510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повышения белизны рекомендовано добавлять в оборотную воду, подаваемую на спрыски дефибрера, небольшое количество отбеливающих реагентов (дитионита натрия или пероксида водорода). Волокнистые полуфабрикаты, получаемые таким образом, получили название "химическая механическая масса давления" (ХДМД и ХДМД-С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оцесс двухступенчатого производства древесной массы предусматривает разделение древесины на волокна (дефибрирование) осуществлять на дефибрерах, а разделение волокна на фибриллы (фибриллирование) проводить с использованием дисковых размалывающих устройств (рафинеров). Главное достоинство способа — повышение производительности дефибреров на 50–70 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ьнейшим развитием этого направления можно считать способ повышения производительности дефибреров и улучшения качества древесной массы за счет химической обработки грубой фракции перед ее размолом. Для обработки используют сульфит и гидросульфит натрия, смесь сульфита натрия и тринатрийфосфата. Положительный эффект связан с некоторым химическим модифицированием лигнина. Получаемая волокнистая масса характеризуется низкой костричностью и хорошими прочностными свойствами: сопротивление разрыву и продавливанию примерно на 20 % выше в сравнении с ДД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08"/>
        </w:tabs>
        <w:ind w:left="2308" w:hanging="1032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7:00Z</dcterms:created>
  <dc:creator>vika</dc:creator>
  <dc:description/>
  <cp:keywords/>
  <dc:language>en-US</dc:language>
  <cp:lastModifiedBy>SYSTEM</cp:lastModifiedBy>
  <dcterms:modified xsi:type="dcterms:W3CDTF">2011-09-26T02:37:00Z</dcterms:modified>
  <cp:revision>2</cp:revision>
  <dc:subject/>
  <dc:title>ВВЕДЕНИЕ</dc:title>
</cp:coreProperties>
</file>