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метрологии, стандартизации, сертифик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о-20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, задачи и структура дисциплины «правовые основы метрологии, стандартизации, сертификац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нципы стандартизации: определение группы (научные и организационные) – краткая характеристика отдельных принци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блема обеспечения качества продукции носит в современном мире универсальный характер. От того, насколько успешно она решается, зависит многое в развитии любой отрасли. Однако показатели качества, а также проблемы, связанные с выпуском качественной продукции, специфичны для каждой отрас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понятие качества как категории нормировано и определяется стандар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- нормативный документ, разработанный на основе соглашения большинства заинтересованных сторон и принятый признанным органом или утвержденный предприятием, в котором устанавливаются для всеобщего и многократного использования правила, общие принципы, характеристики, требования и методы, касающиеся определенных объектов стандартизации, и который направлен на достижение оптимальной степени упорядочения в определенн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ое перенесение зарубежного опыта в отечественные условия невозможно, но специалистам необходимо знать его и иметь достаточно широкий кругозор, чтобы творчески подходить к выработке и принятию новых прогрессивных решений, позволяющих производить продукцию, услуг реализовать их в стране или за рубежом на должном уровне. Это касается не только работников производственной сфе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ния в области стандартизации и сертификации в одинаковой степени важны для менеджеров, маркетологов и других специалистов, которые могут использовать возможности и преимущества стандартизации и сертификации в качестве весомых составляющих конкурентоспособности това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, задачи и структура дисциплины «Правовые основы метрологии, стандартизации, сертификации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сертификация и метрология в том виде, как это было в плановой экономике, не только не вписывались в новые условия работы, но и тормозили интеграции нашей страны в цивилизованное экономическое пространств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цель дисциплины «Правовые основы метрологии, стандартизации, сертификации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ать будущим специалистам теоретические основы и практические рекомендации по организации планирования качества продукции и услуг на предприятиях и в организациях, ознакомить с новыми методами и принципами стандартизации продукции и услуг, ознакомить с основными метрологическими методами получения и обработки измерительной информации, ознакомить с основными требования к испытательным лабораториям и порядком их аккредит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дисциплины состоя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ировании у будущих специалистов системы знаний про способы выбора и разработки показателей качества для промышленности услу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ыяснении роли и места стандартизации в общей системе управления экономик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своении методов получения достоверной измерительной информации и правильном ее использован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зучении идет сертификация как важнейшего механизма управления каче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учении знаний теоретических основ в области обеспечения качества и управлении качеством продукции (УКП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практических рекомендаций по обеспечению эффективного функционирования и усовершенствования систем каче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мении знакомства с современной практикой поставщиков и заказчиков в области качества и основных нормативных документов по правовым вопросам в области каче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ыяснении возможностей организации и эффективного функционирования систем качества при проектировании производства, эксплуатации продукции и оказании услу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Основах метрологии» будут рассмотрены законодательные основы метрологической деятельности, измерения как объект метрологии, роль и значение достижения единства измерений в международных экономических и научно-технических связях, а деятельность по метрологии в зарубежных стран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Основы стандартизации» предлагается изучить правовые, организационные и методологические основы стандартизации на разных уровнях. Будет уделено внимание на нововведениях в национальную систему стандартизации, роли стандартизации в развитии ВЭД отечественных фирм и предприятий, применении международных стандартов. Стандартизация рассматривается в различных областях, что дает представление о ее широком распространении и необходимости применения как для повышения эффективности деятельности, так и взаимопонимания с зарубежными партнерами и аген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сертификации» посвящается организационно-методическим и правовым причинам сертификации в государстве и других странах. Непосредственно с сертификацией связаны вопросы аккредитации, относящиеся и к органам по сертификации, и к испытательным лабораториям. Предполагается рассмотреть создание в стране системы аккредитации, изучить актуальность области сертифик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андартизация, сертификация и метрология неразрывно связаны между собой. Изучение их в одном учебном курсе дает более полное представление о важности каждого из этих направлений деятельности и их совокупности для становления рыночной экономики в Российской Федерации, развитие ВЭД предприятий и фирм на современной цивилизованной основе.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термины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я – процедура признания выполнения испытательной лабораторией или органом по сертификации конкретных работ в заявленн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аккретизация – расширение области аккредитации какой-либо организаци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аккредитации – требования, которые должна отвечать организация, чтобы быть аккредитованной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организации – проверка организации с целью ее соответствия критериям аккредитаци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ификация – официальное уведомление, по какому-либо международному вопросу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логация - официальное утверждение, приемка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ля качества – схематическая модель взаимосвязанных видов деятельности, влияющих на качество продукции (услуги) на всех стадиях ее жизненного цикла – от определения потребности до проектирования утилизаци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иклинг – повторное промышленное использование отходов производства и потребления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аурус – словарь, в котором предоставлены термины с примерами их употребл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стандартизации: определение, группы (научные и организационные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бывают международными, региональными, национальными, административно-территориальн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дартизация осуществляется на разных уровнях. Уровень стандартизации различается в зависимости от того, участники какого географического, экономического, политического региона мира принимают стандарт. Если участие в стандартизации открыто для соответствующих органов любой страны, то это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еждународная стандартизац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изация обеспечивает повышение уровня безопасности и конкурентоспособности продукции, способствует научно-техническому прогрессу, ресурсосбережению, технической и информационной совместимости, а также принципам взаимозаменяем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изация является важнейшим механизмом устранения технических барьеров в международной торговл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е принципы: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, динамичность, комплектность, взаимовыгодность, перспективность, обязательнос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е принципы</w:t>
      </w:r>
      <w:r>
        <w:rPr>
          <w:rFonts w:cs="Times New Roman" w:ascii="Times New Roman" w:hAnsi="Times New Roman"/>
          <w:sz w:val="28"/>
          <w:szCs w:val="28"/>
        </w:rPr>
        <w:t>: экономичность, применимость, совместимость, взаимозаменяемость, безопасность, охрана окружающей сред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охраны окружающей среды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ндартизации отношений в системе природа–общество на территории государства, особенно в жизнеобеспечивающих циклах (производство – потребление – утилизация отходов). Рассмотрим в этом аспекте проблемы стандартизации в основном звене взаимодействия человека и общества с природой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 процессе природопользования объектов, отраслей и территории государ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даментальные принципы Рио-де-жанейрской декларации стали критериями разработки стратегий устойчивого развития общества и экологического управления рынком (МС ИСО серии 14000). Мировым сообществом признано, что социальные отношения общества должны учитывать законы экологического пространства биосферы Земли: таково стратегическое условие устойчивости развития цивилиз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12 Закона РФ «О техническом регулировании», стандартизация осуществляется в соответствии с принципам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бровольного применения стандар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аксимального учета при разработке стандартов законных интересов заинтересованных лиц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менения международного стандарта как основы разработки национального стандарта, за исключением случаев,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оссийской Федерации, техническим и (или) технологическим особенностям или по иным основаниям, либо Российская Федерация в соответствии с установленными процедурами выступала против принятия международного стандарта или отдельного его полож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допустимости создания препятствий производству и обращению продукции, выполнению работ и оказанию услуг в большей степени, чем это минимально необходимо для выполнения целей, указанных в статье 11 настоящего Федерального зак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допустимости установления таких стандартов, которые противоречат техническим регламента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еспечения условий для единообразного применения стандартов. К документам в области стандартизации, используемым на территории Российской Федерации, относя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циональные стандарты;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* правила стандартизации, нормы и рекомендации в области стандартизации;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* применяемые в установленном порядке классификации, общероссийские классификаторы технико-экономической и социальной информац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ормирование самой системы стандартизации – наиважнейшая задача Федерального агентства по техническому регулированию и метрологии как национального органа по стандартизации. Система должна отвечать требованиям российской экономики, претерпевшей большие изменения в последнее время. Существует острая необходимость приведения стандартизации в соответствие с Законом «О техническом регулировании» и той моделью технического регулирования, которая принята в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дарты стали добровольными. В этом статусе они должны быть правильно позиционированы в условиях совершенно новой для РФ системы технического регулир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05 г. Федеральным агентством по техническому регулированию и метрологии разработана Концепция развития национальной системы стандартизации на период до 2010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й намечены основные направления реформирования системы национальной стандарт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правовых основ стандарт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кциональные и структурные преобразования систе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формирование экономики стандарт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ие роли национальной стандартизации в решении государственных задач и роли государства в развитии национальной стандарт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ширение участия промышленности и общества в процессах международной и национальной стандарт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овременного информационного обеспечения в области стандартизации и т.д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1. Сертификация: учебное пособие для студентов вузов. М.: ЛОГОС, 2000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. Стандартизация и управление качеством продукции/Учебник для вузов/ В.А. Швандар, В.П. Панов, Е.М. Купряков и др. - М.: ЮНИТИ - ДАНА, 2000.</w:t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3. Тартовский Д.Ф., Ястребов А.С., - М.: Высш. Шк., 2001. Метрология, стандартизация и технические средства измерений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0" w:after="150"/>
      <w:jc w:val="left"/>
    </w:pPr>
    <w:rPr>
      <w:rFonts w:ascii="Verdana" w:hAnsi="Verdana" w:cs="Verdana"/>
      <w:color w:val="000000"/>
      <w:sz w:val="17"/>
      <w:szCs w:val="17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2:00Z</dcterms:created>
  <dc:creator>SamLab.ws</dc:creator>
  <dc:description/>
  <cp:keywords/>
  <dc:language>en-US</dc:language>
  <cp:lastModifiedBy>SYSTEM</cp:lastModifiedBy>
  <dcterms:modified xsi:type="dcterms:W3CDTF">2011-09-26T02:32:00Z</dcterms:modified>
  <cp:revision>2</cp:revision>
  <dc:subject/>
  <dc:title/>
</cp:coreProperties>
</file>