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ФЕРАТ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ПРОИЗВОДСТВУ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МУ: ПРЕССОВАНИЕ НА БЕЗВАКУУМНЫХ ЛЕНТОЧНЫХ ПРЕССАХ И КИРПИЧЕДЕЛАТЕЛЬНОМ АГРЕГАТЕ. ПРЕССОВАНИЕ КИРПИЧА НА ЛЕНТОЧНЫХ ВАКУУМНЫХ ПРЕССАХ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Прессование на безвакуумных ленточных прессах и кирпичеделательном агрегате</w:t>
      </w:r>
    </w:p>
    <w:p>
      <w:pPr>
        <w:pStyle w:val="Contents2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Прессование кирпича на ленточных вакуумных прессах</w:t>
      </w:r>
    </w:p>
    <w:p>
      <w:pPr>
        <w:pStyle w:val="Contents2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</w:p>
    <w:p>
      <w:pPr>
        <w:pStyle w:val="Style22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Прессование на безвакуумных ленточных прессах и кирпичеделательном агрегате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Безвакуумный ленточный шнековый пресс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СМ-294</w:t>
      </w:r>
      <w:r>
        <w:rPr>
          <w:rFonts w:cs="Times New Roman CYR" w:ascii="Times New Roman CYR" w:hAnsi="Times New Roman CYR"/>
          <w:lang w:val="uk-UA"/>
        </w:rPr>
        <w:t xml:space="preserve"> (</w:t>
      </w:r>
      <w:r>
        <w:rPr>
          <w:rFonts w:cs="Times New Roman CYR" w:ascii="Times New Roman CYR" w:hAnsi="Times New Roman CYR"/>
        </w:rPr>
        <w:t xml:space="preserve">рис.43) состоит из следующих основных узлов: станины </w:t>
      </w:r>
      <w:r>
        <w:rPr>
          <w:rFonts w:cs="Times New Roman CYR" w:ascii="Times New Roman CYR" w:hAnsi="Times New Roman CYR"/>
          <w:i/>
          <w:iCs/>
        </w:rPr>
        <w:t xml:space="preserve">10, </w:t>
      </w:r>
      <w:r>
        <w:rPr>
          <w:rFonts w:cs="Times New Roman CYR" w:ascii="Times New Roman CYR" w:hAnsi="Times New Roman CYR"/>
        </w:rPr>
        <w:t xml:space="preserve">включающей корпус пресса с цилиндром </w:t>
      </w:r>
      <w:r>
        <w:rPr>
          <w:rFonts w:cs="Times New Roman CYR" w:ascii="Times New Roman CYR" w:hAnsi="Times New Roman CYR"/>
          <w:i/>
          <w:iCs/>
        </w:rPr>
        <w:t xml:space="preserve">3 </w:t>
      </w:r>
      <w:r>
        <w:rPr>
          <w:rFonts w:cs="Times New Roman CYR" w:ascii="Times New Roman CYR" w:hAnsi="Times New Roman CYR"/>
        </w:rPr>
        <w:t xml:space="preserve">и переходную головку 5, шнекового вала </w:t>
      </w:r>
      <w:r>
        <w:rPr>
          <w:rFonts w:cs="Times New Roman CYR" w:ascii="Times New Roman CYR" w:hAnsi="Times New Roman CYR"/>
          <w:i/>
          <w:iCs/>
        </w:rPr>
        <w:t xml:space="preserve">4, </w:t>
      </w:r>
      <w:r>
        <w:rPr>
          <w:rFonts w:cs="Times New Roman CYR" w:ascii="Times New Roman CYR" w:hAnsi="Times New Roman CYR"/>
        </w:rPr>
        <w:t xml:space="preserve">промежуточного вала </w:t>
      </w:r>
      <w:r>
        <w:rPr>
          <w:rFonts w:cs="Times New Roman CYR" w:ascii="Times New Roman CYR" w:hAnsi="Times New Roman CYR"/>
          <w:i/>
          <w:iCs/>
        </w:rPr>
        <w:t xml:space="preserve">12 </w:t>
      </w:r>
      <w:r>
        <w:rPr>
          <w:rFonts w:cs="Times New Roman CYR" w:ascii="Times New Roman CYR" w:hAnsi="Times New Roman CYR"/>
        </w:rPr>
        <w:t xml:space="preserve">и привода </w:t>
      </w:r>
      <w:r>
        <w:rPr>
          <w:rFonts w:cs="Times New Roman CYR" w:ascii="Times New Roman CYR" w:hAnsi="Times New Roman CYR"/>
          <w:i/>
          <w:iCs/>
        </w:rPr>
        <w:t xml:space="preserve">11. </w:t>
      </w:r>
      <w:r>
        <w:rPr>
          <w:rFonts w:cs="Times New Roman CYR" w:ascii="Times New Roman CYR" w:hAnsi="Times New Roman CYR"/>
        </w:rPr>
        <w:t xml:space="preserve">В прямоугольной приемной части / корпуса пресса размещен нагнетательный валок </w:t>
      </w:r>
      <w:r>
        <w:rPr>
          <w:rFonts w:cs="Times New Roman CYR" w:ascii="Times New Roman CYR" w:hAnsi="Times New Roman CYR"/>
          <w:i/>
          <w:iCs/>
        </w:rPr>
        <w:t xml:space="preserve">2, </w:t>
      </w:r>
      <w:r>
        <w:rPr>
          <w:rFonts w:cs="Times New Roman CYR" w:ascii="Times New Roman CYR" w:hAnsi="Times New Roman CYR"/>
        </w:rPr>
        <w:t xml:space="preserve">в цилиндрической части - шнековый </w:t>
      </w:r>
      <w:r>
        <w:rPr>
          <w:rFonts w:cs="Times New Roman CYR" w:ascii="Times New Roman CYR" w:hAnsi="Times New Roman CYR"/>
          <w:i/>
          <w:iCs/>
        </w:rPr>
        <w:t xml:space="preserve">вал 4-. </w:t>
      </w:r>
      <w:r>
        <w:rPr>
          <w:rFonts w:cs="Times New Roman CYR" w:ascii="Times New Roman CYR" w:hAnsi="Times New Roman CYR"/>
        </w:rPr>
        <w:t xml:space="preserve">Цилиндр </w:t>
      </w:r>
      <w:r>
        <w:rPr>
          <w:rFonts w:cs="Times New Roman CYR" w:ascii="Times New Roman CYR" w:hAnsi="Times New Roman CYR"/>
          <w:i/>
          <w:iCs/>
        </w:rPr>
        <w:t xml:space="preserve">3 </w:t>
      </w:r>
      <w:r>
        <w:rPr>
          <w:rFonts w:cs="Times New Roman CYR" w:ascii="Times New Roman CYR" w:hAnsi="Times New Roman CYR"/>
        </w:rPr>
        <w:t>состоит из двух шарнирно соединяющихся половин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4419600" cy="251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 цилиндре размещена стальная рубашка, на внутренней поверхности которой сделаны продольные ребра </w:t>
      </w:r>
      <w:r>
        <w:rPr>
          <w:rFonts w:cs="Times New Roman CYR" w:ascii="Times New Roman CYR" w:hAnsi="Times New Roman CYR"/>
          <w:i/>
          <w:iCs/>
        </w:rPr>
        <w:t xml:space="preserve">9, </w:t>
      </w:r>
      <w:r>
        <w:rPr>
          <w:rFonts w:cs="Times New Roman CYR" w:ascii="Times New Roman CYR" w:hAnsi="Times New Roman CYR"/>
        </w:rPr>
        <w:t>препятствующие проворачиванию масс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интовые шнеки вала заканчиваются двухзаходными выпорными лопастями </w:t>
      </w:r>
      <w:r>
        <w:rPr>
          <w:rFonts w:cs="Times New Roman CYR" w:ascii="Times New Roman CYR" w:hAnsi="Times New Roman CYR"/>
          <w:i/>
          <w:iCs/>
        </w:rPr>
        <w:t xml:space="preserve">8, </w:t>
      </w:r>
      <w:r>
        <w:rPr>
          <w:rFonts w:cs="Times New Roman CYR" w:ascii="Times New Roman CYR" w:hAnsi="Times New Roman CYR"/>
        </w:rPr>
        <w:t xml:space="preserve">цилиндр - переходной головкой 5 со вставкой (рубашкой) 7. Вставка со стороны, обращенной к цилиндру, имеет круглое сечение, выходная сторона ее - прямоугольное. К переходной головке крепят мундштучную плиту </w:t>
      </w:r>
      <w:r>
        <w:rPr>
          <w:rFonts w:cs="Times New Roman CYR" w:ascii="Times New Roman CYR" w:hAnsi="Times New Roman CYR"/>
          <w:i/>
          <w:iCs/>
        </w:rPr>
        <w:t xml:space="preserve">6 </w:t>
      </w:r>
      <w:r>
        <w:rPr>
          <w:rFonts w:cs="Times New Roman CYR" w:ascii="Times New Roman CYR" w:hAnsi="Times New Roman CYR"/>
        </w:rPr>
        <w:t xml:space="preserve">толщиной 30-40 </w:t>
      </w:r>
      <w:r>
        <w:rPr>
          <w:rFonts w:cs="Times New Roman CYR" w:ascii="Times New Roman CYR" w:hAnsi="Times New Roman CYR"/>
          <w:i/>
          <w:iCs/>
        </w:rPr>
        <w:t xml:space="preserve">мм. </w:t>
      </w:r>
      <w:r>
        <w:rPr>
          <w:rFonts w:cs="Times New Roman CYR" w:ascii="Times New Roman CYR" w:hAnsi="Times New Roman CYR"/>
        </w:rPr>
        <w:t xml:space="preserve">Со стороны входа глины у мундштучной плиты делают скошенные ребра (фаску) с углом наклона 45°, а углы закругляют. К плите </w:t>
      </w:r>
      <w:r>
        <w:rPr>
          <w:rFonts w:cs="Times New Roman CYR" w:ascii="Times New Roman CYR" w:hAnsi="Times New Roman CYR"/>
          <w:i/>
          <w:iCs/>
        </w:rPr>
        <w:t xml:space="preserve">6 </w:t>
      </w:r>
      <w:r>
        <w:rPr>
          <w:rFonts w:cs="Times New Roman CYR" w:ascii="Times New Roman CYR" w:hAnsi="Times New Roman CYR"/>
        </w:rPr>
        <w:t>крепят мундштук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Рабочим органом пресса является шнековый вал </w:t>
      </w:r>
      <w:r>
        <w:rPr>
          <w:rFonts w:cs="Times New Roman CYR" w:ascii="Times New Roman CYR" w:hAnsi="Times New Roman CYR"/>
          <w:i/>
          <w:iCs/>
        </w:rPr>
        <w:t xml:space="preserve">4, </w:t>
      </w:r>
      <w:r>
        <w:rPr>
          <w:rFonts w:cs="Times New Roman CYR" w:ascii="Times New Roman CYR" w:hAnsi="Times New Roman CYR"/>
        </w:rPr>
        <w:t>предназначенный для перемещения и уплотнения массы и нагнетания ее через переходную головку в мундштук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552700" cy="159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ресс работает по кинематической схеме, показанной на рис.44. Шнековый вал получает вращение от электродвигателя через фрикционную муфту 2, редуктор </w:t>
      </w:r>
      <w:r>
        <w:rPr>
          <w:rFonts w:cs="Times New Roman CYR" w:ascii="Times New Roman CYR" w:hAnsi="Times New Roman CYR"/>
          <w:i/>
          <w:iCs/>
        </w:rPr>
        <w:t xml:space="preserve">5 </w:t>
      </w:r>
      <w:r>
        <w:rPr>
          <w:rFonts w:cs="Times New Roman CYR" w:ascii="Times New Roman CYR" w:hAnsi="Times New Roman CYR"/>
        </w:rPr>
        <w:t xml:space="preserve">и упругую муфту </w:t>
      </w:r>
      <w:r>
        <w:rPr>
          <w:rFonts w:cs="Times New Roman CYR" w:ascii="Times New Roman CYR" w:hAnsi="Times New Roman CYR"/>
          <w:i/>
          <w:iCs/>
        </w:rPr>
        <w:t xml:space="preserve">3. </w:t>
      </w:r>
      <w:r>
        <w:rPr>
          <w:rFonts w:cs="Times New Roman CYR" w:ascii="Times New Roman CYR" w:hAnsi="Times New Roman CYR"/>
        </w:rPr>
        <w:t xml:space="preserve">Промежуточный вал, предназначенный для передачи вращения от шнекового вала к нагнетательному валку, приводится во вращательное движение за счет зацепления шестерни основного шнекового вала с шестерней </w:t>
      </w:r>
      <w:r>
        <w:rPr>
          <w:rFonts w:cs="Times New Roman CYR" w:ascii="Times New Roman CYR" w:hAnsi="Times New Roman CYR"/>
          <w:i/>
          <w:iCs/>
        </w:rPr>
        <w:t xml:space="preserve">4 </w:t>
      </w:r>
      <w:r>
        <w:rPr>
          <w:rFonts w:cs="Times New Roman CYR" w:ascii="Times New Roman CYR" w:hAnsi="Times New Roman CYR"/>
        </w:rPr>
        <w:t>промежуточного вала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уск и остановку пресса осуществляют с помощью фрикционной муфты </w:t>
      </w:r>
      <w:r>
        <w:rPr>
          <w:rFonts w:cs="Times New Roman CYR" w:ascii="Times New Roman CYR" w:hAnsi="Times New Roman CYR"/>
          <w:i/>
          <w:iCs/>
        </w:rPr>
        <w:t>2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 процессе работы пресса глиняная масса поступает в приемную часть корпуса, нагнетается валком </w:t>
      </w:r>
      <w:r>
        <w:rPr>
          <w:rFonts w:cs="Times New Roman CYR" w:ascii="Times New Roman CYR" w:hAnsi="Times New Roman CYR"/>
          <w:i/>
          <w:iCs/>
        </w:rPr>
        <w:t>2 (</w:t>
      </w:r>
      <w:r>
        <w:rPr>
          <w:rFonts w:cs="Times New Roman CYR" w:ascii="Times New Roman CYR" w:hAnsi="Times New Roman CYR"/>
        </w:rPr>
        <w:t xml:space="preserve">см. рис.43), захватывается шнековыми лопастями вала и перемещается в цилиндр пресса, где несколько уплотняется. Затем она нагнетается в переходную конусную головку </w:t>
      </w:r>
      <w:r>
        <w:rPr>
          <w:rFonts w:cs="Times New Roman CYR" w:ascii="Times New Roman CYR" w:hAnsi="Times New Roman CYR"/>
          <w:i/>
          <w:iCs/>
        </w:rPr>
        <w:t xml:space="preserve">5, </w:t>
      </w:r>
      <w:r>
        <w:rPr>
          <w:rFonts w:cs="Times New Roman CYR" w:ascii="Times New Roman CYR" w:hAnsi="Times New Roman CYR"/>
        </w:rPr>
        <w:t>в которой происходит дальнейшее уплотнение массы и ее продавливание в мундштук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рпичеделательный агрегат СМК-47 (СМ-727) (рис.45) предназначен для формования кирпича на предприятиях малой мощности и при сезонном производстве в сельскохозяйственных районах. Агрегат состоит из ленточного безвакуумного пресса, скомбинированного в одном агрегате с вальцами, смесителем, ленточным конвейером. Все машины агрегата приводятся в движение от электродвигателя через редуктор и фрикционную муфту. Ленточный пресс агрегата отличается от пресса СМ-294 меньшими размерами и производительностью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Ленточный конвейер подает глину в смеситель </w:t>
      </w:r>
      <w:r>
        <w:rPr>
          <w:rFonts w:cs="Times New Roman CYR" w:ascii="Times New Roman CYR" w:hAnsi="Times New Roman CYR"/>
          <w:i/>
          <w:iCs/>
        </w:rPr>
        <w:t xml:space="preserve">1, </w:t>
      </w:r>
      <w:r>
        <w:rPr>
          <w:rFonts w:cs="Times New Roman CYR" w:ascii="Times New Roman CYR" w:hAnsi="Times New Roman CYR"/>
        </w:rPr>
        <w:t xml:space="preserve">откуда после перемешивания и увлажнения она направляется на вальцы </w:t>
      </w:r>
      <w:r>
        <w:rPr>
          <w:rFonts w:cs="Times New Roman CYR" w:ascii="Times New Roman CYR" w:hAnsi="Times New Roman CYR"/>
          <w:i/>
          <w:iCs/>
        </w:rPr>
        <w:t xml:space="preserve">6 </w:t>
      </w:r>
      <w:r>
        <w:rPr>
          <w:rFonts w:cs="Times New Roman CYR" w:ascii="Times New Roman CYR" w:hAnsi="Times New Roman CYR"/>
        </w:rPr>
        <w:t>пресса, установленные над приемной частью шнека. Вальцы представляют собой одновременно органы питания и переработки глины. Шнек ленточного пресса 5 перемещает глину к, головке пресса и затем в мундштук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рпичеделательный агрегат СМК-47 применяют иногда для подачи подготовленной глиняной массы при прессовании двухслойного лицевого кирпич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575560" cy="336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вершающей частью ленточных прессов является мундштук, который предназначен для того, чтобы придавать выходящей из пресса глиняной массе требующиеся форму, размеры и целостность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Для прессования кирпича на безвакуумных прессах применяют деревянные, стальные и чугунные мундштуки. Деревянный мундштук (рис.46) представляет собой корпус </w:t>
      </w:r>
      <w:r>
        <w:rPr>
          <w:rFonts w:cs="Times New Roman CYR" w:ascii="Times New Roman CYR" w:hAnsi="Times New Roman CYR"/>
          <w:i/>
          <w:iCs/>
        </w:rPr>
        <w:t xml:space="preserve">3, </w:t>
      </w:r>
      <w:r>
        <w:rPr>
          <w:rFonts w:cs="Times New Roman CYR" w:ascii="Times New Roman CYR" w:hAnsi="Times New Roman CYR"/>
        </w:rPr>
        <w:t xml:space="preserve">который изготовляют из отдельных брусков. Внутреннюю поверхность мундштука снабжают канавками </w:t>
      </w:r>
      <w:r>
        <w:rPr>
          <w:rFonts w:cs="Times New Roman CYR" w:ascii="Times New Roman CYR" w:hAnsi="Times New Roman CYR"/>
          <w:i/>
          <w:iCs/>
        </w:rPr>
        <w:t xml:space="preserve">4 </w:t>
      </w:r>
      <w:r>
        <w:rPr>
          <w:rFonts w:cs="Times New Roman CYR" w:ascii="Times New Roman CYR" w:hAnsi="Times New Roman CYR"/>
        </w:rPr>
        <w:t xml:space="preserve">для воды, покрывают чешуей 5 из латунных или стальных полос шириной 40-60 </w:t>
      </w:r>
      <w:r>
        <w:rPr>
          <w:rFonts w:cs="Times New Roman CYR" w:ascii="Times New Roman CYR" w:hAnsi="Times New Roman CYR"/>
          <w:i/>
          <w:iCs/>
        </w:rPr>
        <w:t xml:space="preserve">мм. </w:t>
      </w:r>
      <w:r>
        <w:rPr>
          <w:rFonts w:cs="Times New Roman CYR" w:ascii="Times New Roman CYR" w:hAnsi="Times New Roman CYR"/>
        </w:rPr>
        <w:t>Чешую крепят к телу мундштука гвоздями, а па углам припаивают и тщательно зачищают. Между пластинами чешуи оставляют небольшой зазор для прохода вод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оду в мундштук подают через одну или две трубочки, укрепленные в верхней части мундштука и соединенные резиновым шлангом с водопроводом. Мундштук прочищают через специальные отверстия </w:t>
      </w:r>
      <w:r>
        <w:rPr>
          <w:rFonts w:cs="Times New Roman CYR" w:ascii="Times New Roman CYR" w:hAnsi="Times New Roman CYR"/>
          <w:i/>
          <w:iCs/>
        </w:rPr>
        <w:t xml:space="preserve">2, </w:t>
      </w:r>
      <w:r>
        <w:rPr>
          <w:rFonts w:cs="Times New Roman CYR" w:ascii="Times New Roman CYR" w:hAnsi="Times New Roman CYR"/>
        </w:rPr>
        <w:t>соединяющиеся с канавками, по которым вода поступает под чешую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яное орошение загрязняет рабочее место, переувлажняет поверхность бруса, что отрицательно сказывается па процессе сушки. Для улучшения условий работы и сушки сырца иногда орошают мундштук нефтью, масляной эмульсией, образующих на гранях кирпича пленку, предохраняющую от пересыхания углы и ребра сырц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более широко применяют металлические мундштуки - литые или сварные. В них также вставляют чешую, как и в деревянные мундштуки, или отдельными пластинами, или в виде цельной рубашки из набора чешуи (рис.47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033395" cy="2201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103880" cy="274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нутренние стенки мундштука делают с небольшой конусностью, что улучшает уплотнение глиняной массы. Величина конусности обычно определяется свойствами массы и должна быть в пределах 4-16%, а длина мундштука 150-300 </w:t>
      </w:r>
      <w:r>
        <w:rPr>
          <w:rFonts w:cs="Times New Roman CYR" w:ascii="Times New Roman CYR" w:hAnsi="Times New Roman CYR"/>
          <w:i/>
          <w:iCs/>
        </w:rPr>
        <w:t>мм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ри прессовании кирпича на безвакуумных прессах из тощего, малопластичного сырья обычно применяют длинные мундштуки от 220 до 300 </w:t>
      </w:r>
      <w:r>
        <w:rPr>
          <w:rFonts w:cs="Times New Roman CYR" w:ascii="Times New Roman CYR" w:hAnsi="Times New Roman CYR"/>
          <w:i/>
          <w:iCs/>
        </w:rPr>
        <w:t xml:space="preserve">мм </w:t>
      </w:r>
      <w:r>
        <w:rPr>
          <w:rFonts w:cs="Times New Roman CYR" w:ascii="Times New Roman CYR" w:hAnsi="Times New Roman CYR"/>
        </w:rPr>
        <w:t xml:space="preserve">с уклоном стенок от 8 до 16%; из среднепластичного сырья - более короткие мундштуки от 200 до 260 </w:t>
      </w:r>
      <w:r>
        <w:rPr>
          <w:rFonts w:cs="Times New Roman CYR" w:ascii="Times New Roman CYR" w:hAnsi="Times New Roman CYR"/>
          <w:i/>
          <w:iCs/>
        </w:rPr>
        <w:t xml:space="preserve">мм </w:t>
      </w:r>
      <w:r>
        <w:rPr>
          <w:rFonts w:cs="Times New Roman CYR" w:ascii="Times New Roman CYR" w:hAnsi="Times New Roman CYR"/>
        </w:rPr>
        <w:t xml:space="preserve">и с несколько меньшим уклоном стенок - от 6% и более; из высокопластичного сырья - мундштуки длиной от 200 до 240 </w:t>
      </w:r>
      <w:r>
        <w:rPr>
          <w:rFonts w:cs="Times New Roman CYR" w:ascii="Times New Roman CYR" w:hAnsi="Times New Roman CYR"/>
          <w:i/>
          <w:iCs/>
        </w:rPr>
        <w:t xml:space="preserve">мм </w:t>
      </w:r>
      <w:r>
        <w:rPr>
          <w:rFonts w:cs="Times New Roman CYR" w:ascii="Times New Roman CYR" w:hAnsi="Times New Roman CYR"/>
        </w:rPr>
        <w:t xml:space="preserve">с </w:t>
      </w:r>
      <w:r>
        <w:rPr>
          <w:rFonts w:cs="Times New Roman CYR" w:ascii="Times New Roman CYR" w:hAnsi="Times New Roman CYR"/>
          <w:smallCaps/>
        </w:rPr>
        <w:t xml:space="preserve">уклоном </w:t>
      </w:r>
      <w:r>
        <w:rPr>
          <w:rFonts w:cs="Times New Roman CYR" w:ascii="Times New Roman CYR" w:hAnsi="Times New Roman CYR"/>
        </w:rPr>
        <w:t>стенок от 4 до 10%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еред пуском ленточного пресса проверяют зазор между стен кой приемной части (коробки) пресса и нагнетательным. Валком (не должен превышать 2 </w:t>
      </w:r>
      <w:r>
        <w:rPr>
          <w:rFonts w:cs="Times New Roman CYR" w:ascii="Times New Roman CYR" w:hAnsi="Times New Roman CYR"/>
          <w:i/>
          <w:iCs/>
        </w:rPr>
        <w:t xml:space="preserve">мм); </w:t>
      </w:r>
      <w:r>
        <w:rPr>
          <w:rFonts w:cs="Times New Roman CYR" w:ascii="Times New Roman CYR" w:hAnsi="Times New Roman CYR"/>
        </w:rPr>
        <w:t xml:space="preserve">поверхность нагнетательного валка (не должна иметь выработок и шероховатостей); зазор между лопастями шнекового вала и внутренней поверхностью рубашки цилиндра (во всех положениях лопастей де_должен превышать 3 </w:t>
      </w:r>
      <w:r>
        <w:rPr>
          <w:rFonts w:cs="Times New Roman CYR" w:ascii="Times New Roman CYR" w:hAnsi="Times New Roman CYR"/>
          <w:i/>
          <w:iCs/>
        </w:rPr>
        <w:t>мм);</w:t>
      </w:r>
      <w:r>
        <w:rPr>
          <w:rFonts w:cs="Times New Roman CYR" w:ascii="Times New Roman CYR" w:hAnsi="Times New Roman CYR"/>
        </w:rPr>
        <w:t xml:space="preserve"> параллельность шнекового и контрприводного валов или соосность шнекового или выходного вала (при редукторном приводе); отсутствие вибрации или качания выходного конца шнекового вала (проверяют на холостом ходу); надежность крепления подшипников шнекового и промежуточного (контрприводного) валов; закрепление шкивов (при ременной передаче); состояние фрикционной муфты включения (при редукторной передаче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уска пресса также контролируют состояние, центровку и орошаемость мундштука; чистоту канавок для отвода воды от пресса; состояние крепежных деталей; количество смазки в подшипниках, шестеренных передачах. Затем устанавливают, нет ли в рабочих полостях пресса посторонних предметов и исправны ли ограждающие устройства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уск ленточного пресса начинают с включения электродвигателя, затем включают фрикционную муфту пресса и после этого питание пресса глиняной массой. Если в процессе работы глиняная масса перемещается </w:t>
      </w:r>
      <w:r>
        <w:rPr>
          <w:lang w:val="en-US"/>
        </w:rPr>
        <w:t>o</w:t>
      </w:r>
      <w:r>
        <w:rPr>
          <w:rFonts w:cs="Times New Roman CYR" w:ascii="Times New Roman CYR" w:hAnsi="Times New Roman CYR"/>
        </w:rPr>
        <w:t xml:space="preserve">6ратно от переходной головки к приемной коробке пресса, что является результатом увеличившегося зазора между шнековыми лопастями и рубашкой цилиндра, необходимо остановить пресс и наварить лопасти шнекового вала так, чтобы зазор составлял 3 </w:t>
      </w:r>
      <w:r>
        <w:rPr>
          <w:rFonts w:cs="Times New Roman CYR" w:ascii="Times New Roman CYR" w:hAnsi="Times New Roman CYR"/>
          <w:i/>
          <w:iCs/>
        </w:rPr>
        <w:t>м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о причина возврата заключается в переменной влажности глиняной массы, поступающей в пресс. Если вслед за глиняной массой нормальной или пониженной формовочной влажности поступает масса с повышенной влажностью, происходит так называемая "запрессовка" пресса. В этом случае заполненное плотной массой пространство в прессовой головке и мундштуке не проталкивается поступающей массой с более жидкой консистенцией и она переполняет приемную коробку пресса. Пресс приходится останавливать и очищать от уплотнившейся глины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избежать этого, необходимо подавать глиняную массу с формовочной влажностью и стабильным составо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брус выходит с различной скоростью по периметру мундштука и в нем содержатся кромки сухой массы, следует остановить пресс и очистить мундштук и переходную головку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цессе прессования необходимо следить за тем, чтобы гли-' няный брус имел правильную форму - без выпуклостей, задиров, а отрезной кирпич-сырец--строго прямоугольную форму, четкие грани, прямые ребра, целые углы, ровные, а не зазубренные линии среза, что особенно недопустимо при производстве лицевого кирпича. Нужно регулярно следить за поступлением смазочных материалов к трущимся частям пресса и регулировать колпачковые маслен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авливают пресс в такой последовательности. Сначала прекращают подачу глиняной массы в пресс, а после выработки всей массы в приемной части и цилиндре выключают муфту включения и отключают электродвигатель. При кратковременной остановке пресса прекращают питание пресса, выключают муфту включения, не отключая электродвигател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время работы пресса воспрещается очищать поверхности нагнетательного валка и внутренние стенки приемной коробки от глины; проталкивать глину и сырец-брак в приемную коробку пресса, отбирать пробы, извлекать камни и другие посторонние предметы из коробки пресс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hanging="0"/>
        <w:rPr/>
      </w:pPr>
      <w:r>
        <w:rPr/>
        <w:t>Прессование кирпича на ленточных вакуумных прессах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стичная глиняная масса состоит из твердой минеральной фазы, воды и воздуха, содержание которого достигает 10%. Воздух в глине замедляет процесс проникновения в нее влаги, приводит к ее неравномерному уплотнению во время прессования и вызывает у спрессованного изделия напряжения от упругости сжатого воздуха с образованием микротрещин. Воздух снижает прессующую способность глиняной массы, являясь как бы излишним отощителем глинистой част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из глиняной массы, поступающей в пресс, предварительно удалить воздух (дезаэрировать ее) с помощью вакуума, то глиняная масса приобретает более высокую связность, плотность, увеличивается сопротивление глиняного бруса разрыву. Брус приобретает резиноподобное состояние. Прочность спрессованного изделия из вакуумированной глины повышается в 2-3 раза, а высушенного - примерно в 1,5 раза. Объемная масса обожженного изделия возрастает на 3-4%, водопоглощение снижается на 10-15%, а прочность практически увеличивается на 30-40% по сравнению с прочностью изделий, сформированных без дезаэрации массы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куумирование уменьшает необходимую формовочную влажность и позволяет прессовать изделия с влажностью на 2-3% менее, чем обычн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При вакуумировании глины большое значение имеет глубина вакуума; чем глубже вакуум, тем лучше дезаэрируется глиняная масса, тем прочнее получается изделие. Для глин, чувствительных к сушке, глубина вакуума должна составлять 700-720 </w:t>
      </w:r>
      <w:r>
        <w:rPr>
          <w:rFonts w:cs="Times New Roman CYR" w:ascii="Times New Roman CYR" w:hAnsi="Times New Roman CYR"/>
          <w:i/>
          <w:iCs/>
        </w:rPr>
        <w:t xml:space="preserve">мм рт. ст. </w:t>
      </w:r>
      <w:r>
        <w:rPr>
          <w:rFonts w:cs="Times New Roman CYR" w:ascii="Times New Roman CYR" w:hAnsi="Times New Roman CYR"/>
        </w:rPr>
        <w:t>Используя вакуум в сочетании с пароувлажнением массы, снижают трещиноватость в процессе сушки. Брус при этом становится плотным, резиноподобным, углы и грани приобретают четкие очертания, кирпич - хороший внешний вид. Температура бруса - 40-50° С. 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Пароувлажнение необходимо применять ввиду того, что влагопроводность вакуумной массы понижается за счет значительного ее уплотнения (что и увеличивает опасность трещиноватости из-за повышения перепадов влажности в кирпиче)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акуумирование действует на глину в зависимости от ее природных свойств. Например, грубодисперсные запесоченные глины дезаэрируются при низком вакууме, а мелкодисперсные для достижения таких же результатов, требуют более глубокого вакуума (до 720 </w:t>
      </w:r>
      <w:r>
        <w:rPr>
          <w:rFonts w:cs="Times New Roman CYR" w:ascii="Times New Roman CYR" w:hAnsi="Times New Roman CYR"/>
          <w:i/>
          <w:iCs/>
        </w:rPr>
        <w:t xml:space="preserve">мм рт. ст). </w:t>
      </w:r>
      <w:r>
        <w:rPr>
          <w:rFonts w:cs="Times New Roman CYR" w:ascii="Times New Roman CYR" w:hAnsi="Times New Roman CYR"/>
        </w:rPr>
        <w:t>Оптимальную глубину вакуума для различных масс определяют экспериментальным путе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ессования изделий с предварительным дезаэрированием применяют вакуумные ленточные прессы в сочетании со смесителем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Ленточный вакуумный комбинированный пресс СМК</w:t>
      </w:r>
      <w:r>
        <w:rPr>
          <w:rFonts w:cs="Times New Roman CYR" w:ascii="Times New Roman CYR" w:hAnsi="Times New Roman CYR"/>
          <w:i/>
          <w:iCs/>
        </w:rPr>
        <w:t>-28~ (</w:t>
      </w:r>
      <w:r>
        <w:rPr>
          <w:lang w:val="en-US"/>
        </w:rPr>
        <w:t>CM</w:t>
      </w:r>
      <w:r>
        <w:rPr>
          <w:rFonts w:cs="Times New Roman CYR" w:ascii="Times New Roman CYR" w:hAnsi="Times New Roman CYR"/>
        </w:rPr>
        <w:t>-443</w:t>
      </w:r>
      <w:r>
        <w:rPr>
          <w:lang w:val="en-US"/>
        </w:rPr>
        <w:t>A</w:t>
      </w:r>
      <w:r>
        <w:rPr>
          <w:rFonts w:cs="Times New Roman CYR" w:ascii="Times New Roman CYR" w:hAnsi="Times New Roman CYR"/>
        </w:rPr>
        <w:t xml:space="preserve">) (рис.48) состоит из следующих основных узлов: систем передач </w:t>
      </w:r>
      <w:r>
        <w:rPr>
          <w:rFonts w:cs="Times New Roman CYR" w:ascii="Times New Roman CYR" w:hAnsi="Times New Roman CYR"/>
          <w:i/>
          <w:iCs/>
        </w:rPr>
        <w:t xml:space="preserve">1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i/>
          <w:iCs/>
        </w:rPr>
        <w:t xml:space="preserve">2, </w:t>
      </w:r>
      <w:r>
        <w:rPr>
          <w:rFonts w:cs="Times New Roman CYR" w:ascii="Times New Roman CYR" w:hAnsi="Times New Roman CYR"/>
        </w:rPr>
        <w:t xml:space="preserve">смесителя </w:t>
      </w:r>
      <w:r>
        <w:rPr>
          <w:rFonts w:cs="Times New Roman CYR" w:ascii="Times New Roman CYR" w:hAnsi="Times New Roman CYR"/>
          <w:i/>
          <w:iCs/>
        </w:rPr>
        <w:t xml:space="preserve">3, </w:t>
      </w:r>
      <w:r>
        <w:rPr>
          <w:rFonts w:cs="Times New Roman CYR" w:ascii="Times New Roman CYR" w:hAnsi="Times New Roman CYR"/>
        </w:rPr>
        <w:t xml:space="preserve">вакуум-камеры 5, нагнетательного вала, цилиндрического корпуса 7, шнекового вала </w:t>
      </w:r>
      <w:r>
        <w:rPr>
          <w:rFonts w:cs="Times New Roman CYR" w:ascii="Times New Roman CYR" w:hAnsi="Times New Roman CYR"/>
          <w:i/>
          <w:iCs/>
        </w:rPr>
        <w:t xml:space="preserve">6, </w:t>
      </w:r>
      <w:r>
        <w:rPr>
          <w:rFonts w:cs="Times New Roman CYR" w:ascii="Times New Roman CYR" w:hAnsi="Times New Roman CYR"/>
        </w:rPr>
        <w:t xml:space="preserve">приводного вала </w:t>
      </w:r>
      <w:r>
        <w:rPr>
          <w:rFonts w:cs="Times New Roman CYR" w:ascii="Times New Roman CYR" w:hAnsi="Times New Roman CYR"/>
          <w:i/>
          <w:iCs/>
        </w:rPr>
        <w:t xml:space="preserve">10. </w:t>
      </w:r>
      <w:r>
        <w:rPr>
          <w:rFonts w:cs="Times New Roman CYR" w:ascii="Times New Roman CYR" w:hAnsi="Times New Roman CYR"/>
        </w:rPr>
        <w:t xml:space="preserve">Смеситель </w:t>
      </w:r>
      <w:r>
        <w:rPr>
          <w:rFonts w:cs="Times New Roman CYR" w:ascii="Times New Roman CYR" w:hAnsi="Times New Roman CYR"/>
          <w:i/>
          <w:iCs/>
        </w:rPr>
        <w:t xml:space="preserve">3 </w:t>
      </w:r>
      <w:r>
        <w:rPr>
          <w:rFonts w:cs="Times New Roman CYR" w:ascii="Times New Roman CYR" w:hAnsi="Times New Roman CYR"/>
        </w:rPr>
        <w:t xml:space="preserve">соединен с вакуум-камерой </w:t>
      </w:r>
      <w:r>
        <w:rPr>
          <w:rFonts w:cs="Times New Roman CYR" w:ascii="Times New Roman CYR" w:hAnsi="Times New Roman CYR"/>
          <w:i/>
          <w:iCs/>
        </w:rPr>
        <w:t xml:space="preserve">5 </w:t>
      </w:r>
      <w:r>
        <w:rPr>
          <w:rFonts w:cs="Times New Roman CYR" w:ascii="Times New Roman CYR" w:hAnsi="Times New Roman CYR"/>
        </w:rPr>
        <w:t xml:space="preserve">и состоит из вала, на котором насажены лопасти, переходящие в конусной части в шнек </w:t>
      </w:r>
      <w:r>
        <w:rPr>
          <w:rFonts w:cs="Times New Roman CYR" w:ascii="Times New Roman CYR" w:hAnsi="Times New Roman CYR"/>
          <w:i/>
          <w:iCs/>
        </w:rPr>
        <w:t>4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акуум-камера </w:t>
      </w:r>
      <w:r>
        <w:rPr>
          <w:rFonts w:cs="Times New Roman CYR" w:ascii="Times New Roman CYR" w:hAnsi="Times New Roman CYR"/>
          <w:i/>
          <w:iCs/>
        </w:rPr>
        <w:t xml:space="preserve">5 </w:t>
      </w:r>
      <w:r>
        <w:rPr>
          <w:rFonts w:cs="Times New Roman CYR" w:ascii="Times New Roman CYR" w:hAnsi="Times New Roman CYR"/>
        </w:rPr>
        <w:t>герметически примыкает к конусной части смесителя и корпусу. Она снабжена герметически закрывающейся крышкой, на которой крепят манометр. В крышке устроено окно для наблюдения за уровнем загруженной массы в вакуум-камере. Внутри вакуум-камеры сбоку расположен нагнетательный валок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Цилиндрический корпус герметично соединен с вакуум-камерой и имеет стальную рубашку с продольными ребрами. К цилиндрическому корпусу приставлена переходная головка </w:t>
      </w:r>
      <w:r>
        <w:rPr>
          <w:rFonts w:cs="Times New Roman CYR" w:ascii="Times New Roman CYR" w:hAnsi="Times New Roman CYR"/>
          <w:i/>
          <w:iCs/>
        </w:rPr>
        <w:t xml:space="preserve">8 </w:t>
      </w:r>
      <w:r>
        <w:rPr>
          <w:rFonts w:cs="Times New Roman CYR" w:ascii="Times New Roman CYR" w:hAnsi="Times New Roman CYR"/>
        </w:rPr>
        <w:t xml:space="preserve">с мундштучной плитой. Пресс расположен на сварной станине </w:t>
      </w:r>
      <w:r>
        <w:rPr>
          <w:rFonts w:cs="Times New Roman CYR" w:ascii="Times New Roman CYR" w:hAnsi="Times New Roman CYR"/>
          <w:i/>
          <w:iCs/>
        </w:rPr>
        <w:t>9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сс работает следующим образом. Масса, прошедшая предварительную обработку, поступает в смеситель пресса, где перемешивается и в случае необходимости доувлажняется и прогревается паром. Лопасти, расположенные по валу смесителя, продвигают глину к выходному отверстию вакуум-камеры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входом в вакуум-камеру в конусной части глина с помощью шнеков плотно заполняет выходную часть смесителя; на входе в вакуум-камеру глиняная масса проходит через кольцевое отверстие и разрезается ножами на мелкие куски. В герметически закупоренной камере размельченная глина подвергается дезаэрации путем вакуумировани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рметизация вакуум-камеры с одной стороны создается массой, находящейся в конце конусного цилиндра смесителя, а с другой стороны массой, находящейся в переходной головке и мундштуке пресса. Подсос воздуха со стороны вала пресса устраняется специальными прокладками и сальниками.</w:t>
      </w:r>
      <w:r>
        <w:br w:type="page"/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636010" cy="537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537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Вакуум-камера подключена к вакуум-насосу, создающему вакуум до 720 </w:t>
      </w:r>
      <w:r>
        <w:rPr>
          <w:rFonts w:cs="Times New Roman CYR" w:ascii="Times New Roman CYR" w:hAnsi="Times New Roman CYR"/>
          <w:i/>
          <w:iCs/>
        </w:rPr>
        <w:t>мм рт. ст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заэрированные кусочки глиняной массы собираются в нижней части вакуум-камеры и совместным действием нагнетательного валка и приемных винтовых лопастей захватываются и продвигаются в корпус пресса, из которого уплотненная глиняная масса выпорными двухзаходными лопастями подается в переходную головку.</w:t>
      </w:r>
      <w:r>
        <w:br w:type="page"/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282825" cy="291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точные комбинированные вакуумные прессы СМК-28 (СМ-443А) поставляют в. комплекте с вакуум-насосам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ессовании изделий на вакуумных прессах применяют короткие металлические мундштуки с незначительной конусностью без орошения или с орошением в зависимости от свойств глины (рис.49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вакуумных прессах прессуют преимущественно пустотелые изделия. Для этого в мундштуки вставляют сердечники с пустотообразователями различной конфигурации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 xml:space="preserve">Сердечник (рис.50) состоит из скобы, кернодержателей </w:t>
      </w:r>
      <w:r>
        <w:rPr>
          <w:rFonts w:cs="Times New Roman CYR" w:ascii="Times New Roman CYR" w:hAnsi="Times New Roman CYR"/>
          <w:i/>
          <w:iCs/>
        </w:rPr>
        <w:t xml:space="preserve">2 </w:t>
      </w:r>
      <w:r>
        <w:rPr>
          <w:rFonts w:cs="Times New Roman CYR" w:ascii="Times New Roman CYR" w:hAnsi="Times New Roman CYR"/>
        </w:rPr>
        <w:t xml:space="preserve">и кернов </w:t>
      </w:r>
      <w:r>
        <w:rPr>
          <w:rFonts w:cs="Times New Roman CYR" w:ascii="Times New Roman CYR" w:hAnsi="Times New Roman CYR"/>
          <w:i/>
          <w:iCs/>
        </w:rPr>
        <w:t>3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</w:rPr>
        <w:t>На рис.51 показаны сердеч</w:t>
      </w:r>
      <w:r>
        <w:rPr>
          <w:rFonts w:cs="Times New Roman CYR" w:ascii="Times New Roman CYR" w:hAnsi="Times New Roman CYR"/>
          <w:position w:val="-10"/>
        </w:rPr>
        <w:t xml:space="preserve"> </w:t>
      </w:r>
      <w:r>
        <w:rPr>
          <w:rFonts w:cs="Times New Roman CYR" w:ascii="Times New Roman CYR" w:hAnsi="Times New Roman CYR"/>
        </w:rPr>
        <w:t>ники для прессования пустотелого кирпича. Керны изготовляют конусной обтекаемой формы. Конусность кернов определяют в зависимости от свойств глиняной массы. Скобу сердечников прочно прикрепляют к задней стенке мундштука. Она не должна отклоняться, чтобы не нарушать положения кернов, Кернодержатели должны быть также достаточно жесткими. В противном случае изделия получаются с междупустотными стенками различной толщины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о ленточных прессах приведены в табл.15. Перед пуском вакуумного пресса, так же как и безвакуумного, проверяют его готовность к работе; герметичность и чистоту решетки; состояние ножей, разрезающих глиняную массу в вакуум-камере; чистоту фильтра на линии к вакуум-насосу; надежность присоединения вакуум-насоса к вакуум-камере; состояние вакуум-насоса; включение лампы освещения вакуум-камеры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того, проверяют крепление лопаток в смесителе и угол их поворота (не должен превышать 20°); величину зазоров между шнековыми лопастями в конечной части смесителя и конусным корпусом ее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куумный пресс пускают в такой последовательности. Вначале включают вакуум-насос и вентиль на всасывающем трубопроводе насоса, затем электродвигатель, муфту включения пресса и питание пресса глиняной массой и затем уже питание смесител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789045" cy="2380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638550" cy="1910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длительный период вакуум-пресс останавливает в такой последовательности. </w:t>
      </w:r>
      <w:r>
        <w:br w:type="page"/>
      </w:r>
    </w:p>
    <w:p>
      <w:pPr>
        <w:pStyle w:val="Normal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4479925" cy="2791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ачала прекращают подачу глиняной массы в пресс, а после выработки всей массы в цилиндре пресса, приемной части и в вакуум-камере выключают муфту включения пресса. Затем отключают электродвигатель пресса, перекрывают и потом выключают вентиль всасывающего трубопровода вакуум-насос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кратковременной остановке пресса прекращают питание пресса, выключают муфту включения, не отключая электродвигателя и вакуум-насос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всем остальном обслуживание вакуумного пресса аналогично обслуживанию безвакуумного пресс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ледствие повышенной вязкости вакуумированной массы вакуум-прессы работают под большим напряжением, чем безвакуумные, требуют повышенного расхода электроэнергии, что вызывает необходимость более тщательного ухода за движущимися частями, прокладками, обеспечивающими герметичность вакуум-камеры и ее соединения с корпусом пресса, а также особого наблюдения за состоянием смаз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эксплуатации необходимо помнить следующие правила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точные прессы следует устанавливать на фундаменты, не связанные со стенами здания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точные прессы должны быть оборудованы звуковой сигнализацией, смонтированной непосредственно у пресса для оповещения обслуживающего персонала о пуске и остановке прессов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к пресса со снятыми или неисправными ограждениями не разрешается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тку, смазку, ремонт, регулирование и налаживание пресса или сопряженных с ним механизмов можно производить только после остановки пресса и снятия предохранительных пусковых приспособлений (электромонтером) или вилок разрыва питающей электролинии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боте пресса с пароувлажнением массы для предохранения обслуживающего персонала от ожогов должна быть осуществлена тепловая изоляция смесителя пресса, паропроводов и устройств для пароувлажнения; в помещениях прессов с пароувлажнением должна быть оборудована механическая вытяжная вентиляция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чистка поверхностей питательного валка и стенок приемной коробки пресса от глины, проталкивание сырца в приемную коробку, отбор проб, извлечение посторонних предметов из приемной коробки пресса во время его работы не разрешаются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/>
      </w:pPr>
      <w:r>
        <w:rPr>
          <w:rFonts w:cs="Times New Roman CYR" w:ascii="Times New Roman CYR" w:hAnsi="Times New Roman CYR"/>
        </w:rPr>
        <w:t>1. Кашкаев И.Я., Шейнман Е.Ш. Производство глиняного кирпича. Изд. 2-е, испр. и доп. М., "Высш. школа", 1974.288 с, с ил.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Текст Знак2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1">
    <w:name w:val="Знак Знак11"/>
    <w:qFormat/>
    <w:rPr>
      <w:rFonts w:cs="Times New Roman"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 выноски"/>
    <w:basedOn w:val="Normal"/>
    <w:qFormat/>
    <w:pPr>
      <w:autoSpaceDE w:val="fals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Admin</dc:creator>
  <dc:description/>
  <cp:keywords/>
  <dc:language>en-US</dc:language>
  <cp:lastModifiedBy>SYSTEM</cp:lastModifiedBy>
  <dcterms:modified xsi:type="dcterms:W3CDTF">2011-09-26T02:29:00Z</dcterms:modified>
  <cp:revision>2</cp:revision>
  <dc:subject/>
  <dc:title>РЕФЕРАТ</dc:title>
</cp:coreProperties>
</file>