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образования и науки Украин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Донбасская государственная машиностроительная академ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"Автоматизация производственных процессов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72"/>
        </w:rPr>
        <w:t xml:space="preserve">Практическая работа </w:t>
      </w:r>
      <w:r>
        <w:rPr>
          <w:sz w:val="28"/>
          <w:szCs w:val="44"/>
        </w:rPr>
        <w:t>по ОКИУ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  <w:t>"Приборы комплекса КОНТАР: контроллеры МС8, МС5, модули релейные MR8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 xml:space="preserve">: изучить приборы комплекса </w:t>
      </w:r>
      <w:r>
        <w:rPr>
          <w:sz w:val="28"/>
        </w:rPr>
        <w:t>КОНТАР : контроллеры МС8, МС5, модули релейные MR8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MAZ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AZ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ТК </w:t>
      </w:r>
      <w:r>
        <w:rPr>
          <w:rFonts w:cs="Times New Roman" w:ascii="Times New Roman" w:hAnsi="Times New Roman"/>
          <w:bCs/>
          <w:sz w:val="28"/>
        </w:rPr>
        <w:t>КОНТАР</w:t>
      </w:r>
      <w:r>
        <w:rPr>
          <w:rFonts w:cs="Times New Roman" w:ascii="Times New Roman" w:hAnsi="Times New Roman"/>
          <w:sz w:val="28"/>
        </w:rPr>
        <w:t xml:space="preserve"> в настоящее время входят три модуля:</w:t>
      </w:r>
    </w:p>
    <w:p>
      <w:pPr>
        <w:pStyle w:val="MAZ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</w:t>
      </w:r>
      <w:r>
        <w:rPr>
          <w:rFonts w:cs="Times New Roman" w:ascii="Times New Roman" w:hAnsi="Times New Roman"/>
          <w:sz w:val="28"/>
        </w:rPr>
        <w:t>MC8 (контроллер измерительный);</w:t>
      </w:r>
    </w:p>
    <w:p>
      <w:pPr>
        <w:pStyle w:val="MAZ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</w:t>
      </w:r>
      <w:r>
        <w:rPr>
          <w:rFonts w:cs="Times New Roman" w:ascii="Times New Roman" w:hAnsi="Times New Roman"/>
          <w:sz w:val="28"/>
        </w:rPr>
        <w:t>MC5 (контроллер измерительный);</w:t>
      </w:r>
    </w:p>
    <w:p>
      <w:pPr>
        <w:pStyle w:val="MAZ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</w:t>
      </w:r>
      <w:r>
        <w:rPr>
          <w:rFonts w:cs="Times New Roman" w:ascii="Times New Roman" w:hAnsi="Times New Roman"/>
          <w:sz w:val="28"/>
        </w:rPr>
        <w:t>MR8 (модуль релейны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1. ОБЩАЯ ХАРАКТЕРИСТИКА КОМПЛЕКСА КОНТАР (КМ80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лекс КОНТАР (КМ800) представляет собой систему модулей, выполняющих общую задачу распределенного управления и сбора информации, связанных между собой интерфейсом и общим протоколом обм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и сложных систем управления распределяются по модулям комплекса и, как правило, не требуют централизованного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мониторинга состояния оборудования, отображения на экране, диспетчеризации, тревожных оповещений и т. д. используется сеть Интернет или Интра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лекс построен на новейшей элементной базе и обеспечивает простой доступ к современным коммуникационным технологиям. (подключение к сети Ethernet, передача информации по сотовой сети стандарта GSM, использование технологии LonWorks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лекс позволяет решать широкий круг задач автоматического управления технологическими процессами, в первую очередь задач теплоснабжения, вентиляции и кондиционирования воздуха, при минимизации затрат в зависимости от сложности и технических особенностей объ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лекс обеспечивает сбор информации от разнообразных источников, используемых на объекте (датчики температуры, давления, расхода, тепло-, водо- и электросчетчики и т.п.) и передачу ее на верхний уровень по одному каналу свя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ожно также и полностью автономное применение аппаратуры комплекса в виде локальных моду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2. НАЗНАЧЕНИЕ И ОСНОВНЫЕ ФУНКЦИИ МОДУЛЯ MR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дули релейные MR8 (в дальнейшем модули) входят в состав комплекса модульных устройств КОНТАР (КМ80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дули предназначены для применения в автоматизированных системах управления технологическими процессами, а также в системах сбора и передачи информации по интерфейсной сети RS48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дули выполняют следующие основные фун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правление электрическими исполнительными механизмами, пусковыми устройствами насосов, вентиляторов и другого оборуд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ием дискретных сигналов от контроллеров МС8 или других устройств для непосредственного (прямого) управления выходными силовыми ключ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ием по каналу цифровой интерфейсной связи RS485 от контроллеров МС8 или других устройств сигналов, управляющих выходными силовыми ключ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ередача по каналу цифровой интерфейсной связи RS485 на верхний уровень управления информации о состоянии входных дискретных сигналов и органов ручного управления модул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ереключение режимов управления и ручное управление электрическими исполнительным механизмами и пусковыми устройствами с помощью механических переключателей (тумблеров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ормирование нестабилизированного напряжения 24В постоянного тока для питания внешних цеп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ыполнение алгоритмов функционирования, необходимых для управления конкретным технологическим процес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2.1 ОСНОВНЫЕ ТЕХНИЧЕСКИЕ ДАННЫЕ И ХАРАКТЕРИСТ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. УСЛОВИЯ ЭКСПЛУАТ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Температура воздуха - от 5 до 50 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тносительная влажность - не более 80%, без конденса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Атмосферное давление - от 86 до 106,7кП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ибрация - амплитуда не более 0,1мм с частотой не бол25Гц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Агрессивные и взрывоопасные компоненты в окружающ воздухе должны отсутствов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 ТРЕБОВАНИЯ К ПИТА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оминальное напряжение переменного тока - 220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Допускаемые отклонения напряжения питания - от 187 до 24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Частота - от 48 до 62Гц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требляемая мощность - не более 6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3. КОНСТРУКТИВНОЕ ИСПОЛН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орпус – "Каскад KZ-104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Габаритные размеры - 139х89х63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асса - не более 0,8к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онтаж – на DIN-рейку по стандарту DIN EN 50 02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дключение внешних соединений – до 38 клемм под винт 2 (максимальное сечение провода 2,5мм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тепень защиты - IP2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учное управление – 4 тумблера или отсутству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4. ВЫХОДНЫЕ КЛЮ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4 ключа на электромагнитных рел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2 симисторных ключа и 2 ключа на электромагнитных рел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араметры симисторных ключ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аксимальное напряжение переменного тока – 380В, частотой 50 (60)Гц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аксимальный переменный ток – 0,8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инимальный переменный ток – 0,02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араметры релейных ключ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ид ключа – переключающий контак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аксимальное напряжение переменного тока – 250В, частотой 50 (60)Гц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максимальный переменный ток – 3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5. ВХОДЫ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Тип - дискретны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значение – непосредственное управление выходными ключ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оличество – 4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аксимальное напряжение постоянного тока на управляющем ключе – 35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аксимальный постоянный ток через управляющий ключ –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6. ДИСКРЕТНЫЕ ВХ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оличество – 8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значение – передача информации на верхний уровен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аксимальное напряжение постоянного тока на ключе – 35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аксимальный постоянный ток на ключе – 10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7. ИНТЕРФЕЙ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RS485 на частоте до 57600Б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8. ГАЛЬВАНИЧЕСКАЯ ИЗОЛЯ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итание модуля / остальные цепи – 1500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ыходные ключи / остальные цепи – 1500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искретные входы и источник питания ±24В / остальные цепи – 500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RS485 / остальные цепи – 500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9. ДИАГНОСТ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ветодиод "Сеть" - постоянное свечение при нормальной работе модуля и мигание при сбое функционального алгоритм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4 светодиода "Выходы 1,2,3,4" - постоянное свечение при поступлении управляющего сигнала на срабатывание соответствующего ключа 1,2,3,4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2 светодиода "TxD" и "RxD" (прием и передача) интерфейса RS485 – мигающее свечение во время приема/передачи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0. ДОПОЛНИТЕЛЬНЫЕ ПАРАМЕТ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ыход 24В (ток не более 40мА) – напряжение постоянного тока для питания датчиков и (или) дискретных входов контроллера МС8 (нестабилизированно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2.2 ОПИСАНИЕ ФУНКЦИОНАЛЬНЫХ СХ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й элемент схемы – процессор (CPU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 выходными ключами может осуществля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епосредственно по 4-м дискретным входам DD.1…DD.4 от устройств, имеющих "сухой" дискретный выхо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 каналу интерфейсной связи RS485 с верхнего уровня через CPU. Этот режим устанавливается при переключении механических замыкателей блока конфигуратор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инудительно, минуя электронные ключи, - для исполнений 1221 и 1231, имеющих блок ручного управления. Информация о состоянии органов ручного управления передается по каналу интерфейсной связи RS485 на верхний уров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скретные входы DI.1…DI.8 используются для передачи на верхний уровень управления информации о состоянии дискретных сигналов, подключенных к этим вход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альванический разделитель обеспечивает гальваническую изоляцию дискретных входов и источника питания (±24В) от процессора и канала интерфейсной связи RS48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скретные выходы гальванически изолированы от всех остальных цеп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ок питания, кроме питания внутренних цепей модуля МR8, формирует нестабилизированное напряжение постоянного тока ±24В для питания датчиков и (или) дискретных входов контроллера МС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01515" cy="331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унок 1 - Функциональная схема для исполнения MR8 1121(122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I- дискретный вход К – электромагнитное ре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D - дискретный вход управления CPU - процессо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I.C - общ. точка дискрет. вхо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O – дискретный вых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MO – средняя точка дискретных выхо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C - общая точка питания процесс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нктирными линиями обозначены узлы, являющиеся принадлежностью отдельных исполнени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3. НАЗНАЧЕНИЕ И ОСНОВНЫЕ ФУНКЦИИ КОНТРОЛЛЕРОВ МС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оллеры измерительные МС8 (в дальнейшем контроллеры МС8) предназначены для реализации разнообразных алгоритмов автоматизированного управления технологическими процесс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оллеры МС8 являются основным элементом комплекса модульных устройств КОНТАР (КМ80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оллеры выполняют следующие основные фун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змерение и преобразование в цифровую форму сигналов, поступающих от аналоговых и дискретных датчиков технологических параметр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ормирование дискретных и аналоговых выходных сигналов для воздействия на технологический процес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ормирование алгоритмов функционирования, необходимых для управления конкретными технологическими процессами (например, аналоговое или импульсное ПИД-регулирование, различные виды формирования задания, в том числе с возможностью изменения в реальном времени, программно-логическое управление, автоматическое включение резервного оборудования и т.д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ывод информации на дисплей встроенного пульта оператора или на виртуальную панель на экране монитора компьютера, Notebook, PDА или другого средства вычислительной техники через интерфейсный субмодуль RS232C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ение связи через интерфейс RS485 между контроллерами и другими модуля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ение связи через интерфейс RS232C (на основной плате) с периферийными устройствами (модем и т.д.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ение связи с сервером через интерфейсный субмодуль Ethernet при работе в локальной сети и сети Интер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ются исполнения контроллеров с симисторными и транзисторными выходными ключами. Контроллеры, имеющие симисторные выходные ключи, могут непосредственно управлять исполнительными механизмами клапанов, заслонок, магнитными пускателями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онтроллеры c транзисторными выходными ключами обычно устанавливаются в комплекте с релейными модулями MR8, которые выполняют функции усиления мощности и расширения дискретных вх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3.1 ОСНОВНЫЕ ТЕХНИЧЕСКИЕ ДАННЫЕ И ХАРАКТЕРИСТ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. УСЛОВИЯ ЭКСПЛУАТ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пература воздуха - от 5 до 50 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сительная влажность - не более 80%, без конденса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тмосферное давление - от 86 до 106,7 кП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брация - амплитуда не более 0,1 мм с частотой не более 2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грессивные и взрывоопасные компоненты в окружающем возд должны отсутствов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 ТРЕБОВАНИЯ К ПИТА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инальное напряжение переменного то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ля исполнений МС8.1х1хххх – 220 В 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ля исполнений МС8.2х2хххх – 24 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ые отклонения напряжения пит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ля исполнений МС8.1х1хххх - от 187 до 242 В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ля исполнений МС8.2х2хххх - от 22 до 29.5 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ота - от 48 до 62 Гц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ребляемая мощность - не более 6 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3. КОНСТРУКТИВНОЕ ИСПОЛН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пус – OKW Railtec, тип 157, версия 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абаритные размеры - 157х86х59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 - не более 0,8 к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нтаж – на DIN-рейку по стандарту DIN EN 50 02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ключение внешних соединений: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46 клемм под винт (максимальное сечение провода 2,5 мм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ъем RJ-45 для подключения Ethernet – интерфейс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ъем RJ-11 для подключения дополнительных интерфей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епень защиты - IP2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4. ДИСКРЕТНЫЕ ВХ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входов - 4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д сигнала – "сухой" ключ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на ключе - 30 В постоянного тока;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к через ключ - 10 мА постоянного то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к утечки ключа – не более 0.05 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альваническая изоляция - от всех остальных цеп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5. АНАЛОГОВЫЕ ВХ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входов - 8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варительный усилитель с программируемым усилением - от 1 до 1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6. ДИСКРЕТНЫЕ ВЫХ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6.1. Дискретные выходы (для исполнений МС8.1х1хххх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выходов - 8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 выхода - "сухой" транзисторный ключ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ое напряжение – 48 В постоянного то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мутируемый ток - 0,15 А постоянного то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дение напряжения на открытом ключе - не более 1,2 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6.2. Дискретные выходы (для исполнений МС8.2х2хххх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выходов - 8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 выхода - "сухой" симисторный ключ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ое напряжение – 48 В переменного то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мутируемый ток - 0,5 А переменного то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дение напряжения на открытом ключе: не более 2 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альваническая изоляция - от всех остальных цеп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7. АНАЛОГОВЫЕ ВЫХ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выходов - 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грешность ЦАП - не более 1,5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ожные диапазоны сигнал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 0(4) до 20мА постоянного тока на нагрузку не более 0,5 к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 0 до 5мА постоянного тока на нагрузку не более 2 к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 0 до 10В постоянного тока на нагрузку не менее 2 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8. ИНТЕРФЕЙ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RS232С на частоте до 115200 Бо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RS485 на частоте до 57600 Бод (с гальванической изоляцией от остальных цепей); Ethernet (10 Мбит/с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9. ДОПОЛНИТЕЛЬНЫЙ ИНТЕРФЕЙ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RS232С на частоте до 115200 Бо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LonWorks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0. ДИАГНОСТ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етодиод статуса контроллера "Норма/Отказ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етодиоды "RS485-прием", "RS485-передача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1. ВСТРОЕННЫЙ ПУЛЬТ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сплей – жидкокристаллический, символьный - 2 строки и знак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 - 4 кноп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икация – 8 светодиодов состояния дискретных выхо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2. ЧАСЫ-КАЛЕНДАР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держка индикации текущего времени и календарной 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·Энергонезависимость – не менее 300 ча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3. ИСТОЧНИК НАПРЯЖЕНИЯ ПОСТОЯННОГО ТО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только для исполнений МС8.2х2хххх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- 24 В, допускаемое отклонение - от 22 до 25.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к нагрузки - не более 100 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3.2 ОПИСАНИЯ ФУНКЦИОНАЛЬНЫХ СХ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Функциональные схемы контроллера МС8 показаны на рис.2 и рис.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чания к рис. 1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злы, показанные пунктиром, являются переменными данны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альванический разделитель (ГР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PU- центральный процессор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C – общая точка аналогова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C – общая точка дискретна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значения входов и выхо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I – аналоговый вход AO – аналоговый вых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I.C – общая точка аналоговых. AO.C – общая точка аналоговых входов выхо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I – дискретный вход DO – дискретный вых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I.C – общая точка дискретных MO.j-k–средняя точка между DO.j входов и DO.k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исполнений МС8.1х1хххх с транзисторными выходными ключ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MO.j-k и DC объединен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МС8.2х2хххх клеммы 13, 14 являются выходом источника напряжения 24 В постоянного тока для питания датч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ой контроллеров является плата, на которой расположены все элементы базового модуля. Базовый модуль выпускается в двух исполнениях: для питания от сети ~220B с транзисторными выходными ключами и для питания от ~24B с симисторными выходными ключами (с гальванической изоляцие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тральный процессор (СPU) представляет cобой однокристальный микроконтроллер С8051, включающий многоканальные аналого-цифровой и цифро аналоговый преобразователи и поддерживающий несколько видов последовательных интерфей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ппаратное устройство ввода информации содержит гальванический разделитель (ГР) для дискретных входных сигналов DI.1…DI.4 и конфигураторы для аналоговых входных сигналов AI.1…AI.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ппаратное устройство вывода информации включает в себя "сухие" ключи дискретных выходных сигналов D0.1…D0.8 и конфигурируемое устройство преобразования аналоговых выходных сигналов А0.1, А0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ок питания формирует напряжения постоянного тока для питания всех узлов контролл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5194300" cy="3226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2 - Функциональная схема контроллера МС8.1х1хххх (на ~220 В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23180" cy="2927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унок 3 - </w:t>
      </w:r>
      <w:r>
        <w:rPr>
          <w:iCs/>
          <w:sz w:val="28"/>
        </w:rPr>
        <w:t>Функциональная схема контроллера МС8.2х2хххх (на ~24 В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4. НАЗНАЧЕНИЕ И ОСНОВНЫЕ ФУНКЦИИ КОНТРОЛЛЕРОВ МС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оллеры измерительные МС5 (в дальнейшем контроллеры МС5) являются элементом комплекса модульных устройств КОНТАР (КМ80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оллеры МС5 предназначены для автоматизации и мониторинга промышленных объектов, в частности, установок приточной вентиляции и кондиционирования воздуха (например, вентиляторных доводчиков типа "Fan Coil"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оллеры выполняют следующие основные фун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змерение и преобразование в цифровую форму сигналов, поступающих от аналоговых и дискретных датчиков технологических параметр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ормирование дискретных и аналоговых выходных сигналов для непосредственного управления электрическими исполнительными механизмами и пусковыми устройствами вентиляторов, компрессоров, обогревателей и другого оборуд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ормирование алгоритмов функционирования, необходимых для управления конкретными технологическими процесс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ывод информации на дисплей встроенного пульта управления или на виртуальную панель на экране монитора компьютера, Notebook, PDА или другого средства вычислительной техники, сочлененного с контроллером по каналу интерфейсной связ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ение связи через интерфейс RS485 между контроллерами и другими приборами комплек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4.1 ОСНОВНЫЕ ТЕХНИЧЕСКИЕ ДАННЫЕ И ХАРАКТЕРИСТИК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Я ЭКСПЛУАТ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пература воздуха: от 5 до 50 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сительная влажность: не более 80%, без конденса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тмосферное давление: от 86 до 106,7кП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брация: амплитуда не более 0,1мм с частотой не более 25Гц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грессивные и взрывоопасные компоненты в окружающем воздухе должны отсутствов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ОВАНИЯ К ПИТА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инальное напряжение переменного тока: 220 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ые отклонения напряжения питания: от 187 до 242 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ота: от 48 до 62 Гц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ребляемая мощность: не более 6 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ИВНОЕ ИСПОЛН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пус: OKW Railtec, тип 157, версия 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абаритные размеры: 157х86х58,5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: не более 0,8 к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нтаж: на DIN-рельс по стандарту DINEN 50 02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ключение внешних соедин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5 клемм под винт (максимальное сечение провода 2,5 мм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ъем RJ-11 для подключения дополнительного интерфейса RS232C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епень защиты: IP2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СКРЕТНЫЕ ВХ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входов: 4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д сигнала: "сухой" ключ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на ключе: 18 В постоянного то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к через ключ: 5 мА постоянного то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альваническая изоляция от аналоговых входных и дискретных выходных цеп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ота коммутации: не более 300 Г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ОВЫЕ ВХ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входов: 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ы подключаемых первичных преобразователей, диапазон измерения сигнала и основная погрешность измерения представлены в таблице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СКРЕТНЫЕ ВЫХОДЫ (всего 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лейные вых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выходов: 3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 выхода: "сухой" контакт реле на переключе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ое напряжение: 250 В переменного тока 50(60) Гц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мутируемый ток: от 0 до 3 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альваническая изоляция от всех остальных цеп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мисторные вых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выходов: 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 выхода: "сухой" симисторный ключ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ое напряжение переменного тока 50(60) Гц: 380 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мутируемый ток: от 0,02 до 0,8 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дение напряжения на замкнутом ключе: не более 6 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альваническая изоляция от всех остальных цеп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ОВЫЕ ВЫХ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выходов: 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грешность ЦАП: не более 4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ожные диапазоны сигнал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 0(4) до 20 мА постоянного тока на нагрузку не более 0,5 к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 0 до 10 В постоянного тока на нагрузку не менее 2 к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альваническая изоляция от аналоговых входных и дискретных выходных цеп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РФЕЙ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RS485 на частоте 57600 Б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ОЛНИТЕЛЬНЫЙ ИНТЕРФЕЙ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RS232С на частоте 115200Б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НОСТ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етодиод статуса контроллера "Норма/Отказ"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етодиоды "RS485-прием", "RS485-передача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ТРОЕННЫЙ ПУЛЬТ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сплей: жидкокристаллический, символьный - 2 строки по 16 знак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: 4 кноп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икация: 5 светодиодов состояния дискретных вых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 НАПРЯЖЕНИЯ ДЛЯ ПИТАНИЯ ДАТЧ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инальное напряжение – 18 В постоянного то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ые отклонения напряжения – от 13 до 22 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к нагрузки – не более 40 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Ы-КАЛЕНДАР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держка индикации текущего времени и календарной да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нергонезависимость – не менее 300 час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4.2 ОПИСАНИЕ ФУНКЦИОНАЛЬНОЙ СХ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ональная схема контроллера МС5 показана на рис.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ой контроллеров является плата, на которой расположены все элементы базового моду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тральный процессор (СPU) представляет собой однокристальный микроконтроллер С8051F311, включающий многоканальный аналого-цифровой преобразователь и поддерживающий несколько видов последовательных интерфей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ппаратное устройство ввода информации содержит гальванический разделитель (ГР) для дискретных входных сигналов DI.1…DI.4 и конфигураторы К) для аналоговых входных сигналов AI.1…AI.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38115" cy="3453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4 - Функциональная схема контроллера МС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злы, показанные пунктиром, являются переменными данны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альванический разделител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C – общая точка аналоговая; DC – общая точка дискретна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значения входов и выхо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I – аналоговый вход AO – аналоговый вых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I.C – общая точка AO.C – общая точка аналоговых входов выхо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I – дискретный вход DO – дискретный вых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I.C – общая точка MO – средняя точка между парой дискретных входов дискретных выхо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ппаратное устройство вывода информации включает в себя "сухие" ключи дискретных выходных сигналов D0.1…D0.5 и устройство преобразования аналоговых выходных сигналов А0.U, А0.I, с гальваническим разделителем Г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ок питания формирует напряжения постоянного тока для питания всех узлов контроллера и внешних устройств (датчик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рфейс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ной плате: RS48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енный в виде дополнительно подключаемого интерфейсного субмодуля либо входящий в состав пульта: RS232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льт управления: субмодуль, используется в качестве устройства ввода вывода информации и для ручного управления выходами контроллера. Имеет пол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Д8.1 – без часов и узла интерфейса RS232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Д8.1-01 – с часами и узлом интерфейса RS232С (для исполнения МС5.11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ZNormal">
    <w:name w:val="MAZ_Normal"/>
    <w:basedOn w:val="Normal"/>
    <w:next w:val="Normal"/>
    <w:qFormat/>
    <w:pPr>
      <w:autoSpaceDE w:val="false"/>
      <w:spacing w:before="20" w:after="20"/>
    </w:pPr>
    <w:rPr>
      <w:rFonts w:ascii="TimesNewRoman,Bold;Times New Roman" w:hAnsi="TimesNewRoman,Bold;Times New Roman" w:cs="TimesNewRoman,Bold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28:00Z</dcterms:created>
  <dc:creator>Admin</dc:creator>
  <dc:description/>
  <cp:keywords/>
  <dc:language>en-US</dc:language>
  <cp:lastModifiedBy>SYSTEM</cp:lastModifiedBy>
  <dcterms:modified xsi:type="dcterms:W3CDTF">2011-09-26T02:28:00Z</dcterms:modified>
  <cp:revision>2</cp:revision>
  <dc:subject/>
  <dc:title/>
</cp:coreProperties>
</file>