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8.wmf" ContentType="image/x-wmf"/>
  <Override PartName="/word/media/image176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83.png" ContentType="image/png"/>
  <Override PartName="/word/media/image143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44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11.png" ContentType="image/png"/>
  <Override PartName="/word/media/image79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вейер типа ПК-19 предназначен для перемещения сыпучих материалов в горизонтальном направл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гание осуществляется резцом, закреплённым в резцовой головке, которая возвратно–поступательно движется совместно с ползун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перечно–строгальный станок входят рычажный, зубчатый и кулачковый механизмы. Целью данного курсового проекта является синтез каждого из узлов по заданным параметр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мещения ползуна используется кулисный механизм с качающейся кулисой, состоящий из кривошипа, камня, шатуна и ползуна. Кулисный механизм предназначен для преобразования вращательного движения в поступательное дви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двигатель через планетарный механизм и одноступенчатую рядовую зубчатую передачу приводит в движение кривошип кулисного механизма. Зубчатый механизм предназначен для понижения оборотов двигателя до оборотов кривошип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дном валу с кривошипом насажен кулачковый механизм, который приводит в движение толкатель, связанный с механизмом смазки станка и регулирует подачу смазочного материала в зону смаз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интез и анализ рычажного механиз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41675</wp:posOffset>
                </wp:positionH>
                <wp:positionV relativeFrom="paragraph">
                  <wp:posOffset>383540</wp:posOffset>
                </wp:positionV>
                <wp:extent cx="184785" cy="133350"/>
                <wp:effectExtent l="13335" t="6985" r="1270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468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5.25pt;margin-top:30.2pt;width:14.5pt;height:10.45pt;mso-wrap-style:none;v-text-anchor:middle;rotation:180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196590</wp:posOffset>
                </wp:positionH>
                <wp:positionV relativeFrom="paragraph">
                  <wp:posOffset>383540</wp:posOffset>
                </wp:positionV>
                <wp:extent cx="27686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30.2pt" to="273.45pt,3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196590</wp:posOffset>
                </wp:positionH>
                <wp:positionV relativeFrom="paragraph">
                  <wp:posOffset>339090</wp:posOffset>
                </wp:positionV>
                <wp:extent cx="45720" cy="44450"/>
                <wp:effectExtent l="444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26.7pt" to="255.25pt,3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42310</wp:posOffset>
                </wp:positionH>
                <wp:positionV relativeFrom="paragraph">
                  <wp:posOffset>339090</wp:posOffset>
                </wp:positionV>
                <wp:extent cx="46990" cy="44450"/>
                <wp:effectExtent l="444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26.7pt" to="258.95pt,3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89300</wp:posOffset>
                </wp:positionH>
                <wp:positionV relativeFrom="paragraph">
                  <wp:posOffset>339090</wp:posOffset>
                </wp:positionV>
                <wp:extent cx="45720" cy="44450"/>
                <wp:effectExtent l="444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26.7pt" to="262.55pt,3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35020</wp:posOffset>
                </wp:positionH>
                <wp:positionV relativeFrom="paragraph">
                  <wp:posOffset>339090</wp:posOffset>
                </wp:positionV>
                <wp:extent cx="46355" cy="44450"/>
                <wp:effectExtent l="444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26.7pt" to="266.2pt,3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81375</wp:posOffset>
                </wp:positionH>
                <wp:positionV relativeFrom="paragraph">
                  <wp:posOffset>339090</wp:posOffset>
                </wp:positionV>
                <wp:extent cx="45720" cy="44450"/>
                <wp:effectExtent l="444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6.7pt" to="269.8pt,3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427095</wp:posOffset>
                </wp:positionH>
                <wp:positionV relativeFrom="paragraph">
                  <wp:posOffset>339090</wp:posOffset>
                </wp:positionV>
                <wp:extent cx="46355" cy="44450"/>
                <wp:effectExtent l="444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26.7pt" to="273.45pt,3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72845</wp:posOffset>
                </wp:positionH>
                <wp:positionV relativeFrom="paragraph">
                  <wp:posOffset>414020</wp:posOffset>
                </wp:positionV>
                <wp:extent cx="446405" cy="406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2pt;mso-wrap-distance-left:9.05pt;mso-wrap-distance-right:9.05pt;mso-wrap-distance-top:0pt;mso-wrap-distance-bottom:0pt;margin-top:32.6pt;mso-position-vertical-relative:text;margin-left:9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48685</wp:posOffset>
                </wp:positionH>
                <wp:positionV relativeFrom="paragraph">
                  <wp:posOffset>334645</wp:posOffset>
                </wp:positionV>
                <wp:extent cx="534670" cy="406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1pt;height:32pt;mso-wrap-distance-left:9.05pt;mso-wrap-distance-right:9.05pt;mso-wrap-distance-top:0pt;mso-wrap-distance-bottom:0pt;margin-top:26.35pt;mso-position-vertical-relative:text;margin-left:27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О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35020</wp:posOffset>
                </wp:positionH>
                <wp:positionV relativeFrom="paragraph">
                  <wp:posOffset>57785</wp:posOffset>
                </wp:positionV>
                <wp:extent cx="968375" cy="2672080"/>
                <wp:effectExtent l="12065" t="4445" r="1206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267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4.55pt" to="338.8pt,21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98270</wp:posOffset>
                </wp:positionH>
                <wp:positionV relativeFrom="paragraph">
                  <wp:posOffset>369570</wp:posOffset>
                </wp:positionV>
                <wp:extent cx="367665" cy="845185"/>
                <wp:effectExtent l="12065" t="5080" r="1206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560" cy="84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29.1pt" to="139pt,95.6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98905</wp:posOffset>
                </wp:positionH>
                <wp:positionV relativeFrom="paragraph">
                  <wp:posOffset>370205</wp:posOffset>
                </wp:positionV>
                <wp:extent cx="2489200" cy="1202055"/>
                <wp:effectExtent l="5715" t="12065" r="571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120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9.15pt" to="306.1pt,12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35020</wp:posOffset>
                </wp:positionH>
                <wp:positionV relativeFrom="paragraph">
                  <wp:posOffset>57785</wp:posOffset>
                </wp:positionV>
                <wp:extent cx="635" cy="2405380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4.55pt" to="262.6pt,193.9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89300</wp:posOffset>
                </wp:positionH>
                <wp:positionV relativeFrom="paragraph">
                  <wp:posOffset>13970</wp:posOffset>
                </wp:positionV>
                <wp:extent cx="92075" cy="8826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pt;margin-top:1.1pt;width:7.2pt;height:6.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51915</wp:posOffset>
                </wp:positionH>
                <wp:positionV relativeFrom="paragraph">
                  <wp:posOffset>325120</wp:posOffset>
                </wp:positionV>
                <wp:extent cx="92710" cy="8890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8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45pt;margin-top:25.6pt;width:7.25pt;height:6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4147820</wp:posOffset>
            </wp:positionH>
            <wp:positionV relativeFrom="paragraph">
              <wp:posOffset>226695</wp:posOffset>
            </wp:positionV>
            <wp:extent cx="198120" cy="29083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486025</wp:posOffset>
                </wp:positionH>
                <wp:positionV relativeFrom="paragraph">
                  <wp:posOffset>273050</wp:posOffset>
                </wp:positionV>
                <wp:extent cx="446405" cy="406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2pt;mso-wrap-distance-left:9.05pt;mso-wrap-distance-right:9.05pt;mso-wrap-distance-top:0pt;mso-wrap-distance-bottom:0pt;margin-top:21.5pt;mso-position-vertical-relative:text;margin-left:19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402840</wp:posOffset>
                </wp:positionH>
                <wp:positionV relativeFrom="paragraph">
                  <wp:posOffset>136525</wp:posOffset>
                </wp:positionV>
                <wp:extent cx="87630" cy="238760"/>
                <wp:effectExtent l="6350" t="2540" r="635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75pt" to="196.05pt,2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90470</wp:posOffset>
                </wp:positionH>
                <wp:positionV relativeFrom="paragraph">
                  <wp:posOffset>136525</wp:posOffset>
                </wp:positionV>
                <wp:extent cx="34988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10.75pt" to="223.6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64285</wp:posOffset>
                </wp:positionH>
                <wp:positionV relativeFrom="paragraph">
                  <wp:posOffset>57150</wp:posOffset>
                </wp:positionV>
                <wp:extent cx="175260" cy="318135"/>
                <wp:effectExtent l="5715" t="3175" r="571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.5pt" to="113.3pt,2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14400</wp:posOffset>
                </wp:positionH>
                <wp:positionV relativeFrom="paragraph">
                  <wp:posOffset>375285</wp:posOffset>
                </wp:positionV>
                <wp:extent cx="34988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.55pt" to="99.5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3794125</wp:posOffset>
            </wp:positionH>
            <wp:positionV relativeFrom="paragraph">
              <wp:posOffset>208915</wp:posOffset>
            </wp:positionV>
            <wp:extent cx="136525" cy="33782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09955</wp:posOffset>
                </wp:positionH>
                <wp:positionV relativeFrom="paragraph">
                  <wp:posOffset>52705</wp:posOffset>
                </wp:positionV>
                <wp:extent cx="367030" cy="4064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9pt;height:32pt;mso-wrap-distance-left:9.05pt;mso-wrap-distance-right:9.05pt;mso-wrap-distance-top:0pt;mso-wrap-distance-bottom:0pt;margin-top:4.15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75130</wp:posOffset>
                </wp:positionH>
                <wp:positionV relativeFrom="paragraph">
                  <wp:posOffset>297180</wp:posOffset>
                </wp:positionV>
                <wp:extent cx="184785" cy="133985"/>
                <wp:effectExtent l="13335" t="12065" r="1270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9pt;margin-top:23.4pt;width:14.5pt;height:10.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720850</wp:posOffset>
                </wp:positionH>
                <wp:positionV relativeFrom="paragraph">
                  <wp:posOffset>252730</wp:posOffset>
                </wp:positionV>
                <wp:extent cx="92075" cy="8953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5pt;margin-top:19.9pt;width:7.2pt;height: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28775</wp:posOffset>
                </wp:positionH>
                <wp:positionV relativeFrom="paragraph">
                  <wp:posOffset>431165</wp:posOffset>
                </wp:positionV>
                <wp:extent cx="276860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3.95pt" to="150pt,3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28775</wp:posOffset>
                </wp:positionH>
                <wp:positionV relativeFrom="paragraph">
                  <wp:posOffset>430530</wp:posOffset>
                </wp:positionV>
                <wp:extent cx="46355" cy="45085"/>
                <wp:effectExtent l="444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3.9pt" to="131.85pt,3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75130</wp:posOffset>
                </wp:positionH>
                <wp:positionV relativeFrom="paragraph">
                  <wp:posOffset>430530</wp:posOffset>
                </wp:positionV>
                <wp:extent cx="45720" cy="450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33.9pt" to="135.45pt,3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20850</wp:posOffset>
                </wp:positionH>
                <wp:positionV relativeFrom="paragraph">
                  <wp:posOffset>430530</wp:posOffset>
                </wp:positionV>
                <wp:extent cx="46355" cy="45085"/>
                <wp:effectExtent l="444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.9pt" to="139.1pt,3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767205</wp:posOffset>
                </wp:positionH>
                <wp:positionV relativeFrom="paragraph">
                  <wp:posOffset>430530</wp:posOffset>
                </wp:positionV>
                <wp:extent cx="45720" cy="4508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33.9pt" to="142.7pt,3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12925</wp:posOffset>
                </wp:positionH>
                <wp:positionV relativeFrom="paragraph">
                  <wp:posOffset>430530</wp:posOffset>
                </wp:positionV>
                <wp:extent cx="46990" cy="45085"/>
                <wp:effectExtent l="444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33.9pt" to="146.4pt,3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59915</wp:posOffset>
                </wp:positionH>
                <wp:positionV relativeFrom="paragraph">
                  <wp:posOffset>430530</wp:posOffset>
                </wp:positionV>
                <wp:extent cx="45720" cy="4508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33.9pt" to="150pt,3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628775</wp:posOffset>
                </wp:positionH>
                <wp:positionV relativeFrom="paragraph">
                  <wp:posOffset>297180</wp:posOffset>
                </wp:positionV>
                <wp:extent cx="2397760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3.4pt" to="317pt,23.4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97990</wp:posOffset>
                </wp:positionH>
                <wp:positionV relativeFrom="paragraph">
                  <wp:posOffset>-8890</wp:posOffset>
                </wp:positionV>
                <wp:extent cx="534035" cy="4064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05pt;height:32pt;mso-wrap-distance-left:9.05pt;mso-wrap-distance-right:9.05pt;mso-wrap-distance-top:0pt;mso-wrap-distance-bottom:0pt;margin-top:-0.7pt;mso-position-vertical-relative:text;margin-left:13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О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886835</wp:posOffset>
                </wp:positionH>
                <wp:positionV relativeFrom="paragraph">
                  <wp:posOffset>229235</wp:posOffset>
                </wp:positionV>
                <wp:extent cx="446405" cy="40703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2.05pt;mso-wrap-distance-left:9.05pt;mso-wrap-distance-right:9.05pt;mso-wrap-distance-top:0pt;mso-wrap-distance-bottom:0pt;margin-top:18.05pt;mso-position-vertical-relative:text;margin-left:30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42385</wp:posOffset>
                </wp:positionH>
                <wp:positionV relativeFrom="paragraph">
                  <wp:posOffset>105410</wp:posOffset>
                </wp:positionV>
                <wp:extent cx="137795" cy="17843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8.3pt;width:10.8pt;height:14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42385</wp:posOffset>
                </wp:positionH>
                <wp:positionV relativeFrom="paragraph">
                  <wp:posOffset>149860</wp:posOffset>
                </wp:positionV>
                <wp:extent cx="92075" cy="89535"/>
                <wp:effectExtent l="7620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55pt;margin-top:11.8pt;width:7.2pt;height: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56990</wp:posOffset>
                </wp:positionH>
                <wp:positionV relativeFrom="paragraph">
                  <wp:posOffset>107950</wp:posOffset>
                </wp:positionV>
                <wp:extent cx="123190" cy="172085"/>
                <wp:effectExtent l="3175" t="10160" r="952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459" h="20938">
                              <a:moveTo>
                                <a:pt x="7140" y="639"/>
                              </a:moveTo>
                              <a:arcTo wR="10800" hR="10800" stAng="-6588472" swAng="10779083"/>
                              <a:lnTo>
                                <a:pt x="10800" y="10800"/>
                              </a:lnTo>
                              <a:close/>
                            </a:path>
                            <a:path fill="none" w="14459" h="20938">
                              <a:moveTo>
                                <a:pt x="7140" y="639"/>
                              </a:moveTo>
                              <a:arcTo wR="10800" hR="10800" stAng="-6588472" swAng="1077908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459,20938" path="l0,21600xee" stroked="t" o:allowincell="f" style="position:absolute;margin-left:303.7pt;margin-top:8.5pt;width:9.65pt;height:13.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65905</wp:posOffset>
                </wp:positionH>
                <wp:positionV relativeFrom="paragraph">
                  <wp:posOffset>410845</wp:posOffset>
                </wp:positionV>
                <wp:extent cx="175260" cy="238760"/>
                <wp:effectExtent l="5715" t="3810" r="571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3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32.35pt" to="333.9pt,5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41165</wp:posOffset>
                </wp:positionH>
                <wp:positionV relativeFrom="paragraph">
                  <wp:posOffset>410845</wp:posOffset>
                </wp:positionV>
                <wp:extent cx="350520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32.35pt" to="361.5pt,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236720</wp:posOffset>
                </wp:positionH>
                <wp:positionV relativeFrom="paragraph">
                  <wp:posOffset>88265</wp:posOffset>
                </wp:positionV>
                <wp:extent cx="447040" cy="4064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32pt;mso-wrap-distance-left:9.05pt;mso-wrap-distance-right:9.05pt;mso-wrap-distance-top:0pt;mso-wrap-distance-bottom:0pt;margin-top:6.95pt;mso-position-vertical-relative:text;margin-left:33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03395</wp:posOffset>
                </wp:positionH>
                <wp:positionV relativeFrom="paragraph">
                  <wp:posOffset>447675</wp:posOffset>
                </wp:positionV>
                <wp:extent cx="635" cy="267970"/>
                <wp:effectExtent l="12700" t="635" r="127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35.25pt" to="338.85pt,56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587240</wp:posOffset>
                </wp:positionH>
                <wp:positionV relativeFrom="paragraph">
                  <wp:posOffset>424815</wp:posOffset>
                </wp:positionV>
                <wp:extent cx="446405" cy="4064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2pt;mso-wrap-distance-left:9.05pt;mso-wrap-distance-right:9.05pt;mso-wrap-distance-top:0pt;mso-wrap-distance-bottom:0pt;margin-top:33.45pt;mso-position-vertical-relative:text;margin-left:36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11320</wp:posOffset>
                </wp:positionH>
                <wp:positionV relativeFrom="paragraph">
                  <wp:posOffset>256540</wp:posOffset>
                </wp:positionV>
                <wp:extent cx="184150" cy="35560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pt;margin-top:20.2pt;width:14.45pt;height:2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257040</wp:posOffset>
                </wp:positionH>
                <wp:positionV relativeFrom="paragraph">
                  <wp:posOffset>389890</wp:posOffset>
                </wp:positionV>
                <wp:extent cx="92075" cy="88900"/>
                <wp:effectExtent l="7620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2pt;margin-top:30.7pt;width:7.2pt;height:6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328795</wp:posOffset>
                </wp:positionH>
                <wp:positionV relativeFrom="paragraph">
                  <wp:posOffset>287655</wp:posOffset>
                </wp:positionV>
                <wp:extent cx="262890" cy="238760"/>
                <wp:effectExtent l="444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80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22.65pt" to="361.5pt,4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591685</wp:posOffset>
                </wp:positionH>
                <wp:positionV relativeFrom="paragraph">
                  <wp:posOffset>287655</wp:posOffset>
                </wp:positionV>
                <wp:extent cx="34988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22.65pt" to="389.05pt,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660650</wp:posOffset>
                </wp:positionH>
                <wp:positionV relativeFrom="paragraph">
                  <wp:posOffset>283210</wp:posOffset>
                </wp:positionV>
                <wp:extent cx="447040" cy="4064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32pt;mso-wrap-distance-left:9.05pt;mso-wrap-distance-right:9.05pt;mso-wrap-distance-top:0pt;mso-wrap-distance-bottom:0pt;margin-top:22.3pt;mso-position-vertical-relative:text;margin-left:20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99205</wp:posOffset>
                </wp:positionH>
                <wp:positionV relativeFrom="paragraph">
                  <wp:posOffset>283210</wp:posOffset>
                </wp:positionV>
                <wp:extent cx="446405" cy="40640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2pt;mso-wrap-distance-left:9.05pt;mso-wrap-distance-right:9.05pt;mso-wrap-distance-top:0pt;mso-wrap-distance-bottom:0pt;margin-top:22.3pt;mso-position-vertical-relative:text;margin-left:29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303395</wp:posOffset>
                </wp:positionH>
                <wp:positionV relativeFrom="paragraph">
                  <wp:posOffset>153035</wp:posOffset>
                </wp:positionV>
                <wp:extent cx="635" cy="222250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2.05pt" to="338.85pt,2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67205</wp:posOffset>
                </wp:positionH>
                <wp:positionV relativeFrom="paragraph">
                  <wp:posOffset>375285</wp:posOffset>
                </wp:positionV>
                <wp:extent cx="3043555" cy="1270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34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29.55pt" to="378.75pt,2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015615</wp:posOffset>
                </wp:positionH>
                <wp:positionV relativeFrom="paragraph">
                  <wp:posOffset>146685</wp:posOffset>
                </wp:positionV>
                <wp:extent cx="262890" cy="238760"/>
                <wp:effectExtent l="444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80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1.55pt" to="258.1pt,30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665095</wp:posOffset>
                </wp:positionH>
                <wp:positionV relativeFrom="paragraph">
                  <wp:posOffset>146685</wp:posOffset>
                </wp:positionV>
                <wp:extent cx="350520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5pt,11.55pt" to="237.4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14500</wp:posOffset>
                </wp:positionH>
                <wp:positionV relativeFrom="paragraph">
                  <wp:posOffset>211455</wp:posOffset>
                </wp:positionV>
                <wp:extent cx="276860" cy="45085"/>
                <wp:effectExtent l="4445" t="5080" r="4445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45000"/>
                          <a:chOff x="0" y="0"/>
                          <a:chExt cx="276840" cy="45000"/>
                        </a:xfrm>
                      </wpg:grpSpPr>
                      <wps:wsp>
                        <wps:cNvSpPr/>
                        <wps:spPr>
                          <a:xfrm>
                            <a:off x="0" y="44280"/>
                            <a:ext cx="27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0"/>
                            <a:ext cx="4716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600" y="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6.65pt;width:21.75pt;height:3.45pt" coordorigin="2700,333" coordsize="435,69">
                <v:line id="shape_0" from="2700,403" to="3135,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00,333" to="2771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72,333" to="2845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47,333" to="2918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19,333" to="2991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91,333" to="3062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63,333" to="3135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572000</wp:posOffset>
                </wp:positionH>
                <wp:positionV relativeFrom="paragraph">
                  <wp:posOffset>211455</wp:posOffset>
                </wp:positionV>
                <wp:extent cx="276860" cy="45085"/>
                <wp:effectExtent l="4445" t="5080" r="4445" b="635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45000"/>
                          <a:chOff x="0" y="0"/>
                          <a:chExt cx="276840" cy="45000"/>
                        </a:xfrm>
                      </wpg:grpSpPr>
                      <wps:wsp>
                        <wps:cNvSpPr/>
                        <wps:spPr>
                          <a:xfrm>
                            <a:off x="0" y="44280"/>
                            <a:ext cx="27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0"/>
                            <a:ext cx="4716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600" y="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6.65pt;width:21.75pt;height:3.45pt" coordorigin="7200,333" coordsize="435,69">
                <v:line id="shape_0" from="7200,403" to="7635,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00,333" to="7271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72,333" to="7345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46,333" to="7417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18,333" to="7490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91,333" to="7562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3,333" to="7635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996055</wp:posOffset>
                </wp:positionH>
                <wp:positionV relativeFrom="paragraph">
                  <wp:posOffset>321310</wp:posOffset>
                </wp:positionV>
                <wp:extent cx="446405" cy="40640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2pt;mso-wrap-distance-left:9.05pt;mso-wrap-distance-right:9.05pt;mso-wrap-distance-top:0pt;mso-wrap-distance-bottom:0pt;margin-top:25.3pt;mso-position-vertical-relative:text;margin-left:3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796155</wp:posOffset>
                </wp:positionH>
                <wp:positionV relativeFrom="paragraph">
                  <wp:posOffset>207010</wp:posOffset>
                </wp:positionV>
                <wp:extent cx="446405" cy="40640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>D`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2pt;mso-wrap-distance-left:9.05pt;mso-wrap-distance-right:9.05pt;mso-wrap-distance-top:0pt;mso-wrap-distance-bottom:0pt;margin-top:16.3pt;mso-position-vertical-relative:text;margin-left:3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  <w:vertAlign w:val="subscript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en-US"/>
                        </w:rPr>
                        <w:t>D`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  <w:vertAlign w:val="subscript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</wp:posOffset>
                </wp:positionV>
                <wp:extent cx="276860" cy="45085"/>
                <wp:effectExtent l="4445" t="635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45000"/>
                          <a:chOff x="0" y="0"/>
                          <a:chExt cx="276840" cy="450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27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20" y="72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720"/>
                            <a:ext cx="4716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72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72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40" y="72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.45pt;width:21.75pt;height:3.5pt" coordorigin="2700,149" coordsize="435,70">
                <v:line id="shape_0" from="2700,149" to="3135,14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064,150" to="3135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91,150" to="3064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19,150" to="2990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45,150" to="2917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73,150" to="2844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00,150" to="2772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572000</wp:posOffset>
                </wp:positionH>
                <wp:positionV relativeFrom="paragraph">
                  <wp:posOffset>94615</wp:posOffset>
                </wp:positionV>
                <wp:extent cx="276860" cy="45085"/>
                <wp:effectExtent l="4445" t="635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45000"/>
                          <a:chOff x="0" y="0"/>
                          <a:chExt cx="276840" cy="450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27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20" y="72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720"/>
                            <a:ext cx="4716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72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72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40" y="72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45pt;width:21.75pt;height:3.5pt" coordorigin="7200,149" coordsize="435,70">
                <v:line id="shape_0" from="7200,149" to="7635,14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564,150" to="7635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90,150" to="7563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18,150" to="7489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45,150" to="7417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73,150" to="7344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00,150" to="7272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- Схема механизм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ординаты центра вращения кривошип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Длина звена О2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сстояние между точками О2 и 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Угол отклонения звена О2С от оси симметр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Частота вращения кривошип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6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Структурный анализ механиз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ханизм состоит из пяти подвижных звеньев: кривошипа 1, шатуна 2, коромысла 3, камня 4, ползуна 5. Все звенья, соединяясь между собой, образуют 7 кинематических пар: вращательных в точках О1, А, В, О2, С и поступательных в точках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`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тепень подвижности механизма по формуле Чебыше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1 – количество одноподвижных кинематических пар, р2 – количество двуподвижных кинематических пар. Поскольку в данном механизме имеется только 7 шарнирных соединений, то р1=7, р2=0. Отку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177165"/>
            <wp:effectExtent l="0" t="0" r="0" b="0"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чальному звену 1 присоединены последовательно группы Ассура: (2,3) – второго класса, второго порядка, и (4,5) – второго класса, второго порядка. Ниже показано разложение механизма на структурные группы Ассур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88" w:leader="none"/>
          <w:tab w:val="left" w:pos="8250" w:leader="none"/>
        </w:tabs>
        <w:ind w:right="357" w:firstLine="53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1126490" cy="1042670"/>
                <wp:effectExtent l="7620" t="6985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6440" cy="1042560"/>
                          <a:chOff x="0" y="0"/>
                          <a:chExt cx="1126440" cy="1042560"/>
                        </a:xfrm>
                      </wpg:grpSpPr>
                      <wps:wsp>
                        <wps:cNvSpPr/>
                        <wps:spPr>
                          <a:xfrm flipV="1">
                            <a:off x="115560" y="0"/>
                            <a:ext cx="1010880" cy="73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14240"/>
                            <a:ext cx="21204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47160"/>
                              <a:ext cx="212040" cy="234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0"/>
                              <a:ext cx="5796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520"/>
                              <a:ext cx="212040" cy="47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9pt;width:88.65pt;height:82.1pt" coordorigin="900,-180" coordsize="1773,1642">
                <v:line id="shape_0" from="1082,-180" to="2673,98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900;top:945;width:334;height:518">
                  <v:shape id="shape_0" fillcolor="white" stroked="t" o:allowincell="f" style="position:absolute;left:900;top:1019;width:333;height:36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21;top:945;width:90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f" o:allowincell="f" style="position:absolute;left:900;top:1388;width:333;height:73;mso-wrap-style:none;v-text-anchor:middle">
                    <v:imagedata r:id="rId14" o:detectmouseclick="t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5080" t="5080" r="5080" b="127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0" y="504720"/>
                            <a:ext cx="7380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0"/>
                            <a:ext cx="7380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41800"/>
                            <a:ext cx="11494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72360"/>
                            <a:ext cx="222120" cy="12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685800"/>
                            <a:ext cx="7380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pt;width:108pt;height:107.95pt" coordorigin="3420,0" coordsize="2160,2159">
                <v:oval id="shape_0" fillcolor="white" stroked="t" o:allowincell="f" style="position:absolute;left:3420;top:795;width:115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72;top:0;width:115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37,853" to="5346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0,114" to="5579,2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47;top:1080;width:115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715135" cy="1141730"/>
                <wp:effectExtent l="0" t="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1141560"/>
                          <a:chOff x="0" y="0"/>
                          <a:chExt cx="1715040" cy="1141560"/>
                        </a:xfrm>
                      </wpg:grpSpPr>
                      <wps:wsp>
                        <wps:cNvSpPr/>
                        <wps:spPr>
                          <a:xfrm>
                            <a:off x="753120" y="0"/>
                            <a:ext cx="0" cy="109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09476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476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8000" y="104724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60" y="114120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104724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800" y="1093320"/>
                            <a:ext cx="12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7640" y="114156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89720"/>
                            <a:ext cx="838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444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9pt;width:135pt;height:89.85pt" coordorigin="6840,180" coordsize="2700,1797">
                <v:line id="shape_0" from="8026,180" to="8026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6,1904" to="9540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904" to="8024,1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8,1829" to="9475,18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06,1977" to="7103,19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06,1829" to="7103,18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69,1902" to="7365,19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277,1978" to="9473,1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60;top:479;width:131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998;top:565;width:63;height: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ab/>
        <w:t xml:space="preserve">              О</w:t>
      </w:r>
      <w:r>
        <w:rPr>
          <w:sz w:val="28"/>
          <w:szCs w:val="28"/>
          <w:vertAlign w:val="subscript"/>
        </w:rPr>
        <w:t>2</w:t>
        <w:tab/>
      </w:r>
    </w:p>
    <w:p>
      <w:pPr>
        <w:pStyle w:val="Normal"/>
        <w:tabs>
          <w:tab w:val="clear" w:pos="708"/>
          <w:tab w:val="left" w:pos="0" w:leader="none"/>
          <w:tab w:val="left" w:pos="3210" w:leader="none"/>
          <w:tab w:val="left" w:pos="3315" w:leader="none"/>
          <w:tab w:val="left" w:pos="8250" w:leader="none"/>
        </w:tabs>
        <w:ind w:right="357" w:firstLine="53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right="360" w:firstLine="54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</w:p>
    <w:p>
      <w:pPr>
        <w:pStyle w:val="Normal"/>
        <w:tabs>
          <w:tab w:val="clear" w:pos="708"/>
          <w:tab w:val="left" w:pos="0" w:leader="none"/>
        </w:tabs>
        <w:ind w:right="357" w:firstLine="53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left" w:pos="8025" w:leader="none"/>
          <w:tab w:val="right" w:pos="9903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025" w:leader="none"/>
          <w:tab w:val="right" w:pos="9903" w:leader="none"/>
        </w:tabs>
        <w:ind w:right="357" w:hanging="0"/>
        <w:jc w:val="both"/>
        <w:rPr/>
      </w:pPr>
      <w:r>
        <w:rPr>
          <w:sz w:val="28"/>
          <w:szCs w:val="28"/>
        </w:rPr>
        <w:tab/>
        <w:t xml:space="preserve">D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`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right="360" w:firstLine="540"/>
        <w:jc w:val="both"/>
        <w:rPr/>
      </w:pPr>
      <w:r>
        <w:rPr>
          <w:sz w:val="28"/>
          <w:szCs w:val="28"/>
        </w:rPr>
        <w:t>Рисунок 2 - Разложение механизма на структурные группы Ассур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механизм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215900"/>
            <wp:effectExtent l="0" t="0" r="0" b="0"/>
            <wp:docPr id="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лассификации Артоболевского – механизм второго класса, второго поряд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Определение недостающих размеров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t>Недостающие размеры определим графическим способом – построением планов механизма. Выбираем масштабный коэффициент построения планов механизма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495300"/>
            <wp:effectExtent l="0" t="0" r="0" b="0"/>
            <wp:docPr id="7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сштабе К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по заданным значениям координат X и Y на чертеже наносят точки О1 и О2, и строят крайние положения О2В0 и О2В0` коромысла О2В. Соединив точку О1 (центр вращения кривошипа) с точками В0 и В0` получим два крайних положения механизма – ближнее О1В0О2 и дальнее О1В0`О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04800</wp:posOffset>
                </wp:positionH>
                <wp:positionV relativeFrom="paragraph">
                  <wp:posOffset>288925</wp:posOffset>
                </wp:positionV>
                <wp:extent cx="2888615" cy="515620"/>
                <wp:effectExtent l="1270" t="5080" r="0" b="571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8640" cy="515520"/>
                          <a:chOff x="0" y="0"/>
                          <a:chExt cx="288864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760" cy="515520"/>
                          </a:xfrm>
                          <a:custGeom>
                            <a:avLst/>
                            <a:gdLst>
                              <a:gd name="textAreaLeft" fmla="*/ 77040 w 120600"/>
                              <a:gd name="textAreaRight" fmla="*/ 120960 w 120600"/>
                              <a:gd name="textAreaTop" fmla="*/ 7560 h 292320"/>
                              <a:gd name="textAreaBottom" fmla="*/ 284760 h 29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81320" y="0"/>
                            <a:ext cx="240732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20760" y="259200"/>
                            <a:ext cx="246240" cy="1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22.75pt;width:227.45pt;height:40.6pt" coordorigin="480,455" coordsize="4549,812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0;top:455;width:334;height:81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38;top:455;width:3790;height:40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85;top:863;width:387;height:17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В + О1А = О1В0`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В - О1А = О1В0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ученной системе двух линейных уравнений с двумя неизвестными правые части известны, так как О1В0` и О1В0 можно измерить на чертеже, в мм. Решая полученную систему уравнений совместно, определяют длину шатуна и кривошип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47010" cy="496570"/>
            <wp:effectExtent l="0" t="0" r="0" b="0"/>
            <wp:docPr id="7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1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496570"/>
            <wp:effectExtent l="0" t="0" r="0" b="0"/>
            <wp:docPr id="7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1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О1В0 и О1В0` - отрезки, измеренные на чертеже, мм,</w:t>
      </w:r>
    </w:p>
    <w:p>
      <w:pPr>
        <w:pStyle w:val="Normal"/>
        <w:tabs>
          <w:tab w:val="clear" w:pos="708"/>
          <w:tab w:val="left" w:pos="0" w:leader="none"/>
          <w:tab w:val="left" w:pos="21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масштабный коэффициент длин, м/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Построение планов скорост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скорость конца кривошипа (А), допуская, что ω1=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>, то скорость точки А для всех положений постоян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61640" cy="481965"/>
            <wp:effectExtent l="0" t="0" r="0" b="0"/>
            <wp:docPr id="7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=</w:t>
      </w:r>
      <w:r>
        <w:rPr>
          <w:color w:val="000000"/>
          <w:sz w:val="28"/>
          <w:szCs w:val="28"/>
        </w:rPr>
        <w:t xml:space="preserve">65 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 xml:space="preserve"> число оборотов кривошип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83025" cy="320040"/>
            <wp:effectExtent l="0" t="0" r="0" b="0"/>
            <wp:docPr id="7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306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tabs>
          <w:tab w:val="clear" w:pos="708"/>
          <w:tab w:val="left" w:pos="306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корость точки А кривошипа изображаем на плане в виде отрезка Р</w:t>
      </w:r>
      <w:r>
        <w:rPr>
          <w:color w:val="000000"/>
          <w:lang w:val="en-US"/>
        </w:rPr>
        <w:t>V</w:t>
      </w:r>
      <w:r>
        <w:rPr>
          <w:color w:val="000000"/>
        </w:rPr>
        <w:t>а=44мм. В таком случае, масштабный коэффициент плана скоростей</w:t>
      </w:r>
    </w:p>
    <w:p>
      <w:pPr>
        <w:pStyle w:val="TextBodyIndent"/>
        <w:tabs>
          <w:tab w:val="clear" w:pos="708"/>
          <w:tab w:val="left" w:pos="306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tabs>
          <w:tab w:val="clear" w:pos="708"/>
          <w:tab w:val="left" w:pos="306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9600" cy="431800"/>
            <wp:effectExtent l="0" t="0" r="0" b="0"/>
            <wp:docPr id="8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ектор Р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а направляем перпендикулярно текущему положению кривошипа и по направлению вращения. Для определения скорости точки В составим систему векторных уравнений, решая которую, получим отрезок </w:t>
      </w:r>
      <w:r>
        <w:rPr>
          <w:color w:val="000000"/>
          <w:lang w:val="en-US"/>
        </w:rPr>
        <w:t>PVb</w:t>
      </w:r>
      <w:r>
        <w:rPr>
          <w:color w:val="000000"/>
        </w:rPr>
        <w:t xml:space="preserve"> – изображение скорости точки В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02865" cy="533400"/>
            <wp:effectExtent l="0" t="0" r="0" b="0"/>
            <wp:docPr id="8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0" w:leader="none"/>
        </w:tabs>
        <w:ind w:left="0" w:righ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8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8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вого положения механизма име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8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8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корость точки С (отрезок </w:t>
      </w:r>
      <w:r>
        <w:rPr>
          <w:color w:val="000000"/>
          <w:sz w:val="28"/>
          <w:szCs w:val="28"/>
          <w:lang w:val="en-US"/>
        </w:rPr>
        <w:t>PVc</w:t>
      </w:r>
      <w:r>
        <w:rPr>
          <w:color w:val="000000"/>
          <w:sz w:val="28"/>
          <w:szCs w:val="28"/>
        </w:rPr>
        <w:t>) определим из свойства подобия плана скоросте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2185" cy="397510"/>
            <wp:effectExtent l="0" t="0" r="0" b="0"/>
            <wp:docPr id="8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8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вого положения механизма получа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0365" cy="366395"/>
            <wp:effectExtent l="0" t="0" r="0" b="0"/>
            <wp:docPr id="8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8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скорости точ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составим систему уравн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533400"/>
            <wp:effectExtent l="0" t="0" r="0" b="0"/>
            <wp:docPr id="9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ая графически эту систему уравнений, получим отрезок </w:t>
      </w:r>
      <w:r>
        <w:rPr>
          <w:color w:val="000000"/>
          <w:sz w:val="28"/>
          <w:szCs w:val="28"/>
          <w:lang w:val="en-US"/>
        </w:rPr>
        <w:t>PVd</w:t>
      </w:r>
      <w:r>
        <w:rPr>
          <w:color w:val="000000"/>
          <w:sz w:val="28"/>
          <w:szCs w:val="28"/>
        </w:rPr>
        <w:t xml:space="preserve"> на плане скоростей, изображающий скорость точ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Для первого положения механизма имеем </w:t>
      </w:r>
      <w:r>
        <w:rPr>
          <w:color w:val="000000"/>
          <w:sz w:val="28"/>
          <w:szCs w:val="28"/>
          <w:lang w:val="en-US"/>
        </w:rPr>
        <w:t>PVd</w:t>
      </w:r>
      <w:r>
        <w:rPr>
          <w:color w:val="000000"/>
          <w:sz w:val="28"/>
          <w:szCs w:val="28"/>
        </w:rPr>
        <w:t>=40,91 мм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9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строения планов скоростей имее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1.1. Значения скоростей.</w:t>
      </w:r>
    </w:p>
    <w:tbl>
      <w:tblPr>
        <w:tblW w:w="601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4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290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color w:val="000000"/>
                <w:sz w:val="20"/>
                <w:szCs w:val="20"/>
              </w:rPr>
              <w:t>, м/с</w:t>
            </w:r>
          </w:p>
        </w:tc>
        <w:tc>
          <w:tcPr>
            <w:tcW w:w="51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В, м/с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6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C</w:t>
            </w:r>
            <w:r>
              <w:rPr>
                <w:color w:val="000000"/>
                <w:sz w:val="20"/>
                <w:szCs w:val="20"/>
              </w:rPr>
              <w:t>, м/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6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8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79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D</w:t>
            </w:r>
            <w:r>
              <w:rPr>
                <w:color w:val="000000"/>
                <w:sz w:val="20"/>
                <w:szCs w:val="20"/>
              </w:rPr>
              <w:t>, м/с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6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79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ВА, м/с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DC, м/с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.4 Построение планов ускорени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ланы ускорений строим, начиная с кривошипа. Кривошип совершает равномерное вращательное движение, поэтому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8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9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393700"/>
            <wp:effectExtent l="0" t="0" r="0" b="0"/>
            <wp:docPr id="9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 плане ускорений изображаем его отрезком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9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тсюда масштабный коэффициент плана ускорений:</w:t>
      </w:r>
    </w:p>
    <w:p>
      <w:pPr>
        <w:pStyle w:val="Normal"/>
        <w:tabs>
          <w:tab w:val="clear" w:pos="708"/>
          <w:tab w:val="left" w:pos="0" w:leader="none"/>
          <w:tab w:val="left" w:pos="8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9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ие точки А кривошипа направляем от точки А к полюсу вращения – точке О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полного ускорения точки В шатуна составим систем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60800" cy="558800"/>
            <wp:effectExtent l="0" t="0" r="0" b="0"/>
            <wp:docPr id="9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ые ускорения найдём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9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 определя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457200"/>
            <wp:effectExtent l="0" t="0" r="0" b="0"/>
            <wp:docPr id="9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я вышеприведенную систему векторных уравнений с учётом найденных ускорений, получим полные ускорения точки 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лное ускорение точки С найдём по свойству подоб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31800"/>
            <wp:effectExtent l="0" t="0" r="0" b="0"/>
            <wp:docPr id="9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вого положения механизма име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10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ускорения точ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составим систему векторных урав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533400"/>
            <wp:effectExtent l="0" t="0" r="0" b="0"/>
            <wp:docPr id="10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ешим её графически. Решая эту систему для первого положения механизма, получа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0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10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1.2. Значения ускорений.</w:t>
      </w:r>
    </w:p>
    <w:tbl>
      <w:tblPr>
        <w:tblW w:w="509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28"/>
        <w:gridCol w:w="566"/>
        <w:gridCol w:w="566"/>
        <w:gridCol w:w="566"/>
        <w:gridCol w:w="566"/>
        <w:gridCol w:w="566"/>
        <w:gridCol w:w="566"/>
        <w:gridCol w:w="567"/>
      </w:tblGrid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аА, м/с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9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02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аВ, м/с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4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, м/с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1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, м/с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,9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7</w:t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аВА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, м/с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5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8" w:hRule="atLeast"/>
        </w:trPr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BO2n</w:t>
            </w:r>
            <w:r>
              <w:rPr>
                <w:color w:val="000000"/>
                <w:sz w:val="20"/>
                <w:szCs w:val="20"/>
              </w:rPr>
              <w:t>, м/с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BA</w:t>
            </w:r>
            <w:r>
              <w:rPr>
                <w:color w:val="000000"/>
                <w:sz w:val="20"/>
                <w:szCs w:val="20"/>
              </w:rPr>
              <w:t>, м/с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5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8</w:t>
            </w:r>
          </w:p>
        </w:tc>
      </w:tr>
      <w:tr>
        <w:trPr>
          <w:trHeight w:val="78" w:hRule="atLeast"/>
        </w:trPr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DC</w:t>
            </w:r>
            <w:r>
              <w:rPr>
                <w:color w:val="000000"/>
                <w:sz w:val="20"/>
                <w:szCs w:val="20"/>
              </w:rPr>
              <w:t>, м/с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 Построение диаграмм движения выходного зве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штабные коэффициенты диаграм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0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10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10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247900" cy="444500"/>
            <wp:effectExtent l="0" t="0" r="0" b="0"/>
            <wp:docPr id="10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Х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длина отрезка на оси абсцисс, равного одному период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 Определение угловых скоростей и ускор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угловые скорости звеньев в первом положении механизм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10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10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11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688465" cy="495300"/>
            <wp:effectExtent l="0" t="0" r="0" b="0"/>
            <wp:docPr id="11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авление угловых скоростей и ускорений – соответственно направлению и характеру вращений этих звеньев относительно точек: А (шатун) и О2 (коромысло).</w:t>
      </w:r>
    </w:p>
    <w:p>
      <w:pPr>
        <w:pStyle w:val="24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7 Определение скоростей и ускорений центров масс звеньев</w:t>
      </w:r>
    </w:p>
    <w:p>
      <w:pPr>
        <w:pStyle w:val="24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11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273300" cy="393700"/>
            <wp:effectExtent l="0" t="0" r="0" b="0"/>
            <wp:docPr id="11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11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11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11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11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8 Аналитический метод расчё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241675</wp:posOffset>
                </wp:positionH>
                <wp:positionV relativeFrom="paragraph">
                  <wp:posOffset>383540</wp:posOffset>
                </wp:positionV>
                <wp:extent cx="184785" cy="133350"/>
                <wp:effectExtent l="13335" t="6985" r="12700" b="1143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468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25pt;margin-top:30.2pt;width:14.5pt;height:10.45pt;mso-wrap-style:none;v-text-anchor:middle;rotation:180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196590</wp:posOffset>
                </wp:positionH>
                <wp:positionV relativeFrom="paragraph">
                  <wp:posOffset>383540</wp:posOffset>
                </wp:positionV>
                <wp:extent cx="276860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30.2pt" to="273.45pt,3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196590</wp:posOffset>
                </wp:positionH>
                <wp:positionV relativeFrom="paragraph">
                  <wp:posOffset>339090</wp:posOffset>
                </wp:positionV>
                <wp:extent cx="45720" cy="44450"/>
                <wp:effectExtent l="444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26.7pt" to="255.25pt,3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42310</wp:posOffset>
                </wp:positionH>
                <wp:positionV relativeFrom="paragraph">
                  <wp:posOffset>339090</wp:posOffset>
                </wp:positionV>
                <wp:extent cx="46990" cy="44450"/>
                <wp:effectExtent l="444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26.7pt" to="258.95pt,3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289300</wp:posOffset>
                </wp:positionH>
                <wp:positionV relativeFrom="paragraph">
                  <wp:posOffset>339090</wp:posOffset>
                </wp:positionV>
                <wp:extent cx="45720" cy="44450"/>
                <wp:effectExtent l="444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26.7pt" to="262.55pt,3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335020</wp:posOffset>
                </wp:positionH>
                <wp:positionV relativeFrom="paragraph">
                  <wp:posOffset>339090</wp:posOffset>
                </wp:positionV>
                <wp:extent cx="46355" cy="44450"/>
                <wp:effectExtent l="444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26.7pt" to="266.2pt,3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381375</wp:posOffset>
                </wp:positionH>
                <wp:positionV relativeFrom="paragraph">
                  <wp:posOffset>339090</wp:posOffset>
                </wp:positionV>
                <wp:extent cx="45720" cy="44450"/>
                <wp:effectExtent l="444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6.7pt" to="269.8pt,3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27095</wp:posOffset>
                </wp:positionH>
                <wp:positionV relativeFrom="paragraph">
                  <wp:posOffset>339090</wp:posOffset>
                </wp:positionV>
                <wp:extent cx="46355" cy="44450"/>
                <wp:effectExtent l="444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26.7pt" to="273.45pt,3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172845</wp:posOffset>
                </wp:positionH>
                <wp:positionV relativeFrom="paragraph">
                  <wp:posOffset>414020</wp:posOffset>
                </wp:positionV>
                <wp:extent cx="446405" cy="406400"/>
                <wp:effectExtent l="0" t="0" r="0" b="0"/>
                <wp:wrapNone/>
                <wp:docPr id="1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2pt;mso-wrap-distance-left:9.05pt;mso-wrap-distance-right:9.05pt;mso-wrap-distance-top:0pt;mso-wrap-distance-bottom:0pt;margin-top:32.6pt;mso-position-vertical-relative:text;margin-left:9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448685</wp:posOffset>
                </wp:positionH>
                <wp:positionV relativeFrom="paragraph">
                  <wp:posOffset>334645</wp:posOffset>
                </wp:positionV>
                <wp:extent cx="534670" cy="406400"/>
                <wp:effectExtent l="0" t="0" r="0" b="0"/>
                <wp:wrapNone/>
                <wp:docPr id="1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1pt;height:32pt;mso-wrap-distance-left:9.05pt;mso-wrap-distance-right:9.05pt;mso-wrap-distance-top:0pt;mso-wrap-distance-bottom:0pt;margin-top:26.35pt;mso-position-vertical-relative:text;margin-left:27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О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335020</wp:posOffset>
                </wp:positionH>
                <wp:positionV relativeFrom="paragraph">
                  <wp:posOffset>57785</wp:posOffset>
                </wp:positionV>
                <wp:extent cx="968375" cy="2672080"/>
                <wp:effectExtent l="12065" t="4445" r="1206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267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4.55pt" to="338.8pt,21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98270</wp:posOffset>
                </wp:positionH>
                <wp:positionV relativeFrom="paragraph">
                  <wp:posOffset>369570</wp:posOffset>
                </wp:positionV>
                <wp:extent cx="367665" cy="845185"/>
                <wp:effectExtent l="12065" t="5080" r="1206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560" cy="84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29.1pt" to="139pt,95.6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398905</wp:posOffset>
                </wp:positionH>
                <wp:positionV relativeFrom="paragraph">
                  <wp:posOffset>370205</wp:posOffset>
                </wp:positionV>
                <wp:extent cx="2489200" cy="1202055"/>
                <wp:effectExtent l="5715" t="12065" r="5715" b="1206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120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9.15pt" to="306.1pt,12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335020</wp:posOffset>
                </wp:positionH>
                <wp:positionV relativeFrom="paragraph">
                  <wp:posOffset>57785</wp:posOffset>
                </wp:positionV>
                <wp:extent cx="635" cy="2405380"/>
                <wp:effectExtent l="6350" t="635" r="635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4.55pt" to="262.6pt,193.9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89300</wp:posOffset>
                </wp:positionH>
                <wp:positionV relativeFrom="paragraph">
                  <wp:posOffset>13970</wp:posOffset>
                </wp:positionV>
                <wp:extent cx="92075" cy="88265"/>
                <wp:effectExtent l="6985" t="6985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pt;margin-top:1.1pt;width:7.2pt;height:6.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351915</wp:posOffset>
                </wp:positionH>
                <wp:positionV relativeFrom="paragraph">
                  <wp:posOffset>325120</wp:posOffset>
                </wp:positionV>
                <wp:extent cx="92710" cy="88900"/>
                <wp:effectExtent l="6350" t="6350" r="6985" b="69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8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45pt;margin-top:25.6pt;width:7.25pt;height:6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4147820</wp:posOffset>
            </wp:positionH>
            <wp:positionV relativeFrom="paragraph">
              <wp:posOffset>226695</wp:posOffset>
            </wp:positionV>
            <wp:extent cx="198120" cy="290830"/>
            <wp:effectExtent l="0" t="0" r="0" b="0"/>
            <wp:wrapNone/>
            <wp:docPr id="1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86025</wp:posOffset>
                </wp:positionH>
                <wp:positionV relativeFrom="paragraph">
                  <wp:posOffset>273050</wp:posOffset>
                </wp:positionV>
                <wp:extent cx="446405" cy="406400"/>
                <wp:effectExtent l="0" t="0" r="0" b="0"/>
                <wp:wrapNone/>
                <wp:docPr id="1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2pt;mso-wrap-distance-left:9.05pt;mso-wrap-distance-right:9.05pt;mso-wrap-distance-top:0pt;mso-wrap-distance-bottom:0pt;margin-top:21.5pt;mso-position-vertical-relative:text;margin-left:19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402840</wp:posOffset>
                </wp:positionH>
                <wp:positionV relativeFrom="paragraph">
                  <wp:posOffset>136525</wp:posOffset>
                </wp:positionV>
                <wp:extent cx="87630" cy="238760"/>
                <wp:effectExtent l="6350" t="2540" r="6350" b="25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75pt" to="196.05pt,2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490470</wp:posOffset>
                </wp:positionH>
                <wp:positionV relativeFrom="paragraph">
                  <wp:posOffset>136525</wp:posOffset>
                </wp:positionV>
                <wp:extent cx="349885" cy="635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10.75pt" to="223.6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264285</wp:posOffset>
                </wp:positionH>
                <wp:positionV relativeFrom="paragraph">
                  <wp:posOffset>57150</wp:posOffset>
                </wp:positionV>
                <wp:extent cx="175260" cy="318135"/>
                <wp:effectExtent l="5715" t="3175" r="571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.5pt" to="113.3pt,2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914400</wp:posOffset>
                </wp:positionH>
                <wp:positionV relativeFrom="paragraph">
                  <wp:posOffset>375285</wp:posOffset>
                </wp:positionV>
                <wp:extent cx="349885" cy="635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.55pt" to="99.5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3794125</wp:posOffset>
            </wp:positionH>
            <wp:positionV relativeFrom="paragraph">
              <wp:posOffset>208915</wp:posOffset>
            </wp:positionV>
            <wp:extent cx="136525" cy="337820"/>
            <wp:effectExtent l="0" t="0" r="0" b="0"/>
            <wp:wrapNone/>
            <wp:docPr id="1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909955</wp:posOffset>
                </wp:positionH>
                <wp:positionV relativeFrom="paragraph">
                  <wp:posOffset>52705</wp:posOffset>
                </wp:positionV>
                <wp:extent cx="367030" cy="406400"/>
                <wp:effectExtent l="0" t="0" r="0" b="0"/>
                <wp:wrapNone/>
                <wp:docPr id="1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9pt;height:32pt;mso-wrap-distance-left:9.05pt;mso-wrap-distance-right:9.05pt;mso-wrap-distance-top:0pt;mso-wrap-distance-bottom:0pt;margin-top:4.15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675130</wp:posOffset>
                </wp:positionH>
                <wp:positionV relativeFrom="paragraph">
                  <wp:posOffset>297180</wp:posOffset>
                </wp:positionV>
                <wp:extent cx="184785" cy="133985"/>
                <wp:effectExtent l="13335" t="12065" r="1270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9pt;margin-top:23.4pt;width:14.5pt;height:10.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720850</wp:posOffset>
                </wp:positionH>
                <wp:positionV relativeFrom="paragraph">
                  <wp:posOffset>252730</wp:posOffset>
                </wp:positionV>
                <wp:extent cx="92075" cy="89535"/>
                <wp:effectExtent l="6985" t="6985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5pt;margin-top:19.9pt;width:7.2pt;height: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28775</wp:posOffset>
                </wp:positionH>
                <wp:positionV relativeFrom="paragraph">
                  <wp:posOffset>431165</wp:posOffset>
                </wp:positionV>
                <wp:extent cx="276860" cy="635"/>
                <wp:effectExtent l="635" t="6350" r="63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3.95pt" to="150pt,3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628775</wp:posOffset>
                </wp:positionH>
                <wp:positionV relativeFrom="paragraph">
                  <wp:posOffset>430530</wp:posOffset>
                </wp:positionV>
                <wp:extent cx="46355" cy="45085"/>
                <wp:effectExtent l="4445" t="5080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3.9pt" to="131.85pt,3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675130</wp:posOffset>
                </wp:positionH>
                <wp:positionV relativeFrom="paragraph">
                  <wp:posOffset>430530</wp:posOffset>
                </wp:positionV>
                <wp:extent cx="45720" cy="4508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33.9pt" to="135.45pt,3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720850</wp:posOffset>
                </wp:positionH>
                <wp:positionV relativeFrom="paragraph">
                  <wp:posOffset>430530</wp:posOffset>
                </wp:positionV>
                <wp:extent cx="46355" cy="45085"/>
                <wp:effectExtent l="4445" t="5080" r="444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.9pt" to="139.1pt,3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67205</wp:posOffset>
                </wp:positionH>
                <wp:positionV relativeFrom="paragraph">
                  <wp:posOffset>430530</wp:posOffset>
                </wp:positionV>
                <wp:extent cx="45720" cy="4508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33.9pt" to="142.7pt,3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812925</wp:posOffset>
                </wp:positionH>
                <wp:positionV relativeFrom="paragraph">
                  <wp:posOffset>430530</wp:posOffset>
                </wp:positionV>
                <wp:extent cx="46990" cy="45085"/>
                <wp:effectExtent l="4445" t="5080" r="444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33.9pt" to="146.4pt,3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59915</wp:posOffset>
                </wp:positionH>
                <wp:positionV relativeFrom="paragraph">
                  <wp:posOffset>430530</wp:posOffset>
                </wp:positionV>
                <wp:extent cx="45720" cy="4508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33.9pt" to="150pt,3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628775</wp:posOffset>
                </wp:positionH>
                <wp:positionV relativeFrom="paragraph">
                  <wp:posOffset>297180</wp:posOffset>
                </wp:positionV>
                <wp:extent cx="2397760" cy="635"/>
                <wp:effectExtent l="635" t="6350" r="63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3.4pt" to="317pt,23.4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697990</wp:posOffset>
                </wp:positionH>
                <wp:positionV relativeFrom="paragraph">
                  <wp:posOffset>-8890</wp:posOffset>
                </wp:positionV>
                <wp:extent cx="534035" cy="406400"/>
                <wp:effectExtent l="0" t="0" r="0" b="0"/>
                <wp:wrapNone/>
                <wp:docPr id="1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05pt;height:32pt;mso-wrap-distance-left:9.05pt;mso-wrap-distance-right:9.05pt;mso-wrap-distance-top:0pt;mso-wrap-distance-bottom:0pt;margin-top:-0.7pt;mso-position-vertical-relative:text;margin-left:13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О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886835</wp:posOffset>
                </wp:positionH>
                <wp:positionV relativeFrom="paragraph">
                  <wp:posOffset>229235</wp:posOffset>
                </wp:positionV>
                <wp:extent cx="446405" cy="407035"/>
                <wp:effectExtent l="0" t="0" r="0" b="0"/>
                <wp:wrapNone/>
                <wp:docPr id="1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2.05pt;mso-wrap-distance-left:9.05pt;mso-wrap-distance-right:9.05pt;mso-wrap-distance-top:0pt;mso-wrap-distance-bottom:0pt;margin-top:18.05pt;mso-position-vertical-relative:text;margin-left:30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842385</wp:posOffset>
                </wp:positionH>
                <wp:positionV relativeFrom="paragraph">
                  <wp:posOffset>105410</wp:posOffset>
                </wp:positionV>
                <wp:extent cx="137795" cy="178435"/>
                <wp:effectExtent l="6985" t="6985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8.3pt;width:10.8pt;height:14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842385</wp:posOffset>
                </wp:positionH>
                <wp:positionV relativeFrom="paragraph">
                  <wp:posOffset>149860</wp:posOffset>
                </wp:positionV>
                <wp:extent cx="92075" cy="89535"/>
                <wp:effectExtent l="7620" t="6985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55pt;margin-top:11.8pt;width:7.2pt;height: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56990</wp:posOffset>
                </wp:positionH>
                <wp:positionV relativeFrom="paragraph">
                  <wp:posOffset>107950</wp:posOffset>
                </wp:positionV>
                <wp:extent cx="123190" cy="172085"/>
                <wp:effectExtent l="3175" t="10160" r="9525" b="889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459" h="20938">
                              <a:moveTo>
                                <a:pt x="7140" y="639"/>
                              </a:moveTo>
                              <a:arcTo wR="10800" hR="10800" stAng="-6588472" swAng="10779083"/>
                              <a:lnTo>
                                <a:pt x="10800" y="10800"/>
                              </a:lnTo>
                              <a:close/>
                            </a:path>
                            <a:path fill="none" w="14459" h="20938">
                              <a:moveTo>
                                <a:pt x="7140" y="639"/>
                              </a:moveTo>
                              <a:arcTo wR="10800" hR="10800" stAng="-6588472" swAng="1077908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459,20938" path="l0,21600xee" stroked="t" o:allowincell="f" style="position:absolute;margin-left:303.7pt;margin-top:8.5pt;width:9.65pt;height:13.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065905</wp:posOffset>
                </wp:positionH>
                <wp:positionV relativeFrom="paragraph">
                  <wp:posOffset>410845</wp:posOffset>
                </wp:positionV>
                <wp:extent cx="175260" cy="238760"/>
                <wp:effectExtent l="5715" t="3810" r="5715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3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32.35pt" to="333.9pt,5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241165</wp:posOffset>
                </wp:positionH>
                <wp:positionV relativeFrom="paragraph">
                  <wp:posOffset>410845</wp:posOffset>
                </wp:positionV>
                <wp:extent cx="350520" cy="635"/>
                <wp:effectExtent l="635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32.35pt" to="361.5pt,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236720</wp:posOffset>
                </wp:positionH>
                <wp:positionV relativeFrom="paragraph">
                  <wp:posOffset>88265</wp:posOffset>
                </wp:positionV>
                <wp:extent cx="447040" cy="406400"/>
                <wp:effectExtent l="0" t="0" r="0" b="0"/>
                <wp:wrapNone/>
                <wp:docPr id="1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32pt;mso-wrap-distance-left:9.05pt;mso-wrap-distance-right:9.05pt;mso-wrap-distance-top:0pt;mso-wrap-distance-bottom:0pt;margin-top:6.95pt;mso-position-vertical-relative:text;margin-left:33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303395</wp:posOffset>
                </wp:positionH>
                <wp:positionV relativeFrom="paragraph">
                  <wp:posOffset>447675</wp:posOffset>
                </wp:positionV>
                <wp:extent cx="635" cy="267970"/>
                <wp:effectExtent l="12700" t="635" r="1270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35.25pt" to="338.85pt,56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587240</wp:posOffset>
                </wp:positionH>
                <wp:positionV relativeFrom="paragraph">
                  <wp:posOffset>424815</wp:posOffset>
                </wp:positionV>
                <wp:extent cx="446405" cy="406400"/>
                <wp:effectExtent l="0" t="0" r="0" b="0"/>
                <wp:wrapNone/>
                <wp:docPr id="1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2pt;mso-wrap-distance-left:9.05pt;mso-wrap-distance-right:9.05pt;mso-wrap-distance-top:0pt;mso-wrap-distance-bottom:0pt;margin-top:33.45pt;mso-position-vertical-relative:text;margin-left:36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11320</wp:posOffset>
                </wp:positionH>
                <wp:positionV relativeFrom="paragraph">
                  <wp:posOffset>256540</wp:posOffset>
                </wp:positionV>
                <wp:extent cx="184150" cy="355600"/>
                <wp:effectExtent l="9525" t="9525" r="9525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pt;margin-top:20.2pt;width:14.45pt;height:2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257040</wp:posOffset>
                </wp:positionH>
                <wp:positionV relativeFrom="paragraph">
                  <wp:posOffset>389890</wp:posOffset>
                </wp:positionV>
                <wp:extent cx="92075" cy="88900"/>
                <wp:effectExtent l="7620" t="6350" r="6350" b="69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2pt;margin-top:30.7pt;width:7.2pt;height:6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328795</wp:posOffset>
                </wp:positionH>
                <wp:positionV relativeFrom="paragraph">
                  <wp:posOffset>287655</wp:posOffset>
                </wp:positionV>
                <wp:extent cx="262890" cy="238760"/>
                <wp:effectExtent l="444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80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22.65pt" to="361.5pt,4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591685</wp:posOffset>
                </wp:positionH>
                <wp:positionV relativeFrom="paragraph">
                  <wp:posOffset>287655</wp:posOffset>
                </wp:positionV>
                <wp:extent cx="349885" cy="635"/>
                <wp:effectExtent l="635" t="6350" r="63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22.65pt" to="389.05pt,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660650</wp:posOffset>
                </wp:positionH>
                <wp:positionV relativeFrom="paragraph">
                  <wp:posOffset>283210</wp:posOffset>
                </wp:positionV>
                <wp:extent cx="447040" cy="406400"/>
                <wp:effectExtent l="0" t="0" r="0" b="0"/>
                <wp:wrapNone/>
                <wp:docPr id="1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32pt;mso-wrap-distance-left:9.05pt;mso-wrap-distance-right:9.05pt;mso-wrap-distance-top:0pt;mso-wrap-distance-bottom:0pt;margin-top:22.3pt;mso-position-vertical-relative:text;margin-left:20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799205</wp:posOffset>
                </wp:positionH>
                <wp:positionV relativeFrom="paragraph">
                  <wp:posOffset>283210</wp:posOffset>
                </wp:positionV>
                <wp:extent cx="446405" cy="406400"/>
                <wp:effectExtent l="0" t="0" r="0" b="0"/>
                <wp:wrapNone/>
                <wp:docPr id="1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2pt;mso-wrap-distance-left:9.05pt;mso-wrap-distance-right:9.05pt;mso-wrap-distance-top:0pt;mso-wrap-distance-bottom:0pt;margin-top:22.3pt;mso-position-vertical-relative:text;margin-left:29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303395</wp:posOffset>
                </wp:positionH>
                <wp:positionV relativeFrom="paragraph">
                  <wp:posOffset>153035</wp:posOffset>
                </wp:positionV>
                <wp:extent cx="635" cy="222250"/>
                <wp:effectExtent l="12700" t="635" r="1270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2.05pt" to="338.85pt,2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767205</wp:posOffset>
                </wp:positionH>
                <wp:positionV relativeFrom="paragraph">
                  <wp:posOffset>375285</wp:posOffset>
                </wp:positionV>
                <wp:extent cx="3043555" cy="1270"/>
                <wp:effectExtent l="635" t="12700" r="635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34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29.55pt" to="378.75pt,2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015615</wp:posOffset>
                </wp:positionH>
                <wp:positionV relativeFrom="paragraph">
                  <wp:posOffset>146685</wp:posOffset>
                </wp:positionV>
                <wp:extent cx="262890" cy="238760"/>
                <wp:effectExtent l="4445" t="5080" r="444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80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1.55pt" to="258.1pt,30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665095</wp:posOffset>
                </wp:positionH>
                <wp:positionV relativeFrom="paragraph">
                  <wp:posOffset>146685</wp:posOffset>
                </wp:positionV>
                <wp:extent cx="350520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5pt,11.55pt" to="237.4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14500</wp:posOffset>
                </wp:positionH>
                <wp:positionV relativeFrom="paragraph">
                  <wp:posOffset>211455</wp:posOffset>
                </wp:positionV>
                <wp:extent cx="276860" cy="45085"/>
                <wp:effectExtent l="4445" t="5080" r="444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45000"/>
                          <a:chOff x="0" y="0"/>
                          <a:chExt cx="276840" cy="45000"/>
                        </a:xfrm>
                      </wpg:grpSpPr>
                      <wps:wsp>
                        <wps:cNvSpPr/>
                        <wps:spPr>
                          <a:xfrm>
                            <a:off x="0" y="44280"/>
                            <a:ext cx="27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0"/>
                            <a:ext cx="4716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600" y="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6.65pt;width:21.75pt;height:3.45pt" coordorigin="2700,333" coordsize="435,69">
                <v:line id="shape_0" from="2700,403" to="3135,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00,333" to="2771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72,333" to="2845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47,333" to="2918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19,333" to="2991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91,333" to="3062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63,333" to="3135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572000</wp:posOffset>
                </wp:positionH>
                <wp:positionV relativeFrom="paragraph">
                  <wp:posOffset>211455</wp:posOffset>
                </wp:positionV>
                <wp:extent cx="276860" cy="45085"/>
                <wp:effectExtent l="4445" t="5080" r="444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45000"/>
                          <a:chOff x="0" y="0"/>
                          <a:chExt cx="276840" cy="45000"/>
                        </a:xfrm>
                      </wpg:grpSpPr>
                      <wps:wsp>
                        <wps:cNvSpPr/>
                        <wps:spPr>
                          <a:xfrm>
                            <a:off x="0" y="44280"/>
                            <a:ext cx="27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0"/>
                            <a:ext cx="4716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600" y="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6.65pt;width:21.75pt;height:3.45pt" coordorigin="7200,333" coordsize="435,69">
                <v:line id="shape_0" from="7200,403" to="7635,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00,333" to="7271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72,333" to="7345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46,333" to="7417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18,333" to="7490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91,333" to="7562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3,333" to="7635,4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996055</wp:posOffset>
                </wp:positionH>
                <wp:positionV relativeFrom="paragraph">
                  <wp:posOffset>321310</wp:posOffset>
                </wp:positionV>
                <wp:extent cx="446405" cy="406400"/>
                <wp:effectExtent l="0" t="0" r="0" b="0"/>
                <wp:wrapNone/>
                <wp:docPr id="1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2pt;mso-wrap-distance-left:9.05pt;mso-wrap-distance-right:9.05pt;mso-wrap-distance-top:0pt;mso-wrap-distance-bottom:0pt;margin-top:25.3pt;mso-position-vertical-relative:text;margin-left:3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796155</wp:posOffset>
                </wp:positionH>
                <wp:positionV relativeFrom="paragraph">
                  <wp:posOffset>207010</wp:posOffset>
                </wp:positionV>
                <wp:extent cx="446405" cy="406400"/>
                <wp:effectExtent l="0" t="0" r="0" b="0"/>
                <wp:wrapNone/>
                <wp:docPr id="1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>D`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2pt;mso-wrap-distance-left:9.05pt;mso-wrap-distance-right:9.05pt;mso-wrap-distance-top:0pt;mso-wrap-distance-bottom:0pt;margin-top:16.3pt;mso-position-vertical-relative:text;margin-left:3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  <w:vertAlign w:val="subscript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en-US"/>
                        </w:rPr>
                        <w:t>D`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  <w:vertAlign w:val="subscript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</wp:posOffset>
                </wp:positionV>
                <wp:extent cx="276860" cy="45085"/>
                <wp:effectExtent l="4445" t="6350" r="444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45000"/>
                          <a:chOff x="0" y="0"/>
                          <a:chExt cx="276840" cy="450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27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20" y="72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720"/>
                            <a:ext cx="4716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72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72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40" y="72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.45pt;width:21.75pt;height:3.5pt" coordorigin="2700,149" coordsize="435,70">
                <v:line id="shape_0" from="2700,149" to="3135,14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064,150" to="3135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91,150" to="3064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19,150" to="2990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45,150" to="2917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73,150" to="2844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00,150" to="2772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572000</wp:posOffset>
                </wp:positionH>
                <wp:positionV relativeFrom="paragraph">
                  <wp:posOffset>94615</wp:posOffset>
                </wp:positionV>
                <wp:extent cx="276860" cy="45085"/>
                <wp:effectExtent l="4445" t="6350" r="444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45000"/>
                          <a:chOff x="0" y="0"/>
                          <a:chExt cx="276840" cy="450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27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20" y="72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720"/>
                            <a:ext cx="4716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72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72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40" y="720"/>
                            <a:ext cx="4572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4644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45pt;width:21.75pt;height:3.5pt" coordorigin="7200,149" coordsize="435,70">
                <v:line id="shape_0" from="7200,149" to="7635,14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564,150" to="7635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90,150" to="7563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18,150" to="7489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45,150" to="7417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73,150" to="7344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00,150" to="7272,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t>1. Расчёт ведётся для первого положения.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t>Составляем уравнение замкнутости векторного контура</w:t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736600" cy="241300"/>
            <wp:effectExtent l="0" t="0" r="0" b="0"/>
            <wp:docPr id="1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</w:rPr>
        <w:t>2. В проекциях на координатные оси</w:t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6700" cy="508000"/>
            <wp:effectExtent l="0" t="0" r="0" b="0"/>
            <wp:docPr id="1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t>3. Разделим второе уравнение на первое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rPr/>
      </w:pPr>
      <w:r>
        <w:rPr>
          <w:color w:val="000000"/>
        </w:rPr>
        <w:drawing>
          <wp:inline distT="0" distB="0" distL="0" distR="0">
            <wp:extent cx="2984500" cy="444500"/>
            <wp:effectExtent l="0" t="0" r="0" b="0"/>
            <wp:docPr id="1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t>4. Берём производную от левой и правой части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914900" cy="457200"/>
            <wp:effectExtent l="0" t="0" r="0" b="0"/>
            <wp:docPr id="18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44900" cy="685800"/>
            <wp:effectExtent l="0" t="0" r="0" b="0"/>
            <wp:docPr id="18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t xml:space="preserve">5. Найдем передаточную функцию скоростей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31 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rPr/>
      </w:pPr>
      <w:r>
        <w:rPr>
          <w:color w:val="000000"/>
        </w:rPr>
        <w:drawing>
          <wp:inline distT="0" distB="0" distL="0" distR="0">
            <wp:extent cx="4648200" cy="457200"/>
            <wp:effectExtent l="0" t="0" r="0" b="0"/>
            <wp:docPr id="18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rPr/>
      </w:pPr>
      <w:r>
        <w:rPr>
          <w:color w:val="000000"/>
        </w:rPr>
        <w:t xml:space="preserve">6. Передаточную функцию ускорений </w:t>
      </w:r>
      <w:r>
        <w:rPr>
          <w:color w:val="000000"/>
          <w:lang w:val="en-US"/>
        </w:rPr>
        <w:t>U</w:t>
      </w:r>
      <w:r>
        <w:rPr>
          <w:color w:val="000000"/>
        </w:rPr>
        <w:t>'31</w:t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5292090" cy="482600"/>
            <wp:effectExtent l="0" t="0" r="0" b="0"/>
            <wp:docPr id="18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74670" cy="457200"/>
            <wp:effectExtent l="0" t="0" r="0" b="0"/>
            <wp:docPr id="18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t>7. Угловая скорость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9500" cy="228600"/>
            <wp:effectExtent l="0" t="0" r="0" b="0"/>
            <wp:docPr id="18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t>8. Угловое ускорение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65400" cy="241300"/>
            <wp:effectExtent l="0" t="0" r="0" b="0"/>
            <wp:docPr id="18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t>9.Составляем векторное уравнение для контура О2ВС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0600" cy="254000"/>
            <wp:effectExtent l="0" t="0" r="0" b="0"/>
            <wp:docPr id="18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/>
      </w:pPr>
      <w:r>
        <w:rPr>
          <w:color w:val="000000"/>
        </w:rPr>
        <w:drawing>
          <wp:inline distT="0" distB="0" distL="0" distR="0">
            <wp:extent cx="2234565" cy="711200"/>
            <wp:effectExtent l="0" t="0" r="0" b="0"/>
            <wp:docPr id="18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φ3=85.8°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51200" cy="431800"/>
            <wp:effectExtent l="0" t="0" r="0" b="0"/>
            <wp:docPr id="19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spacing w:lineRule="auto" w:line="360"/>
        <w:rPr/>
      </w:pPr>
      <w:r>
        <w:rPr>
          <w:color w:val="000000"/>
          <w:lang w:val="en-US"/>
        </w:rPr>
        <w:drawing>
          <wp:inline distT="0" distB="0" distL="0" distR="0">
            <wp:extent cx="1866900" cy="279400"/>
            <wp:effectExtent l="0" t="0" r="0" b="0"/>
            <wp:docPr id="19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;</w:t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816100" cy="228600"/>
            <wp:effectExtent l="0" t="0" r="0" b="0"/>
            <wp:docPr id="19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spacing w:lineRule="auto" w:line="360"/>
        <w:rPr/>
      </w:pPr>
      <w:r>
        <w:rPr>
          <w:color w:val="000000"/>
        </w:rPr>
        <w:drawing>
          <wp:inline distT="0" distB="0" distL="0" distR="0">
            <wp:extent cx="2602865" cy="431800"/>
            <wp:effectExtent l="0" t="0" r="0" b="0"/>
            <wp:docPr id="19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;</w:t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009900" cy="457200"/>
            <wp:effectExtent l="0" t="0" r="0" b="0"/>
            <wp:docPr id="19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88410" cy="374015"/>
            <wp:effectExtent l="0" t="0" r="0" b="0"/>
            <wp:docPr id="19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005965" cy="228600"/>
            <wp:effectExtent l="0" t="0" r="0" b="0"/>
            <wp:docPr id="19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467100" cy="228600"/>
            <wp:effectExtent l="0" t="0" r="0" b="0"/>
            <wp:docPr id="19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251200" cy="241300"/>
            <wp:effectExtent l="0" t="0" r="0" b="0"/>
            <wp:docPr id="19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drawing>
          <wp:inline distT="0" distB="0" distL="0" distR="0">
            <wp:extent cx="4927600" cy="228600"/>
            <wp:effectExtent l="0" t="0" r="0" b="0"/>
            <wp:docPr id="19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spacing w:lineRule="auto" w:line="360"/>
        <w:rPr/>
      </w:pPr>
      <w:r>
        <w:rPr>
          <w:color w:val="000000"/>
          <w:lang w:val="en-US"/>
        </w:rPr>
        <w:drawing>
          <wp:inline distT="0" distB="0" distL="0" distR="0">
            <wp:extent cx="2387600" cy="228600"/>
            <wp:effectExtent l="0" t="0" r="0" b="0"/>
            <wp:docPr id="20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/с2</w:t>
      </w:r>
    </w:p>
    <w:p>
      <w:pPr>
        <w:pStyle w:val="Style19"/>
        <w:spacing w:lineRule="auto" w:line="360"/>
        <w:rPr/>
      </w:pPr>
      <w:r>
        <w:rPr>
          <w:color w:val="000000"/>
        </w:rPr>
        <w:drawing>
          <wp:inline distT="0" distB="0" distL="0" distR="0">
            <wp:extent cx="4191000" cy="241300"/>
            <wp:effectExtent l="0" t="0" r="0" b="0"/>
            <wp:docPr id="20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/с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программу для вычисления скоростей и ускорений 5 звена и для построения диаграмм скорости и ускор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ub</w:t>
      </w:r>
      <w:r>
        <w:rPr>
          <w:color w:val="000000"/>
          <w:sz w:val="28"/>
          <w:szCs w:val="28"/>
        </w:rPr>
        <w:t xml:space="preserve"> кинематика(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i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sinf</w:t>
      </w:r>
      <w:r>
        <w:rPr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  <w:lang w:val="en-US"/>
        </w:rPr>
        <w:t>cosf</w:t>
      </w:r>
      <w:r>
        <w:rPr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  <w:lang w:val="en-US"/>
        </w:rPr>
        <w:t>sinf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cosf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43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431,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c, ac, h, k As Doubl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Activat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Range("a:o").Clear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hartObjects.Delet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nst l0 = 0.30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nst l1 = 0.10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nst l3 = 0.3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nst l4 = 0.5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nst l5 = 0.28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nst w1 = 8.3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 = 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 =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f1 = 10 * 3.14 / 180 To 370 * 3.14 / 180 Step 30 * 3.14 / 18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3 = w1 * ((l1 ^ 2 + l0 * l1 * Sin(f1)) / (l1 ^ 2 + l0 ^ 2 + 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 * l0 * l1 * Sin(f1))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3 = w1 ^ 2 * ((l0 * l1 * Cos(f1) * (l0 ^ 2 - l1 ^ 2)) / ((l1 ^ 2 + 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0 ^ 2 + 2 * l0 * l1 * Sin(f1)) ^ 2)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inf3 = (l0 + l1 * Sin(f1)) / (Sqr(l1 ^ 2 + l0 ^ 2 + 2 * l0 * l1 * Sin(f1))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sf3 = Sqr(1 - sinf3 ^ 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inf4 = (l5 - l3 * sinf3) / l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sf4 = Sqr(1 - sinf4 ^ 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43 = -((l3 * cosf3) / (l4 * cosf4)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431 = (l3 * sinf3 + l4 * sinf4 * U43) / (l4 * cosf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c = -(w3 * (-l3 * sinf3 - l4 * sinf4 * U43)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c = -((w3 ^ 2 * (-l3 * cosf3 - l4 * sinf4 * U431 - l4 * cosf4 * U43)) + 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e3 * (-l3 * sinf3 - l4 * sinf4 * U43))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3, h) = V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8, h) = a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2, h) = k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7, h) = k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 = h +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 = k +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ext f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2, 2) = 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7, 2) = 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3, 2) = V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8, 2) = ac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2, 1) = "Vc, м/с"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3, 1) = "Аналитические"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7, 1) = "ac, м/с^2"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8, 1) = "Аналитические"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1, 7) = "Положения механизма"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6, 7) = "Положения механизма"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3035" cy="2503805"/>
            <wp:effectExtent l="0" t="0" r="0" b="0"/>
            <wp:docPr id="20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 -</w:t>
      </w:r>
      <w:r>
        <w:rPr>
          <w:color w:val="000000"/>
          <w:sz w:val="28"/>
          <w:szCs w:val="28"/>
          <w:lang w:val="en-US"/>
        </w:rPr>
        <w:t>Результаты работы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7995" cy="2538095"/>
            <wp:effectExtent l="0" t="0" r="0" b="0"/>
            <wp:docPr id="20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 -Результаты работы программы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Силовой анализ механиз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сса шатун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2=70 к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сса коромысл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3=80 к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сса материала с жёлобом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5=370 к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аметр цапф вращательных па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ц=60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ы инерции коромысла и шату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20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413000" cy="431800"/>
            <wp:effectExtent l="0" t="0" r="0" b="0"/>
            <wp:docPr id="20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Определение сил инер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а звенье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20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20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20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полезного сопроти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20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инерции массивных звеньев и их моменты определим по формул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21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21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21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21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21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03600" cy="457200"/>
            <wp:effectExtent l="0" t="0" r="0" b="0"/>
            <wp:docPr id="21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 расчётах диад действие момента инерции интерпретируем как действие соответствующей силы инерции, отнесённой на одноимённое плечо от центра тяжести данного звена. Рассчитаем эти плечи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21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лечо откладываем перпендикулярно линии действия силы, причём перпендикуляр опускаем из центра масс звена, и из полученной точки проводим линию, параллельно направлению действия силы инерции. Пересечение этой линии со звеном (действительное или мнимое) даёт нам точку приложения соответствующей силы инер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Расчёт диады 4-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асчёта этой диады изобразим её со всеми приложенными к ней силами. Действия отброшенных связей заменяем реакциям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1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1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условия равновесия ползуна 4 получим: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21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оставим уравнение равновесия ползуна 5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22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план сил для диады 4-5. Масштабный коэффициент плана си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31800"/>
            <wp:effectExtent l="0" t="0" r="0" b="0"/>
            <wp:docPr id="22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0" w:leader="none"/>
        </w:tabs>
        <w:ind w:left="0" w:righ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лана сил получа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431800"/>
            <wp:effectExtent l="0" t="0" r="0" b="0"/>
            <wp:docPr id="22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22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22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254000"/>
            <wp:effectExtent l="0" t="0" r="0" b="0"/>
            <wp:docPr id="22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Расчёт диады 2-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зобразим диаду со всеми приложенными к ней силами. В точках А и О2 взамен отброшенных связей прикладываем реакци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2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2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точке С прикладываем ранее найденную реакцию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22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еакци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2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3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зложим на нормальные и касательные составляющие, при этом касательную составляющую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3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ём по уравнению равновесия моментов сил, приложенных к звену 2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254000"/>
            <wp:effectExtent l="0" t="0" r="0" b="0"/>
            <wp:docPr id="23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ку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8900" cy="444500"/>
            <wp:effectExtent l="0" t="0" r="0" b="0"/>
            <wp:docPr id="23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 xml:space="preserve">Касательную составляющую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3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ём, составив и решив уравнение равновесия моментов сил, приложенных к звену 3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254000"/>
            <wp:effectExtent l="0" t="0" r="0" b="0"/>
            <wp:docPr id="23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ку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457200"/>
            <wp:effectExtent l="0" t="0" r="0" b="0"/>
            <wp:docPr id="23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м план сил, предварительно рассчитав отрезки в м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469900"/>
            <wp:effectExtent l="0" t="0" r="0" b="0"/>
            <wp:docPr id="23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23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23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24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482600"/>
            <wp:effectExtent l="0" t="0" r="0" b="0"/>
            <wp:docPr id="24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24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4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24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24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24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кцию внутреннюю в точк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определим на основании уравнения равновесия звена 2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24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24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Расчёт кривошип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образим кривошип с приложенными к нему силами и уравновешивающей силой Ру, эквивалентной силе действия на кривошип со стороны двигателя. Действие отброшенных связей учитываем, вводя реа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24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5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пределяем уравновешивающую силу, считая, что она приложена в точке А кривошипа, перпендикулярно ему. Уравнение равновесия кривошипа в этом случае принимает вид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5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находи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254000"/>
            <wp:effectExtent l="0" t="0" r="0" b="0"/>
            <wp:docPr id="25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25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 Определение уравновешивающей силы методом Жуков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повёрнутый на 9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 план скоростей и в соответствующих точках прикладываем все внешние силы, включая Ру и силы инерции. Составим уравнение моментов относительно точки Р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считая силу Ру неизвестно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1800" cy="241300"/>
            <wp:effectExtent l="0" t="0" r="0" b="0"/>
            <wp:docPr id="25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9900" cy="431800"/>
            <wp:effectExtent l="0" t="0" r="0" b="0"/>
            <wp:docPr id="25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676900" cy="393700"/>
            <wp:effectExtent l="0" t="0" r="0" b="0"/>
            <wp:docPr id="25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решность графического мет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25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 Определение мощност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новенная потребляемая мощность без учета потерь на тр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25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привода на трение на преодоление силы полезного сопротивл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25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- коэффициент трения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-реакция во вращательной паре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ц – радиус цап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89400" cy="241300"/>
            <wp:effectExtent l="0" t="0" r="0" b="0"/>
            <wp:docPr id="26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152900" cy="241300"/>
            <wp:effectExtent l="0" t="0" r="0" b="0"/>
            <wp:docPr id="26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291965" cy="241300"/>
            <wp:effectExtent l="0" t="0" r="0" b="0"/>
            <wp:docPr id="26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62400" cy="241300"/>
            <wp:effectExtent l="0" t="0" r="0" b="0"/>
            <wp:docPr id="26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63365" cy="241300"/>
            <wp:effectExtent l="0" t="0" r="0" b="0"/>
            <wp:docPr id="26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0" cy="241300"/>
            <wp:effectExtent l="0" t="0" r="0" b="0"/>
            <wp:docPr id="26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97200" cy="228600"/>
            <wp:effectExtent l="0" t="0" r="0" b="0"/>
            <wp:docPr id="26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мощность тр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57320" cy="243840"/>
            <wp:effectExtent l="0" t="0" r="0" b="0"/>
            <wp:docPr id="26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новенная потребляемая мощ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26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 Определение кинематической энергии механиз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ематическая энергия механизма равна суммарной кинематической энергии входящих в него массивных звенье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73370" cy="904875"/>
            <wp:effectExtent l="0" t="0" r="0" b="0"/>
            <wp:docPr id="26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вено приведения выбираем кривошип. Кинетическая энергия кривошипа равн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469900"/>
            <wp:effectExtent l="0" t="0" r="0" b="0"/>
            <wp:docPr id="27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27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419100"/>
            <wp:effectExtent l="0" t="0" r="0" b="0"/>
            <wp:docPr id="27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Геометрический расчет зубчатой передачи. Проектирова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етарного редук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Геометрический расчёт зубчатой передач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исло зубьев шестерн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512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исло зубьев колес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630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уль зубчатых колёс m, мм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</w:rPr>
        <w:t>Нарезание зубчатых колёс производится методом обкатки инструментом реечного типа, имеющего следующие параметры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- коэффициент высоты головки зуба </w:t>
      </w: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27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27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- коэффициент радиального зазора </w:t>
      </w:r>
      <w:r>
        <w:rPr>
          <w:color w:val="000000"/>
        </w:rPr>
        <w:drawing>
          <wp:inline distT="0" distB="0" distL="0" distR="0">
            <wp:extent cx="165100" cy="203200"/>
            <wp:effectExtent l="0" t="0" r="0" b="0"/>
            <wp:docPr id="27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0,2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- угол профиля α, град20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уммарное число зубьев колёс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9600" cy="254000"/>
            <wp:effectExtent l="0" t="0" r="0" b="0"/>
            <wp:docPr id="27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Поскольку </w:t>
      </w:r>
      <w:r>
        <w:rPr>
          <w:color w:val="000000"/>
        </w:rPr>
        <w:drawing>
          <wp:inline distT="0" distB="0" distL="0" distR="0">
            <wp:extent cx="952500" cy="254000"/>
            <wp:effectExtent l="0" t="0" r="0" b="0"/>
            <wp:docPr id="27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 проектируем равносмещённое зубчатое зацеплени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Минимальный коэффициент смещения шестерни и колес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0400" cy="405765"/>
            <wp:effectExtent l="0" t="0" r="0" b="0"/>
            <wp:docPr id="27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8400" cy="228600"/>
            <wp:effectExtent l="0" t="0" r="0" b="0"/>
            <wp:docPr id="27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елительное межосевое расстояние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9500" cy="254000"/>
            <wp:effectExtent l="0" t="0" r="0" b="0"/>
            <wp:docPr id="28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t>Делительная высота головки зуб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730500" cy="241300"/>
            <wp:effectExtent l="0" t="0" r="0" b="0"/>
            <wp:docPr id="28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5100" cy="241300"/>
            <wp:effectExtent l="0" t="0" r="0" b="0"/>
            <wp:docPr id="28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t>Делительная высота ножки зуб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340100" cy="254000"/>
            <wp:effectExtent l="0" t="0" r="0" b="0"/>
            <wp:docPr id="28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352800" cy="254000"/>
            <wp:effectExtent l="0" t="0" r="0" b="0"/>
            <wp:docPr id="28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ысота зуб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5965" cy="203200"/>
            <wp:effectExtent l="0" t="0" r="0" b="0"/>
            <wp:docPr id="28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t>Делительный диаметр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663700" cy="228600"/>
            <wp:effectExtent l="0" t="0" r="0" b="0"/>
            <wp:docPr id="28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739900" cy="228600"/>
            <wp:effectExtent l="0" t="0" r="0" b="0"/>
            <wp:docPr id="28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t>Основной диаметр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400300" cy="228600"/>
            <wp:effectExtent l="0" t="0" r="0" b="0"/>
            <wp:docPr id="28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9500" cy="228600"/>
            <wp:effectExtent l="0" t="0" r="0" b="0"/>
            <wp:docPr id="28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иаметр вершин зубьев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73500" cy="241300"/>
            <wp:effectExtent l="0" t="0" r="0" b="0"/>
            <wp:docPr id="29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62400" cy="241300"/>
            <wp:effectExtent l="0" t="0" r="0" b="0"/>
            <wp:docPr id="29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иаметр впадин зубьев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33900" cy="254000"/>
            <wp:effectExtent l="0" t="0" r="0" b="0"/>
            <wp:docPr id="29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22800" cy="254000"/>
            <wp:effectExtent l="0" t="0" r="0" b="0"/>
            <wp:docPr id="29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елительная толщина зуб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46600" cy="228600"/>
            <wp:effectExtent l="0" t="0" r="0" b="0"/>
            <wp:docPr id="29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559300" cy="228600"/>
            <wp:effectExtent l="0" t="0" r="0" b="0"/>
            <wp:docPr id="29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сновная толщина зуб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37200" cy="482600"/>
            <wp:effectExtent l="0" t="0" r="0" b="0"/>
            <wp:docPr id="29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16600" cy="482600"/>
            <wp:effectExtent l="0" t="0" r="0" b="0"/>
            <wp:docPr id="29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гол профиля по окружности вершин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27300" cy="444500"/>
            <wp:effectExtent l="0" t="0" r="0" b="0"/>
            <wp:docPr id="29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590800" cy="444500"/>
            <wp:effectExtent l="0" t="0" r="0" b="0"/>
            <wp:docPr id="29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t>Толщина зуба по окружности вершин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660265" cy="482600"/>
            <wp:effectExtent l="0" t="0" r="0" b="0"/>
            <wp:docPr id="30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660265" cy="482600"/>
            <wp:effectExtent l="0" t="0" r="0" b="0"/>
            <wp:docPr id="30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елительный шаг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03400" cy="203200"/>
            <wp:effectExtent l="0" t="0" r="0" b="0"/>
            <wp:docPr id="30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сновной шаг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743200" cy="228600"/>
            <wp:effectExtent l="0" t="0" r="0" b="0"/>
            <wp:docPr id="30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Строим картину эвольвентного зацепления по результатам расчетов. Масштабный коэффициент построения </w:t>
      </w:r>
      <w:r>
        <w:rPr>
          <w:color w:val="000000"/>
        </w:rPr>
        <w:drawing>
          <wp:inline distT="0" distB="0" distL="0" distR="0">
            <wp:extent cx="1231265" cy="228600"/>
            <wp:effectExtent l="0" t="0" r="0" b="0"/>
            <wp:docPr id="30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t>Определение коэффициента торцового перекрытия аналитическ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5408930" cy="377190"/>
            <wp:effectExtent l="0" t="0" r="0" b="0"/>
            <wp:docPr id="30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color w:val="000000"/>
          <w:lang w:val="en-US"/>
        </w:rPr>
      </w:pPr>
      <w:r>
        <w:rPr>
          <w:b/>
          <w:color w:val="000000"/>
        </w:rPr>
        <w:t>Текст расчет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n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it</w:t>
      </w:r>
      <w:r>
        <w:rPr>
          <w:color w:val="000000"/>
          <w:sz w:val="28"/>
          <w:szCs w:val="28"/>
        </w:rPr>
        <w:t>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Dialogs, StdCtrls, Button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roupBox1: TGroupBo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dit1: TEdit; Edit2: TEdit; Edit3: TEdit; Edit4: TEdit; Edit5: TEd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dit6: TEdit; Label1: TLabel; Label2: TLabel; Label3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Label4: TLabel; Label5: TLabel; Label6: TLabel; GroupBox2: TGroupBo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dit7: TEdit; Edit8: TEdit; Edit9: TEdit; Edit10: TEdit; Edit11: TEd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dit12: TEdit; Edit13: TEdit; Edit14: TEdit; Edit15: TEdit; Edit16: TEd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dit17: TEdit; Edit18: TEdit; Edit19: TEdit; Edit20: TEdit; Edit21: TEd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dit22: TEdit; Edit23: TEdit; Edit24: TEdit; Edit25: TEdit; Edit26: TEd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dit27: TEdit; Label7: TLabel; Label8: TLabel; Label9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Label10: TLabel; Label11: TLabel; Label12: TLabel; Label13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Label14: TLabel; Label15: TLabel; Label16: TLabel; Label17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Label18: TLabel; Label19: TLabel; Label20: TLabel; Label21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Label22: TLabel; Label23: TLabel; Label24: TLabel; Label25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Label26: TLabel; Label27: TLabel; BitBtn1: TBitBtn; BitBtn2: TBitBt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procedure BitBtn1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Z1,Z2,X1,X2,Aw,A,q,h,ha,ha1,c,ha2,m,hf1,hf2,d1,d2,dw1,dw2,db1,db2,da1,da2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f1,df2,S1,S2,P,Pb,r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TForm1.BitBtn1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Z1:=strtoFloat(Edit1.Tex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Z2:=strtoFloat(Edit2.Tex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:=strtoFloat(Edit3.Tex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a:=strtoFloat(Edit4.Tex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:=strtoFloat(Edit5.Tex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:=strtoFloat(Edit6.Tex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:=q*pi/18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1:=( 17-Z1)/1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2:=-X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:=0.5*m*(Z1+Z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w:=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:=2.25*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a1:=m*(ha+X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a2:=m*(ha+X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f1:=m*(ha+c-X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f2:=m*(ha+c-X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1:=m*Z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2:=m*Z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w1:=d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w2:=d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b1:=d1*cos(q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b2:=d2*cos(q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a1:=d1+2*ha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a2:=d2+2*ha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f1:=d1-2*hf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f2:= d2-2*hf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1:=0.5*Pi*m+2*m*X1*sin(q)/cos(q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2:=0.5*Pi*m+2*m*X2*sin(q)/cos(q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:=Pi*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b:=P*cos(q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:=0.38*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7.Text:=FloatToStr(X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8.Text:=FloatToStr(X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9.Text:=FloatToStr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10.Text:=FloatToStr(h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11.Text:=FloatToStr(ha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12.Text:=FloatToStr(ha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13.Text:=FloatToStr(d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14.Text:=FloatToStr(d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15.Text:=FloatToStr(dw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16.Text:=FloatToStr(dw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17.Text:=FloatToStr(db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18.Text:=FloatToStr(db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19.Text:=FloatToStr(da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20.Text:=FloatToStr(da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21.Text:=FloatToStr(df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22.Text:=FloatToStr(df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23.Text:=FloatToStr(S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24.Text:=FloatToStr(S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25.Text:=FloatToStr(P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26.Text:=FloatToStr(P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27.Text:=FloatToStr(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приложения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76800" cy="4373880"/>
            <wp:effectExtent l="0" t="0" r="0" b="0"/>
            <wp:docPr id="30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Проектирование планетарного редук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уль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30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та вращения вала двигателя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30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та вращения кривошипа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30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а зубьев </w:t>
      </w:r>
      <w:r>
        <w:rPr>
          <w:color w:val="000000"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31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 передаточного отношения – мину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ер схемы реду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31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304800</wp:posOffset>
            </wp:positionH>
            <wp:positionV relativeFrom="paragraph">
              <wp:posOffset>-192405</wp:posOffset>
            </wp:positionV>
            <wp:extent cx="5486400" cy="2493645"/>
            <wp:effectExtent l="0" t="0" r="0" b="0"/>
            <wp:wrapNone/>
            <wp:docPr id="3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ое отношение простой передач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31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передаточное отношение редук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31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ое отношение планетарной передач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6090" cy="417830"/>
            <wp:effectExtent l="0" t="0" r="0" b="0"/>
            <wp:docPr id="31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Виллиса для планетарной передач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21100" cy="838200"/>
            <wp:effectExtent l="0" t="0" r="0" b="0"/>
            <wp:docPr id="31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даточное отношение обращенного механизма, выраженное в числах зубье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31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бор чисел зубь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228600"/>
            <wp:effectExtent l="0" t="0" r="0" b="0"/>
            <wp:docPr id="31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01700" cy="215900"/>
            <wp:effectExtent l="0" t="0" r="0" b="0"/>
            <wp:docPr id="31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31265" cy="393700"/>
            <wp:effectExtent l="0" t="0" r="0" b="0"/>
            <wp:docPr id="32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12900" cy="228600"/>
            <wp:effectExtent l="0" t="0" r="0" b="0"/>
            <wp:docPr id="32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словие соос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32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2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соосности выполнен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елительные диамет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215900"/>
            <wp:effectExtent l="0" t="0" r="0" b="0"/>
            <wp:docPr id="32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32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685800"/>
            <wp:effectExtent l="0" t="0" r="0" b="0"/>
            <wp:docPr id="32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Линейная скорость точки A колес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393700"/>
            <wp:effectExtent l="0" t="0" r="0" b="0"/>
            <wp:docPr id="32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Масштабный коэффициент </w:t>
      </w:r>
      <w:r>
        <w:rPr>
          <w:color w:val="000000"/>
          <w:sz w:val="28"/>
          <w:szCs w:val="28"/>
          <w:lang w:val="en-US"/>
        </w:rPr>
        <w:t>Kv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32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 Масштабный коэффициент построения плана частот вращения редук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431800"/>
            <wp:effectExtent l="0" t="0" r="0" b="0"/>
            <wp:docPr id="32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3.3 Определение частот вращения аналитическим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33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откуда </w:t>
      </w:r>
      <w:r>
        <w:rPr>
          <w:color w:val="000000"/>
          <w:sz w:val="28"/>
          <w:szCs w:val="28"/>
        </w:rPr>
        <w:drawing>
          <wp:inline distT="0" distB="0" distL="0" distR="0">
            <wp:extent cx="2413000" cy="431800"/>
            <wp:effectExtent l="0" t="0" r="0" b="0"/>
            <wp:docPr id="33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469900"/>
            <wp:effectExtent l="0" t="0" r="0" b="0"/>
            <wp:docPr id="33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33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33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33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 Определение частот вращения графическим методом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Масштабный коэффициент плана частот вращ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33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ы вращения, полученные графическим способ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33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393700"/>
            <wp:effectExtent l="0" t="0" r="0" b="0"/>
            <wp:docPr id="33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393700"/>
            <wp:effectExtent l="0" t="0" r="0" b="0"/>
            <wp:docPr id="33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интез и анализ кулачкового механиз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№ кинематического графика движения толкателя4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-2171700</wp:posOffset>
            </wp:positionH>
            <wp:positionV relativeFrom="paragraph">
              <wp:posOffset>202565</wp:posOffset>
            </wp:positionV>
            <wp:extent cx="10852150" cy="5064760"/>
            <wp:effectExtent l="0" t="0" r="0" b="0"/>
            <wp:wrapNone/>
            <wp:docPr id="3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0" cy="506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- тип толкателя – плоский толкатель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4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ксимальный ход (подъем) толкател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, мм     50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чий угол кулачк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4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ад200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астота вращения кривошип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кр, мин-16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исунок 5 – Диаграмма движения выходного звен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 Построение диаграмм и определение масштабных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эффициент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заданному графику скорости толкателя графическим интегрированием по методу хорд строят 2 графика – график ускорения толкателя a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и график перемещения толкател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. Базы интегрирования Н1=60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асштабные коэффици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штабный коэффициент перемещ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431800"/>
            <wp:effectExtent l="0" t="0" r="0" b="0"/>
            <wp:docPr id="34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максимальный ход толкателя, 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h</w:t>
      </w:r>
      <w:r>
        <w:rPr>
          <w:color w:val="000000"/>
          <w:sz w:val="28"/>
          <w:szCs w:val="28"/>
        </w:rPr>
        <w:t xml:space="preserve"> – максимальная ордината графика соответствующая заданному подъёму толкателя,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сштабный коэффициент времен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469900"/>
            <wp:effectExtent l="0" t="0" r="0" b="0"/>
            <wp:docPr id="34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φр – рабочий угол кулачка, град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кул – частота вращения кулачка, мин-1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t</w:t>
      </w:r>
      <w:r>
        <w:rPr>
          <w:color w:val="000000"/>
          <w:sz w:val="28"/>
          <w:szCs w:val="28"/>
        </w:rPr>
        <w:t xml:space="preserve"> – длина отрезка на оси абсцисс графика, изображающая время поворота кулачка на рабочий угол,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сштабный коэффициент скорости толка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431800"/>
            <wp:effectExtent l="0" t="0" r="0" b="0"/>
            <wp:docPr id="34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 Минимальный радиус кулач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исходя из условия R0≥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0=150 м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 Построение профиля кулач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ь кулачка строим в масштабном коэффициенте построения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4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водим окружность радиусо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0, откладываем фазовый рабочий угол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34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 w:val="28"/>
          <w:szCs w:val="28"/>
        </w:rPr>
        <w:t xml:space="preserve">ْ </w:t>
      </w:r>
      <w:r>
        <w:rPr>
          <w:color w:val="000000"/>
          <w:sz w:val="28"/>
          <w:szCs w:val="28"/>
        </w:rPr>
        <w:t>и делим его на 12 частей. От точки деления проводим ось. Вдоль оси толкателя откладываем текущее перемещение толкателя от окружности минимального радиуса и проводим перпендикуляры к линиям. Профилем кулачка будет огибающая всех положений тарелки толка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4 Определение максимальной скорости и ускорения толка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482600"/>
            <wp:effectExtent l="0" t="0" r="0" b="0"/>
            <wp:docPr id="34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4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4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аксимальные ординаты скорости и ускорения на соответствующих графиках,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программу определения профиля кула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c Sub kulachok(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m I As Integer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m dis1, dis2, R, a1, a2, arksin1, arksin2, BETTA As Singl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m R0, FIR, FI0, FII, SHAG, E As Singl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m S(1 To 10) As Singl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Activat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Range("a:o").Clear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hartObjects.Delet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0 = InputBox("ВВЕДИТЕ МИНИМАЛЬНЫЙ РАДИУС КУЛАЧКА RO"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R = InputBox("ВВЕДИТЕ РАБОЧИЙ УГОЛ КУЛАЧКА FIR"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0 = InputBox("ВВЕДИТЕ НАЧАЛЬНОЕ ЗНАЧЕНИЕ УГЛА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А КУЛАЧКА FI0"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 = InputBox("ВВЕДИТЕ ДЕЗАКСИАЛ E"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 = 1 To 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(I) = InputBox("</w:t>
      </w:r>
      <w:r>
        <w:rPr>
          <w:color w:val="000000"/>
          <w:sz w:val="28"/>
          <w:szCs w:val="28"/>
        </w:rPr>
        <w:t>ВВЕД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РОК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РЕМЕЩЕНИЙ</w:t>
      </w:r>
      <w:r>
        <w:rPr>
          <w:color w:val="000000"/>
          <w:sz w:val="28"/>
          <w:szCs w:val="28"/>
          <w:lang w:val="en-US"/>
        </w:rPr>
        <w:t xml:space="preserve"> S(" &amp; I &amp; ")"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R = FIR * 0.017453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HAG = FIR / 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0 = FI0 * 0.017453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I = FI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 = 1 To 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s1 = (R0 ^ 2 - E ^ 2) ^ (1 / 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s2 = S(I) ^ 2 + R0 ^ 2 + 2 * S(I) * dis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 = dis2 ^ (1 / 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1 = E / R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2 = E / R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rksin1 = Atn(a1 / (1 - a1 ^ 2) ^ (1 / 2)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rksin2 = Atn(a1 / (1 - a2 ^ 2) ^ (1 / 2)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TTA = FII + arksin1 - arksin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TTA = BETTA * 180 / 3.14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1, 1) = "R"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1, 2) = "BETTA"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I + 1, 1) = R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ksheets(1).Cells(I + 1, 2) = BETT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I = FII + SHAG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Результаты работы программы</w:t>
      </w:r>
    </w:p>
    <w:tbl>
      <w:tblPr>
        <w:tblW w:w="3760" w:type="dxa"/>
        <w:jc w:val="left"/>
        <w:tblInd w:w="3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28"/>
        <w:gridCol w:w="2032"/>
      </w:tblGrid>
      <w:tr>
        <w:trPr>
          <w:trHeight w:val="265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, мм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TTA</w:t>
            </w:r>
          </w:p>
        </w:tc>
      </w:tr>
      <w:tr>
        <w:trPr>
          <w:trHeight w:val="291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5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33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4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64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1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6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8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8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5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4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2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8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9</w:t>
            </w:r>
          </w:p>
        </w:tc>
      </w:tr>
      <w:tr>
        <w:trPr>
          <w:trHeight w:val="27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6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6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64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3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33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70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37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4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71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38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5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2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39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6</w:t>
            </w:r>
          </w:p>
        </w:tc>
      </w:tr>
      <w:tr>
        <w:trPr>
          <w:trHeight w:val="115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3</w:t>
            </w:r>
          </w:p>
        </w:tc>
      </w:tr>
      <w:tr>
        <w:trPr>
          <w:trHeight w:val="115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40</w:t>
            </w:r>
          </w:p>
        </w:tc>
      </w:tr>
      <w:tr>
        <w:trPr>
          <w:trHeight w:val="115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7</w:t>
            </w:r>
          </w:p>
        </w:tc>
      </w:tr>
      <w:tr>
        <w:trPr>
          <w:trHeight w:val="115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51985" cy="3498215"/>
            <wp:effectExtent l="0" t="0" r="0" b="0"/>
            <wp:docPr id="35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szCs w:val="28"/>
        </w:rPr>
        <w:t>1. Артоболевский И.И. Теория машин и механизмов.–Наука, М.: 1998 – 720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жевников С.Н., Теория машин и механизмов, Машиностроение, М.: 1969г. – 538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рняко А.С., Курсовое проектирование по теории машин и механизмов. – Вища школа, Киев: 1970г. – 330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ролов И.П., Теория механизмов, машин и манипуляторов. – Дизайн ПРО, Минск .: 1998 г. – 428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ролов К.В., Теория механизмов и машин. Высшая школа, М.: 1998 – 494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firstLine="284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360"/>
      <w:ind w:left="57" w:right="57" w:firstLine="454"/>
      <w:jc w:val="both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Цитата"/>
    <w:basedOn w:val="Normal"/>
    <w:qFormat/>
    <w:pPr>
      <w:overflowPunct w:val="false"/>
      <w:autoSpaceDE w:val="false"/>
      <w:ind w:left="426" w:right="386" w:hanging="0"/>
      <w:jc w:val="both"/>
      <w:textAlignment w:val="baseline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ГОСТ"/>
    <w:basedOn w:val="Normal"/>
    <w:qFormat/>
    <w:pPr>
      <w:spacing w:lineRule="auto" w:line="288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5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4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79.wmf"/><Relationship Id="rId190" Type="http://schemas.openxmlformats.org/officeDocument/2006/relationships/image" Target="media/image180.wmf"/><Relationship Id="rId191" Type="http://schemas.openxmlformats.org/officeDocument/2006/relationships/image" Target="media/image181.wmf"/><Relationship Id="rId192" Type="http://schemas.openxmlformats.org/officeDocument/2006/relationships/image" Target="media/image182.wmf"/><Relationship Id="rId193" Type="http://schemas.openxmlformats.org/officeDocument/2006/relationships/image" Target="media/image183.png"/><Relationship Id="rId194" Type="http://schemas.openxmlformats.org/officeDocument/2006/relationships/image" Target="media/image184.wmf"/><Relationship Id="rId195" Type="http://schemas.openxmlformats.org/officeDocument/2006/relationships/image" Target="media/image185.wmf"/><Relationship Id="rId196" Type="http://schemas.openxmlformats.org/officeDocument/2006/relationships/image" Target="media/image186.wmf"/><Relationship Id="rId197" Type="http://schemas.openxmlformats.org/officeDocument/2006/relationships/image" Target="media/image187.wmf"/><Relationship Id="rId198" Type="http://schemas.openxmlformats.org/officeDocument/2006/relationships/image" Target="media/image188.wmf"/><Relationship Id="rId199" Type="http://schemas.openxmlformats.org/officeDocument/2006/relationships/image" Target="media/image189.wmf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6:00Z</dcterms:created>
  <dc:creator>Пазон</dc:creator>
  <dc:description/>
  <cp:keywords/>
  <dc:language>en-US</dc:language>
  <cp:lastModifiedBy>SYSTEM</cp:lastModifiedBy>
  <cp:lastPrinted>2007-05-21T14:42:00Z</cp:lastPrinted>
  <dcterms:modified xsi:type="dcterms:W3CDTF">2011-09-26T02:26:00Z</dcterms:modified>
  <cp:revision>2</cp:revision>
  <dc:subject/>
  <dc:title>1 Синтез и анализ механизма</dc:title>
</cp:coreProperties>
</file>