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bCs/>
          <w:sz w:val="28"/>
          <w:szCs w:val="28"/>
        </w:rPr>
        <w:t>Министерство образования и науки Украины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 тем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>«</w:t>
      </w:r>
      <w:r>
        <w:rPr>
          <w:sz w:val="28"/>
          <w:szCs w:val="28"/>
          <w:lang w:val="uk-UA"/>
        </w:rPr>
        <w:t>Применение автоматизированой системы управление в производстве</w:t>
      </w:r>
      <w:r>
        <w:rPr>
          <w:bCs/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ыполнила: 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ата ________ роспись________ 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верил : 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ата ________ роспись_________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онецк 2008 г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ведение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 xml:space="preserve"> Автоматизированная система управлен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 xml:space="preserve"> Основные функции АСУ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Составные компоненты АСУ</w:t>
      </w:r>
    </w:p>
    <w:p>
      <w:pPr>
        <w:pStyle w:val="Style13"/>
        <w:spacing w:lineRule="auto" w:line="360" w:before="0" w:after="0"/>
        <w:jc w:val="both"/>
        <w:rPr/>
      </w:pPr>
      <w:r>
        <w:rPr>
          <w:sz w:val="28"/>
          <w:szCs w:val="28"/>
          <w:lang w:val="uk-UA"/>
        </w:rPr>
        <w:t>4.</w:t>
      </w:r>
      <w:r>
        <w:rPr>
          <w:sz w:val="28"/>
          <w:szCs w:val="28"/>
        </w:rPr>
        <w:t xml:space="preserve"> Устройство микро ЭВМ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>5.</w:t>
      </w:r>
      <w:r>
        <w:rPr>
          <w:sz w:val="28"/>
          <w:szCs w:val="28"/>
        </w:rPr>
        <w:t xml:space="preserve"> Языки программирова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6.</w:t>
      </w:r>
      <w:r>
        <w:rPr>
          <w:sz w:val="28"/>
          <w:szCs w:val="28"/>
        </w:rPr>
        <w:t xml:space="preserve"> Целесообразность автоматизации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>Список изпользуемой литературы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развитием машиностроительного производства, и как следствие его совершенствованием и модернизацией при помощи его полной или же частичной автоматизации именно с этой целью происходит внедрение в машиностроение Гибких производственных систем (ГПС), позволяющих перейти на новый уровень промышленности в области металообработки. В отличие от ранее используемого устаревшего оборудования они более совершенны, при позволяют значительно сократить потребность в количестве основных производственных рабочих, но при этомкачество изготавлемой продукции и точность обработки будет выше, а как следствие продукция лучшего качества пользуется большим спросом. Вобщем с автоматизацией посредством внедрения ГПС становится ясно, вопрос состоит в другом, необходимол же как то управлять данным гибким автоматизированным производство. Именно для этой цели и используется специальная Автоматизированая система управления ГПС, которая позволяет в зависимости от степени своей автоматизации перейти либо на полностью автоматический режим (управление осуществляентся без участия человека), либо же на часттичную автоматизацию – автоматизированые АСУ (управление осуществляется при помощи автоматики с участием человека). Следует остановится на данной теме с целью рассмотрения основных функций АСУ и ее структуры.</w:t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матизированная система управления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атизированная система управления или АСУ входит в состав основных элементов автоматизированного производства ГПС. Основная задача АСУ это управления всеми составными частями производства, то есть управление основным используемым при обработке оборудованием ГПС (основное оборудование ГПС это станки: токарные, сверильные, фрезерные, долбежные, шлифовальные, зубонарезные и зубообробатывающие оснощенные системой числового програмного управления), а также дополнительным (к вспомогательному, но не менее важному оборудованию ГПС можно отнести различное технологгическое оснащение, необходимое для выполнения определенной операции технологического процесса обработки детали, промышленных роботов, роботов транспортеров и т.д.). Кстати, «технологическим процессом» называется часть «производственного процесса» (производственный процесс начинается с обработки заготовки и заканчивается сборкой деталей в узлы) содержащая действия (совокупность операций и переходов, выполняющихся в определенной последовательно) по изменению состояния предмета производства (заготовки), технологический процесс связан непосредственно с изменением размеров, формы и свойств материала обробатываемой загото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епени автоматизации АСУ подразделяют н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аматические (полностью автоматика, без участия человека-оператора, о чем уже упомяналось выше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атизированые (автоматика с участием человека-оператора, дополняющего работу АСУ)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СУ можно разделить на несколько уровней, их число зависит от исполнения ГПС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нешнем уровне находится усройство управления станком, роботом, транспорто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ющий уровень представляет собой концентратор каналов связи от устройств нижнего уровня, который может быть выполнен в виде микро ЭВ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42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ретий уровень, это система управления ГПС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вертый – система управления завод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функции АСУ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ым функциям АСУ можно отнести следующ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транспортными перемещения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людение за всем производственным процесс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 данных на печат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 информации на монито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гнализирование при необходимости в случае аварийной ситу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ая подготовка производ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технологическим процессом производ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инструментальным обеспечение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ивное планирование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ные компоненты АСУ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У состоит из средств вычислительной техники — управляющих ЭВМ, связанных в единый комплекс с помощью интерфейсных устройств и линий передачи данных, и программного обеспечения, предназначенного для управления отдельными единицами автоматизированного оборудования всех подсистем и системы в целом. Она базируется на использовании оборудования с ЧПУ, ГПМ. Программное управление АСТО основывается на применении программы, определяющей порядок действий с целью получения требуемого результата. Вычислительные машины, устройства сопряжения с объектами и передачи данных являются аппаратурными средствами системы управления ГПС, функционирующими под управлением программных сред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тав АСУ ГПС входят следующие подсистемы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истема УТСС (подсистема АСУ, необходимая для управления транспортно-складской системой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истема УТПП (подсистема АСУ осуществляющая управление технологическим процессом производства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истема ТПП (подсистема АСУ осуществляющая технологическую подготовку производства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истема УИО (подсистема АСУ для управления инструментальным обеспечением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истема ОКП (подсистема АСУ осуществляющая оперативно-календарное планирование)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е четыре подсистемы реализуются как на первом, так и втором уровнях АСУ ГПС, подсистема ОКП реализуется обычно на втором уровне ГПС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СУ ГПС может иметь функциональные (и технические) связи с АСУ предприятием (АСУП) и системой автоматизированного проектирования (САПР).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фигурация КТС зависит от следующих факторов:</w:t>
      </w:r>
    </w:p>
    <w:p>
      <w:pPr>
        <w:pStyle w:val="Style13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и и задачи реализуемых подсистем;</w:t>
      </w:r>
    </w:p>
    <w:p>
      <w:pPr>
        <w:pStyle w:val="Style13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и топология технологического и транспортно-складского оборудования ГПС;</w:t>
      </w:r>
    </w:p>
    <w:p>
      <w:pPr>
        <w:pStyle w:val="Style13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имы и технология обработки;</w:t>
      </w:r>
    </w:p>
    <w:p>
      <w:pPr>
        <w:pStyle w:val="Style13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роизводства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ля реализации ГПС целесообразно использовать модульный принцип построения КТС, который позволит обеспечить гибкость систем, реализовать функции АСУ ГПС в различных наборах подсистем и задач, оптимизировать стоимость используемого КТС и облегчить выбор требуемой конфигурации КТС. На первом уровне КТС решает задачи управления ГПС-У и в зависимости от параметров объекта управления может быть реализован на базе одной или нескольких мини-или микро-ЭВМ, объединенных аппаратно-программными средствами обмена данными. На втором уровне КТС решает задачи управления ГПС-Ц и реализуется в виде УВК на базе мини-ЭВМ, имеющей непосредственную связь с АРМ технолога цеха и ЭВМ АСУ предприятия. К УВК второго уровня подключаются также АРМ диспетчера, управляющего и технического персонала цеха. Модульность КТС позволяет обеспечить гибкость при реализации проектов АСУ ГПС различного типа и размерности. Модули 1 и 2 реализуются на базе типового комплекса микро ЭВМ и предназначены для автоматизации функций ГПС-У. Модуль 1 обеспечивает управление транспортными средствами, контроль состояния перегрузочных позиций склада станочных модулей и обмен информацией с УВК второго уровня. Модуль 2 обеспечивает передачу управляющих программ технологическому оборудованию по каналам связи и реализует функцию диагностики систем ЧПУ ГПМ. Количество модулей 2 определяется числом управляемых ГПМ. Одна ЭВМ может управлять работой не более восьми гибких производственных модулей ГПМ, при небольшом количестве ГПМ возможно объединение функций модулей 1 и 2 в первом модуле. Количество модулей ЭВМ определяется потребностями участка. Если присутствуют Модули 3 и 4, следует сказать, что они реализованы на базе мини-ЭВМ и предназначены для реализации функций и задач АСУ-Ц. Различие в составе модулей определяется их информационными нагрузками. Так, модуль 3 используется при реализации АСУ ГПС цеха, включающего участки малой размерности и в ряде случаев может совмещать функции обоих уровней управления. Модуль 4 предназначен для реализации АСУ ГПС-У с большой информационной нагрузкой в системах, охватывающих несколько ГПС-У с большим количеством оборудования и развитыми транспортно-складскими системами. Модули 3 и 4 должны иметь связь с АРМ на базе терминалов или персональных ЭВМ участков подготовки производства, технолога, диспетчера цеха, руководящего персонала цеха и с ЭВМ первого уровня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й из важнейших проблем реализации КТС АСУ ГПС является их объединение в многомашинные распределенные вычислительные комплексы. Кроме ЭВМ, входящих в состав модулей, в многомашинный комплекс входят и микроЭВМ систем ЧПУ и ЛСУ транспортно-складскими объектами. Системы ЧПУ, входящие в состав ГПС, представляют собой устройства класса CNC на базе встроенных микро ЭВМ или устройства ЧПУ производства.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истем ЧПУ отечественного и зарубежного производства, не имеющих аппаратных и программных средств связи с УВК, рекомендуются следующие методы организации связи:</w:t>
      </w:r>
    </w:p>
    <w:p>
      <w:pPr>
        <w:pStyle w:val="Style13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совместимых носителей информации (например перфоленты); метод прост, однако малонадежен, не обеспечивает оперативности управления и требует привлечения дополнительного персонала;</w:t>
      </w:r>
    </w:p>
    <w:p>
      <w:pPr>
        <w:pStyle w:val="Style13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для подключения к УВК интерфейсов СЧПУ, предназначенных для других целей (например интерфейс ИРПР для подключения перфосчитывателя); метод может быть рекомендован как для отечественных, так и для зарубежных СЧПУ;</w:t>
      </w:r>
    </w:p>
    <w:p>
      <w:pPr>
        <w:pStyle w:val="Style13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в СЧПУ библиотеки УП с присвоением каждой из них номера; вызов требуемой УП осуществляет УВК через У СО и командо-аппарат СЧПУ; для отечественных СЧПУ метод непригоден из-за малого объема ОЗУ и может быть рекомендован только для зарубежных СЧПУ;</w:t>
      </w:r>
    </w:p>
    <w:p>
      <w:pPr>
        <w:pStyle w:val="Style13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использование нестандартных средств связи СЧПУ с УВК.</w:t>
      </w:r>
    </w:p>
    <w:p>
      <w:pPr>
        <w:pStyle w:val="Style13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 ЭВМ обеспечивает обмен данными между ЭВМ и СЧПУ на базе «Электроника-60» в режиме «точка-точка» с помощью последовательного канала типа ИРПС и позволяет создавать ЛВС для АСУ ГПС с топологией типа «звезда» или «дерево». КС представляет собой набор блоков связи, обеспечивающий высокоскоростной обмен данными между ЭВМ и Системой ЧПУ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numPr>
          <w:ilvl w:val="0"/>
          <w:numId w:val="3"/>
        </w:numPr>
        <w:spacing w:lineRule="auto" w:line="36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ройство микро ЭВМ</w:t>
      </w:r>
    </w:p>
    <w:p>
      <w:pPr>
        <w:pStyle w:val="Style13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кро ЭВМ представляет собой устройство, состоящее из четырех основных компонентов: </w:t>
      </w:r>
    </w:p>
    <w:p>
      <w:pPr>
        <w:pStyle w:val="Style1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ифметико-логического устройства (АЛУ) ;</w:t>
      </w:r>
    </w:p>
    <w:p>
      <w:pPr>
        <w:pStyle w:val="Style1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ройства управления (УУ) ;</w:t>
      </w:r>
    </w:p>
    <w:p>
      <w:pPr>
        <w:pStyle w:val="Style1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поминающего устройства (ЗУ) ;</w:t>
      </w:r>
    </w:p>
    <w:p>
      <w:pPr>
        <w:pStyle w:val="Style1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ферийных устройств (ПУ)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сновными характеристиками микроЭВМ являются: быстродействие (число логико-вычислительных операций, выполняемых в единицу времени, или длительность времени цикла выполнения одной команды); ширина разрядной сетки; наличие механизма прерываний текущих программ и механизма прямого доступа к ЗУ; объем ОЗУ; объем и состав программного обеспечения ПЗУ; наличие и объем внешних носителей; тип и характеристики интерфейсов микроЭВМ; наличие и характеристики дополнительных периферийных устройств (алфавитно-цифровых дисплеев, датчиков и аналого-цифровых преобразователей, цифро-аналоговых преобразователей и других устройств). На базе микропроцессорных систем создано семейство микроЭВМ, находящих широкое применение в АСУ ТП. Наиболее широко известны микроЭВМ типа «Электроника» и СМ ЭВМ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двухуровневых структур комплекса технических средств (КТС) АСУ ТП на базе микроЭВМ позволяет обеспечить по сравнению с АСУ ТП с одноуровневой структурой и использованием универсальной ЭВМ: повышение надежности и живучести системы; ослабление требований к необходимым вычислительным ресурсам центральной ЭВМ; сокращение затрат на установку и монтаж КТС за счет уменьшения потребности в линиях связи; упрощение пользовательских частей системы программного обеспечения за счет децентрализации вычислительного процесса; возможность подключения к центральной ЭВМ устройств, наиболее полно отвечающих требованиям конкретного ТОУ; сокращение времени восстановления текущего состояния информационной базы ЭВМ верхнего уровня после восстановления ее работоспособности за счет запоминания данных в памяти микро-ЭВМ. 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истема программного обеспечения интегрированной АСУ ГПС формируется как производственная операционная система (MOS-система) на основе максимального использования и развития операционных систем ЭВМ, входящих в состав УВК модулей АСУ ГПС, для создания ППП, реализация сетевых принципов межмашинного обмена и ведения распределенного банка данных в режиме реального времени. При этом производственная операционная система интегрированной АСУ ГПС строится из отдельных, построенных в соответствии с функциональными и структурно-техническими требовашшми ГПС, операционных систем ЭВМ, а также из пакетов прикладных программ организации межмашинных взаимодействий в режимах реального времени в локальных сетях ЭВМ и оперативной обработки данных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numPr>
          <w:ilvl w:val="0"/>
          <w:numId w:val="3"/>
        </w:numPr>
        <w:spacing w:lineRule="auto" w:line="36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зыки программирования</w:t>
      </w:r>
    </w:p>
    <w:p>
      <w:pPr>
        <w:pStyle w:val="Style13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зыки программирования — это языки, предназначенные для написания программного обеспечения. Эти языки — средство разработки АС ТПП РЭА. К языкам программирования предъявляют требования удобства использования, универсальности, эффективности объектных программ. С позиций универсальности и эффективности объектных программ наилучшими свойствами обладают машинно-ориентированные языки. Близость к машинным языкам (языкам машинных команд) обусловливает простоту и эффективность трансляторов на машинный язык, называемых ассемблерами.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шинно-ориентированные языки называют языками ассемблера или автокодами. Среди алгоритмических языков высокого уровня наиболее распространен язык Фортран. Однако язык Фортран имеет ограниченные возможности для описания сложных программ.</w:t>
      </w:r>
    </w:p>
    <w:p>
      <w:pPr>
        <w:pStyle w:val="Style13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numPr>
          <w:ilvl w:val="0"/>
          <w:numId w:val="3"/>
        </w:numPr>
        <w:spacing w:lineRule="auto" w:line="36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сообразность автоматизации</w:t>
      </w:r>
    </w:p>
    <w:p>
      <w:pPr>
        <w:pStyle w:val="Style13"/>
        <w:spacing w:lineRule="auto" w:line="36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ет помнить, что средства программного обеспечения и аппаратурные средства являются двумя взаимосвязанными компонентами современной вычислительной техники, и с развитиями программного обеспечения необходимо отдавать должное аппаратным средствам производства.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на последок хотелось бы сказать о целесообразности автоматизации производства. Так как основным направлением автоматизации производственных процессов является именно внедрение гибких производственных систем, то есть ГПС. На основе применения принципов групповой технологии, использования перепрограммируемого технологического оборудования и программного управления разрешают в определенной степени противоречия, возникающие между единичным характером изделий, то есть максимальной изменчивостью производства, и необходимостью массового применения однотипных операций для обеспечения минимальных экономических затрат на выпуск продукции, что является экономически выгодным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«Автоматизированные системы управления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Белогорцев Е.В., 2004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«Технологические основы гибких производственных систем» Медведев, В. П. Вороненко, В. Н. Брюханов, 2000г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 «Технология и оборудование производства электрических машин» А.А. Осьмаков, 2003г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 «</w:t>
      </w:r>
      <w:r>
        <w:rPr>
          <w:bCs/>
          <w:sz w:val="28"/>
          <w:szCs w:val="28"/>
        </w:rPr>
        <w:t>Автоматизированны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истемы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управления»</w:t>
      </w:r>
      <w:r>
        <w:rPr>
          <w:sz w:val="28"/>
          <w:szCs w:val="28"/>
        </w:rPr>
        <w:t xml:space="preserve"> С.Л. Зайцев, 2001г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5. «Машиностроение» Григорьев С.Н., Кохомский М.В., Маслов А.Р, 2006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2509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2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4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6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8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0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2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4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28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505C5B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2:15:00Z</dcterms:created>
  <dc:creator>Доронина Т.В.</dc:creator>
  <dc:description/>
  <cp:keywords/>
  <dc:language>en-US</dc:language>
  <cp:lastModifiedBy>SYSTEM</cp:lastModifiedBy>
  <dcterms:modified xsi:type="dcterms:W3CDTF">2011-09-26T02:15:00Z</dcterms:modified>
  <cp:revision>2</cp:revision>
  <dc:subject/>
  <dc:title>Состав, структура и функции АСУ ГПС подробно описаны в [2, 3]</dc:title>
</cp:coreProperties>
</file>