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 №2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материаловедению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Применение материалов в электротехник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ие процессы отражает диаграмма состояния сплава?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кажите, что называется смолами, на какие группы они подразделяются и для чего применяются в электротехнике. Опишите, какие технико-экономические преимущества имеют синтетические смолы по сравнению с природными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. Опишите прямой и обратный пьезоэффект, дайте определение пьезоэлектрикам, приведите примеры, опишите их свойства, особенности, составы, применение.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кажите классификацию контактных материалов. Приведите основные требования, предъявляемые к контактным материалам, примеры материалов, применяемых для каждого вида контактов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5. Для нагревательных элементов сопротивления выбраны сплавы МНМц 40-1,5; МНМц 3-12. Расшифруйте эти марки сплавов, укажите к какому классу электротехнических материалов они относятся. Их особенности, преимущества, недостатки и области приме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 1: Какие процессы отражает диаграмма состояния сплава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грамма состояния сплава представляет собой графическое изображение состояния сплава при изменении его состава, температуры, давления, концентрации элементов. Она показывает устойчивые состояния сплава, при которых компоненты и фазы обладают минимумом свободной энергии. Эти фазы называются равновесными фазами, вследствие чего и диаграммы называют диаграммами равновесия. Равновесные состояния- это устойчивые состояния вещества, обладающие минимумом свободной энер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ычно для построения диаграммы состояния пользуются результатами термического анализа, те строят кривые охлаждения спла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плав нагревают выше температуры плавления, затем охлаждают до 0. В процессе охлаждения с определёнными промежутками времени фиксируется температура сплава (рис1.а), изменяющаяся вместе с агрегатным состоянием. По полученным данным строим кривую охлаждения в координатах время-температура</w:t>
      </w:r>
      <w:r>
        <w:rPr>
          <w:b/>
          <w:color w:val="000000"/>
          <w:sz w:val="28"/>
        </w:rPr>
        <w:t xml:space="preserve">. </w:t>
      </w:r>
      <w:r>
        <w:rPr>
          <w:color w:val="000000"/>
          <w:sz w:val="28"/>
        </w:rPr>
        <w:t>Если взять сплавы с различным %-ым содержанием, то диаграмма состояния может быть построена в осях концентрация(х), темп(у) ( рис1. б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7265</wp:posOffset>
            </wp:positionH>
            <wp:positionV relativeFrom="paragraph">
              <wp:posOffset>271780</wp:posOffset>
            </wp:positionV>
            <wp:extent cx="3238500" cy="1495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Рис.1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иаграмма состоян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а) температура от времени охлаждения сплав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)температура от концентрации веществ спла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иаграмма состояния сплава при его кристаллизации показывает изменение его состояния в зависимости от температуры и концентрации при постоянном давлении внешне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сплав однокомпонентный, то диаграмма состояния рис.2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двухкомпонентный, то рис.2 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630295" cy="2061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Рис2. а)диаграмма состояния для однокомпонентного сплав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б) диаграмма состояния для двухкомпонентного спл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оси х- концентрация А- одного вещества, соответственно В=100-а – друг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оси у- температура сплава при его кристал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- только жидкая фа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+α-наличие жидкой фазы и некоторой твёрдой фазы определённой концентрации элем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α - наличие твёрдой фа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квидус (по латыни ликва-жидкий)- линия на графике, кот показывает температуру начала кристаллизации спл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лидус (солид-твёрдый)—точки графика, определяющие температуру конца кристал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 2: Укажите, что называется смолами, на какие группы они подразделяются и для чего применяются в электротехнике. Опишите, какие технико-экономические преимущества имеют синтетические смолы по сравнению с природным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Что называется смолами, их вид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молы- обширная группа материалов, кот характеризуются сходством химической природы ( это сложные смеси органических веществ, главным образом высокомолекулярных) и некоторыми общими физическими свойств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происхождению – природные и синтетическ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МОЛЫ ПРИРОДНЫЕ, вырабатываемые некоторыми растениями сложные по химическому составу вещества; затвердевают на воздухе, растворимы в органических растворителях, нерастворимы в воде. Образуются в основном тропическими растениями (копайский бальзам, шеллак и др.); в умеренной зоне – в основном растениями семейства сосновых (канифоль). Ископаемые природной смолы - копал, янтарь. Применение природной смолы в производстве лаков, политур, клеев и др. сокращается в связи с их заменой синтетическими продукт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НИФОЛЬ - Хрупкая смола( стекловидное вещество от светло-желтого до темно-коричневого цвета). Входит в состав смолистых веществ хвойных деревьев. Получают из живицы, экстракцией измельченной древесины органическими растворителями или перегонкой сырого таллового масла. Состоит в основном из органических кислот(абиетиновой и др. Растворима в нефтяным маслах, особенно при нагреве и др жидких углеводородах, растительных маслах, спирте, скипидаре. Температура размягчения 50-70 град. На воздухе постепенно окисляется, причем температура размягчения повышается, а растворимость снижается. Канифоль растворённая в нефтяных маслах применяется при изготовлении пропиточных и заливочных кабельных компаундов. Применяют в производстве синтетического каучука, резин, пластмасс, искусственной кожи, лаков и др., в качестве флюса при лужении и пайке металлов, а также для натирания волоса смычков струнных инструмен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ЕЛЛАК (нидерл . schellak), воскоподобное вещество, выделяемое тропическими насекомыми из семейства лаковых червецов. Применение ограничено (главным образом для изготовления спиртовых лаков и политур). Хорошо растворим в спирте, не растворим в углеводородах. При 50-60град становится гибким, далее размягчается и расплавляется. При продолжительном нагреве запекается, становясь неплавким и нерастворимым. В электроизоляционной технике используется в виде клеящих ла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палы применяются в качестве добавки к масляным лакам для увеличения твёрдости плёнок, янтарь для изготовления вводов в приборы, где важно высокое сопротивление изоля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нтетические смол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МОЛЫ СИНТЕТИЧЕСКИЕ, полимеры небольшой молекулярной массы (олигомеры); при переработке и применении в результате отверждения превращаются в неплавкие и нерастворимые продукты. Используются в производстве пластмасс, лаков, клеев, герметиков, для отделки тканей, бумаги и др. (напр., Алкидные смолы, Полиэфирные смолы, Феноло-формальдегидные смолы.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смолы можно приблизительно разделить на несколько перекрывающихся групп. Для примера наиболее известные смолы (в неориентированном состоянии и без наполнителей) разделим по группа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3617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/>
                <w:color w:val="000000"/>
                <w:sz w:val="20"/>
                <w:szCs w:val="20"/>
              </w:rPr>
              <w:t>Органические смолы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/>
                <w:color w:val="000000"/>
                <w:sz w:val="20"/>
                <w:szCs w:val="20"/>
              </w:rPr>
              <w:t>ЭлементноОрганические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смолы</w:t>
            </w:r>
          </w:p>
        </w:tc>
      </w:tr>
      <w:tr>
        <w:trPr>
          <w:trHeight w:val="19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этилен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мнийорганические</w:t>
            </w:r>
          </w:p>
        </w:tc>
      </w:tr>
      <w:tr>
        <w:trPr>
          <w:trHeight w:val="17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стирол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олитетрафторэтилен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оливинилхлорид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олиметилметакрилат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амиды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поксидные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эфирные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нтетические смолы – полимеризационные и конденсационные. Общим недостатком конденсационных смол является то, то при их отверждении происходит выделение воды или других низкомолекулярных в-в, остатки которых могут ухудшать электроизоляционные св-ва смолы. Молекулы конденсационных смол обычно содержат полярные группы, что ухудшает диэлектрические св-ва и повышает гигроскопичность. Полимеризационные смолы могут быть и неполярнымим, например, полимеры углеводородного состава, политетрафторэтиле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254"/>
        <w:gridCol w:w="2451"/>
        <w:gridCol w:w="1140"/>
      </w:tblGrid>
      <w:tr>
        <w:trPr>
          <w:trHeight w:val="30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имеризационны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иконденсационн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этиле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олярны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нолоформальдегидн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ярные</w:t>
            </w:r>
          </w:p>
        </w:tc>
      </w:tr>
      <w:tr>
        <w:trPr>
          <w:trHeight w:val="30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стиро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олярны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эфирн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ярные</w:t>
            </w:r>
          </w:p>
        </w:tc>
      </w:tr>
      <w:tr>
        <w:trPr>
          <w:trHeight w:val="30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тетрафторэтиле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олярны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мнийорганическ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ярные</w:t>
            </w:r>
          </w:p>
        </w:tc>
      </w:tr>
      <w:tr>
        <w:trPr>
          <w:trHeight w:val="30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винилхлори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ярны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метилметакрила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ярны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ами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ярны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поксидны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ярны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молы делятся на термопластические и термореактивные. Термопластические при нагреве, соответствующей их пластичному состоянию, не вызывает необратимых изменений их свойств. Термореактивные при нагреве претерпевают необратимое изменение свойств(запекаются, отверждаются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418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рмопластичны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рмореактивные</w:t>
            </w:r>
          </w:p>
        </w:tc>
      </w:tr>
      <w:tr>
        <w:trPr>
          <w:trHeight w:val="19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этилен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поксидные</w:t>
            </w:r>
          </w:p>
        </w:tc>
      </w:tr>
      <w:tr>
        <w:trPr>
          <w:trHeight w:val="157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стиро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нолоформальдегидные</w:t>
            </w:r>
          </w:p>
        </w:tc>
      </w:tr>
      <w:tr>
        <w:trPr>
          <w:trHeight w:val="278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тетрафторэтилен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эфирные</w:t>
            </w:r>
          </w:p>
        </w:tc>
      </w:tr>
      <w:tr>
        <w:trPr>
          <w:trHeight w:val="28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винилхлорид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мнийорганические</w:t>
            </w:r>
          </w:p>
        </w:tc>
      </w:tr>
      <w:tr>
        <w:trPr>
          <w:trHeight w:val="28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метилметакрила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амид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иолефины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тероцепные термопластичные смол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олиамидные смолы (капрон, нейлон, полиуретаны, полиимиды)- имеют цепочные молекулы. Обладают высокой механической прочностью и эластичностью, растворимы в крезоле и расплавленном феноле т.е. растворимость ограничена. Применяются для изготовления синтетических волокон, гибких плёнок и пластмасс. Обладают высокой гигроскопичностью, лёгкой деформируемостью при повышенной температуре, малой радиационной стойкостью и низкой светостойкостью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Б) Фенолоформальдегидные смолы. Производятся посредством нагрева в закрытом котле водного раствора фенола и формальдегида в присутствии катализатора. Могут быть термореактивными(бакелит) и термопластичными (новолак). Бакелит или РЕЗОЛ (резольная смола), синтетический термореактивный полимер, образующийся на начальной стадии синтеза феноло-формальдегидной смолы; вязкая жидкость или твердый растворимый и легкоплавкий продукт от светло-желтого до черного цвета. В отличие от новолака может отверждаться без применения специальных реагентов - отвердителей. НОВОЛАК (новолачная смола), термопластичная феноло-формальдегидная смола; твердое вещество от светло-желтого до темно-коричневого цвета. Отверждается только в присутствии отвердителей. Применяют в производстве пресс-материалов, литейных форм, лаков, пенопластов. ФЕНОЛОАЛЬДЕГИДНЫЕ СМОЛЫ (фенольные смолы), синтетические смолы, продукты поликонденсации фенолов с альдегидами; см., напр., Фенолоформальдегидные смолы, Резорцино-формальдегидные смол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) полиэфирные смолы- продукты поликонденсации различных спиртов и кислот( или их ангидридов) ПОЛИЭФИРНЫЕ СМОЛЫ ненасыщенные , 50-70%-ные растворы сложных полиэфиров - продуктов поликонденсации гликолей с малеиновой или фумаровой кислотой (растворители - мономеры, главным образом стирол). Отвержденные полиэфирные смолы - прочные, водостойкие, химически устойчивые материалы с хорошей адгезией к различным поверхностям и высокими диэлектрическими показателями. Применяются в производстве стеклопластиков, лаков, компаундов, клее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КИДНЫЕ СМОЛЫ, синтетические смолы, продукты поликонденсации многоосновных карбоновых кислот с многоатомными спиртами; высоковязкие жидкости. Наиболее распространенные алкидные смолы, получаемые из фталевой кислоты и глицерина или пентаэритрита, называются соответственно глифталевыми смолами (глифталями) и пентафталевыми смолами (пентафталями). Применяются главным образом для приготовления алкидных ла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рифталевые смолы. Преимуществом грифталя перед бакелитом является более высокая эластичность, клейкость, стойкость к тепловому старению и трекингостойкость. Незапечённый грифталь растворим в смеси спирта с бензолом, ацетоне. Полностью запеченный грифталь стоек к растворителя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иэтилентерефталат(лавсан)- термопластичный полимер. Применяется для изготовления синтетических волокон, гибких плёнок, для обладающей высокой мех прочностью изоляции эмалированных проводов ПОЛИЭТИЛЕНТЕРЕФТАЛАТ, [-CH2-CH2OC(O)C6H4OC(O)-]n, синтетический полимер, продукт поликонденсации этиленгликоля с терефталевой кислотой; твердое бесцветное вещество. Прочен, износостоек, хороший диэлектрик. Применяется главным образом в производстве полиэфирного волокна, а также пленок, радиодеталей, химического оборуд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)Эпоксидные смолы ЭПОКСИДНЫЕ СМОЛЫ , синтетические смолы, содержащие в молекуле эпоксидные или глицидиловые группы; бесцветные жидкости или твердые вещества. Наиболее распространенные эпоксидные смолы - продукты взаимодействия дифенилолиропана с эпихлоргидрином. Эпоксидные смолы в чистом виде термопластичны, растворимы в ацетоне, могут длительно храниться. Отвержденные - если добавить отвердитель(например, амины без нагрева) перед употреблением- термореактивны, равномерно отверждаются в толстом слое, образуя водонепроницаемую изоляцию. эпоксидные смолы отличаются малой усадкой при отверждении 0,5-2%, высокой адгезией(сцепление) к различным пластмассам, стёклам, керамике, металлам, механической прочностью, влагостойкостью, хорошими электроизоляционными свойствами. Применяют в производстве клеев, лаков, пластмасс, матриц пресс-форм, для заливки небольших трансформаторов или узлов аппаратуры, кабельные соединительные и концевые муфты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Кремний органические смолы ( полиорганосилоксаны, силиконы) В их составе помимо углерода есть кремний. Используются в лаках, компаундах, некоторые из них, например, кремнийорганические каучуки эластичны. Высокие электроизоляционные св-ва при высок температурах. Нагревостойки, практически не смачиваются водой. Но дороги., низкая механическая прочность, плохая адгез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Применение в электротехник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ироко применяются в виде важнейшей составной части лаков, компаундов, плстических масс, плёнок, искусственных и синтетических волокнистых материалов и т.п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КИДНЫЕ ЛАКИ, растворы алкидных смол (часто их смесей с карбамидными смолами или с др. полимерами) в органических растворителях. Образуют антикоррозионные и атмосферостойкие покрытия. Применяются для защиты дерева и металла, эмалевые краски и грунтовки на основе алкидных лаков - для отделки средств транспорта, сельскохозяйственных машин и др. Распространенный вид лакокрасочной продук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ЕНКООБРАЗУЮЩИЕ ВЕЩЕСТВА (пленкообразователи) , основные компоненты лакокрасочных материалов, придающие им способность образовывать тонкую твердую пленку, прочно связанную с защищаемой поверхностью. В качестве пленкообразующих веществ используют синтетические смолы (алкидные, полиэфирные, эпоксидные и др.), полиакрилаты, полиуретаны, эфиры целлюлозы, битумы, растительные мас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ЛЕНОЧНАЯ ТЕХНОЛОГИЯ, методы изготовления пассивных электро- и радиоэлементов и соединительных проводников на диэлектрической подложке (плате) нанесением на нее слоев электропроводящих, резистивных и диэлектрических паст или вакуумным напылением (осаждением) пленок (с последующим травлением, вжиганием, фотолитографической или иной обработкой). Применяется при изготовлении печатных схем, пленочных и других интегральных схе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ИЭФИРНЫЕ ЛАКИ, лакокрасочные материалы, пленкообразующим компонентом которых являются полиэфирные смолы. Образуют покрытия с хорошими декоративными свойствами. Полиэфирные лаки и получаемые на их основе эмалевые краски, шпатлевки применяют главным образом для отделки изделий из дерева, напр. мебел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ФЕНОЛ (карболовая кислота, гидроксибензол), С6Н5ОН, бесцветные, розовеющие на воздухе кристаллы, t пл = 43 °С. Сырье в производстве синтетических смол, красителей, пестицидов, лекарственных средств, поверхностно-активных веществ; применяется также для дезинфекции. Токсичен, при попадании на кожу вызывает ожо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молы относятся к высокомолекулярным соединениям. Термоактивные смолы относятся к реактопластам, в которых при нагревании происходят необратимые структурные и химические превращ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насыщенные полиэфирные смолы- продукт взаимодействия полимеров и некоторых видов мономеров, отличающихся способностью к отвержению в нерастворимый твёрдый материал при наличии некоторых видов ингибиторов. ИНГИБИТОРЫ (от лат . inhibeo - удерживаю), вещества, снижающие скорость химических, в т. ч. ферментативных, реакций или подавляющие их. Применяют для предотвращения или замедления нежелательных процессов: коррозии металлов, старения полимеров, окисления топлив и смазочных масел, пищевых жиров и др. Ингибиторы ферментов используют для изучения механизма их действия, для лечения нарушений обмена веществ, а также в качестве пестицид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е смолы сшиваются ингибитором в прочную трёхмерную структуру и идут на изготовление корпусов кораблей, строительных панелей и т.д. Детали на основе полиэфирных смол изготавливаются обычной заливкой в форму, куда уже помещены слои ткани, стекловолокна и ингибитор. СТЕКЛЯННОЕ ВОЛОКНО (стекловолокно) , формуют из расплавленного стекла. Обладает высокими теплостойкостью, диэлектрическими свойствами, модулем упругости, прочностью при растяжении, устойчивостью к химическим реагентам, низкой теплопроводностью. Применяется (в виде нитей, жгутов, тканей, нетканых материалов, напр. стеклохолста) как армирующий наполнитель для стеклопластиков, фильтровальный, электро- и теплоизоляционный материал, в волоконной оптике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асто применяют центробежное литьё, штамповку, литьё под давление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верженные литые полиэфирные смолы, как правило имеют γ=1,2-1,5 г/куб.см, σв.р=40-90мПа, δ=5%, Н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С 70-100 е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еклопластики , изгот из отверждённых полиэфирных смол имеют γ=1,6-2,6 г/куб.см , σв.р=60-140мПа, δ=0,6%, Н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С 50-70 е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яду с полиэфирными смолами прим смолы на основе сложных диэфиров (термореактивные полимеры: стирол, акриловая кислота), обладающих повышенной вязкостью, прочностью (σв.р=80мПа ), химической стойкостью. Чаще всего стеклопластики на основе стиролов и акриловых смол применяют для изготовления корпусов приборов, крыльчаток, насосов и деталей автомоби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ибутадиеновые смолы (высокомолекулярные углеводородные термореактивы) стойки к действию кислот и щелочей, идут на изготовление покрытий, клеев, изоляционных заливочных материалов электрических систем корабельных механиз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рмированные стеклопластики на основе таких смол имеют σв.р=250мПа и используются для изготовления обтекателей антенн на самолётах и корабл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поксидные смолы используются для получения слоистых пластиков и волокнисто- намоточных материалов для изготовления печатных плат, зубчатых колёс, распределительных шестерён, ёмкостей, труб и т.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ливки , изготовляемые из эпоксидных смол имеют γ=1,2-1,3 г/куб.см, σв.р=55-130мПа, Н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С 100-110 е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ермостойкие смолы представляют собой линейные или сшитые полимеры, имеющие высокую Т стеклования и способность выдерживать на воздухе продолжительный нагрев до Т=316 град без заметных измений структуры. Это как правило полиамиды конденсационарного типа, армированные стекловолокном, применяются для изготовления обтекателей радиолокационных антенн, деталей механизмов, работ в условиях повышенной Т. Эти материалы имеют при Т=316град σв.р=300м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 3: Опишите прямой и обратный пьезоэффект, дайте определение пьезоэлектрикам, приведите примеры, опишите их свойства, особенности, составы, примен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Прямой пьезоэлектрический эффект- возникновение электрической поляризации в веществе в отсутствие электрического поля при упругих деформац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тный пьезоэлектрический эффект- появление механических деформаций под действием электрического по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ое исследование пьезоэлектрического эффекта осуществлено П. Кюри (1880) на кристалле кварца. Пьезоэлектрический эффект обнаружен более чем у 1500 веществ- Пьезоэлектрических материал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ЬЕЗОЭЛЕКТРИЧЕСКИЕ МАТЕРИАЛЫ, вещества с ярко выраженными пьезоэлектрическими свойствами. Пьезоэлектрическими материалами являются некоторые монокристаллы (кварц, дигидрофосфаты калия и аммония, сульфат лития), а также поликристаллические твердые растворы после поляризации в электрическом поле (пьезокерами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ьезоэлектрический эффект наблюдается у всех сегнетоэлектриков и у многих пироэлектри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ГНЕТОЭЛЕКТРИКИ , вещества, обладающие в определенном интервале температур самопроизвольной (в отсутствие электрического поля) электрической поляризацией, сильно зависящей от внешних условий. К сегнетоэлектрикам относятся сегнетова соль, титанат бария (BaTiO3), дигидрофосфаты калия (KH2PO4) и аммония, ниобат лития (LiNbO3) и др. Известно несколько сотен сегнетоэлектриков, в т. ч. сегнетокерамика. Применяются главным образом как пьезоэлектрические преобразователи в детекторах электромагнитных излучений, а также в различных конденсатор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ИРОЭЛЕКТРИКИ (от греч . pyr - огонь), кристаллические диэлектрики, на поверхности которых при изменении температуры появляются электрические заряды. Т.е ПИРОЭЛЕКТРИЧЕСТВО -это возникновение электрических зарядов на поверхности пироэлектриков при их нагревании или охлажде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ироэлектриками могут быть лишь нецентросимметричные кристаллы. Все пироэлектрики являются пьезоэлектриками (но не обратно), некоторые пироэлектрики обладают сегнетоэлектрическими свойствами. Типичный пироэлектрик - турмалин. ТУРМАЛИН , минерал подкласса кольцевых боросиликатов. Твердость 7,5; плотность 3,0-3,4 г/см3. Образует столбчатые кристаллы, радиально-лучистые агрегаты (т. н. турмалиновые солнца). Применяются также синтетические турмалин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ЬЕЗОМАГНЕТИЗМ, намагниченность (слабый ферромагнетизм) антиферромагнетиков; возникает под действием внешнего давления вследствие упругой деформации их кристаллической решетки. Обнаружен в CoF2, MnF2 и т.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нение пьезоэлектриков: ПЬЕЗОКВАРЦ , минерал, прозрачные монокристаллы кварца, которые благодаря присущему им эффекту пьезоэлектричества могут быть использованы в радиотехнике. Применяются также синтетические пьезокварц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ЬЕЗОЭЛЕКТРИЧЕСКИЕ ПРЕОБРАЗОВАТЕЛИ, преобразователи механических и акустических колебаний в электрические и обратно, основанные на пьезоэлектрическом эффекте. Используются в качестве мощных источников ультразвука, излучателей и приемников звука, микрофонов и гидрофонов, звуковых резонаторов, фильтров, датчиков механических напряжений. Применяются в акустоэлектронике и сейсмических исследовани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ЬЕЗОМЕТР (от греч . piezo - давлю, сжимаю и ...метр), прибор для измерения сжимаемости газов, жидкостей и твердых тел. Пьезометрами называют также устройство для измерения линейной деформации твердых те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ЬЕЗОМЕТРИЧЕСКАЯ СКВАЖИНА , буровая скважина, предназначенная для постоянного наблюдения в какой-либо части нефтяной залежи, водоносного горизонта за изменением пластового дав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 4: Укажите классификацию контактных материалов. Приведите основные требования, предъявляемые к контактным материалам, примеры материалов, применяемых для каждого вида контакто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тактные материалы прим для изготовления различного вида контактов электрических цепей. Эти контакты подразделяют на разрывные, скользящие и неподвижны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рывные контакты подразделяют на слабонагруженные и высоконагруженны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абонагруженные контакты изготовляют из золота, серебра, платины, палладия и их сплавов с медью; они отличаются низким переходным Эл. сопротивлением с повышенной стойкостью против окис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конагруженные контакты изготовляют из вольфрама, молибдена, их сплавов и порошковых композици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ользящие контакты изготовляют из палладиево- серебряно- медных (никелевых) сплавов марок ПдСрМ36-4; ПдСрН13-2-11,8, где цифры означают содержание в % 2-го и 3-го элементов. Эти материалы должны отличаться высоким сопротивлением свариванию, чтобы избежать приваривания друг к другу при прохождении тока. Часто применяют композиции из порошков меди или серебра с добавкой графита, препятствующего свариванию контактов. К этой группе сплавов относят сплавы марок МГ3, МГ5,СГ3,СГ5, и т.д. Здесь цифры обозначают наличие графита в 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подвижные контакты(Зажимные) изготовляют из сплавов, отличающихся низкими значениями переходного Эл сопротивления, высокими антикоррозионными св-вами и способностью не образовывать на поверхности контакта оксидных плёнок. В ответствен корабельных системах чаще всего применяют палладиево- иридиевые сплавы марки ПДИ10; платинорутениевые сплавы марки ПлРу8; Платиноникелевые сплавы марки ПЛН4,5 и тд. Здесь цифры обозначают наличие второго элемента в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опрос5: Для нагревательных элементов сопротивления выбраны сплавы МНМц 40-1,5; МНМц 3-12. Расшифруйте эти марки сплавов, укажите к какому классу электротехнических материалов они относятся.Их особенности, преимущества, недостатки и области примен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проводниковые материалы высокого электрического сопротивления (уд Эл. Сопротивление 1*10 в минус 5 до 1,5*10 в минус 6. Используется для преобразования тока в тепло- применяется в Эл. нагревательных элементах, в реостатах, катушек сопротивлений, термопар, например элементы Эл. печ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ычно у таких материалов нарушена кристаллическая решётка за счёт внедрения в неё атомов легирующих элементов, а также за счёт способности некоторых материалов повышать амплитуду колебаний атомов при нагрузке.(это чаще всего медные сплавы, легированные никелем, железом, фольфрамом, молибденом и т.д., которые делят на группы в зависимости от рабочей температуры. Константан относится к первой группе. (500град – для изготовления точных элементов сопротивлений корабельных электротехнических устройств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НМц 40-1,5;- КОНСТАНТАН (от лат . constans - постоянный, неизменный), сплав Cu (основание) с Ni (40%) и Mn (1,5%), относящийся к сплавам с высоким удельным электрическим сопротивлением, слабо зависящим от температуры. Обладает высокой нагревостойкостью (Т рабочая- до 500град.) Изготовляют реостаты, элементы измерительных приборов невысокой точности, элементы нагревательных приборов, термопар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достаток- высокое значение термоэлектродвижущей силы (ТЭДС) при работе в паре с медью, поэтому не применяется в электроизмерительных приборах высокой точ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НМц 3-12. сплав Cu (основание) с Ni (3%) и Mn (12%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равнению с первым сплавом, где больше содержится никеля, чем марганца, здесь преобладает марганец. Сплав МНМц 3-12также имеет высокое сопротивление, но ТЭДС понижается. Применяют для изготовления резисторов, теплодатчиков, шунтов и др. Перед изготовлением сопротивлений металл подвергают рекристаллическому отжигу при т=400 в вакууме для получения стабильного температурного и удельного Эл. сопротивления. Затем готовые сопротивления отжигают при т=250гр для снятия внутренних напряж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ычно у таких материалов нарушена кристаллическая решётка за счёт внедрения в неё атомов легирующих элементов, а также за счёт способности некоторых материалов повышать амплитуду колебаний атомов при нагрузке.(это чаще всего медные сплавы, легированные никелем, железом, вольфрамом, молибденом и т.д., которые делят на группы в завис от рабочей температуры. Константан относится к первой группе. (500˚С – для изготовления точных элементы сопротивлений корабельных электротехнических устройств.) Ко второй сплавы с Т рабочей 500-1200- чаще прим для изготовления спиралей в нагревательных элементах , 3-1200-1600˚С - для нагревательных элементов электропеч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13:00Z</dcterms:created>
  <dc:creator>Lev</dc:creator>
  <dc:description/>
  <cp:keywords/>
  <dc:language>en-US</dc:language>
  <cp:lastModifiedBy>SYSTEM</cp:lastModifiedBy>
  <cp:lastPrinted>2006-11-20T18:23:00Z</cp:lastPrinted>
  <dcterms:modified xsi:type="dcterms:W3CDTF">2011-09-26T02:13:00Z</dcterms:modified>
  <cp:revision>2</cp:revision>
  <dc:subject/>
  <dc:title>Контрольная Работа №2</dc:title>
</cp:coreProperties>
</file>