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7.jpeg" ContentType="image/jpeg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орошковая металлургия занимается изготовлением металлических порошков и разнообразных изделий из них. Характерной особенностью порошковой металлургии как промышленного метода изготовления различного рода материалов является применение исходного сырья в виде порошков, которые затем прессуются (формуются) в изделия заданных размеров и подвергаются термической обработке (спеканию), проводимой при температурах ниже температуры плавления основного компонента шихты /1/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рошковая технология – это широкая область получения дисперсных тел, применяемых в разнообразных отраслях производства – порошковой металлургии, керамической промышленности, получении пищевых и лекарственных продуктов, удобрений, топлива, строительных материалов и др. /2/. Вследствие некоторого внешнего сходства технологии порошковой металлургии с технологией керамического производства, изделия, изготавливаемые методами порошковой металлургии, широко известны также под названием металлокерамических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Основными элементами технологии порошковой металлургии являются следующие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получение и подготовка порошков исходных материалов, которые могут представлять собой чистые металлы или сплавы, соединения металлов с неметаллами и различные другие химические соединения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 xml:space="preserve">прессование из подготовленной шихты изделий необходимой формы в специальных пресс-формах, т.е. формование будущего изделия;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рмическая обработка или спекание спрессованных изделий, придающее им окончательные физико-механические и другие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пециальные свойств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 производственной или исследовательской практике иногда встречаются отклонения от этих типичных элементов технологии, например совмещение операций прессования и спекания, пропитка пористого брикета расплавленными металлами, дополнительная механическая и другая обработка спеченных изделий и пр. Однако основной принцип технологии – применение исходной порошковой шихты и спекание ниже температуры плавления основного элемента, образующего спрессованное тело – остается неизменным /1/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тод порошковой металлургии обладает рядом преимуществ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изготовления материалов, содержащих наряду с металлическими составляющими и неметаллические, а также материалов и изделий, состоящих из двух (биметаллы) или нескольких слоев различных металлов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возможность получения пористых материалов с контролируемой пористостью, чего нельзя достигнуть плавлением и литье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Наряду с преимуществами порошковой металлургии следует отметить и недостатки, затрудняющие и ограничивающие широкое ее распространение. К основным недостаткам следует отнести высокую стоимость порошков металлов и отсутствие освоенных методов получения порошков сплавов – сталей, бронз, латуней и пр. Изделия, получаемые из металлических порошков, вследствие пористости обладают повышенной склонностью к окислению, причем окисление может происходить не только с поверхности, но и по всей толщине изделия. Металлокерамические изделия обладают также сравнительно низкими пластическими свойствами (ударная вязкость, удлинение) /3/.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Методы изготовления порошковых материалов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орошковый материал – совокупность частиц металла, сплава или металлоподобного соединения с размерами до 1 мм, находящихся во взаимном контакте и не связанных между собой /4/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се сыпучие тела состоят из частиц и межчастичных (внешних) пор. Частицы порошков, в свою очередь, могут подразделяться на более мелкие структурные элементы. Металлические частицы практически всегда содержат примеси, распределенные как по поверхности, так и в виде внутренних включений, и часто имеют внутричастичные пор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Частицы могут иметь самую разнообразную форму. Можно подразделить различные структуры на три основные группы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локнистые или игольчатые частицы, длина которых значительно превышает их размер по другим измерениям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плоские частицы (пластинки, листочки, таблицы), длина и ширина которых во много раз больше толщины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вноосные частицы с примерно одинаковыми размерами по всем измерения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Частицы отделены одна от другой порами (межчастичными) и контактными промежутками. Поры в непрессованных порошках занимают обычно 70-85% всего объема. Кроме пор межчастичных, порошки могут иметь и внутричастичные поры. Размер межчастичных пор увеличивается с повышением размера частиц и уменьшением плотности их укладк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следствие значительного размера удельной поверхности количество поверхностных примесей на единицу массы (главным образом окислов) у порошков, особенно тонких, значительно больше, чем у компактных тел. В порошках также имеются и внутричастичные примеси – включения загрязнений, окислов и т.п. Возможно также механическое загразнение порошков отдельными частицами примесей /5/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о порошка – первая технологическая операция метода порошковой металлургии. Существующие способы получения порошков весьма разнообразны – это делает возможным придания изделиям из порошка требуемых физических, механических и других свойств. Также метод изготовления порошка определяет его качество и себестоимость. Выделяют два способа получения порошков: физико-химические и механически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 физико-химическим методам относят технологические процессы производства порошков, связанные с глубокими физико-химическими превращениями исходного сырья. В результате полученный порошок по химическому составу существенно отличается от исходного материала. К физико-химическим методам относятся: электролиз, термическая диссоциация карбонильных соединений, восстановление оксидов твердыми восстановителями и газами, метод испарения и конденсации и др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од механическими методами получения порошков понимают технологические процессы, при которых в результате действия внешних механических сил исходный металл измельчается в порошок без изменения его химического состава. Чаще всего используется измельчение твердых материалов в мельницах различных конструкций. К механическим методам относят: измельчение металла резанием, размол в шаровых мельницах, измельчение в вихревых мельницах, дробление в инерционных дробилках, распыление струи жидкого металла паром, водой, сжатым газо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олее универсальными являются физико-химические методы, но в практике порошковой металлургии четкой границы между двумя методами получения порошка нет. Чаще всего в технологическую схему производства порошка включаются отдельные операции как механических, так и физико-химических методов получения порошк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лучение металлических порошков путем восстановления из оксидов является наиболее распространенным, высокопроизводительным и экономичным методом /6/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осстановление – процесс получения металла, материала, вещества или их соединений путем отнятия неметаллической составляющей (кислорода или солевого остатка) из исходного химического соединения /4/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рошки, получаемые восстановлением, имеют низкую стоимость, а в качестве исходных материалов при их получении используются рудные концентраты, оксиды, отходы металлургического производства. Эта особенность метода восстановления обусловила его широкое практическое применение. В настоящее время этим методом получают порошки многих металлов /6/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 общем случае химическую реакцию восстановления можно представить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eX + B ↔ Me + B</w:t>
      </w:r>
      <w:r>
        <w:rPr>
          <w:sz w:val="28"/>
          <w:szCs w:val="16"/>
          <w:lang w:val="en-US"/>
        </w:rPr>
        <w:t>n</w:t>
      </w:r>
      <w:r>
        <w:rPr>
          <w:sz w:val="28"/>
          <w:szCs w:val="28"/>
          <w:lang w:val="en-US"/>
        </w:rPr>
        <w:t>X</w:t>
      </w:r>
      <w:r>
        <w:rPr>
          <w:sz w:val="28"/>
          <w:szCs w:val="16"/>
          <w:lang w:val="en-US"/>
        </w:rPr>
        <w:t>m</w:t>
      </w:r>
      <w:r>
        <w:rPr>
          <w:sz w:val="28"/>
          <w:szCs w:val="28"/>
          <w:lang w:val="en-US"/>
        </w:rPr>
        <w:t xml:space="preserve"> ± Q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де Х – неметаллическая составляющая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– восстановитель (углерод в виде кокса, сажи, древесного угля, природных газов; Н</w:t>
      </w:r>
      <w:r>
        <w:rPr>
          <w:sz w:val="28"/>
          <w:szCs w:val="16"/>
        </w:rPr>
        <w:t>2</w:t>
      </w:r>
      <w:r>
        <w:rPr>
          <w:sz w:val="28"/>
          <w:szCs w:val="28"/>
        </w:rPr>
        <w:t>; СО; СО</w:t>
      </w:r>
      <w:r>
        <w:rPr>
          <w:sz w:val="28"/>
          <w:szCs w:val="16"/>
        </w:rPr>
        <w:t>2</w:t>
      </w:r>
      <w:r>
        <w:rPr>
          <w:sz w:val="28"/>
          <w:szCs w:val="28"/>
        </w:rPr>
        <w:t>; активные металлы) /4/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осстановление металлов из оксидов может производиться твердыми или газообразными восстановителями. К числу актив</w:t>
        <w:softHyphen/>
        <w:t>ных газообразных восстановителей относятся водород, окись угле</w:t>
        <w:softHyphen/>
        <w:t>рода и различные газы, содержащие СО и Н2. В ка</w:t>
        <w:softHyphen/>
        <w:t>честве твердого восстановителя используют углерод и металлы, имеющие большее химическое сродство к кислороду: натрий, каль</w:t>
        <w:softHyphen/>
        <w:t>ций и магний. Восстановление одних металлов при помощи дру</w:t>
        <w:softHyphen/>
        <w:t>гих, имеющих большее сродство к кислороду, называется металлотермие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Среди восстановителей углерод (благодаря низкой стоимости и простоте процесса восстановления) находит широкое примене</w:t>
        <w:softHyphen/>
        <w:t>ние. Недостатком процесса является возможность науглерожи</w:t>
        <w:softHyphen/>
        <w:t>вания восстанавливаемых металлов, что ограничивает этот про</w:t>
        <w:softHyphen/>
        <w:t>цесс. Восстановление углеродом наибольшее распространение имеет при получении порошков железа, хрома, вольфрама и некоторых других металлов, а также при непосредственном полу</w:t>
        <w:softHyphen/>
        <w:t>чении порошков из оксидов карбид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 связи с тем, что металлы по восстановимости оксидов раз</w:t>
        <w:softHyphen/>
        <w:t>деляются на легко восстановимые (медь, никель, кобальт, железо, вольфрам и молибден) и трудно восстановимые (хром, марганец, ванадий, алюминий, магний), для восстановления многих окси</w:t>
        <w:softHyphen/>
        <w:t>дов требуются более сильные по сравнению с углеродом восстано</w:t>
        <w:softHyphen/>
        <w:t>вители. Нередко для получения порошков, не загрязненных угле</w:t>
        <w:softHyphen/>
        <w:t>родом, например, порошков кобальта, вольфрама, молибдена, в качестве восстановителя применяется водород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Независимо от восстановителя метод получения порошков вос</w:t>
        <w:softHyphen/>
        <w:t>становлением является гибким процессом. Частицы порошков получаются губчатыми в виде многогранников с сильно развитой поверхностью, которые благодаря большой пористости хорошо прессуются. Размеры частиц определяются температурой восста</w:t>
        <w:softHyphen/>
        <w:t>новления: чем ниже температура, тем мельче получаются частицы порошк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осстановление металлических оксидов металлами применяется только в том случае, когда восстановление углеродом или газом является невозможным или непрактичным  /6/.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Методы контроля свойств порошков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 Химические свойства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Химические свойства порошков зависят от содержания основного металла или основных компонентов, входящих в состав комплексных порошков, а также от содержания примесей, различных механических загрязнений и газов. Также важными химическими особенностями порошков являются их воспламеняемость, взрываемость и тоскичность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Содержание основного металла в порошке или сумма основных компонентов сплава составляет обычно более 98-99%, что для последующего изготовления большинства порошковых материалов достаточно. В некоторых случаях при производстве изделий с особыми свойствами (например, магнитными) применяют более чистые металлические порошк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редельное количество примесей в порошках определяется допустимым содержанием их в готовой продукции. В металлических порошках содержится значительное количество газов (кислорода, водорода, азота и др.) как адсорбированных на поверхности, так и попавших внутрь частиц в процессе изготовления или при последующей обработк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оспламеняемость порошка связана с его способностью к самовозгоранию при соприкосновении с окружающей атмосферой, которая при относительно невысоких температурах может привести к воспламенению порошка или даже взрыв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ожароопасность зависит от химической природы и чистоты металла, крупности и формы частиц порошка, состояния их поверхности (пленки оксидов уменьшают пожароопасность, а шероховатость усиливает ее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оспламеняемость порошка зависит от того, находится ли он в свободно насыпанном состоянии (в виде аэрогеля) или в виде взвеси в окружающей атмосфере (в виде аэрозоля). Для аэрогелей определяют температуры самонагревания, тления, самовоспламенения, а также энергию воспламене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зрываемость порошка. Сверхвысокие скорости химического взаимодействия порошка с кислородом приводят к почти мгновенному выделению энергии, которое сопровождается образованием и распространением взрывной волны (происходит взрыв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Металлические порошки, располагающиеся слоем (аэрогели), не способны взрываться. Поэтому, рассматривая взрываемость порошков, имеют в виду взрываемость аэрозолей, т.е. взвеси металлических частиц в газ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Характеристики взрываемости зависят от дисперсности металлического порошка, степени его окисленности и содержания кислорода в газовой фаз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ксичность порошка. Практически пыль любоко из металлов, в том числе и совершенно безвредных в компактном состоянии, воздействует на человека и может вызвать патологические изменения в его организме, фиброгенные и аллергические заболевания. Степень опасности для здоровья человека металлических пылей зависит от их химического состава и степени окисленности, размера частиц, их концентрации, длительности воздействия, путей проникновения в организм и т.д. Технологические и санитарно-технические мероприятия должны поддерживать в производственных помещениях концентрацию пыли на уровне ниже нормы ПДК /7/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гласно заданию дан порошок ПХ30-1, полученный методом восстановления. Его химический состав: 70% железа, 30% хром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 Физические свойства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 физическим свойствам порошка относятся форма и размер частиц, гранулометрический состав, удельная поверхность частиц, пикнометрическая плотность и микротвердость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Форма и размер частиц. В зависимости от химической природы металла и способа получения, частицы порошка могут иметь различную форму – сферическую (карбонильные), каплеобразную (распыленные порошки), губчатую (восстановленные), тарельчатую (при размоле в вихревых мельницах), дендритную (электролитические), осколочную (при размоле в шаровых и вибромельницах), волокнистую и лепесткововидную (получение при плющении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Форма частиц порошков оказывает большое влияние на насыпную плотность и прессуемость, а также на плотность, прочность и однородность прессовок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 зависимости от метода получения порошков их размеры могут колебаться в больших пределах. В связи с этим порошки классифицируются на ультратонкие с размером частиц до 0,5 мкм; весьма тонкие – от 0,5 до 10 мкм; тонкие – от 10 до 40 мкм; средней тонкости – от 40 до 150 мкм и крупные (грубые) – свыше 150 мк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ранулометрический состав. Размер частиц является важнейшей технологической характеристикой порошков. Величина частиц, а особенно так называемый набор зернистости, т.е. соотношение количества частиц разных размеров (фракций) выраженное в процентах, называется гранулометрическим составом. Данные по гранулометрическому составу входят в качестве обязательного требования к техническим условиям на порошки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 размера частиц порошков в сочетании с другими свойствами зависят насыпная плотность, давление прессования, усадка при спекании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ханические свойства готовых издели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Существует несколько методов определения гранулометрического состава порошков: ситовый анализ, микроскопический метод, седиментация и др. Самым простым и наиболее распространенным является ситовый анализ, который состоит в просеивании пробы порошка через набор сит, взвешивании отдельных фракций и расчета их процентного содержания /8/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Удельная поверхность частиц. Под удельной поверхностью порошкообразных тел понимается суммарная поверхность всех частиц порошка, взятого в единице объема или масс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дельная поверхность зависит от размера и формы частиц, а также от степени развитости их поверхности. Удельная поверхность возрастает с уменьшением размера частиц, усложнением формы и увеличением шероховатости поверхност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Удельная поверхность – важная характеристика, которая определяет поведение порошкового материала при основных технологических операциях – прессовании и спекан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Наиболее часто для определения показателя удельной поверхности применяют методы измерения его газопроницаемости и адсорбции /4/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икнометрическая плотность. Исследование плотности металлических порошков в зависимости от метода их получения показывает, что фактическая плотность частиц порошка значительно отличается от плотности, вычисленной на основе рентгенографических данных при определении кристаллографической структуры металлического порошка. Это различие в плотности объясняется наличием в металле порошка значительной внутренней пористости, дефектов, оксидов и т.п. Поэтому в практике порошковой металлургии важное значение приобретает фактическая плотность, которую определяют пикнометрическим методом /8/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икротвердость частиц порошка позволяет косвенно оценивать их способность к деформированию. Ее величина зависит от природы и химической чистоты металла, а также от условий предварительной обработки порошка, изменяющей структуру его частиц. Деформируемость имеет важное значение для оценки технологических свойств порошков, главным образом их прессуемости /6/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Микротвердость частиц порошка определяют по методу Виккерса, т.е. вдавливанием алмазной пирамиды в исследуемый материал с целью прогнозирования поведения порошка при прессовании и для разработки новых материалов /4/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 Технологические свойства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 технологическими свойствами порошков понимается их насыпная плотность, текучесть, уплотняемость, прессуемость и формуемость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ыпная плотность порошка – масса единицы объема порошка при свободной насыпк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Насыпная плотность выражает способность порошка к укладке и зависит от плотности металла (сплава) и фактического заполнения порошком объема. Плотность укладки частиц порошка в объеме определяется его дисперсностью, формой и удельной поверхностью частиц. Поэтому насыпная плотность порошка из одного металла (в зависимости от метода получения) может иметь различное значение /8/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Текучесть порошка – способность порошка с определенной скоростью вытекать из отверстия. Этот показатель важен для организации процесса автоматического прессования заготовок. По стандарту текучесть выражают числом секунд, за которое 50 г порошка вытекает через колиброванные отверстия конусной воронк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Уплотняемость – способность уменьшать занимаемый объем порошкового материала под воздействием давления или вибрации. По стандарту эта характеристика оценивается по плотности прессовок, изготовленных при давлениях прессования в цилиндрических прессформах с заданным диаметро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рессуемость – способность образовывать тело при прессовании, которое имеет заданные размеры и форм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Формуемость – способность сохранять</w:t>
      </w:r>
      <w:r>
        <w:rPr>
          <w:sz w:val="28"/>
        </w:rPr>
        <w:t xml:space="preserve"> </w:t>
      </w:r>
      <w:r>
        <w:rPr>
          <w:sz w:val="28"/>
          <w:szCs w:val="28"/>
        </w:rPr>
        <w:t>приданную ему под воздействием давления форму в заданном интервале пористости. Формуемость порошка в основном зависит от формы, размеров и состояния поверхности частиц. Как правило, порошки с хорошей формуемостью обладают не очень хорошей прессуемостью, и наоборот. Чем выше насыпная плотность порошка, тем хуже формуемость и лучше прессуемость /7/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заданию дан порошок марки ПХ30-1, насыпная плотность которого составляет 2,14 г/см3.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Основные закономерности прессования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 Расчет давления прессования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Для расчета давления прессования целесообразно использовать уравнение М. Ю. Бальшина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35100" cy="69850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52" r="-2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Pmax</w:t>
      </w:r>
      <w:r>
        <w:rPr>
          <w:sz w:val="28"/>
          <w:szCs w:val="28"/>
        </w:rPr>
        <w:t xml:space="preserve"> [МПа]– давление прессования, необходимое для получения беспористого тела.По физической сущности оно равно давлению истечения материала и соответствует твердости наклепанного упрочненного металл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Pmax</w:t>
      </w:r>
      <w:r>
        <w:rPr>
          <w:sz w:val="28"/>
          <w:szCs w:val="28"/>
        </w:rPr>
        <w:t xml:space="preserve"> = 2100 МПа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– коэффициент, учитывающий природу прессуемого материала и называется показатель прессова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 4,1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β – относительный объем прессовки, связанный с относительной плотностью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800100" cy="91440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5" t="-39" r="-4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лотность компактного материала рассчитывается: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</w:rPr>
      </w:pPr>
      <w:r>
        <w:rPr>
          <w:sz w:val="28"/>
          <w:szCs w:val="28"/>
        </w:rPr>
        <w:t>γ</w:t>
      </w:r>
      <w:r>
        <w:rPr>
          <w:sz w:val="28"/>
          <w:szCs w:val="16"/>
        </w:rPr>
        <w:t xml:space="preserve">к </w:t>
      </w:r>
      <w:r>
        <w:rPr>
          <w:sz w:val="28"/>
          <w:szCs w:val="28"/>
        </w:rPr>
        <w:t>= 0,30 γ</w:t>
      </w:r>
      <w:r>
        <w:rPr>
          <w:sz w:val="28"/>
          <w:szCs w:val="16"/>
          <w:lang w:val="en-US"/>
        </w:rPr>
        <w:t>Cr</w:t>
      </w:r>
      <w:r>
        <w:rPr>
          <w:sz w:val="28"/>
          <w:szCs w:val="16"/>
        </w:rPr>
        <w:t xml:space="preserve"> + </w:t>
      </w:r>
      <w:r>
        <w:rPr>
          <w:sz w:val="28"/>
          <w:szCs w:val="28"/>
        </w:rPr>
        <w:t xml:space="preserve">0,70 </w:t>
      </w:r>
      <w:r>
        <w:rPr>
          <w:sz w:val="28"/>
          <w:szCs w:val="28"/>
          <w:lang w:val="en-US"/>
        </w:rPr>
        <w:t>γ</w:t>
      </w:r>
      <w:r>
        <w:rPr>
          <w:sz w:val="28"/>
          <w:szCs w:val="16"/>
          <w:lang w:val="en-US"/>
        </w:rPr>
        <w:t>Fe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где γ</w:t>
      </w:r>
      <w:r>
        <w:rPr>
          <w:sz w:val="28"/>
          <w:szCs w:val="28"/>
          <w:lang w:val="en-US"/>
        </w:rPr>
        <w:t>Cr</w:t>
      </w:r>
      <w:r>
        <w:rPr>
          <w:sz w:val="28"/>
          <w:szCs w:val="28"/>
        </w:rPr>
        <w:t xml:space="preserve"> = 7,19 г/см3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γ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</w:rPr>
        <w:t xml:space="preserve"> = 7,874 г/см3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огда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γ</w:t>
      </w:r>
      <w:r>
        <w:rPr>
          <w:sz w:val="28"/>
          <w:szCs w:val="16"/>
        </w:rPr>
        <w:t xml:space="preserve">к </w:t>
      </w:r>
      <w:r>
        <w:rPr>
          <w:sz w:val="28"/>
          <w:szCs w:val="28"/>
        </w:rPr>
        <w:t>= 0,30 ∙ 7,19</w:t>
      </w:r>
      <w:r>
        <w:rPr>
          <w:sz w:val="28"/>
          <w:szCs w:val="16"/>
        </w:rPr>
        <w:t xml:space="preserve"> + </w:t>
      </w:r>
      <w:r>
        <w:rPr>
          <w:sz w:val="28"/>
          <w:szCs w:val="28"/>
        </w:rPr>
        <w:t>0,70 ∙ 7,874 = 7,67 г/см3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ристость рассчитывается по формуле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333500" cy="457200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-79" r="-2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сюда: γпресс = γк - П·γк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 = 24% = 0,24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γпресс = 7,67 – 7,67∙0,24 = 5,829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считав γпресс и γк можно найти γотн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γотн  = 5,829 / 7,67 = 0,76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Следовательно: β = 1 / 0,76 = 1,32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Используя найденные показатели можно рассчитать давление прессования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Р = 2100 / 1,32 4,1 = 673 МП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center"/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114300</wp:posOffset>
            </wp:positionH>
            <wp:positionV relativeFrom="paragraph">
              <wp:posOffset>294005</wp:posOffset>
            </wp:positionV>
            <wp:extent cx="3267075" cy="251460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7075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3.2 Расчет высоты матрицы прессформы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628900</wp:posOffset>
            </wp:positionH>
            <wp:positionV relativeFrom="paragraph">
              <wp:posOffset>23495</wp:posOffset>
            </wp:positionV>
            <wp:extent cx="2743200" cy="182880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Изделие:</w:t>
      </w:r>
    </w:p>
    <w:p>
      <w:pPr>
        <w:pStyle w:val="Normal"/>
        <w:tabs>
          <w:tab w:val="clear" w:pos="720"/>
          <w:tab w:val="left" w:pos="570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Рисунок 1 – Схема простейшей прессформы для ручного прессования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16"/>
          <w:lang w:val="en-US"/>
        </w:rPr>
        <w:t>1</w:t>
      </w:r>
      <w:r>
        <w:rPr>
          <w:sz w:val="28"/>
          <w:szCs w:val="28"/>
          <w:lang w:val="en-US"/>
        </w:rPr>
        <w:t xml:space="preserve"> = D + 2a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D = d = 24 </w:t>
      </w:r>
      <w:r>
        <w:rPr>
          <w:sz w:val="28"/>
          <w:szCs w:val="28"/>
        </w:rPr>
        <w:t>мм,  а = 20 мм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Тогда </w:t>
      </w:r>
      <w:r>
        <w:rPr>
          <w:sz w:val="28"/>
          <w:szCs w:val="28"/>
          <w:lang w:val="en-US"/>
        </w:rPr>
        <w:t>D</w:t>
      </w:r>
      <w:r>
        <w:rPr>
          <w:sz w:val="28"/>
          <w:szCs w:val="16"/>
        </w:rPr>
        <w:t>1</w:t>
      </w:r>
      <w:r>
        <w:rPr>
          <w:sz w:val="28"/>
          <w:szCs w:val="28"/>
        </w:rPr>
        <w:t xml:space="preserve"> = 24 + 2∙20 = 64 мм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Рассчитываем высоту матрицы прессформы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03655" cy="5397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3" t="-79" r="-3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3655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</w:p>
    <w:p>
      <w:pPr>
        <w:pStyle w:val="Normal"/>
        <w:tabs>
          <w:tab w:val="clear" w:pos="720"/>
          <w:tab w:val="left" w:pos="4515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= 24 мм, </w:t>
      </w:r>
      <w:r>
        <w:rPr>
          <w:sz w:val="28"/>
          <w:szCs w:val="28"/>
          <w:lang w:val="en-US"/>
        </w:rPr>
        <w:t>l</w:t>
      </w:r>
      <w:r>
        <w:rPr>
          <w:sz w:val="28"/>
          <w:szCs w:val="16"/>
        </w:rPr>
        <w:t>доп</w:t>
      </w:r>
      <w:r>
        <w:rPr>
          <w:sz w:val="28"/>
          <w:szCs w:val="28"/>
        </w:rPr>
        <w:t xml:space="preserve"> = 20 мм, γ</w:t>
      </w:r>
      <w:r>
        <w:rPr>
          <w:sz w:val="28"/>
          <w:szCs w:val="16"/>
        </w:rPr>
        <w:t>нас</w:t>
      </w:r>
      <w:r>
        <w:rPr>
          <w:sz w:val="28"/>
          <w:szCs w:val="28"/>
        </w:rPr>
        <w:t xml:space="preserve"> = 2,14 г/см3</w:t>
        <w:tab/>
        <w:t xml:space="preserve">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гда Н = 5,829/2,14 ∙ 24 + 20 = 64 мм   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п =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доп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доп</w:t>
      </w:r>
      <w:r>
        <w:rPr>
          <w:sz w:val="28"/>
          <w:szCs w:val="28"/>
          <w:lang w:val="en-US"/>
        </w:rPr>
        <w:t xml:space="preserve"> = 5 </w:t>
      </w:r>
      <w:r>
        <w:rPr>
          <w:sz w:val="28"/>
          <w:szCs w:val="28"/>
        </w:rPr>
        <w:t>мм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п = 85,4 + 5 = 90,4 мм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ри давлении прессования 673 МПа выбираем антифрикционный материал – 5К6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3 Расчет массы навески порошка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асса навески порошка рассчитывается формуле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=0,79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3 γк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– диаметр отверстия матрицы прессформы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Тогда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 0,79∙2,43∙7,67 = 6,06 г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>
          <w:b/>
          <w:sz w:val="28"/>
          <w:szCs w:val="28"/>
        </w:rPr>
        <w:t>3.4 Выбор прессформы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Основным приспособлением при прессовании металлических порошков является прессформа. Конструкция пресс-формы определяется такими факторами, как характер приложения давления при прессовании – одностороннее или двухстороннее; применяемый способ извлечения изделия из пресс-формы – выталкивание или разборка пресс-формы; количество одновременно прессуемых изделий – одно или многоместная пресс-форма; и, наконец, метод работы – индивидуальное прессование с ручной распрессовкой или применение полностью автоматизированного процесса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Для данного порошка выбираем разборную прессформу с односторонним прессование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95830" cy="14478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583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Рисунок 2 – разборная прессформа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4"/>
        </w:rPr>
        <w:t>1 – башмак; 2 – крепежный болт; 3 – щеки; 4 – пунсон; 5 – подкладка; 6 – прессовк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рессформа состоит из матрицы, пунсона и подставки. Матрица служит для вмещения порошка и формирования боковой поверхности прессовки. Пунсон – подвижная часть, служащая для формирования верхней поверхности прессования и обжатия порошка. Подставка служит для формирования нижней поверхности и предохраняет порошок от высыпания из прессформы. Разборные прессформы применяют при прессовании заготовок сложной формы. Разборная прессформа собирается в специальном башмаке и прочно в нем закрепляется. Прессовка удаляется после разборки прессформы /3/.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Технологические режимы спекания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Спекание – это нагрев и выдержка порошковой формовки при температуре ниже точки плавления основного компонента с целью обеспечения заданных механических и физико-химических свойств. Под спеканием понимают термическую обработку, приводящую к уплотнению свободно насыпанной или спрессованной массы порошка. Спекание сопровождается протеканием физико-химических процессов, которые обеспечивают большее или меньшее заполнение пор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Для однокомпонентных систем технологическая температура спекания составляет 0,6-0,9 от температуры плавления основного компонент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Многокомпонентные системы спекают при температуре, равной или немного большей, чем температура плавления наиболее легкоплавкого компонент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пекание является заключительной технологической операцией, которая и определяет сущность метода порошковой металлургии. В процессе проведения спекания порошковая формовка превращается в прочное порошковое тело со свойствами, приближающимися к свойствам компактного беспористого  материал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 время спекания происходит: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изменение размеров, структуры и свойств исходных порошковых тел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текают процессы граничной, поверхностной и объемной диффузии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блюдается различные дислокационные явления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ся перенос через газовую фазу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протекают химические реакции и различные фазовые превращения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меет место релаксация микро- и макронапряжений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дут процессы рекристаллизации, т.е. наблюдается рост зерна материала /4/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гласно заданию был предложен порошок марки ПХ30-1, который относится к многокомпонентной системе. Температуры плавления основных компонентов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плав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</w:rPr>
        <w:t>=1539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С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плав</w:t>
      </w:r>
      <w:r>
        <w:rPr>
          <w:sz w:val="28"/>
          <w:szCs w:val="28"/>
          <w:lang w:val="en-US"/>
        </w:rPr>
        <w:t>Cr</w:t>
      </w:r>
      <w:r>
        <w:rPr>
          <w:sz w:val="28"/>
          <w:szCs w:val="28"/>
        </w:rPr>
        <w:t>=1890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С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ыбираем температуру спекания приблизительно равной температуре плавления самого легкоплавкого компонента - температуру плавления железа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плав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</w:rPr>
        <w:t>=1539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С. Спекание проводим в вакууме. Температура спекания выше 1200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С, следовательно, время выдержки составляет 4 часа.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 Применение порошковых материалов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Методом порошковой металлургии можно получить такие электротехнические материалы и сплавы, которые трудно или совершенно невозможно получить другими известными способами. Например, различные сплавы из металлов, не сплавляющихся между собой: вольфрам-медь, вольфрам-серебро и т.п., а также из металлов и неметаллов: медь-графит, серебро-окись кадмия и т.д., которые находят широкое распространение в электро- и радиотехник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Методом порошковой металлургии можно также получить сплавы с точно заданным составом, обладающие очень низким и очень высоким электросопротивление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Металлокерамические материалы применяют в электро- и радиовакуумной промышленности при изготовлении ламп накаливания, в рентгеновских трубках, катодных лампах, выпрямителях и усилителях, генераторных лампах, кенотронах, газотронах и т.д. Так, например, для изготовления нитей накаливания обычных осветительных электроламп применяется вольфрам, получаемый методами порошковой металлург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Широкое внедрение в промышленность электронагрева различных материалов внесло значительное изменение в технологию производства. В развитии электронагревательных злементов большая роль принадлежит металлокерамическим материала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мышленное использование высоких потенциалов выдвигает необходимость в разработке контактных устройств из тугоплавких материалов, которые должны обладать высокой теплопроводностью и электропроводностью, иметь высокую степень прочности в условиях ударных нагрузок при высоких температурах, незначительную склонность к свариванию и прилипанию. Изготовление контактных материалов, обладающих таким сочетанием свойств, возможно только методами порошковой металлургии /9/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временные резцы из твердых сплавов, полученные методом порошковой металлургии, вызвали подлинную революцию в обработке металлов резанием и в горном деле. Скорость обработки металлов увеличилась в десятки раз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Успешно применяются в промышленности различные металлокерамические антифрикционные материалы, а также пористые подшипники, фильтры и многие другие изделия /3/.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Согласно варианту задания был дан порошок марки ПХ30-1, из которого требуется изготовить деталь методом порошковой металлургии цилиндрической формы с заданными размерами: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 24 мм,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= 24 м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Данный порошок содержит 70% железа и 30% хрома, насыпная плотность составляет γ</w:t>
      </w:r>
      <w:r>
        <w:rPr>
          <w:sz w:val="28"/>
          <w:szCs w:val="16"/>
        </w:rPr>
        <w:t>нас</w:t>
      </w:r>
      <w:r>
        <w:rPr>
          <w:sz w:val="28"/>
          <w:szCs w:val="28"/>
        </w:rPr>
        <w:t xml:space="preserve"> = 2,14 г/см3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Изделие изготавливается методом одностороннего прессования в разборной прессформе с размерами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 24 мм,</w:t>
      </w:r>
      <w:r>
        <w:rPr>
          <w:sz w:val="28"/>
          <w:szCs w:val="28"/>
          <w:lang w:val="en-US"/>
        </w:rPr>
        <w:t>D</w:t>
      </w:r>
      <w:r>
        <w:rPr>
          <w:sz w:val="28"/>
          <w:szCs w:val="16"/>
        </w:rPr>
        <w:t xml:space="preserve">1 </w:t>
      </w:r>
      <w:r>
        <w:rPr>
          <w:sz w:val="28"/>
          <w:szCs w:val="28"/>
        </w:rPr>
        <w:t xml:space="preserve">= 64 мм,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= 64 мм,  </w:t>
      </w:r>
      <w:r>
        <w:rPr>
          <w:sz w:val="28"/>
          <w:szCs w:val="28"/>
          <w:lang w:val="en-US"/>
        </w:rPr>
        <w:t>h</w:t>
      </w:r>
      <w:r>
        <w:rPr>
          <w:sz w:val="28"/>
          <w:szCs w:val="16"/>
        </w:rPr>
        <w:t>п</w:t>
      </w:r>
      <w:r>
        <w:rPr>
          <w:sz w:val="28"/>
          <w:szCs w:val="28"/>
        </w:rPr>
        <w:t xml:space="preserve"> = 90,4 мм. матрица и пуансон прессформы изготовлены из антифрикционного материала – 5К6. Давление прессования составляет 673 МП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пекание проводят в вакууме при температуре  1539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С в течение 4 час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делия, изготавливаемые из данного образца, находят разнообразные области применения.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ых источников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Федорченко И. М. Основы порошковой металлургии.– Киев: Издат. Академии наук Украинской ССР, 1961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Андреевский Р. А. Порошковое материаловедение.– М.: Металлургия, 1991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Цукерман С. А. Порошковая металлургия.– М.: Издат. Академия наук СССР, 1958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урс лекций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Бальшин М. Ю.  Порошковое металловедение.– М.: Металлургиздат, 1948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ипарисов С. С., Либенсон Г. А. Порошковая металлургия. – 3-е изд. перераб. и доп. – М.: Металлургия, 1991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е указания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Ермаков С. С., Вязников Н. Ф. Порошковые стали и изделия. – 4-е изд. перераб. и доп. – Л.: Машиностроение. Ленинград. отд., 1990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Вязников Н.Ф., Ермаков С.С. Применение порошковой металлургии в промышленности. – М.: Гос. научно-технич. издат. машиностроит. литературы, 1960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650"/>
        </w:tabs>
        <w:ind w:left="165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50"/>
        </w:tabs>
        <w:ind w:left="65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ind w:firstLine="709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ind w:firstLine="709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ind w:firstLine="720"/>
      <w:jc w:val="right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</w:tabs>
      <w:ind w:firstLine="720"/>
      <w:jc w:val="center"/>
      <w:outlineLvl w:val="4"/>
    </w:pPr>
    <w:rPr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</w:tabs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jc w:val="center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Верхний колонтитул Знак"/>
    <w:qFormat/>
    <w:rPr/>
  </w:style>
  <w:style w:type="character" w:styleId="Style7">
    <w:name w:val="Нижний колонтитул Знак"/>
    <w:qFormat/>
    <w:rPr/>
  </w:style>
  <w:style w:type="character" w:styleId="PageNumber">
    <w:name w:val="Page Number"/>
    <w:rPr>
      <w:rFonts w:cs="Times New Roman"/>
    </w:rPr>
  </w:style>
  <w:style w:type="character" w:styleId="Style8">
    <w:name w:val="Основной текст Знак"/>
    <w:qFormat/>
    <w:rPr/>
  </w:style>
  <w:style w:type="character" w:styleId="21">
    <w:name w:val="Основной текст 2 Знак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9">
    <w:name w:val="Основной текст с отступом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22">
    <w:name w:val="Основной текст с отступом 2 Знак"/>
    <w:qFormat/>
    <w:rPr/>
  </w:style>
  <w:style w:type="character" w:styleId="Style10">
    <w:name w:val="Текст сноски Знак"/>
    <w:qFormat/>
    <w:rPr/>
  </w:style>
  <w:style w:type="character" w:styleId="32">
    <w:name w:val="Основной текст 3 Знак"/>
    <w:qFormat/>
    <w:rPr>
      <w:sz w:val="16"/>
      <w:szCs w:val="16"/>
    </w:rPr>
  </w:style>
  <w:style w:type="character" w:styleId="Style11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lineRule="auto" w:line="360"/>
      <w:ind w:hanging="142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3">
    <w:name w:val="Основной текст 2"/>
    <w:basedOn w:val="Normal"/>
    <w:qFormat/>
    <w:pPr>
      <w:tabs>
        <w:tab w:val="clear" w:pos="720"/>
        <w:tab w:val="left" w:pos="0" w:leader="none"/>
      </w:tabs>
      <w:jc w:val="both"/>
    </w:pPr>
    <w:rPr>
      <w:sz w:val="24"/>
    </w:rPr>
  </w:style>
  <w:style w:type="paragraph" w:styleId="33">
    <w:name w:val="Основной текст с отступом 3"/>
    <w:basedOn w:val="Normal"/>
    <w:qFormat/>
    <w:pPr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left="720" w:hanging="166"/>
    </w:pPr>
    <w:rPr>
      <w:sz w:val="28"/>
    </w:rPr>
  </w:style>
  <w:style w:type="paragraph" w:styleId="24">
    <w:name w:val="Основной текст с отступом 2"/>
    <w:basedOn w:val="Normal"/>
    <w:qFormat/>
    <w:pPr>
      <w:ind w:left="720" w:hanging="0"/>
      <w:jc w:val="both"/>
    </w:pPr>
    <w:rPr>
      <w:sz w:val="28"/>
    </w:rPr>
  </w:style>
  <w:style w:type="paragraph" w:styleId="Footnote">
    <w:name w:val="Footnote Text"/>
    <w:basedOn w:val="Normal"/>
    <w:pPr/>
    <w:rPr/>
  </w:style>
  <w:style w:type="paragraph" w:styleId="34">
    <w:name w:val="Основной текст 3"/>
    <w:basedOn w:val="Normal"/>
    <w:qFormat/>
    <w:pPr/>
    <w:rPr>
      <w:sz w:val="24"/>
    </w:rPr>
  </w:style>
  <w:style w:type="paragraph" w:styleId="Style13">
    <w:name w:val="Название объекта"/>
    <w:basedOn w:val="Normal"/>
    <w:next w:val="Normal"/>
    <w:qFormat/>
    <w:pPr>
      <w:tabs>
        <w:tab w:val="clear" w:pos="720"/>
        <w:tab w:val="left" w:pos="8236" w:leader="none"/>
      </w:tabs>
      <w:jc w:val="right"/>
    </w:pPr>
    <w:rPr>
      <w:sz w:val="28"/>
    </w:rPr>
  </w:style>
  <w:style w:type="paragraph" w:styleId="FR3">
    <w:name w:val="FR3"/>
    <w:qFormat/>
    <w:pPr>
      <w:widowControl w:val="false"/>
      <w:autoSpaceDE w:val="false"/>
      <w:bidi w:val="0"/>
      <w:spacing w:before="60" w:after="0"/>
    </w:pPr>
    <w:rPr>
      <w:rFonts w:ascii="Arial" w:hAnsi="Arial" w:eastAsia="Times New Roman" w:cs="Arial"/>
      <w:color w:val="auto"/>
      <w:sz w:val="16"/>
      <w:szCs w:val="16"/>
      <w:lang w:val="ru-RU" w:eastAsia="en-US" w:bidi="ar-SA"/>
    </w:rPr>
  </w:style>
  <w:style w:type="paragraph" w:styleId="FR1">
    <w:name w:val="FR1"/>
    <w:qFormat/>
    <w:pPr>
      <w:widowControl w:val="false"/>
      <w:autoSpaceDE w:val="false"/>
      <w:bidi w:val="0"/>
      <w:jc w:val="right"/>
    </w:pPr>
    <w:rPr>
      <w:rFonts w:ascii="Arial" w:hAnsi="Arial" w:eastAsia="Times New Roman" w:cs="Arial"/>
      <w:i/>
      <w:iCs/>
      <w:color w:val="auto"/>
      <w:sz w:val="44"/>
      <w:szCs w:val="44"/>
      <w:lang w:val="ru-RU" w:bidi="ar-SA" w:eastAsia="zh-CN"/>
    </w:rPr>
  </w:style>
  <w:style w:type="paragraph" w:styleId="FR4">
    <w:name w:val="FR4"/>
    <w:qFormat/>
    <w:pPr>
      <w:widowControl w:val="false"/>
      <w:autoSpaceDE w:val="false"/>
      <w:bidi w:val="0"/>
      <w:spacing w:lineRule="auto" w:line="420"/>
      <w:ind w:firstLine="5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R5">
    <w:name w:val="FR5"/>
    <w:qFormat/>
    <w:pPr>
      <w:widowControl w:val="false"/>
      <w:autoSpaceDE w:val="false"/>
      <w:bidi w:val="0"/>
      <w:spacing w:before="160" w:after="0"/>
    </w:pPr>
    <w:rPr>
      <w:rFonts w:ascii="Arial" w:hAnsi="Arial" w:eastAsia="Times New Roman" w:cs="Arial"/>
      <w:color w:val="auto"/>
      <w:sz w:val="12"/>
      <w:szCs w:val="12"/>
      <w:lang w:val="ru-RU" w:eastAsia="en-US" w:bidi="ar-S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2:13:00Z</dcterms:created>
  <dc:creator>РИО1</dc:creator>
  <dc:description/>
  <cp:keywords/>
  <dc:language>en-US</dc:language>
  <cp:lastModifiedBy>SYSTEM</cp:lastModifiedBy>
  <cp:lastPrinted>2007-04-21T00:40:00Z</cp:lastPrinted>
  <dcterms:modified xsi:type="dcterms:W3CDTF">2011-09-26T02:13:00Z</dcterms:modified>
  <cp:revision>2</cp:revision>
  <dc:subject/>
  <dc:title>Чрезвычайно дорого стоили первые кредиты, выдаваемые на Руси</dc:title>
</cp:coreProperties>
</file>