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bookmarkStart w:id="0" w:name="v_5_3"/>
      <w:r>
        <w:rPr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менеджмента</w:t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Cs/>
          <w:sz w:val="28"/>
          <w:szCs w:val="28"/>
        </w:rPr>
        <w:t xml:space="preserve">«ПРИНЦИПЫ </w:t>
      </w:r>
      <w:r>
        <w:rPr>
          <w:bCs/>
          <w:caps/>
          <w:sz w:val="28"/>
          <w:szCs w:val="28"/>
        </w:rPr>
        <w:t>РасчетА и анализА длительности производственного цикла сложного процесса</w:t>
      </w:r>
      <w:bookmarkEnd w:id="0"/>
      <w:r>
        <w:rPr>
          <w:bCs/>
          <w:sz w:val="28"/>
          <w:szCs w:val="28"/>
        </w:rPr>
        <w:t>»</w:t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ственный цикл сложного (сборочного) процесса представляет собой общую продолжительность комплекса координированных во времени простых процессов, входящих в сложный процесс изготовления изделия или его пар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условиях машиностроительного (радиоэлектронного) производства наиболее характерными примерами сложного процесса является процесс создания машины, телевизора, металлорежущего станка или узлов, блоков, мелких сборочных единиц, из которых они состоя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ственный цикл сложного процесса включает производственные циклы изготовления всех деталей, сборки всех сборочных единиц, генеральную сборку изделия, его контроль регулировку и отладку. Построение сложного производственного процесса во времени проводится, чтобы определить длительность производственного цикла, координировать отдельные простые процессы, получать необходимую информацию для оперативно-календарного планирования и расчета опережения запуска-выпуска предметов труда. Целью координации производственных процессов, составляющих сложный процесс, является обеспечение комплектности и бесперебойности хода производства при полной загрузке оборудования, рабочих мест и рабоч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а производственного цикла сложного процесса определяется составом операций и связей между ними. Состав операций зависит от номенклатуры деталей, сборочных единиц и технологических процессов их изготовления. Взаимная связь операций и процессов обуславливается веерной схемой сборки изделия и технологией его изготовления. Предположим, необходимо рассчитать длительность производственного цикла сборки изделия “А” (рис. 1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bookmarkStart w:id="1" w:name="_1043483662"/>
      <w:bookmarkEnd w:id="1"/>
      <w:r>
        <w:rPr>
          <w:sz w:val="28"/>
          <w:szCs w:val="28"/>
        </w:rPr>
        <w:drawing>
          <wp:inline distT="0" distB="0" distL="0" distR="0">
            <wp:extent cx="440055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 Веерная схема сборки изделия “А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ерная схема сборки изделия показывает, какие узлы, подузлы, мелкие сборочные единицы можно изготавливать параллельно независимо друг от друга, а какие только последовате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хнологический процесс и нормы времени выполнения операций изделия “А” представлены в табл. 1, графы 1 - 5. (Месячная программа выпус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00 шт. Количество рабочих дней в месяце - Др = 21 день, режим работы участка Ксм = 2 смены. Потери рабочего времени на переналадку и плановые ремонты 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2 процента от номинального фонда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изделия на сборку запускаются партиями, то прежде, чем приступить к расчёту длительности производственного цикла, необходимо рассчитать следующие календарно- плановые нормативы: размер партии изделий; удобопланируемый ритм; количество партий, запускаемых в течение планового периода; длительность операционного цикла партии изделий; длительность операционного цикла партии изделий по сборочным единицам; количество рабочих мест, необходимых для изготовления изделий; построить цикловой график сборки изделий без учета загрузки рабочих мест; произвести закрепление операций за рабочими местами; построить стандарт-план сборки изделий; построить уточнённый цикловой график с учётом загрузки рабочих мест и определить длительность производственного цикла и опережения запуска - выпуска по сборочным единицам и дета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ехнологический процесс сборки изделия “А”</w:t>
      </w:r>
    </w:p>
    <w:tbl>
      <w:tblPr>
        <w:tblW w:w="928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Условные обозначения сборочных единиц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Номер операции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Штучное время на операцию</w:t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),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Подготовительно-заключительное время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.з.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, мин</w:t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Подача сборочной единицы к опер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Размер партии изделий</w:t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.н</w:t>
            </w:r>
            <w:r>
              <w:rPr/>
              <w:t>), ш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Длительность операционного цикла партии изделий 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Длительность операционного цикла партии по сборочной</w:t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Единице,</w:t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ч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В</w:t>
            </w:r>
            <w:r>
              <w:rPr>
                <w:vertAlign w:val="subscript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, 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В</w:t>
            </w:r>
            <w:r>
              <w:rPr>
                <w:vertAlign w:val="subscript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6,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,7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Б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5,9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2,4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,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6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,0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6,6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1,.3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,6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9,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Ито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13,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9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92</w:t>
            </w:r>
          </w:p>
        </w:tc>
      </w:tr>
    </w:tbl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При решении вопроса о размерах партии необходимо исходить из экономически оптимального разм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большими партиями позволяет реализовать принципы партионности, что обеспечивает: возможность применения более производительного процесса, что снижает затраты на изготовление изделий; уменьшение подготовительно - заключительного времени, приходящегося на единицу продукции; уменьшение потерь времени рабочих - сборщиков на освоение приёмов работы (приноравление к работе); упрощение календарного планирования производства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Эти факторы способствуют росту производительности труда рабочих и снижению себестоимости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в единичном и серийном производствах, где за каждым рабочим местом закрепляется выполнение нескольких операций и где преобладает последовательный вид движения предметов труда, с ростом размера партии увеличивается степень нарушения принципа  непрерывности, поскольку увеличивается время пролеживания каждой сборочной единицы, т.е. увеличивается длительность производственного цикла изготовления партии изделий, количество сборочных единиц, находящихся в заделе и на хранении (т.е. незавершенное производство). Кроме того, возрастает потребность в площадях для хранения изделий и в материальных ценностях, одновременно необходимых для производства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Эти противоположные факторы, связанные с реализацией одного принципа (партионности) и нарушением другого принципа (непрерывности), с увеличением партии изделий требуют определения такого ее размера, при котором сочетание экономии от реализации первого принципа и потерь от нарушения второго, было бы наиболее рациональным с экономической точки зрения. Такой размер партии принято называть экономически оптимальным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Определение оптимального размера партии изделий является одним из важнейших календарно - плановых нормативов при организации серийного производства, так как все остальные календарно-плановые нормативы устанавливаются на партию предметов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ул для расчёта оптимального размера партий изделий, основанных на сопоставлении экономии и потерь, предложено различными авторами много. Однако, в силу большой трудоёмкости расчетов, эти формулы не получили широкого применения. На заводах обычно пользуются упрощенным методом расчета, исходя из приемлемого коэффициента потерь рабочего времени на переналадку и текущий ремонт рабочих мест (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а этого коэффициента обычно принимается в пределах от 0, 02 для крупносерийного и до 0,1 для мелкосерийного и единичного производств (или от 2 до 10 %). Задаваясь для определённых производственных условий величиной данного коэффициента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, можно определить число изделий в партии по формул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48765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1)</w:t>
      </w:r>
    </w:p>
    <w:p>
      <w:pPr>
        <w:pStyle w:val="22"/>
        <w:spacing w:lineRule="auto" w:line="360" w:before="0" w:after="0"/>
        <w:ind w:firstLine="720"/>
        <w:rPr/>
      </w:pPr>
      <w:r>
        <w:rPr>
          <w:sz w:val="28"/>
          <w:szCs w:val="28"/>
        </w:rPr>
        <w:t>Полученный результат рассматривается как минимальная величина партии изделий. За максимальную величину можно принять месячную программу выпуска изделий (сборочных единиц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рассматриваемому примеру получи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351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86  шт ;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700    шт.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проведенных расчетов получаем пределы нормального размера партии издел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ельные размеры партии изделий корректируются исходя из минимального размера. Корректировка начинается с установления удобопланируемого ритма (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>) - периода чередования партий изделий.   Если в месяце 20 рабочих дней, то удобопланируемыми ритмами будут 20; 10; 5; 4; 2; 1; если в месяце 21 день, то такими ритмами будут 21; 7; 3; 1; если 22 дня, то 22; 11; 2;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 чередования партий изделий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779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– число рабочих дней в месяц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месячная программа изготовления изделий, ш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рассматриваемому примеру получи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39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8 д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по расчету получается не целое число, то из ряда удобопланируемых ритмов выбирается ближайшее целое число, т. е. принятое значение периода чередования 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р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удобопланируемых ритмов : 21 ; 7 ; 3 ; 1 - выбираем ближайшее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р = 3 дн 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 xml:space="preserve">Далее в соответствии с принятым периодом чередования корректируется размер партии изделий по формул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рассматриваемому примеру : 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00 ш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ся условие 86 &lt; 100 &lt; 700   </w:t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Нормальный размер партии изделий должен быть кратным месячной программе выпуска (запуска) издел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личества партий в месяц (Х) производится по формул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тий                                      (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сматриваемому примеру:      Х = 700 / 100 =7 парт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чёта оптимального размера партии изделий заносится графу 6, табл.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ёт длительности операционного цикла партии изделий по каж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 операции ведётся по формул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ч                                  (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рассматриваемому примеру на первой операции: </w:t>
      </w: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Аналогично выполняются расчёты по другим операциям, а результаты заносятся в графу 7, табл.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длительности операционного цикла партии изделий по сборочным единицам вед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128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К - число операций, входящих в сборочную единиц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рассматриваемому примеру по сборочной единице А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ед</w:t>
      </w:r>
      <w:r>
        <w:rPr>
          <w:sz w:val="28"/>
          <w:szCs w:val="28"/>
        </w:rPr>
        <w:t xml:space="preserve"> = 27+21+8=56 ч</w:t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Аналогично выполняются расчёты по другим сборочным единицам, а результаты заносятся в графу 8, табл.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ое число рабочих мест для сборки изделий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66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рассматриваемому примеру: </w:t>
      </w: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с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число рабочих определя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 xml:space="preserve">Ч 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,                               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- коэффициент, учитывающий списочную численность (можно принять 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1,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ссматриваемого примера : 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4* 2 *1,1 = 9 ч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остроение циклового графика сборки изделия “А”</w:t>
      </w:r>
      <w:r>
        <w:rPr>
          <w:sz w:val="28"/>
          <w:szCs w:val="28"/>
        </w:rPr>
        <w:t xml:space="preserve"> без учёта загрузки рабочих мест ведется на основании веерной схемы сборки и длительности циклов сборки каж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операции и каждой сборочной единицы. Как правило, такой график строится в порядке, обратном ходу технологического процесса, начиная с последней операции, с учётом зависимости, к какой операции поставляются сборочные единицы. Длительность такого цикла будет минимальной. Однако условия производства, ограниченные ресурсы требуют выполнения определенных работ последовательно, на одном и том же рабочем месте, стенде, всё это приводит к изменению циклового графика и, как правило,  к смещению запуска на более  ранние сроки и , как следствие, к увеличению длительности цик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равномерности загрузки рабочих мест и рабочих - сборщиков необходимо провести закрепление операций за рабочими местами. С этой целью на каждое рабочее место набирается объём работ, длительность операционного цикла которых не должна превосходить пропускной способности рабочих мест на протяжении принятого периода чер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строение стандарт - плана сборки изделия “А”</w:t>
      </w:r>
      <w:r>
        <w:rPr>
          <w:sz w:val="28"/>
          <w:szCs w:val="28"/>
        </w:rPr>
        <w:t xml:space="preserve"> (циклового графика с учётом загрузки рабочих мест). График строится на основе графика без учета загрузки рабочих мест (рис. 2, а) и табл.2. При этом необходимо стремиться к тому, чтобы длительности циклов отдельных операций графика (см. рис. 2, а) являлись проекциями на соответствующие рабочие места в графике на рис. 2, б. В этом случае сохраняется длительность производственного цикла графика (рис. 2, а), построенного без учета загрузки рабочих мес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Закрепление операций за рабочими местами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5"/>
        <w:gridCol w:w="1701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lang w:val="be-BY"/>
              </w:rPr>
              <w:t>Номер</w:t>
            </w:r>
            <w:r>
              <w:rPr/>
              <w:t xml:space="preserve"> рабочего мес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Номер операции, закреплённой за рабочим место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/>
              <w:t>Условное обозначение сборочной единиц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Суммарная длительность операционного цикла,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Ч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Пропускная способность рабочего места за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vertAlign w:val="subscript"/>
              </w:rPr>
              <w:t>пр</w:t>
            </w:r>
            <w:r>
              <w:rPr/>
              <w:t xml:space="preserve"> = 48 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Коэффициент загрузки рабочего места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9, 10, 11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, 7, 8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, 5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, 2,. 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А, АБ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Б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В, АВ1, АВ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не всегда удаётся это осуществить. В рассматриваемом примере сдвинуты сроки начала выполнения операций 4, 5, 6, 1. Сдвиг работ на более раннее начало повлёк за собой увеличение длительности производственного цикла и появилось пролёживание сборочных единиц. На этом же графике (рис. 2, б) необходимо изобразить производство второй, третей и т.д.  партий изделий до тех пор, пока не заполнится полностью один период чередования партий изделий. Заполненный период чередования и представляет собой стандарт – план. Так как именно здесь показаны стандартные, повторяющиеся сроки проведения отдельных операций сборки каждым рабочим - сборщи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остроение уточненного циклового графика сборки изделия “А” и определение действительной длительности производственного цикла</w:t>
      </w:r>
      <w:r>
        <w:rPr>
          <w:sz w:val="28"/>
          <w:szCs w:val="28"/>
        </w:rPr>
        <w:t>, которая обычно несколько больше минимальной, так как выполнение некоторых операций сдвинуто на более ранние сро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точненный цикловой график сборки изделий А (рис. 2, в) строится на основе графиков, приведенных на рис. 2, а и 2, б, который показывает действительную длительность производственного цикла сборки партии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ссматриваемом примере длительность производственного цикла составляет 96 ч. Волнистые линии на рис. 2, в показывают время смещения запуска соответствующих сборочных единиц АБ и А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ым календарно - плановым нормативом является опережение запуска - выпуска сборочных единиц изделия А. Расчет этого норматива ведется непосредственно на самих графиках в третей и четвертой колонках на рис. 2, а и 2, в. В связи с необходимостью смещения запуска сборочных единиц АБ и А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более ранние сроки на рис. 2, в изменилось и опережение запуска - выпуска этих сборочных единиц, а длительность производственного цикла увеличилась на 8 ч по сравнению с первоначальным графи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 цикловому графику сборки пристроить графики заготовки и обработки деталей (см. рис. 2, в), то можно получить график изготовления изделия “А”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Афитов Э.А., Новицкий Н.И., Цыганков В.Д. Организация вспомогательных цехов и обслуживающих хозяйств предприятия. Учебное пособие по курсу: Организация и планирование производства. Управление предприятием. – Мн.: МРТИ, 2002. – 60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Асфаль Р. Роботы и автоматизация производства / Пер. с англ. М.Ю.Евстигнеева. – М.: Машиностроение, 2006. – 448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Базовая система микроэлементных нормативов времени (БСМ). Методические и нормативные материалы. – М.: Экономика, 1999. – 117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Блехерман М.Х. Гибкие производственные системы. Организационно-экономические аспекты. – М.: Экономика, 2005. – 222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Богданов Г.М. Проектирование изделий: Организация и методика постановки задачи. – М.: Издат. стандартов, 2007. – 143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firstLine="851"/>
      <w:jc w:val="both"/>
      <w:outlineLvl w:val="1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240"/>
      <w:ind w:firstLine="709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480"/>
      <w:ind w:firstLine="720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0:00Z</dcterms:created>
  <dc:creator>User</dc:creator>
  <dc:description/>
  <cp:keywords/>
  <dc:language>en-US</dc:language>
  <cp:lastModifiedBy>SYSTEM</cp:lastModifiedBy>
  <dcterms:modified xsi:type="dcterms:W3CDTF">2011-09-26T02:10:00Z</dcterms:modified>
  <cp:revision>2</cp:revision>
  <dc:subject/>
  <dc:title>БЕЛОРУССКИЙ ГОСУДАРСТВЕННЫЙ УНИВЕРСИТЕТ ИНФОРМАТИКИ И РАДИОЭЛЕКТРОНИКИ</dc:title>
</cp:coreProperties>
</file>