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0"/>
        <w:jc w:val="center"/>
        <w:rPr>
          <w:caps/>
          <w:szCs w:val="28"/>
        </w:rPr>
      </w:pPr>
      <w:r>
        <w:rPr>
          <w:b/>
          <w:bCs/>
          <w:caps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Башкирский государственный аграрный университ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 элеваторной промышлен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 заготовительного элевато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хайлов Михаил Владими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ФА 2009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ведение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ехнологическая ча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счет вместимости зернохранилищ, необходимой для проведения работ с зерном и размещение его на хранение </w:t>
      </w:r>
    </w:p>
    <w:p>
      <w:pPr>
        <w:pStyle w:val="3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Установление количества и производительности основного и вспомогательного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троительной части и объемно-планировочных решений по конструкциям, компоновке основных производственных зданий и сооружений элеватора, установление их габаритных размер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2.1 Выбор варианта компоновки рабочего здания с силосными корпусами и приемно-отпускными устройства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Размещение технологического и транспортного оборудования в рабочем здании и силосных корпусах элева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пределение размеров рабочего здания и силосного корпуса в пла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пределение высот этажей рабочего здания и силосного корпус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Проектирование технологического процесса элеватора как поточно-производственн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Разработка технологической схемы движения зерна и отхо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Проверка работоспособности технологической схемы элеватора и установление объемов выполняемых операций с зерном на основании сводного графика работы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ключение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, занимаемого в перемещении зерна от производства к потребителям, предприятия элеваторной промышленности относят к заготовительным, промежуточным и производственным. К заготовительным относят хлебоприемные (иначе, заготовительные); к промежуточным — базисные, перевалочные, фондовые; к производственным — производственные, портовые, реализационны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ваторы — наиболее совершенный тип зернохранилищ. Они представляют собой комплекс следующих основных сооружений: рабочего здания, где размещено основное технологическое и транспортирующее оборудование; силосных корпусов для хранения зерна; приемных и отпускных устройств для различных видов транспорта; зерносушилок; цеха (склада)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многообразие типов элеваторов, основное их назначение в принципе формулируется одинаково: принять зерно, подвергнуть его обработке (очистка, сушка, активное вентилирование и др.), обеспечить надежное хранение, отгрузить потребителю. Одновременно с учетом своего основного функционального назначения каждый тип элеватора предполагает и существенные особ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1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Расчет вместимости зернохранилищ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элеваторов и зернохранилищ следует учитывать их паспортную вместимость. Паспортную вместимость определяют при условии заполнения хранилища до проектного объема зерном с натурой 0,75 т/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1.1.1 Расчет вместимости зернохранилищ заготовительного элевато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ная вместимость (т) проектируемых зернохранилищ (</w:t>
      </w:r>
      <w:r>
        <w:rPr>
          <w:bCs/>
          <w:sz w:val="28"/>
          <w:szCs w:val="28"/>
        </w:rPr>
        <w:drawing>
          <wp:inline distT="0" distB="0" distL="0" distR="0">
            <wp:extent cx="2413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заготовительного элеватора определяется ситуацией, которая возникает из соотношения объемов переходящего остатка зерна на начало заготовок(</w:t>
      </w:r>
      <w:r>
        <w:rPr>
          <w:bCs/>
          <w:sz w:val="28"/>
          <w:szCs w:val="28"/>
        </w:rPr>
        <w:drawing>
          <wp:inline distT="0" distB="0" distL="0" distR="0">
            <wp:extent cx="2032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), поступления зерна за период заготовок автомобильным транспортом(</w:t>
      </w:r>
      <w:r>
        <w:rPr>
          <w:b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) и отгрузки зерна с предприятия за тот же период (</w:t>
      </w:r>
      <w:r>
        <w:rPr>
          <w:b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ходящий остаток зерна ( </w:t>
      </w:r>
      <w:r>
        <w:rPr>
          <w:bCs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) задается или принимается равным </w:t>
      </w:r>
      <w:r>
        <w:rPr>
          <w:bCs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7000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объем отгрузки зерна на железную дорогу или в суда в период заготовок рассчитыва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/год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бъем отгрузки зерна (т), определяется заданием на проек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число месяцев в году, в течение которых производят отгрузку зерна с элеватора, задается руководителем проекта или принимается равным 11,если отгрузка зерна производится только на железную дорогу и равным 6, если отгрузка зерна производится только в суд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эффициент месячной неравномерности отгрузки зерна, принимают равным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местимость зернохранилищ для зерна, поступающего в период заготовок автомобильным транспортом (</w:t>
      </w:r>
      <w:r>
        <w:rPr>
          <w:b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), определяют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средневзвешенный коэффициент размещения зерна в емкости, учитывающий натуру партий зерна различных культур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187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личество размещаемого зерна определенной культуры, определяется заданием, т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ы размещения партий различных культур, устанавливаются по таблице 3.1 из методических указа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1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местимость оперативных бункеров до и после сепараторов, зерносушилок, для приемки и отгрузки зерна и других операций, можно принять равным 5% от </w:t>
      </w:r>
      <w:r>
        <w:rPr>
          <w:b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местимость резервных бункеров для проведения профилактических работ с зерном, т. Для элеваторов предусматривается в объеме наибольшего силоса на каждый надсилосный конвейер, для склада принимается равным 10% от общей вместимости складов, принимаю тип силосного корпуса - монолитный вместимостью 188т, то </w:t>
      </w:r>
      <w:r>
        <w:rPr>
          <w:bCs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местимость зернохранилищ, необходимая для раздельного размещения разнокачественных партий зерна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число партий зерна размещаемых на хранение, шт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местимость, требуемая для отделения одной партий от другой, принимается равной ½ наименьшего по величине сило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ля силоса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т, то </w:t>
      </w:r>
      <w:r>
        <w:rPr>
          <w:bCs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1.2 Определение состава емк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осле расчета необходимой вместимости зернохранилищ в целом по предприятию устанавливается состав емкости, исходя из заданного соотношения элеваторной и складской емкости - </w:t>
      </w:r>
      <w:r>
        <w:rPr>
          <w:bCs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76400" cy="685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9"/>
        </w:numPr>
        <w:spacing w:lineRule="auto" w:line="36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местимости силосного корп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 силосного корпуса определяется его конструкцией, т.е. расположением силосов, рядностью и числом силосов в ряду, а также формой и размерами силосов. Вместимость силоса можно определить по приближ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коэффициент использования объема, принимаем равным 0,9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ная масса зерна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 силос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силоса от надсилосной плиты до выпускного отверсти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илос квадратного сечения размером 3x3 и высотой 30м. Следовательно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drawing>
          <wp:inline distT="0" distB="0" distL="0" distR="0">
            <wp:extent cx="1943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илос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4131/1883=42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50силосов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илосов в дл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силосов в шир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вместимость силосного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</w:t>
      </w:r>
      <w:r>
        <w:br w:type="page"/>
      </w:r>
    </w:p>
    <w:p>
      <w:pPr>
        <w:pStyle w:val="33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Установление количества и производительности основного и вспомогательного оборудования</w:t>
      </w:r>
    </w:p>
    <w:p>
      <w:pPr>
        <w:pStyle w:val="33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2"/>
          <w:numId w:val="6"/>
        </w:numPr>
        <w:spacing w:lineRule="auto" w:line="360" w:before="0" w:after="0"/>
        <w:ind w:left="709" w:hanging="0"/>
        <w:jc w:val="center"/>
        <w:rPr/>
      </w:pPr>
      <w:r>
        <w:rPr>
          <w:b/>
          <w:i/>
          <w:sz w:val="28"/>
          <w:szCs w:val="28"/>
        </w:rPr>
        <w:t>Оборудование для приемки зерна с автомобильного транспорта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оектировании приемных устройств с автомобильного транспорта предусматривают выгрузку зерна из большегрузных автомобилей, самосвалов и автопоездов без расцепки из расчета обеспечения нагрузки в размере максимального часового поступления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ременное приемное устройство с автомобильного транспорта представляет собой полностью механизированный цех, который включает универсальный автомобилеразгрузчик, приемный бункер, работающий по принципу самотека, специализированные транспортные механизмы (конвейеры, нории) и накопительные емкости для формирования разнокачественных партий зерна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ксимальное суточное поступление зерна, устанавливается по формуле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4)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коэффициент суточной неравномерности поступления зерна, принимается из Таблицы 3.2 методических указаний. Для данного варианта принимаю 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,5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одолжительность расчетного периода заготовок, равная 30 сут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ут.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водительность приемных устройств рассчитывают по максимальному объему часового поступления зерна (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 определяют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8520" cy="5346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(1.5)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коэффициент часовой неравномерности поступления зерна (принимается по таблице 3.3 мет. указаний). 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1.7.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счетное время подвоза зерна в течение суток, принимаю 24 ч.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3085" cy="241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ксплуатационная производительность автомобилеразгрузчика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6665" cy="453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 xml:space="preserve">   </w:t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а/р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техническая производительность автомобилеразгрузчика ГУАР-30м, т/ч (принимается по таблице 3.4 мет. указаний)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/р</w:t>
      </w:r>
      <w:r>
        <w:rPr>
          <w:sz w:val="28"/>
          <w:szCs w:val="28"/>
        </w:rPr>
        <w:t xml:space="preserve"> = 215</w:t>
      </w:r>
      <w:r>
        <w:rPr>
          <w:bCs/>
          <w:sz w:val="28"/>
          <w:szCs w:val="28"/>
        </w:rPr>
        <w:t>т/ч.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изменение производительности в зависимости от разгрузки зерна культур, с натурой, отличающейся от пшеницы (выбирается из таблицы 3.1 мет. указаний): К</w:t>
      </w:r>
      <w:r>
        <w:rPr>
          <w:sz w:val="28"/>
          <w:szCs w:val="28"/>
          <w:vertAlign w:val="subscript"/>
        </w:rPr>
        <w:t>р=0.8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в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, учитывающий снижение производительности при разгрузке зерна различного по влажности и засоренности (выбирается из таблицы 3.5 мет. указаний):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вз =</w:t>
      </w:r>
      <w:r>
        <w:rPr>
          <w:bCs/>
          <w:sz w:val="28"/>
          <w:szCs w:val="28"/>
          <w:vertAlign w:val="subscript"/>
        </w:rPr>
        <w:drawing>
          <wp:inline distT="0" distB="0" distL="0" distR="0">
            <wp:extent cx="40633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2 </w:t>
      </w:r>
      <w:r>
        <w:rPr>
          <w:bCs/>
          <w:sz w:val="28"/>
          <w:szCs w:val="28"/>
        </w:rPr>
        <w:t>– коэффициент, учитывающий разнотипность средств доставки зер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ч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нимаем транспортирующее оборудование с паспортной производитель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 xml:space="preserve"> 150 т/ч</w:t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 обосновании необходимого количества приемных потоков следует учитывать число партий зерна, поступающих на предприятие в течение суток. Приемка нескольких партий зерна на одном устройстве сопряжена с необходимостью переключать маршруты движения зерна, что сказывается на эксплуатационной производительности линии.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альное число партий зерна, поступающее за сутки периода заготовок (Рс) </w:t>
      </w:r>
      <w:r>
        <w:rPr>
          <w:sz w:val="28"/>
          <w:szCs w:val="28"/>
        </w:rPr>
        <w:t xml:space="preserve">можно определить по таблице 3.6 метод. указаний.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С </w:t>
      </w:r>
      <w:r>
        <w:rPr>
          <w:bCs/>
          <w:sz w:val="28"/>
          <w:szCs w:val="28"/>
        </w:rPr>
        <w:t>=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числа партий зерна, поступающего за сутки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) и средней грузоподъемности автотранспорта (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, доставляющего зерно, определяется поправочный коэффициент –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таблица 3.7 мет. указаний) и рассчитывается эксплуатационная производительность линии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perscript"/>
        </w:rPr>
        <w:t>л</w:t>
      </w:r>
      <w:r>
        <w:rPr>
          <w:b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т/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обходимое количество технологических линий приемки зерна с автомобильного транспор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 определяют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486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.8)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о автомобилеразгрузчиков принимаем равным 3.</w:t>
      </w:r>
      <w:r>
        <w:br w:type="page"/>
      </w:r>
    </w:p>
    <w:p>
      <w:pPr>
        <w:pStyle w:val="33"/>
        <w:numPr>
          <w:ilvl w:val="2"/>
          <w:numId w:val="6"/>
        </w:numPr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ойство для разгрузки и погрузки железнодорожных вагонов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устройств для погрузки и разгрузки железнодорожных вагонов ведут с учетом расчетного (максимального) суточного приема и отпуска зерна, рассчитанного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ой объем приемки (отпуска) зерна с железнодорожного транспорт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месячной и суточной неравномерности: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ый пр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 = </w:t>
      </w: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/с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точный отпуск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=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/с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железной дороге на предприятие зерно поступает в вагонах, как правило, маршрутами вместимостью 1000 т (15 ваг.), 1500 т (20 ваг.), 2000 т (30 ваг.), 3000 т (40 ваг.). Целиком маршрут подать и разместить на приемных путях предприятия не всегда возможно. Поэтому маршрут делят на подачи вагонов. Для конкретных адресов строительства и реконструкции грузоподъемность, число и вместимость подач устанавливают органы МПС. В свою очередь, каждая подача может состоять из такого числа вагонов, которое целиком разместить на рабочих путях внутри предприятия также нельзя. Поэтому подачу вагонов могут делить на группы. Зерно в вагонах одной группы обычно грузят одинакового качества и разгружают (грузят) его через одну точку. Расчетную вместимость вагонов по зерну принимают равной 70 тоннам. Общую продолжительность обработки одной подачи принимают равной: при погрузке 3,66 часа; при разгрузке – 3,16 часа. Величину интервала между подачами принимают равной не менее 2 часов. Взвешивание с остановкой и расцепкой для одного вагона занимает 3 мин. Время на маневровые работы определяется путем деления протяженности железнодорожных путей на расчетную скорость движения состава (12 км/ч)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ирование устройств для разгрузки (погрузки) вагонов заключается в установлении следующего: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ксимального суточного поступления (отгрузки) зерна (общее количество зерна и количества ) - Ас</w:t>
      </w:r>
      <w:r>
        <w:rPr>
          <w:bCs/>
          <w:sz w:val="28"/>
          <w:szCs w:val="28"/>
        </w:rPr>
        <w:t xml:space="preserve"> и П</w:t>
      </w:r>
      <w:r>
        <w:rPr>
          <w:bCs/>
          <w:sz w:val="28"/>
          <w:szCs w:val="28"/>
          <w:vertAlign w:val="subscript"/>
        </w:rPr>
        <w:t>в.сут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ла подач, групп вагонов и отдельных вагонов, которое предприятие может обработать за сутки;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числа приемных потоков и числа разгрузочных точек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о поступающих и отгружаемых за сутки вагонов определяется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 – грузоподъемность вагона (принимается равной 70 т.)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ятого в задании допустимого количества вагонов в подаче) (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 число подач вагонов, которое будет поступать и отгружаться за сутки на предприятие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</w:rPr>
        <w:t>в.сут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/5=1подача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/5=5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еличина интервала между подачами 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   (1.15)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, необходимое на обработку всех подач за сутк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при загрузке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при погрузке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ехническом задании на проектирование установлено допустимое количество вагонов в группе(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Исходя из этого значения , определяют из скольких групп вагонов будет состоять одна подача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упп вагонов за сутк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упающих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гружаемых </w:t>
      </w: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тери времени на перестановку групп вагонов, составляющих одну подачу, по территории предприятия и установку их на точке разгрузки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времени на перестановку всех групп вагонов за сутк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которое отводится для обработки одной группы вагонов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разгрузке </w:t>
      </w:r>
      <w:r>
        <w:rPr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погрузке </w:t>
      </w:r>
      <w:r>
        <w:rPr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времени по группе: на перестановку вагонов, открытие люков, пломбирование и другие подготовительно-заключительны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бочее время на обработку группы вагонов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разгрузке </w:t>
      </w: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погрузке </w:t>
      </w: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устройства на обработку одного вагона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при разгрузке 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огрузке </w:t>
      </w: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необходимая производительность устройств разгрузки и погрузки вагонов определяется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 xml:space="preserve"> (1.10)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: 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зерна в вагоне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разгрузке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ч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при погрузке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приемных и отпускных устройств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ельность устройств для разгрузки (погрузки) вагона,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изводительность транспортирующего оборудования,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ч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при загрузке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принимаю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при погрузке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ю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но-планировочное решение по расположению устройств на железнодорожных путях выбирается исходя из проведенных расчетов и компоновки их по отношению к зернохранилищ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2"/>
          <w:numId w:val="6"/>
        </w:numPr>
        <w:spacing w:lineRule="auto" w:line="360" w:before="0" w:after="0"/>
        <w:ind w:left="0"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для очистки зерна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чистке подвергают все зерно, поступающее от хлебосдатчиков в период заготовок до кондиций, обеспечивающих их длительную сохранность и использование по целевому назначению.</w:t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очистку проводят в потоке приемки. Для определения потребного оборудования, применяемого для очистки зерна необходимо знать:</w:t>
      </w:r>
    </w:p>
    <w:p>
      <w:pPr>
        <w:pStyle w:val="3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енно-качественную характеристику партий зерна, поступающих в период заготовок;</w:t>
      </w:r>
    </w:p>
    <w:p>
      <w:pPr>
        <w:pStyle w:val="3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характер примесей в заготавливаемом зерне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вторность проведения операции очистки партий зерна с учетом их засоренности и целевого назначения; 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точный объем очистки зерна на проектируемом предприятии.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ип зерноочистительных машин, их паспортную и эксплуатационную производительность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 целью получения сухих отходов, предпочтительнее основную очистку проводить после сушки.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сепаратор А1-БИС-100.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производительность зерноочистительных машин, установленных в технологической линии для очистки партий зерна, различающихся по наименованию культуры, целевому назначению, влажности, засоренности: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спортная производительность зерноочистительной машины, т/ч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. Зависящий от марки машины и ее места в технологическом процессе ( для машин типа БЦС, БИС, БЛС-0,8 )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зависящий от обрабатываемой культуры (таблица 3.1 мет. указаний),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зависящий от влажности и засоренности зерна ( таблица 3.9мет. указаний)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назначение зерна (для продовольственных партий равен 1, для партий семенного зерна, пивоваренного ячменя-0,5)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еобходимое количество сепараторов опреде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с – объем очистки зер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 – паспортная производительность сепаратора, т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– коэффициент, зависящий от культуры, влажности и содержания отделимой примеси; принимается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часов работы машины в сутки, 22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 3 сепаратора А1-БИС-100 производительностью 100 т/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триер А9-УТ2К-6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триеров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где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а зерна, поступающее в проектируемое сооружение от хлебосдатчиков за период заготовок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о зерна, подлежащего очистке на триерах ( принимать 10%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спортная производительность триеров, т/ч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2"/>
          <w:numId w:val="6"/>
        </w:numPr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для сушки зерна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 необходимого количества зерносушилок и их потребной производительности должен учитывать следующие требования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ушку зерна колосовых культур, кукурузы в зерне, семян бобовых культур необходимо обеспечить в объеме среднесуточного поступления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зерносушильное оборудование проектируемого предприятия должно обеспечивать своевременную сушку одновременно поступающих разнокачественных партий зерн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бор типа и производительности зерносушилки должен быть основан на фактическом количестве зерна, которое может просушить зерносушилка за период заготовок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ипоразмеров зерносушилок на предприятии следует принимать минимальным (не более трех)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местимость оперативных емкостей для сырого и сухого зерна принимать из расчета бесперебойной работы зерносушилки в течение восьми часов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довой объем сушки поступающего зерна для предприятия в целом устанавливается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личество зерна, поступающего автотранспортом за весь период заготовок,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год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перевода физических тонн в плановые тонны сушки, для районов с зерном средрей влажност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изменение производительности зерносушилок в зависимости от назначения зерна.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изменение производительности зерносушилок в зависимости от просушиваемой культуры. Его следует принимать: для пшеницы продовольственной, ячменя, овса продовольственного и кормового-1, для пшеницы сильной, твердой и ценных сортов-1,25,для ржи-0,91, для проса-1,25, для гороха-2, для гречихи-1,8.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.т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ло партий, требующих сушки и их относительная величина в объеме заготовок, в зависимости от климатической зоны, где расположено проектируемое предприятие устанавливается по таблице 3.11 (мет. указания), равно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зерносушилку ДСП-50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ое количество зерна, которое может просушить одна зерносушилка за период заготовок, определяют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аспортная производительность зерносушилки, т /ч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нижение производительности зерносушилки в зависимости от числа направляемых на нее партий зерна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ерносушилок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 3 зерносушилки ДСП–50, так как ее мощности достаточно для сушки поступающего сырого зерна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center"/>
        <w:rPr/>
      </w:pPr>
      <w:r>
        <w:rPr>
          <w:b/>
          <w:i/>
          <w:sz w:val="28"/>
          <w:szCs w:val="28"/>
        </w:rPr>
        <w:t>1.2.5 Оборудование для обработки и транспортировки отходов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работку отходов на элеваторах и хлебоприемных предприятиях проводят на сепараторах марки А1 - БЛС- 6 (12), А1 – БИС - 6 (12) и других марок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о выделенных отходов и их фракционный состав зависят от схемы обработки зерна на проектируемом предприятии, оборудования принятого к установке, количества зерна подлежащего очистке, а так же исходного содержания примесей в зерне. Отходы выделяют на сепараторах для предварительной и основной очистки зерна, а так же на газорециркуляционных сушилках.</w:t>
      </w:r>
    </w:p>
    <w:p>
      <w:pPr>
        <w:pStyle w:val="TextBodyIndent"/>
        <w:ind w:firstLine="709"/>
        <w:rPr/>
      </w:pPr>
      <w:r>
        <w:rPr>
          <w:szCs w:val="28"/>
        </w:rPr>
        <w:t>Количество отходов после обработки зерна находят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отходов, т;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</w:t>
      </w:r>
      <w:r>
        <w:rPr>
          <w:szCs w:val="28"/>
        </w:rPr>
        <w:t>расчетный суточный объем очистки зерна;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667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оличество выделенных отходов, принимается в размере 1.5% от массы обрабатываемого зерна;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ериод заготовок.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. 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szCs w:val="28"/>
        </w:rPr>
        <w:t>Далее определяют количественное деление отходов по фракциям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ход с сортировочных сит составляет 40 %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ход подсевных сит составляет 55 %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спирационные относы составляют 10%</w:t>
      </w:r>
    </w:p>
    <w:p>
      <w:pPr>
        <w:pStyle w:val="TextBodyIndent"/>
        <w:ind w:firstLine="709"/>
        <w:rPr/>
      </w:pPr>
      <w:r>
        <w:rPr>
          <w:szCs w:val="28"/>
        </w:rPr>
        <w:t xml:space="preserve">Необходимое количество сепараторов для контроля отходов рассчитывается по формуле: 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отходов, получаемых после очистки зерна на сепараторах, т;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аспортная производительность сепаратора, т/час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 – коэффициент, равный 0,4. 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контрольный сепаратор А1 – БИС - 12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ходы транспортируют самотечным, механическим (нории, скребковые, винтовые конвейеры) и пневматическим транспортом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2"/>
          <w:numId w:val="10"/>
        </w:numPr>
        <w:spacing w:lineRule="auto" w:line="360" w:before="0" w:after="0"/>
        <w:ind w:left="0" w:firstLine="709"/>
        <w:jc w:val="center"/>
        <w:rPr/>
      </w:pPr>
      <w:r>
        <w:rPr>
          <w:b/>
          <w:i/>
          <w:sz w:val="28"/>
          <w:szCs w:val="28"/>
        </w:rPr>
        <w:t>Основное транспортирующее оборудование (нории и конвейеры</w:t>
      </w:r>
      <w:r>
        <w:rPr>
          <w:i/>
          <w:sz w:val="28"/>
          <w:szCs w:val="28"/>
        </w:rPr>
        <w:t>)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 основному транспортному оборудованию относят нории, конвейеры и самотечный транспорт. В зависимости от назначения нории подразделяют на основные и специализированные. Основные нории устанавливают в рабочих зданиях элеватора, они предназначены для выполнения основных технологических операций по приемке, очистке, сушке, отгрузке зерна. Специализированные нории допускается устанавливать в приемно-отпускных устройствах, зданиях зерносушилок, в рабочих зданиях элеваторов для транспортировки отходов, подачи зерна на предварительную очистку, внутреннего учета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требное количество норий определяют по занятости нории в течение расчетного периода (24 часа) на внешних и внутренних операциях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число часов работы нории на каждой технологической операции определяют по формуле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5219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точный объ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перации, т/сут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подъемов зерна норией,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спортная производительность нории, т/ч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использования нории (при приеме зерна с автотранспорта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приеме и отпуске с железнодорожного транспорта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зависящий от влажности и засоренности зерна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зависящий от культуры,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часов работы норий ведем по следующим операциям:</w:t>
      </w:r>
    </w:p>
    <w:p>
      <w:pPr>
        <w:pStyle w:val="3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емка с автотранспорта </w:t>
      </w:r>
    </w:p>
    <w:p>
      <w:pPr>
        <w:pStyle w:val="33"/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риемке с железнодорожного транспорта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отпуске на железнодорожный транспорт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в над сепараторные бункера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ача в над сушильные бункера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хранение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ое количество норий определяют по отношению суммарного числа работы норий к возможному времени ее работы в течение суток (24 часа)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4 н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00-60, производительностью 350т/ч каждая.</w:t>
      </w:r>
      <w:r>
        <w:br w:type="page"/>
      </w:r>
    </w:p>
    <w:p>
      <w:pPr>
        <w:pStyle w:val="33"/>
        <w:spacing w:lineRule="auto" w:line="360" w:before="0" w:after="0"/>
        <w:ind w:left="70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Характеристика строительной части и объемно-планировочных решений по конструкциям, компоновке основных производственных зданий и сооружений элеватора, установление их габаритных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Выбор варианта компоновки рабочего здания с силосными корпусами и приемно-отпускными устрой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змещение технологического и транспортного оборудования в рабочем здании и силосных корпусах элев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рудование на планах этажей рабочего здания размещают в соответствии с технологической схемой движения зерна, разработанной для проектируемого предприятия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ор того или иного способа размещения оборудования обусловлен необходимостью решения разноплановых задач:</w:t>
      </w:r>
    </w:p>
    <w:p>
      <w:pPr>
        <w:pStyle w:val="33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хнологических – рациональная организация производственного процесса, выполнение планируемого объема работ по операциям приемки, очистки, сушки, отгрузки, достижение заданного технологического эффекта.</w:t>
      </w:r>
    </w:p>
    <w:p>
      <w:pPr>
        <w:pStyle w:val="33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ономических – минимальная стоимость строительных работ, минимальный расход трудовых и материальных средств на монтаж оборудования.</w:t>
      </w:r>
    </w:p>
    <w:p>
      <w:pPr>
        <w:pStyle w:val="33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ных – оптимальный способ компоновки и возведения основных зданий и сооружений, соответствие нормируемым величинам габаритных размеров зданий, возможность применения унифицированных строительных конструкц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и труда и производственной санитарии – удобство и безопасность обслуживания технологического оборудования, удобство и безопасность прохода на лестничную клетку, или в смежное помеще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Определение размеров рабочего здания и силосного корпуса в плане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размещения по этажам технологического и транспортного оборудования определяют длину и ширину этажей. Размеры здания в плане определяют по диктующему этажу, которым, как правило, является этаж зерноочистительных машин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определение размеров рабочего здания в плане производят с учетом размещения зерносушилки (если она установлена в рабочем здании), принятого размера строительной сетки, а также увязки здания с силосными корпусами и приемно-отпускными устройствами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ширину и длину рабочего здания диктует этаж оперативных бункеров. Согласно расчетам принимаем сетку бункеров 3×6 при размере бункера 3×3 м. С учетом лестничной клетки и лифта длина рабочего здания 21м., ширина – 9 м. Размер силосного корпуса с квадратными силосами 4×4 м. и сеткой 4×11 составит в длину 44м., в ширину 16м. Общая длина рабочего здания, с расположенной рядом зерносушилкой, и силосными корпусами составит 12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пределение высот этажей рабочего здания и силосного корп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сота этажей рабочего здания (силосного корпуса) должна быть достаточной для монтажа и обслуживания оборудования, размещаемого на этаже, и, кроме того, должна обеспечивать нормальную подачу зерна на машины и выгрузку из них. Строительными нормами предусмотрена минимальная высота помещений в 3600 мм при высоте выступающих конструкций 2400 мм. Высоты этажей должны быть кратными 1,2 м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та этажа слагается из высоты оборудования, величины проекции диктующей самотечной трубы на вертикальную плоскость, суммы высот на установку деталей самотечного зернопровода (секторов, клапанов, задвижек, вводов и т.д.) и монтажной высоты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ктующий самотек характеризуется наибольшей расчетной длиной и наибольшим углом наклона к горизонтальной плоскост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гол наклона самотечной трубы для большинства культур принимают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для сырого и засоренного зерна увеличивают до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соты, необходимые для монтажа и обслуживания оборудования, определяются для каждого вида машины индивидуально; при разработке проекта они могут быть приняты равными 500 – 600 мм. Высоту этажей рабочего здания и силосного корпуса рассчитывают по диктующей для </w:t>
        <w:tab/>
        <w:t xml:space="preserve"> каждого этажа самотечной трубе. Величина этажа складывается из высоты оборудования, величины проекции диктующей самотечной трубы (подающей или принимающей зерно), суммы высот на установку деталей трубы и монтажной высоты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этажа надвесовых бункеров определяют в зависимости от их вместимости, обеспечивающей нормальную работу весов. Высоту надвесового бункера при установке ковшовых весов определяют по формуле: 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(2.1)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φ – коэффициент, учитывающий необходимость обеспечения нормальной работы весов; для весов грузоподъемностью до 20 т включительно равен 1,5;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грузоподъемность весов, т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ψ – коэффициент использования объема бункера, ψ =0,25 ... 0,45;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γ – натура зерна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А и В – размеры бункера в плане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заглубления этажа башмаков норий на 1,2 м. высота рабочего здания составила 57,6 м. Высота силосного корпуса составила 39,6 м. (этаж подсилосных конвейеров – 6,0 м., высота силоса – 30 м., этаж надсилосных конвейеров – 3,6 м.).</w:t>
      </w:r>
      <w:r>
        <w:br w:type="page"/>
      </w:r>
    </w:p>
    <w:p>
      <w:pPr>
        <w:pStyle w:val="Heading1"/>
        <w:spacing w:lineRule="auto" w:line="360"/>
        <w:ind w:left="709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3 Проектирование технологического процесса элеватора как поточно-производстве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ой схемы движения зерна и отходов</w:t>
      </w:r>
    </w:p>
    <w:p>
      <w:pPr>
        <w:pStyle w:val="Normal"/>
        <w:spacing w:lineRule="auto" w:line="360"/>
        <w:ind w:left="10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схема движения зерна на элеваторе 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звернутая принципиальная схема с изображением всех позиций схемы, указанием нумераций позиций, технической характеристики оборудования и емкостей, решением взаимной увязки оборудования и емкостей, с приведением таблицы ходов нор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ксплуатации рабочая схема движения зерна на элеваторе позволяет грамотно вести технологический процесс обработки зерна, давая возможность наиболее рационально организовать производственные маршруты при максимальной эффективности процесса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ыполняется без масштаба. Величина изображаемых позиций определяется индивидуально с учетом насыщенности схемы позициями. В изображении оборудования следует отображать его технологическую схему, не допускать излишеств, учитывать относительные (по отношению друг к другу) размеры. Ее строят по принципу последовательной обработки зерна в потоке от момента его приемки до загрузки в силоса на хранение. Технологическая схема на всех этапах должна включать количественно-качественный учет. Степень гибкости схемы должна позволять выполнять одновременно все виды операций, предусмотренные заданием по перемещению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ходов является вспомогательной и позволяет быстро и правильно определить норию, при помощи которой выполняется данная операция. Число заполненных клеток принятыми условными обозначениями характеризует наличие возможных маршрутов движения зерна и гибкость принятой схем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схемы движения зерна на элеват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элеваторе зерно принимается с автомобильного и железнодорожного транспорта, а отпускается на воду (море). Технологическая схема предусматривает возможность оч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ки (на сепараторе А1-БИС-100) и сушки (на зерносушилке ДСП-32от) поступающего зерна. Хранение зерна осуществляется в двух силосных корпусах с расчетной вместимостью 14740 т. каждый. Возможность выполнения нориями тех или иных операций приведена в таблице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разгружаются на автомобилеразгрузчике, и по ленточному транспортеру 2.1 зерно поступает на норию 1.1 или 1.2. Зерно, отгружаемое из вагонов, по транспортеру 2.2 подается в те же нории. Поступившее зерно поднимается на самую верхнюю точку и взвешивается на автоматических весах 6.1 и 6.2 соответственно. Нория 1.1 при помощи поворотного круга может подать зерно на сушку (зерносушилку 5), очистку (сепаратор 3), хранение в силосный корпус 1 (конвейер 2.3 или 2.4), или отгрузку на воду (конвейер 2.11 или 2.12). Нория 1.2 может подать зерно на хранение в силкорпус 2 (конвейеры 2.5 и 2.6), отгрузку (конвейеры 2.11 и 2.12), очистку или су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ерна на сушку оно после прохода через сушилку по ленточному транспортеру 2.13 подается на норию 1.3. В случае подачи зерна на очистку оно проходит через сепаратор 3. Очищенное зерно направляется на нории 1.1 или 1.2. Отделенная примесь попадает в сепаратор для контроля отходов. Аспирируемая легкая примесь и отходы с контрольного сепаратора направляются в бункер для хранения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ия 1.3, после взвешивания на весах 6.3, может подавать зерно на хранение в 2 силосных корпуса (конвейеры 2.3, 2.4, 2.5, 2.6) или отгрузку на воду (конвейеры 2.11, 2.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илосных корпусов отгрузка производится по конвейерам 2.7, 2.8, 2.9 и 2.10. С конвейера 2.7 зерно может подаваться на нории 1.1 или 1.2. С конвейера 2.8 зерно может поступать на все три нории. С конвейеров 2.9 и 2.10 зерно может направляться на нории 1.2 или 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грузка на воду (море) производится при помощи конвейеров 2.11 и 2.1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представленном проекте портового элеватора рассчитали и подобрали оборудование для приемки зерна с автомобильного и железнодорожного транспорта, сушки, очистки, хранения и отгрузки на воду (мо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ли габаритные размеры рабочего здания, которые составили в длину 21 м. и в ширину 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необходимое количество квадратных силосов составило 88 штук, которые размещены в двух силосных корпусах по 44 силоса в каждом. Наиболее подходящая сетка силосов в данном случае 4×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формата А1 вычерчена схема движения зерна на элеваторе, описание которой приведено в пункте 3.2 пояснительной запи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листе формата А1 вычерчен продольный разрез элеватора (разрез АА на Рисунке 2.1 «Схема проектируемого элеватора») с размещенным в рабочем здании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листе формата А1 вычерчены поэтажные планы (разрезы) рабочего здания, а также поперечный разрез элеватора (разрез ББ на Рисунке 2.1 «Схема проектируемого элеватора») и приемных устройств с автомобильного и железнодорожного трансп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исимова Л.В. Проектирование элеваторов с основами САПР. Учебное пособие. Барнаул, 1994 – 112 с.</w:t>
      </w:r>
    </w:p>
    <w:p>
      <w:pPr>
        <w:pStyle w:val="TextBody"/>
        <w:rPr/>
      </w:pPr>
      <w:r>
        <w:rPr>
          <w:szCs w:val="28"/>
        </w:rPr>
        <w:t>2. Нормы технологического проектирования хлебоприемных предприятий и элеваторов. ВНТП-05-88 Минхлебопродуктов СССР / Утв. приказ №133 от 03.07.1989г. – М.: ЦНИИПРОМЗЕРНОПРОЕКТ, 1989.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 Пунков С.П., Ким Л.В., Фейденгольд В.Б. Проектирование элеваторов и хлебоприемных предприятий с основами САПР: Учебник/ Под ред. С.П. Пункова. – Воронеж: Воронежский университет, 1996. – 2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ейденгольд В.Б. Эксплуатационная производительность технологических линий хлебоприемных предприятий и элеваторов. – М.: ЦНИИТЭИ хлебопродуктов, 1993. – 64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Пунков С.П., Изгаев А.И. Справочное пособие по курсовому и дипломному проектированию элеваторов для студентов специальности  270100 «Технология хранения и переработки зерн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Вобликов Е.М. </w:t>
      </w:r>
      <w:r>
        <w:rPr>
          <w:sz w:val="28"/>
          <w:szCs w:val="28"/>
        </w:rPr>
        <w:t>Технология элеваторной промышленности. Учебное пособие. — Ростов н/Д: издательский центр «МарТ», 2001. — 192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Мельник Б.Е., Лебедев В.Б., Винников Г.А. </w:t>
      </w:r>
      <w:r>
        <w:rPr>
          <w:sz w:val="28"/>
          <w:szCs w:val="28"/>
        </w:rPr>
        <w:t xml:space="preserve">Технология приемки, хранения и переработки зерна.— </w:t>
      </w:r>
      <w:r>
        <w:rPr>
          <w:bCs/>
          <w:sz w:val="28"/>
          <w:szCs w:val="28"/>
        </w:rPr>
        <w:t xml:space="preserve">М.: Агропромиздат, 1990. </w:t>
      </w:r>
      <w:r>
        <w:rPr>
          <w:sz w:val="28"/>
          <w:szCs w:val="28"/>
        </w:rPr>
        <w:t xml:space="preserve">— 367 </w:t>
      </w:r>
      <w:r>
        <w:rPr>
          <w:bCs/>
          <w:sz w:val="28"/>
          <w:szCs w:val="28"/>
        </w:rPr>
        <w:t xml:space="preserve">с: </w:t>
      </w:r>
      <w:r>
        <w:rPr>
          <w:sz w:val="28"/>
          <w:szCs w:val="28"/>
        </w:rPr>
        <w:t xml:space="preserve">ил.— (Учебники </w:t>
      </w:r>
      <w:r>
        <w:rPr>
          <w:bCs/>
          <w:sz w:val="28"/>
          <w:szCs w:val="28"/>
        </w:rPr>
        <w:t xml:space="preserve">и учеб. </w:t>
      </w:r>
      <w:r>
        <w:rPr>
          <w:sz w:val="28"/>
          <w:szCs w:val="28"/>
        </w:rPr>
        <w:t>пособия для высш. учеб. заведений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Леонова С. А. Методические указания к выполнению курсового проекта по технологии элеваторной промышлен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570"/>
      </w:pPr>
      <w:rPr>
        <w:b/>
        <w:rFonts w:cs="Times New Roman"/>
      </w:rPr>
    </w:lvl>
    <w:lvl w:ilvl="2">
      <w:start w:val="6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b/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4" w:leader="none"/>
      </w:tabs>
      <w:spacing w:lineRule="auto" w:line="36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44" w:leader="none"/>
      </w:tabs>
      <w:spacing w:lineRule="auto" w:line="360"/>
      <w:ind w:firstLine="34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/>
  </w:style>
  <w:style w:type="character" w:styleId="Style11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widowControl w:val="false"/>
      <w:autoSpaceDE w:val="false"/>
      <w:spacing w:lineRule="auto" w:line="600"/>
      <w:ind w:left="280" w:right="377" w:hanging="0"/>
    </w:pPr>
    <w:rPr>
      <w:rFonts w:ascii="Courier New" w:hAnsi="Courier New" w:cs="Courier New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/>
  </w:style>
  <w:style w:type="paragraph" w:styleId="Style14">
    <w:name w:val="Название объекта"/>
    <w:basedOn w:val="Normal"/>
    <w:qFormat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1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11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9:00Z</dcterms:created>
  <dc:creator>.ru</dc:creator>
  <dc:description/>
  <cp:keywords>520</cp:keywords>
  <dc:language>en-US</dc:language>
  <cp:lastModifiedBy>SYSTEM</cp:lastModifiedBy>
  <dcterms:modified xsi:type="dcterms:W3CDTF">2011-09-26T01:59:00Z</dcterms:modified>
  <cp:revision>2</cp:revision>
  <dc:subject/>
  <dc:title>КУРСОВОЙ ПРОЕКТ</dc:title>
</cp:coreProperties>
</file>