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технологические расче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технических расчетов является тип предприятия и его мощность. Мне нужно рассчитать производственную программу для общедоступной столовой. Технологический расчет начинается с определения числа питающихся, которое устанавливают с помощью графика загрузки залов. При составлении графика учитывают режим работы зала, примерные коэффициенты загрузки в разные часы работы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зала в различные часы определяют на основе изучения пропускной способности зала действующих предприятий общего питания, аналогичных проектируем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посетителей, обслуживаемых за каждый час работы зала, рассчитывают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час = Р * 60/t * Кз где Р - число мест в зале; t— продолжительность посадки, мин; Кз- коэффициент загрузки зала за данный ча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шение 60/t характеризует число посадок в час. Число посетителей за день N определяет как сумму числа посетителей за каждый час работы обеденного з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блица 2.1.1 — График загрузки зала общедоступной столовой на 60 мест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9"/>
        <w:gridCol w:w="2251"/>
        <w:gridCol w:w="2758"/>
        <w:gridCol w:w="1922"/>
      </w:tblGrid>
      <w:tr>
        <w:trPr>
          <w:trHeight w:val="614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сы работы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посадок в час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загрузки зала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Число посетителей</w:t>
            </w:r>
          </w:p>
        </w:tc>
      </w:tr>
      <w:tr>
        <w:trPr>
          <w:trHeight w:val="30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-9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4</w:t>
            </w:r>
          </w:p>
        </w:tc>
      </w:tr>
      <w:tr>
        <w:trPr>
          <w:trHeight w:val="30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-1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6</w:t>
            </w:r>
          </w:p>
        </w:tc>
      </w:tr>
      <w:tr>
        <w:trPr>
          <w:trHeight w:val="30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-1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6</w:t>
            </w:r>
          </w:p>
        </w:tc>
      </w:tr>
      <w:tr>
        <w:trPr>
          <w:trHeight w:val="298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-1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0</w:t>
            </w:r>
          </w:p>
        </w:tc>
      </w:tr>
      <w:tr>
        <w:trPr>
          <w:trHeight w:val="298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-13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84</w:t>
            </w:r>
          </w:p>
        </w:tc>
      </w:tr>
      <w:tr>
        <w:trPr>
          <w:trHeight w:val="30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-1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8</w:t>
            </w:r>
          </w:p>
        </w:tc>
      </w:tr>
      <w:tr>
        <w:trPr>
          <w:trHeight w:val="298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-15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72</w:t>
            </w:r>
          </w:p>
        </w:tc>
      </w:tr>
      <w:tr>
        <w:trPr>
          <w:trHeight w:val="298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-16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6</w:t>
            </w:r>
          </w:p>
        </w:tc>
      </w:tr>
      <w:tr>
        <w:trPr>
          <w:trHeight w:val="298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-17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4</w:t>
            </w:r>
          </w:p>
        </w:tc>
      </w:tr>
      <w:tr>
        <w:trPr>
          <w:trHeight w:val="298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-1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8</w:t>
            </w:r>
          </w:p>
        </w:tc>
      </w:tr>
      <w:tr>
        <w:trPr>
          <w:trHeight w:val="30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-19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72</w:t>
            </w:r>
          </w:p>
        </w:tc>
      </w:tr>
      <w:tr>
        <w:trPr>
          <w:trHeight w:val="31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-2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0</w:t>
            </w:r>
          </w:p>
        </w:tc>
      </w:tr>
      <w:tr>
        <w:trPr>
          <w:trHeight w:val="336" w:hRule="exact"/>
        </w:trPr>
        <w:tc>
          <w:tcPr>
            <w:tcW w:w="7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6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числа питающихся разрабатываем производственную программу предприятия (составляем меню, устанавливаем количество блюд и напитков каждого наименова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ее число блюд, реализуемых в залах предприяти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= N * т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n - общее количество блю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- общее число посетителей в предприятии; m-коэффициент потребления блю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блюд для данной столов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= 660* 2,5= 1650 блю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требления обозначает среднее число блюд, потребляемое одним посетителем, и состоит из коэффициента потребления отдельных видов обеденной продукции собственного производства — супов m суп, холодных закусок m хз, вторых блюд m вт и сладких блюд m c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 = m суп+ m хз+ m вт+ m c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хз = N* m хз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 с = N*m 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вт = N*m вт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cл = N* m c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одные закуски: 660*0,5 = 330 Супы: 660* 0,75=495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ые блюда: 660*1 = 66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адкие блюда: 660*0,25 = 165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6"/>
        <w:gridCol w:w="2060"/>
        <w:gridCol w:w="2108"/>
        <w:gridCol w:w="1726"/>
      </w:tblGrid>
      <w:tr>
        <w:trPr>
          <w:trHeight w:val="343" w:hRule="exact"/>
        </w:trPr>
        <w:tc>
          <w:tcPr>
            <w:tcW w:w="9360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.1 .2 — Процентное соотношение блюд в ассортименте  общедоступной столовой</w:t>
            </w:r>
          </w:p>
        </w:tc>
      </w:tr>
      <w:tr>
        <w:trPr>
          <w:trHeight w:val="712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юд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 от общего количества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 от данного вида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блюд</w:t>
            </w:r>
          </w:p>
        </w:tc>
      </w:tr>
      <w:tr>
        <w:trPr>
          <w:trHeight w:val="2059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. Холодные блюд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из рыбы и рыбной гастроном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из мяса и мясной гастроном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овощные салаты и винигре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молочные продук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49</w:t>
            </w:r>
          </w:p>
        </w:tc>
      </w:tr>
      <w:tr>
        <w:trPr>
          <w:trHeight w:val="160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Супы прозрач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равочны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мяс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рыб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овощ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ч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4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6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>
          <w:trHeight w:val="1618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. Вторые блюд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мясны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- овощны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 крупяные и муч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ыб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яичные и молочные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2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</w:tr>
      <w:tr>
        <w:trPr>
          <w:trHeight w:val="895" w:hRule="exac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Сладк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– </w:t>
            </w:r>
            <w:r>
              <w:rPr/>
              <w:t>холод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- горячи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исло напитков рассчитываем, исходя из норм потребления на одного челове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блица 2.1.3 — Число напитков и прочих блюд, реализуемых в столовой</w:t>
      </w:r>
    </w:p>
    <w:tbl>
      <w:tblPr>
        <w:tblW w:w="9437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327"/>
        <w:gridCol w:w="40"/>
        <w:gridCol w:w="1828"/>
        <w:gridCol w:w="40"/>
        <w:gridCol w:w="2530"/>
        <w:gridCol w:w="40"/>
        <w:gridCol w:w="2552"/>
        <w:gridCol w:w="40"/>
      </w:tblGrid>
      <w:tr>
        <w:trPr>
          <w:trHeight w:val="787" w:hRule="exac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родуктов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потребления на 1 человека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потребления на общее количество посетителей</w:t>
            </w:r>
          </w:p>
        </w:tc>
      </w:tr>
      <w:tr>
        <w:trPr>
          <w:trHeight w:val="261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Горячие напитки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. 66</w:t>
            </w:r>
          </w:p>
        </w:tc>
      </w:tr>
      <w:tr>
        <w:trPr>
          <w:trHeight w:val="698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ча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коф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какао</w:t>
            </w:r>
          </w:p>
        </w:tc>
        <w:tc>
          <w:tcPr>
            <w:tcW w:w="18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 0,05 0,01</w:t>
            </w:r>
          </w:p>
        </w:tc>
        <w:tc>
          <w:tcPr>
            <w:tcW w:w="2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7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140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6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Холодные напит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фруктовые вод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минеральные вод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атуральные соки</w:t>
            </w:r>
          </w:p>
        </w:tc>
        <w:tc>
          <w:tcPr>
            <w:tcW w:w="186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25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25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Хлеб и х/б изделия</w:t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5</w:t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шеничный хлеб</w:t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</w:tr>
      <w:tr>
        <w:trPr>
          <w:trHeight w:val="288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ржаной хлеб</w:t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</w:t>
            </w:r>
          </w:p>
        </w:tc>
      </w:tr>
      <w:tr>
        <w:trPr>
          <w:trHeight w:val="288" w:hRule="exact"/>
        </w:trPr>
        <w:tc>
          <w:tcPr>
            <w:tcW w:w="23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Мучные</w:t>
            </w:r>
          </w:p>
        </w:tc>
        <w:tc>
          <w:tcPr>
            <w:tcW w:w="186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дитерские и</w:t>
            </w:r>
          </w:p>
        </w:tc>
        <w:tc>
          <w:tcPr>
            <w:tcW w:w="186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2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лочные изделия</w:t>
            </w:r>
          </w:p>
        </w:tc>
        <w:tc>
          <w:tcPr>
            <w:tcW w:w="186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Конфеты и печенье</w:t>
            </w:r>
          </w:p>
        </w:tc>
        <w:tc>
          <w:tcPr>
            <w:tcW w:w="18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2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Фрукты</w:t>
            </w:r>
          </w:p>
        </w:tc>
        <w:tc>
          <w:tcPr>
            <w:tcW w:w="18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г</w:t>
            </w:r>
          </w:p>
        </w:tc>
        <w:tc>
          <w:tcPr>
            <w:tcW w:w="25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2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основе ассортиментного минимума, Сборника рецептур блюд и кулинарных изделий и процентного соотношения блюд, составляем меню предприят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аблица 2.1.4 — Меню общедоступной столовой на 60 мест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ню</w:t>
      </w:r>
    </w:p>
    <w:tbl>
      <w:tblPr>
        <w:tblW w:w="965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861"/>
        <w:gridCol w:w="40"/>
        <w:gridCol w:w="5067"/>
        <w:gridCol w:w="40"/>
        <w:gridCol w:w="1256"/>
        <w:gridCol w:w="40"/>
        <w:gridCol w:w="1266"/>
        <w:gridCol w:w="40"/>
      </w:tblGrid>
      <w:tr>
        <w:trPr>
          <w:trHeight w:val="528" w:hRule="exac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о сборнику рецептур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, г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блюд</w:t>
            </w:r>
          </w:p>
        </w:tc>
      </w:tr>
      <w:tr>
        <w:trPr>
          <w:trHeight w:val="26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ячие напитки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2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 с молоком сгущенны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0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 со сливками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/25/1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</w:t>
            </w:r>
          </w:p>
        </w:tc>
      </w:tr>
      <w:tr>
        <w:trPr>
          <w:trHeight w:val="25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8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 черны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6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 по-венски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/25/1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</w:t>
            </w:r>
          </w:p>
        </w:tc>
      </w:tr>
      <w:tr>
        <w:trPr>
          <w:trHeight w:val="25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0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ао с молоком сгущенны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>
          <w:trHeight w:val="25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3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й с варенье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/1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4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й с лимоно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/15/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</w:tr>
      <w:tr>
        <w:trPr>
          <w:trHeight w:val="25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лодные напитки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3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й с сахаро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/1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к "Сандора" апельсиновы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23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к "Джафа" манго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278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к "Наш сад" виногра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еральная вода "Бонаква"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уктовая вода "Биола"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>
          <w:trHeight w:val="25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уктовая вода "Живчик"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>
          <w:trHeight w:val="25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от из персиков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>
          <w:trHeight w:val="25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дкие блюд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3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роженое с вино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>
          <w:trHeight w:val="26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6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м ванильны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>
          <w:trHeight w:val="24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7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ле из молок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</w:tr>
      <w:tr>
        <w:trPr>
          <w:trHeight w:val="26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буз свежи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</w:tr>
      <w:tr>
        <w:trPr>
          <w:trHeight w:val="230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наны свежие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</w:tr>
      <w:tr>
        <w:trPr>
          <w:trHeight w:val="26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блоки свежие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</w:tr>
      <w:tr>
        <w:trPr>
          <w:trHeight w:val="278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лебобулочные и мучные кондитерские издели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трушки венгерские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екс "Ореховый"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рт сливочный "Белоснежка"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ирог с вишнями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лодные блюда и закуски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ат рыбны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негрет овощно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8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дь с картофелем и масло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ат мясно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штет из печени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ат столичны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ат из свежих помидоров и огурцов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ат витаминны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ат из белокочанной капусты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ленные яйца с маслом и луко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терброд с сыро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терброд с отварной рыбо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6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ефи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ые блюд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рщ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6</w:t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на курином бульоне с вермишелью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</w:t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Щи из свежей капусты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</w:t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картофельный с рыбными фрикадельками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2</w:t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рисовый с мясо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4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лянка грибна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8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молочный с овощами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2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лянка рыбна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4</w:t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с крупой и мясными фрикадельками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ячие блюда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жарка из рыбы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6</w:t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фтели рыбные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6</w:t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со тушеное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6</w:t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тлеты молотые со свинины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7</w:t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лет с луком и яйцо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5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6</w:t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лубцы с мясом и рисо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6</w:t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иски отварные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9/685</w:t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тлета по-киевски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/15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2</w:t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млет с сыро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/15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6</w:t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ники по-киевски со сметаной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/2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4</w:t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ичница глазунья с сыром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рниры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8</w:t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аронные изделия отварные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5</w:t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бовые отварные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4</w:t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юре картофельное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усы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4</w:t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ус молочный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дитерские изделия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феты шоколадные ассорти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феты "Шедевр" в ассортименте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массы сырь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необходимой массы продуктов осуществляется по меню расчетного дня. Расчет сырья по меню предусматривает определение количества сырья, необходимого для приготовления всех блюд, включенных в производственную программу предприятия,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Q = (q*n)/1000, где Q - количество сырья данного вида, к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- норма сырья этого вида на одно блюдо, г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- количество блюд из сырья данного ви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чет выполняется для каждого вида блюд в отдельности по соответствующим рецептура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.2. 1. - Расчет массы продуктов по меню</w:t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970"/>
        <w:gridCol w:w="922"/>
        <w:gridCol w:w="1162"/>
        <w:gridCol w:w="1114"/>
        <w:gridCol w:w="1162"/>
        <w:gridCol w:w="1114"/>
        <w:gridCol w:w="960"/>
      </w:tblGrid>
      <w:tr>
        <w:trPr>
          <w:trHeight w:val="307" w:hRule="exact"/>
        </w:trPr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6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, г</w:t>
            </w:r>
          </w:p>
        </w:tc>
      </w:tr>
      <w:tr>
        <w:trPr>
          <w:trHeight w:val="768" w:hRule="exact"/>
        </w:trPr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 с молоком сгущенным № 952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 со сливками № 950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 черный №948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л, 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8,4л, 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 порцию, г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83 порций, 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 л, г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26 л, г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 натуральны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9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олоко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4</w:t>
            </w:r>
          </w:p>
        </w:tc>
      </w:tr>
      <w:tr>
        <w:trPr>
          <w:trHeight w:val="288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хар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95</w:t>
            </w:r>
          </w:p>
        </w:tc>
      </w:tr>
      <w:tr>
        <w:trPr>
          <w:trHeight w:val="605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ивки 35% жирност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7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5"/>
        <w:gridCol w:w="1107"/>
        <w:gridCol w:w="1029"/>
        <w:gridCol w:w="1336"/>
        <w:gridCol w:w="1271"/>
        <w:gridCol w:w="1128"/>
      </w:tblGrid>
      <w:tr>
        <w:trPr>
          <w:trHeight w:val="755" w:hRule="exac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ырь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 по-венски №956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ао с молоком сгущенным №9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,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75" w:hRule="exac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 порцию, г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83порций, 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 л, 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7л, 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45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 натуральный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98</w:t>
            </w:r>
          </w:p>
        </w:tc>
      </w:tr>
      <w:tr>
        <w:trPr>
          <w:trHeight w:val="555" w:hRule="exact"/>
        </w:trPr>
        <w:tc>
          <w:tcPr>
            <w:tcW w:w="2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ивки 35% жирност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7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75</w:t>
            </w:r>
          </w:p>
        </w:tc>
      </w:tr>
      <w:tr>
        <w:trPr>
          <w:trHeight w:val="277" w:hRule="exac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харная пудр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4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45</w:t>
            </w:r>
          </w:p>
        </w:tc>
      </w:tr>
      <w:tr>
        <w:trPr>
          <w:trHeight w:val="277" w:hRule="exac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ниль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3</w:t>
            </w:r>
          </w:p>
        </w:tc>
      </w:tr>
      <w:tr>
        <w:trPr>
          <w:trHeight w:val="277" w:hRule="exac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ао-порошок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</w:t>
            </w:r>
          </w:p>
        </w:tc>
      </w:tr>
      <w:tr>
        <w:trPr>
          <w:trHeight w:val="545" w:hRule="exac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ко цельное сгущенно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15</w:t>
            </w:r>
          </w:p>
        </w:tc>
      </w:tr>
      <w:tr>
        <w:trPr>
          <w:trHeight w:val="277" w:hRule="exac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хар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979"/>
        <w:gridCol w:w="902"/>
        <w:gridCol w:w="1171"/>
        <w:gridCol w:w="1114"/>
        <w:gridCol w:w="1162"/>
        <w:gridCol w:w="1123"/>
        <w:gridCol w:w="979"/>
      </w:tblGrid>
      <w:tr>
        <w:trPr>
          <w:trHeight w:val="298" w:hRule="exact"/>
        </w:trPr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6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, г</w:t>
            </w:r>
          </w:p>
        </w:tc>
      </w:tr>
      <w:tr>
        <w:trPr>
          <w:trHeight w:val="518" w:hRule="exact"/>
        </w:trPr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й с вареньем №943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й с лимоном № 944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й с сахаром № 943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 порцию, 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45 порций 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 порцию, г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45 порций 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I порцию, 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45 порций г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й высшего сорт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5</w:t>
            </w:r>
          </w:p>
        </w:tc>
      </w:tr>
      <w:tr>
        <w:trPr>
          <w:trHeight w:val="298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хар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0</w:t>
            </w:r>
          </w:p>
        </w:tc>
      </w:tr>
      <w:tr>
        <w:trPr>
          <w:trHeight w:val="288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ень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0</w:t>
            </w:r>
          </w:p>
        </w:tc>
      </w:tr>
      <w:tr>
        <w:trPr>
          <w:trHeight w:val="326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мо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7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6"/>
        <w:gridCol w:w="1269"/>
        <w:gridCol w:w="1208"/>
        <w:gridCol w:w="1259"/>
        <w:gridCol w:w="1218"/>
        <w:gridCol w:w="1061"/>
      </w:tblGrid>
      <w:tr>
        <w:trPr>
          <w:trHeight w:val="732" w:hRule="exact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ырь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роженое с вином №933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от из персиков №859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, 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41" w:hRule="exac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 порцию, г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50 порций, г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л, г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,80 л, г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хар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</w:t>
            </w:r>
          </w:p>
        </w:tc>
      </w:tr>
      <w:tr>
        <w:trPr>
          <w:trHeight w:val="539" w:hRule="exac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роженое плодово-ягодно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0</w:t>
            </w:r>
          </w:p>
        </w:tc>
      </w:tr>
      <w:tr>
        <w:trPr>
          <w:trHeight w:val="805" w:hRule="exac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но виноградное десертно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</w:p>
        </w:tc>
      </w:tr>
      <w:tr>
        <w:trPr>
          <w:trHeight w:val="265" w:hRule="exac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сик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</w:t>
            </w:r>
          </w:p>
        </w:tc>
      </w:tr>
      <w:tr>
        <w:trPr>
          <w:trHeight w:val="558" w:hRule="exact"/>
        </w:trPr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слота лимонна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7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4"/>
        <w:gridCol w:w="1255"/>
        <w:gridCol w:w="1193"/>
        <w:gridCol w:w="1244"/>
        <w:gridCol w:w="1204"/>
        <w:gridCol w:w="1049"/>
      </w:tblGrid>
      <w:tr>
        <w:trPr>
          <w:trHeight w:val="854" w:hRule="exact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ырь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м ванильный № 906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ле из молока № 897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, 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л,г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6л, г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л,г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1 л г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ха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4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40</w:t>
            </w:r>
          </w:p>
        </w:tc>
      </w:tr>
      <w:tr>
        <w:trPr>
          <w:trHeight w:val="641" w:hRule="exac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финадная пудр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</w:t>
            </w:r>
          </w:p>
        </w:tc>
      </w:tr>
      <w:tr>
        <w:trPr>
          <w:trHeight w:val="641" w:hRule="exac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ивки 35% жирност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00</w:t>
            </w:r>
          </w:p>
        </w:tc>
      </w:tr>
      <w:tr>
        <w:trPr>
          <w:trHeight w:val="641" w:hRule="exac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латин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</w:t>
            </w:r>
          </w:p>
        </w:tc>
      </w:tr>
      <w:tr>
        <w:trPr>
          <w:trHeight w:val="641" w:hRule="exac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нилин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</w:tc>
      </w:tr>
      <w:tr>
        <w:trPr>
          <w:trHeight w:val="641" w:hRule="exac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к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5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50</w:t>
            </w:r>
          </w:p>
        </w:tc>
      </w:tr>
      <w:tr>
        <w:trPr>
          <w:trHeight w:val="641" w:hRule="exact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даль очищенны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139"/>
        <w:gridCol w:w="40"/>
        <w:gridCol w:w="891"/>
        <w:gridCol w:w="40"/>
        <w:gridCol w:w="1064"/>
        <w:gridCol w:w="40"/>
        <w:gridCol w:w="1112"/>
        <w:gridCol w:w="40"/>
        <w:gridCol w:w="1064"/>
        <w:gridCol w:w="40"/>
        <w:gridCol w:w="1122"/>
        <w:gridCol w:w="40"/>
        <w:gridCol w:w="1064"/>
        <w:gridCol w:w="40"/>
        <w:gridCol w:w="939"/>
        <w:gridCol w:w="40"/>
      </w:tblGrid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65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, г</w:t>
            </w:r>
          </w:p>
        </w:tc>
      </w:tr>
      <w:tr>
        <w:trPr>
          <w:trHeight w:val="768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трушки венгерские № 1033</w:t>
            </w:r>
          </w:p>
        </w:tc>
        <w:tc>
          <w:tcPr>
            <w:tcW w:w="2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ворожный фарш</w:t>
            </w:r>
          </w:p>
        </w:tc>
        <w:tc>
          <w:tcPr>
            <w:tcW w:w="2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ожжевое тесто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00 шт., г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50 штг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00 шт., г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50 шт., г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00 шт., г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50 шт., г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ка пшеничная в/с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8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14</w:t>
            </w:r>
          </w:p>
        </w:tc>
      </w:tr>
      <w:tr>
        <w:trPr>
          <w:trHeight w:val="278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0</w:t>
            </w:r>
          </w:p>
        </w:tc>
      </w:tr>
      <w:tr>
        <w:trPr>
          <w:trHeight w:val="288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ко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28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4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2</w:t>
            </w:r>
          </w:p>
        </w:tc>
      </w:tr>
      <w:tr>
        <w:trPr>
          <w:trHeight w:val="278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ланж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1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6</w:t>
            </w:r>
          </w:p>
        </w:tc>
      </w:tr>
      <w:tr>
        <w:trPr>
          <w:trHeight w:val="538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ожжи (прессованные)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3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</w:tc>
      </w:tr>
      <w:tr>
        <w:trPr>
          <w:trHeight w:val="538" w:hRule="exact"/>
        </w:trPr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ль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ворог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14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7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хар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7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9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9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мон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финадная пудра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ворожный фарш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ожжевое тесто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00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5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50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200"/>
        <w:gridCol w:w="1056"/>
        <w:gridCol w:w="1114"/>
        <w:gridCol w:w="1056"/>
        <w:gridCol w:w="1114"/>
        <w:gridCol w:w="950"/>
        <w:gridCol w:w="1046"/>
      </w:tblGrid>
      <w:tr>
        <w:trPr>
          <w:trHeight w:val="298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6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, г</w:t>
            </w:r>
          </w:p>
        </w:tc>
      </w:tr>
      <w:tr>
        <w:trPr>
          <w:trHeight w:val="768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терброд с сыр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терброде отварной рыбой №9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ат рыбный №95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 порцию, 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20порций, г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 порцию, 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5 пор-ций, г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 порцию, г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20 порций, г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 российск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0</w:t>
            </w:r>
          </w:p>
        </w:tc>
      </w:tr>
      <w:tr>
        <w:trPr>
          <w:trHeight w:val="28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7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ле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0</w:t>
            </w:r>
          </w:p>
        </w:tc>
      </w:tr>
      <w:tr>
        <w:trPr>
          <w:trHeight w:val="28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врюг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5</w:t>
            </w:r>
          </w:p>
        </w:tc>
      </w:tr>
      <w:tr>
        <w:trPr>
          <w:trHeight w:val="28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унь морско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20</w:t>
            </w:r>
          </w:p>
        </w:tc>
      </w:tr>
      <w:tr>
        <w:trPr>
          <w:trHeight w:val="27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гурцы солены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0</w:t>
            </w:r>
          </w:p>
        </w:tc>
      </w:tr>
      <w:tr>
        <w:trPr>
          <w:trHeight w:val="57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идоры свеж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0</w:t>
            </w:r>
          </w:p>
        </w:tc>
      </w:tr>
      <w:tr>
        <w:trPr>
          <w:trHeight w:val="28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ртофе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0</w:t>
            </w:r>
          </w:p>
        </w:tc>
      </w:tr>
      <w:tr>
        <w:trPr>
          <w:trHeight w:val="83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леный горошек консервированны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</w:tr>
      <w:tr>
        <w:trPr>
          <w:trHeight w:val="31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йоне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6"/>
        <w:gridCol w:w="1209"/>
        <w:gridCol w:w="1074"/>
        <w:gridCol w:w="1141"/>
        <w:gridCol w:w="1074"/>
        <w:gridCol w:w="969"/>
        <w:gridCol w:w="901"/>
        <w:gridCol w:w="1093"/>
      </w:tblGrid>
      <w:tr>
        <w:trPr>
          <w:trHeight w:val="313" w:hRule="exact"/>
        </w:trPr>
        <w:tc>
          <w:tcPr>
            <w:tcW w:w="2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6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Итого, г</w:t>
            </w:r>
          </w:p>
        </w:tc>
      </w:tr>
      <w:tr>
        <w:trPr>
          <w:trHeight w:val="545" w:hRule="exact"/>
        </w:trPr>
        <w:tc>
          <w:tcPr>
            <w:tcW w:w="2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Салат столичный № 98</w:t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отлета молотая из мяса свиного №606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отлета по-киевски № 659</w:t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808" w:hRule="exact"/>
        </w:trPr>
        <w:tc>
          <w:tcPr>
            <w:tcW w:w="2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На1 порцию, г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На 30 пор-ций, г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На 1 порцию, г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На 100 порци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На1 порцию, г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На 69пор-ции,г</w:t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Сала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2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20</w:t>
            </w:r>
          </w:p>
        </w:tc>
      </w:tr>
      <w:tr>
        <w:trPr>
          <w:trHeight w:val="292" w:hRule="exac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артофел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81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810</w:t>
            </w:r>
          </w:p>
        </w:tc>
      </w:tr>
      <w:tr>
        <w:trPr>
          <w:trHeight w:val="303" w:hRule="exac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Огурцы солены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7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750</w:t>
            </w:r>
          </w:p>
        </w:tc>
      </w:tr>
      <w:tr>
        <w:trPr>
          <w:trHeight w:val="292" w:hRule="exac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айонез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3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350</w:t>
            </w:r>
          </w:p>
        </w:tc>
      </w:tr>
      <w:tr>
        <w:trPr>
          <w:trHeight w:val="303" w:hRule="exac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уриц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1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3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939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9089</w:t>
            </w:r>
          </w:p>
        </w:tc>
      </w:tr>
      <w:tr>
        <w:trPr>
          <w:trHeight w:val="292" w:hRule="exac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Яйц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140</w:t>
            </w:r>
          </w:p>
        </w:tc>
      </w:tr>
      <w:tr>
        <w:trPr>
          <w:trHeight w:val="313" w:hRule="exac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Свинин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4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400</w:t>
            </w:r>
          </w:p>
        </w:tc>
      </w:tr>
      <w:tr>
        <w:trPr>
          <w:trHeight w:val="303" w:hRule="exac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Вод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4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400</w:t>
            </w:r>
          </w:p>
        </w:tc>
      </w:tr>
      <w:tr>
        <w:trPr>
          <w:trHeight w:val="292" w:hRule="exac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9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900</w:t>
            </w:r>
          </w:p>
        </w:tc>
      </w:tr>
      <w:tr>
        <w:trPr>
          <w:trHeight w:val="303" w:hRule="exac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93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932</w:t>
            </w:r>
          </w:p>
        </w:tc>
      </w:tr>
      <w:tr>
        <w:trPr>
          <w:trHeight w:val="323" w:hRule="exact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улинарный жир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3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3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"/>
          <w:szCs w:val="28"/>
          <w:lang w:val="en-US"/>
        </w:rPr>
      </w:pPr>
      <w:r>
        <w:rPr>
          <w:sz w:val="2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64135</wp:posOffset>
                </wp:positionV>
                <wp:extent cx="5518150" cy="1728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429"/>
                              <w:gridCol w:w="1252"/>
                              <w:gridCol w:w="1317"/>
                              <w:gridCol w:w="1273"/>
                              <w:gridCol w:w="1199"/>
                              <w:gridCol w:w="1220"/>
                            </w:tblGrid>
                            <w:tr>
                              <w:trPr>
                                <w:trHeight w:val="957" w:hRule="exact"/>
                              </w:trPr>
                              <w:tc>
                                <w:tcPr>
                                  <w:tcW w:w="242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сырь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Яичница глазунья с сыром №434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Омлет с сыром №442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,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24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1 порцию, г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15 порций, г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1 порцию, г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20 пор-ций, г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Яйца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24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Сыр российский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Маргарин столовый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2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локо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pt;height:136.1pt;mso-wrap-distance-left:0pt;mso-wrap-distance-right:9pt;mso-wrap-distance-top:0pt;mso-wrap-distance-bottom:0pt;margin-top:5.0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86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429"/>
                        <w:gridCol w:w="1252"/>
                        <w:gridCol w:w="1317"/>
                        <w:gridCol w:w="1273"/>
                        <w:gridCol w:w="1199"/>
                        <w:gridCol w:w="1220"/>
                      </w:tblGrid>
                      <w:tr>
                        <w:trPr>
                          <w:trHeight w:val="957" w:hRule="exact"/>
                        </w:trPr>
                        <w:tc>
                          <w:tcPr>
                            <w:tcW w:w="242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именование сырь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Яичница глазунья с сыром №434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Омлет с сыром №442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Итого,г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242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 1 порцию, г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 15 порций, г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 1 порцию, г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 20 пор-ций, г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Яйца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200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800</w:t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24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ыр российский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60</w:t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Маргарин столовый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700</w:t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2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Молоко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1104"/>
        <w:gridCol w:w="998"/>
        <w:gridCol w:w="1114"/>
        <w:gridCol w:w="1066"/>
        <w:gridCol w:w="1027"/>
        <w:gridCol w:w="1162"/>
        <w:gridCol w:w="1046"/>
      </w:tblGrid>
      <w:tr>
        <w:trPr>
          <w:trHeight w:val="298" w:hRule="exact"/>
        </w:trPr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64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, кг</w:t>
            </w:r>
          </w:p>
        </w:tc>
      </w:tr>
      <w:tr>
        <w:trPr>
          <w:trHeight w:val="768" w:hRule="exact"/>
        </w:trPr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иски отварные №536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ники по-киевски со сметаной №466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бовые отварные №685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 порцию, г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50 порций, г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 порцию, г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20 пор-ций, 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кг, 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3,9 кг, г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ис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50</w:t>
            </w:r>
          </w:p>
        </w:tc>
      </w:tr>
      <w:tr>
        <w:trPr>
          <w:trHeight w:val="278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</w:tr>
      <w:tr>
        <w:trPr>
          <w:trHeight w:val="288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ворог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0</w:t>
            </w:r>
          </w:p>
        </w:tc>
      </w:tr>
      <w:tr>
        <w:trPr>
          <w:trHeight w:val="278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0</w:t>
            </w:r>
          </w:p>
        </w:tc>
      </w:tr>
      <w:tr>
        <w:trPr>
          <w:trHeight w:val="288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йц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</w:tr>
      <w:tr>
        <w:trPr>
          <w:trHeight w:val="288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ха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</w:tr>
      <w:tr>
        <w:trPr>
          <w:trHeight w:val="278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нили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</w:tr>
      <w:tr>
        <w:trPr>
          <w:trHeight w:val="288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ень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</w:t>
            </w:r>
          </w:p>
        </w:tc>
      </w:tr>
      <w:tr>
        <w:trPr>
          <w:trHeight w:val="278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ю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</w:tr>
      <w:tr>
        <w:trPr>
          <w:trHeight w:val="288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</w:tr>
      <w:tr>
        <w:trPr>
          <w:trHeight w:val="288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инарный жи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</w:tr>
      <w:tr>
        <w:trPr>
          <w:trHeight w:val="576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финадная пудр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78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тан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</w:t>
            </w:r>
          </w:p>
        </w:tc>
      </w:tr>
      <w:tr>
        <w:trPr>
          <w:trHeight w:val="557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гарин столовы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4</w:t>
            </w:r>
          </w:p>
        </w:tc>
      </w:tr>
      <w:tr>
        <w:trPr>
          <w:trHeight w:val="326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о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9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9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9"/>
        <w:gridCol w:w="1123"/>
        <w:gridCol w:w="1123"/>
        <w:gridCol w:w="941"/>
        <w:gridCol w:w="1123"/>
        <w:gridCol w:w="931"/>
        <w:gridCol w:w="1152"/>
        <w:gridCol w:w="1104"/>
      </w:tblGrid>
      <w:tr>
        <w:trPr>
          <w:trHeight w:val="307" w:hRule="exact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63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Итого, кг</w:t>
            </w:r>
          </w:p>
        </w:tc>
      </w:tr>
      <w:tr>
        <w:trPr>
          <w:trHeight w:val="768" w:hRule="exact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Пюре картофельное №694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Соус молочный №</w:t>
            </w:r>
          </w:p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794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Макаронные изделия отварные №688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На 1 кг, 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На 5кг,г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На 1л, 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На 0,7 л, г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На1 кг, 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На6 кг г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Картофел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12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56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5635</w:t>
            </w:r>
          </w:p>
        </w:tc>
      </w:tr>
      <w:tr>
        <w:trPr>
          <w:trHeight w:val="298" w:hRule="exac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Молок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5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7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7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5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315</w:t>
            </w:r>
          </w:p>
        </w:tc>
      </w:tr>
      <w:tr>
        <w:trPr>
          <w:trHeight w:val="278" w:hRule="exac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4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2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260</w:t>
            </w:r>
          </w:p>
        </w:tc>
      </w:tr>
      <w:tr>
        <w:trPr>
          <w:trHeight w:val="298" w:hRule="exac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35</w:t>
            </w:r>
          </w:p>
        </w:tc>
      </w:tr>
      <w:tr>
        <w:trPr>
          <w:trHeight w:val="317" w:hRule="exac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Сахар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7</w:t>
            </w:r>
          </w:p>
        </w:tc>
      </w:tr>
      <w:tr>
        <w:trPr>
          <w:trHeight w:val="317" w:hRule="exac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Маргарин столовы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2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270</w:t>
            </w:r>
          </w:p>
        </w:tc>
      </w:tr>
      <w:tr>
        <w:trPr>
          <w:trHeight w:val="317" w:hRule="exac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Макарон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9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57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576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123"/>
        <w:gridCol w:w="1123"/>
        <w:gridCol w:w="931"/>
        <w:gridCol w:w="1123"/>
        <w:gridCol w:w="941"/>
        <w:gridCol w:w="1142"/>
        <w:gridCol w:w="1104"/>
      </w:tblGrid>
      <w:tr>
        <w:trPr>
          <w:trHeight w:val="298" w:hRule="exact"/>
        </w:trPr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63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-го, г</w:t>
            </w:r>
          </w:p>
        </w:tc>
      </w:tr>
      <w:tr>
        <w:trPr>
          <w:trHeight w:val="778" w:hRule="exact"/>
        </w:trPr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негрет овощной №100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дь с картофелем и маслом № 128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сливочное №41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582" w:hRule="exact"/>
        </w:trPr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 порцию, 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20 пор-ций, г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 порцию, 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5 порций, г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порцию, 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20 порций, г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ртофел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45</w:t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кл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0</w:t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рков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0</w:t>
            </w:r>
          </w:p>
        </w:tc>
      </w:tr>
      <w:tr>
        <w:trPr>
          <w:trHeight w:val="29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гурцы солены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0</w:t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0</w:t>
            </w:r>
          </w:p>
        </w:tc>
      </w:tr>
      <w:tr>
        <w:trPr>
          <w:trHeight w:val="28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пуста квашен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0</w:t>
            </w:r>
          </w:p>
        </w:tc>
      </w:tr>
      <w:tr>
        <w:trPr>
          <w:trHeight w:val="547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5</w:t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д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9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95</w:t>
            </w:r>
          </w:p>
        </w:tc>
      </w:tr>
      <w:tr>
        <w:trPr>
          <w:trHeight w:val="317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123"/>
        <w:gridCol w:w="1123"/>
        <w:gridCol w:w="941"/>
        <w:gridCol w:w="1123"/>
        <w:gridCol w:w="931"/>
        <w:gridCol w:w="1152"/>
        <w:gridCol w:w="1094"/>
      </w:tblGrid>
      <w:tr>
        <w:trPr>
          <w:trHeight w:val="288" w:hRule="exact"/>
        </w:trPr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63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-го, г</w:t>
            </w:r>
          </w:p>
        </w:tc>
      </w:tr>
      <w:tr>
        <w:trPr>
          <w:trHeight w:val="768" w:hRule="exact"/>
        </w:trPr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ат мясной №97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штет из печени №159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ленные яйца с маслом и луком № 109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89" w:hRule="exact"/>
        </w:trPr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 порцию, 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0 порций, г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г, 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0,5 кг, г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 кг, 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 кг, г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вяди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0</w:t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ртофел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0</w:t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гурцы солены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0</w:t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йц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0</w:t>
            </w:r>
          </w:p>
        </w:tc>
      </w:tr>
      <w:tr>
        <w:trPr>
          <w:trHeight w:val="269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йонез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</w:tr>
      <w:tr>
        <w:trPr>
          <w:trHeight w:val="29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чень говяжь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4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4,5</w:t>
            </w:r>
          </w:p>
        </w:tc>
      </w:tr>
      <w:tr>
        <w:trPr>
          <w:trHeight w:val="346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3</w:t>
            </w:r>
          </w:p>
        </w:tc>
      </w:tr>
      <w:tr>
        <w:trPr>
          <w:trHeight w:val="269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пи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7</w:t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рков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</w:tr>
      <w:tr>
        <w:trPr>
          <w:trHeight w:val="949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к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8"/>
        <w:gridCol w:w="1123"/>
        <w:gridCol w:w="10"/>
        <w:gridCol w:w="1114"/>
        <w:gridCol w:w="931"/>
        <w:gridCol w:w="10"/>
        <w:gridCol w:w="1113"/>
        <w:gridCol w:w="10"/>
        <w:gridCol w:w="931"/>
        <w:gridCol w:w="10"/>
        <w:gridCol w:w="1142"/>
        <w:gridCol w:w="1094"/>
        <w:gridCol w:w="11"/>
      </w:tblGrid>
      <w:tr>
        <w:trPr>
          <w:trHeight w:val="298" w:hRule="exact"/>
        </w:trPr>
        <w:tc>
          <w:tcPr>
            <w:tcW w:w="2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63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, г</w:t>
            </w:r>
          </w:p>
        </w:tc>
      </w:tr>
      <w:tr>
        <w:trPr>
          <w:trHeight w:val="1027" w:hRule="exact"/>
        </w:trPr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ат из свежих помидоров и огурцов №59</w:t>
            </w:r>
          </w:p>
        </w:tc>
        <w:tc>
          <w:tcPr>
            <w:tcW w:w="2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ат витаминный №82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ат из белокачанной капус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  <w:r>
              <w:rPr/>
              <w:t>79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2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 кг, г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3кг,г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 кг, г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2,25к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 кг, 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3 кг, г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идоры свежие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46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1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56</w:t>
            </w:r>
          </w:p>
        </w:tc>
      </w:tr>
      <w:tr>
        <w:trPr>
          <w:trHeight w:val="288" w:hRule="exac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гурцы свежие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25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9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5</w:t>
            </w:r>
          </w:p>
        </w:tc>
      </w:tr>
      <w:tr>
        <w:trPr>
          <w:trHeight w:val="278" w:hRule="exac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к зеленый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5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5</w:t>
            </w:r>
          </w:p>
        </w:tc>
      </w:tr>
      <w:tr>
        <w:trPr>
          <w:trHeight w:val="307" w:hRule="exac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тана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0</w:t>
            </w:r>
          </w:p>
        </w:tc>
      </w:tr>
      <w:tr>
        <w:trPr>
          <w:trHeight w:val="298" w:hRule="exac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блоки свежи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1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1</w:t>
            </w:r>
          </w:p>
        </w:tc>
      </w:tr>
      <w:tr>
        <w:trPr>
          <w:trHeight w:val="298" w:hRule="exac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рков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8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3</w:t>
            </w:r>
          </w:p>
        </w:tc>
      </w:tr>
      <w:tr>
        <w:trPr>
          <w:trHeight w:val="557" w:hRule="exac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дерей молодой (корень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</w:t>
            </w:r>
          </w:p>
        </w:tc>
      </w:tr>
      <w:tr>
        <w:trPr>
          <w:trHeight w:val="288" w:hRule="exac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шня свеж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2</w:t>
            </w:r>
          </w:p>
        </w:tc>
      </w:tr>
      <w:tr>
        <w:trPr>
          <w:trHeight w:val="278" w:hRule="exac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мон (сок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9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4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4</w:t>
            </w:r>
          </w:p>
        </w:tc>
      </w:tr>
      <w:tr>
        <w:trPr>
          <w:trHeight w:val="288" w:hRule="exac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хар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0</w:t>
            </w:r>
          </w:p>
        </w:tc>
      </w:tr>
      <w:tr>
        <w:trPr>
          <w:trHeight w:val="845" w:hRule="exac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пуста белокачанная свеж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8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44</w:t>
            </w:r>
          </w:p>
        </w:tc>
      </w:tr>
      <w:tr>
        <w:trPr>
          <w:trHeight w:val="288" w:hRule="exac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юква свеж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5</w:t>
            </w:r>
          </w:p>
        </w:tc>
      </w:tr>
      <w:tr>
        <w:trPr>
          <w:trHeight w:val="278" w:hRule="exac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ксус 3%-ны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</w:tr>
      <w:tr>
        <w:trPr>
          <w:trHeight w:val="595" w:hRule="exac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—</w:t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~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•</w:t>
            </w:r>
            <w:r>
              <w:rPr/>
              <w:t>*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123"/>
        <w:gridCol w:w="1123"/>
        <w:gridCol w:w="931"/>
        <w:gridCol w:w="1123"/>
        <w:gridCol w:w="941"/>
        <w:gridCol w:w="1152"/>
        <w:gridCol w:w="1094"/>
      </w:tblGrid>
      <w:tr>
        <w:trPr>
          <w:trHeight w:val="298" w:hRule="exact"/>
        </w:trPr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63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-го, г</w:t>
            </w:r>
          </w:p>
        </w:tc>
      </w:tr>
      <w:tr>
        <w:trPr>
          <w:trHeight w:val="518" w:hRule="exact"/>
        </w:trPr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жарка из рыбы №500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фтели рыбные №516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со тушеное №548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 порцию, 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45 порций, г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 порцию, 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54 порций, г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 порцию, 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50пор-ций, г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да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9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180</w:t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42</w:t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9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63</w:t>
            </w:r>
          </w:p>
        </w:tc>
      </w:tr>
      <w:tr>
        <w:trPr>
          <w:trHeight w:val="566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гарин столовы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5</w:t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2</w:t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к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0</w:t>
            </w:r>
          </w:p>
        </w:tc>
      </w:tr>
      <w:tr>
        <w:trPr>
          <w:trHeight w:val="557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2</w:t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вяди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5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500</w:t>
            </w:r>
          </w:p>
        </w:tc>
      </w:tr>
      <w:tr>
        <w:trPr>
          <w:trHeight w:val="269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рков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0</w:t>
            </w:r>
          </w:p>
        </w:tc>
      </w:tr>
      <w:tr>
        <w:trPr>
          <w:trHeight w:val="586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трушка (корень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—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</w:t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р животны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0</w:t>
            </w:r>
          </w:p>
        </w:tc>
      </w:tr>
      <w:tr>
        <w:trPr>
          <w:trHeight w:val="29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матное пюр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5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3"/>
        <w:gridCol w:w="12"/>
        <w:gridCol w:w="1063"/>
        <w:gridCol w:w="12"/>
        <w:gridCol w:w="1278"/>
        <w:gridCol w:w="12"/>
        <w:gridCol w:w="1278"/>
        <w:gridCol w:w="12"/>
        <w:gridCol w:w="1346"/>
        <w:gridCol w:w="12"/>
        <w:gridCol w:w="1290"/>
        <w:gridCol w:w="12"/>
      </w:tblGrid>
      <w:tr>
        <w:trPr>
          <w:trHeight w:val="756" w:hRule="exact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ырь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лет с луком и яйцом №617</w:t>
            </w:r>
          </w:p>
        </w:tc>
        <w:tc>
          <w:tcPr>
            <w:tcW w:w="2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лубцы с мясом и рисом №63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, 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 порцию, г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33 порций, г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 пор-цию, г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60 порций, г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ранина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98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98</w:t>
            </w:r>
          </w:p>
        </w:tc>
      </w:tr>
      <w:tr>
        <w:trPr>
          <w:trHeight w:val="284" w:hRule="exact"/>
        </w:trPr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йца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4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4</w:t>
            </w:r>
          </w:p>
        </w:tc>
      </w:tr>
      <w:tr>
        <w:trPr>
          <w:trHeight w:val="255" w:hRule="exact"/>
        </w:trPr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хари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2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2</w:t>
            </w:r>
          </w:p>
        </w:tc>
      </w:tr>
      <w:tr>
        <w:trPr>
          <w:trHeight w:val="274" w:hRule="exact"/>
        </w:trPr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р животный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5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5</w:t>
            </w:r>
          </w:p>
        </w:tc>
      </w:tr>
      <w:tr>
        <w:trPr>
          <w:trHeight w:val="274" w:hRule="exact"/>
        </w:trPr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5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5</w:t>
            </w:r>
          </w:p>
        </w:tc>
      </w:tr>
      <w:tr>
        <w:trPr>
          <w:trHeight w:val="284" w:hRule="exact"/>
        </w:trPr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ко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9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9</w:t>
            </w:r>
          </w:p>
        </w:tc>
      </w:tr>
      <w:tr>
        <w:trPr>
          <w:trHeight w:val="293" w:hRule="exact"/>
        </w:trPr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81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61</w:t>
            </w:r>
          </w:p>
        </w:tc>
      </w:tr>
      <w:tr>
        <w:trPr>
          <w:trHeight w:val="274" w:hRule="exac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пуста свежая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8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80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80</w:t>
            </w:r>
          </w:p>
        </w:tc>
      </w:tr>
      <w:tr>
        <w:trPr>
          <w:trHeight w:val="548" w:hRule="exac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вядина (котлетное мясо)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4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40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40</w:t>
            </w:r>
          </w:p>
        </w:tc>
      </w:tr>
      <w:tr>
        <w:trPr>
          <w:trHeight w:val="312" w:hRule="exac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упа рисовая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0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0</w:t>
            </w:r>
          </w:p>
        </w:tc>
      </w:tr>
      <w:tr>
        <w:trPr>
          <w:trHeight w:val="312" w:hRule="exact"/>
        </w:trPr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трушка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5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1089"/>
        <w:gridCol w:w="1089"/>
        <w:gridCol w:w="903"/>
        <w:gridCol w:w="1089"/>
        <w:gridCol w:w="912"/>
        <w:gridCol w:w="1117"/>
        <w:gridCol w:w="1061"/>
      </w:tblGrid>
      <w:tr>
        <w:trPr>
          <w:trHeight w:val="331" w:hRule="exact"/>
        </w:trPr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6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, г</w:t>
            </w:r>
          </w:p>
        </w:tc>
      </w:tr>
      <w:tr>
        <w:trPr>
          <w:trHeight w:val="873" w:hRule="exac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рщ №169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Щи из свежей капусты №186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кар. с рыбными фрикадельками №21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 порцию, г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00 порций, г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 порцию, г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40 порций, 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 порцию, г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50пор-ций, г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кл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</w:t>
            </w:r>
          </w:p>
        </w:tc>
      </w:tr>
      <w:tr>
        <w:trPr>
          <w:trHeight w:val="308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пуста свежа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300</w:t>
            </w:r>
          </w:p>
        </w:tc>
      </w:tr>
      <w:tr>
        <w:trPr>
          <w:trHeight w:val="308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рков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0</w:t>
            </w:r>
          </w:p>
        </w:tc>
      </w:tr>
      <w:tr>
        <w:trPr>
          <w:trHeight w:val="416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трушка кор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0</w:t>
            </w:r>
          </w:p>
        </w:tc>
      </w:tr>
      <w:tr>
        <w:trPr>
          <w:trHeight w:val="308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20</w:t>
            </w:r>
          </w:p>
        </w:tc>
      </w:tr>
      <w:tr>
        <w:trPr>
          <w:trHeight w:val="308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матное пюр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5</w:t>
            </w:r>
          </w:p>
        </w:tc>
      </w:tr>
      <w:tr>
        <w:trPr>
          <w:trHeight w:val="357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инарный жир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0</w:t>
            </w:r>
          </w:p>
        </w:tc>
      </w:tr>
      <w:tr>
        <w:trPr>
          <w:trHeight w:val="308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хар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</w:tr>
      <w:tr>
        <w:trPr>
          <w:trHeight w:val="298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ксус 3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</w:tr>
      <w:tr>
        <w:trPr>
          <w:trHeight w:val="393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ль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000</w:t>
            </w:r>
          </w:p>
        </w:tc>
      </w:tr>
      <w:tr>
        <w:trPr>
          <w:trHeight w:val="308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п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00</w:t>
            </w:r>
          </w:p>
        </w:tc>
      </w:tr>
      <w:tr>
        <w:trPr>
          <w:trHeight w:val="331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ртофел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0</w:t>
            </w:r>
          </w:p>
        </w:tc>
      </w:tr>
      <w:tr>
        <w:trPr>
          <w:trHeight w:val="331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к-поре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</w:tr>
      <w:tr>
        <w:trPr>
          <w:trHeight w:val="331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1215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ик. рыбные готовые №2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123"/>
        <w:gridCol w:w="1123"/>
        <w:gridCol w:w="931"/>
        <w:gridCol w:w="1123"/>
        <w:gridCol w:w="941"/>
        <w:gridCol w:w="1152"/>
        <w:gridCol w:w="1094"/>
      </w:tblGrid>
      <w:tr>
        <w:trPr>
          <w:trHeight w:val="298" w:hRule="exact"/>
        </w:trPr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63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, г</w:t>
            </w:r>
          </w:p>
        </w:tc>
      </w:tr>
      <w:tr>
        <w:trPr>
          <w:trHeight w:val="913" w:hRule="exact"/>
        </w:trPr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на курином бульоне с вермишелью №216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рисовый с мясом №222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с мясными фрикадельками и крупой №224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 порцию, 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50 порций, г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 порцию, г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50 порций, г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 порцию, г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68пор-ций, г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ароны, лапш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</w:t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рков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6</w:t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етрушка, корень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6</w:t>
            </w:r>
          </w:p>
        </w:tc>
      </w:tr>
      <w:tr>
        <w:trPr>
          <w:trHeight w:val="375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6</w:t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к поре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инарный жир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6</w:t>
            </w:r>
          </w:p>
        </w:tc>
      </w:tr>
      <w:tr>
        <w:trPr>
          <w:trHeight w:val="32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матное пюр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</w:tr>
      <w:tr>
        <w:trPr>
          <w:trHeight w:val="27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Бульон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560</w:t>
            </w:r>
          </w:p>
        </w:tc>
      </w:tr>
      <w:tr>
        <w:trPr>
          <w:trHeight w:val="269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рупа рисовая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</w:t>
            </w:r>
          </w:p>
        </w:tc>
      </w:tr>
      <w:tr>
        <w:trPr>
          <w:trHeight w:val="354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упа манн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0</w:t>
            </w:r>
          </w:p>
        </w:tc>
      </w:tr>
      <w:tr>
        <w:trPr>
          <w:trHeight w:val="814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икадельки мясные готовые №17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готовы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091"/>
        <w:gridCol w:w="1092"/>
        <w:gridCol w:w="905"/>
        <w:gridCol w:w="1091"/>
        <w:gridCol w:w="914"/>
        <w:gridCol w:w="1120"/>
        <w:gridCol w:w="1222"/>
      </w:tblGrid>
      <w:tr>
        <w:trPr>
          <w:trHeight w:val="263" w:hRule="exac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Наименование сырья</w:t>
            </w:r>
          </w:p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6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Итого, г</w:t>
            </w:r>
          </w:p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Солянка грибная №234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Суп мясной с овощами№238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Солянка рыбная №232</w:t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На 1 порцию, г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На 27 порций, г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На1 порцию, г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На 50 порций, г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На1 порцию, г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На 62пор-ций, г</w:t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Грибы белые свеж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2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67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675</w:t>
            </w:r>
          </w:p>
        </w:tc>
      </w:tr>
      <w:tr>
        <w:trPr>
          <w:trHeight w:val="245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43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99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427</w:t>
            </w:r>
          </w:p>
        </w:tc>
      </w:tr>
      <w:tr>
        <w:trPr>
          <w:trHeight w:val="245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Огурцы солены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40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93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335</w:t>
            </w:r>
          </w:p>
        </w:tc>
      </w:tr>
      <w:tr>
        <w:trPr>
          <w:trHeight w:val="331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Каперс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6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62</w:t>
            </w:r>
          </w:p>
        </w:tc>
      </w:tr>
      <w:tr>
        <w:trPr>
          <w:trHeight w:val="245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Маслин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6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37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534</w:t>
            </w:r>
          </w:p>
        </w:tc>
      </w:tr>
      <w:tr>
        <w:trPr>
          <w:trHeight w:val="245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 xml:space="preserve">Томатное пюре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6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37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534</w:t>
            </w:r>
          </w:p>
        </w:tc>
      </w:tr>
      <w:tr>
        <w:trPr>
          <w:trHeight w:val="284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8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8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260</w:t>
            </w:r>
          </w:p>
        </w:tc>
      </w:tr>
      <w:tr>
        <w:trPr>
          <w:trHeight w:val="245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Грибной отвар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2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345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3456</w:t>
            </w:r>
          </w:p>
        </w:tc>
      </w:tr>
      <w:tr>
        <w:trPr>
          <w:trHeight w:val="238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Сметан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3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35</w:t>
            </w:r>
          </w:p>
        </w:tc>
      </w:tr>
      <w:tr>
        <w:trPr>
          <w:trHeight w:val="313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Молок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7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37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3750</w:t>
            </w:r>
          </w:p>
        </w:tc>
      </w:tr>
      <w:tr>
        <w:trPr>
          <w:trHeight w:val="455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Капуста белок.свеж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7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750</w:t>
            </w:r>
          </w:p>
        </w:tc>
      </w:tr>
      <w:tr>
        <w:trPr>
          <w:trHeight w:val="263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Вод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500</w:t>
            </w:r>
          </w:p>
        </w:tc>
      </w:tr>
      <w:tr>
        <w:trPr>
          <w:trHeight w:val="263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Картофел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2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2000</w:t>
            </w:r>
          </w:p>
        </w:tc>
      </w:tr>
      <w:tr>
        <w:trPr>
          <w:trHeight w:val="263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Морков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4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400</w:t>
            </w:r>
          </w:p>
        </w:tc>
      </w:tr>
      <w:tr>
        <w:trPr>
          <w:trHeight w:val="530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Фасоль овощная свеж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8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850</w:t>
            </w:r>
          </w:p>
        </w:tc>
      </w:tr>
      <w:tr>
        <w:trPr>
          <w:trHeight w:val="255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Стерляд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3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3100</w:t>
            </w:r>
          </w:p>
        </w:tc>
      </w:tr>
      <w:tr>
        <w:trPr>
          <w:trHeight w:val="285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Головизна</w:t>
            </w:r>
          </w:p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2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36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364</w:t>
            </w:r>
          </w:p>
        </w:tc>
      </w:tr>
      <w:tr>
        <w:trPr>
          <w:trHeight w:val="283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Бульон рыбны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0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65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6510</w:t>
            </w:r>
          </w:p>
        </w:tc>
      </w:tr>
      <w:tr>
        <w:trPr>
          <w:trHeight w:val="614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лимон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2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2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1085"/>
        <w:gridCol w:w="1075"/>
        <w:gridCol w:w="902"/>
        <w:gridCol w:w="1085"/>
        <w:gridCol w:w="1075"/>
        <w:gridCol w:w="1258"/>
        <w:gridCol w:w="1104"/>
      </w:tblGrid>
      <w:tr>
        <w:trPr>
          <w:trHeight w:val="298" w:hRule="exac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, кг</w:t>
            </w:r>
          </w:p>
        </w:tc>
      </w:tr>
      <w:tr>
        <w:trPr>
          <w:trHeight w:val="250" w:hRule="exac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укты № 847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укты№ 847</w:t>
            </w:r>
          </w:p>
        </w:tc>
        <w:tc>
          <w:tcPr>
            <w:tcW w:w="2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укты № 849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 порцию, 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45 порций, 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 порци ю, г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45 порций, 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1 порцию, г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27 порций, г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наны свежи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50</w:t>
            </w:r>
          </w:p>
        </w:tc>
      </w:tr>
      <w:tr>
        <w:trPr>
          <w:trHeight w:val="278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блоки свежи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50</w:t>
            </w:r>
          </w:p>
        </w:tc>
      </w:tr>
      <w:tr>
        <w:trPr>
          <w:trHeight w:val="278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буз свежий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основании вышеизложенных вычислений составляем продуктовую ведом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2.2.- Сводная продуктовая ведомость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7"/>
        <w:gridCol w:w="3187"/>
        <w:gridCol w:w="3216"/>
      </w:tblGrid>
      <w:tr>
        <w:trPr>
          <w:trHeight w:val="27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родуктов</w:t>
            </w:r>
          </w:p>
        </w:tc>
        <w:tc>
          <w:tcPr>
            <w:tcW w:w="31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родуктов, кг.</w:t>
            </w:r>
          </w:p>
        </w:tc>
        <w:tc>
          <w:tcPr>
            <w:tcW w:w="3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ивные документы</w:t>
            </w:r>
          </w:p>
        </w:tc>
      </w:tr>
      <w:tr>
        <w:trPr>
          <w:trHeight w:val="259" w:hRule="exact"/>
        </w:trPr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Мясо-рыбные</w:t>
            </w:r>
          </w:p>
        </w:tc>
      </w:tr>
      <w:tr>
        <w:trPr>
          <w:trHeight w:val="25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вядин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,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779-55</w:t>
            </w:r>
          </w:p>
        </w:tc>
      </w:tr>
      <w:tr>
        <w:trPr>
          <w:trHeight w:val="25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ранин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7724-77</w:t>
            </w:r>
          </w:p>
        </w:tc>
      </w:tr>
      <w:tr>
        <w:trPr>
          <w:trHeight w:val="26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чень говяжья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4954-73</w:t>
            </w:r>
          </w:p>
        </w:tc>
      </w:tr>
      <w:tr>
        <w:trPr>
          <w:trHeight w:val="25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дак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1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368</w:t>
            </w:r>
          </w:p>
        </w:tc>
      </w:tr>
      <w:tr>
        <w:trPr>
          <w:trHeight w:val="25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дь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814-96</w:t>
            </w:r>
          </w:p>
        </w:tc>
      </w:tr>
      <w:tr>
        <w:trPr>
          <w:trHeight w:val="25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врюг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9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ТУ 7449 - 96</w:t>
            </w:r>
          </w:p>
        </w:tc>
      </w:tr>
      <w:tr>
        <w:trPr>
          <w:trHeight w:val="25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унь морской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 8173 -72Е</w:t>
            </w:r>
          </w:p>
        </w:tc>
      </w:tr>
      <w:tr>
        <w:trPr>
          <w:trHeight w:val="26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риц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77022.0 – 95</w:t>
            </w:r>
          </w:p>
        </w:tc>
      </w:tr>
      <w:tr>
        <w:trPr>
          <w:trHeight w:val="26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ловизн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У10.02.01-75-88</w:t>
            </w:r>
          </w:p>
        </w:tc>
      </w:tr>
      <w:tr>
        <w:trPr>
          <w:trHeight w:val="26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инин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7724-77</w:t>
            </w:r>
          </w:p>
        </w:tc>
      </w:tr>
      <w:tr>
        <w:trPr>
          <w:trHeight w:val="259" w:hRule="exact"/>
        </w:trPr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Молочно - жировое и гастрономия</w:t>
            </w:r>
          </w:p>
        </w:tc>
      </w:tr>
      <w:tr>
        <w:trPr>
          <w:trHeight w:val="25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тан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У 10.02.789.09-89</w:t>
            </w:r>
          </w:p>
        </w:tc>
      </w:tr>
      <w:tr>
        <w:trPr>
          <w:trHeight w:val="25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ивки 35% жирност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8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901-90</w:t>
            </w:r>
          </w:p>
        </w:tc>
      </w:tr>
      <w:tr>
        <w:trPr>
          <w:trHeight w:val="26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ко цельное сгущенно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ТУ 2450 - 94</w:t>
            </w:r>
          </w:p>
        </w:tc>
      </w:tr>
      <w:tr>
        <w:trPr>
          <w:trHeight w:val="25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око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8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ТУ 266 1-94</w:t>
            </w:r>
          </w:p>
        </w:tc>
      </w:tr>
      <w:tr>
        <w:trPr>
          <w:trHeight w:val="26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роженое плодово-ягодно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УУ- 46.41. 096 -96</w:t>
            </w:r>
          </w:p>
        </w:tc>
      </w:tr>
      <w:tr>
        <w:trPr>
          <w:trHeight w:val="25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гарин столовый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240 -85</w:t>
            </w:r>
          </w:p>
        </w:tc>
      </w:tr>
      <w:tr>
        <w:trPr>
          <w:trHeight w:val="25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8848-73</w:t>
            </w:r>
          </w:p>
        </w:tc>
      </w:tr>
      <w:tr>
        <w:trPr>
          <w:trHeight w:val="25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5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6857 - 82</w:t>
            </w:r>
          </w:p>
        </w:tc>
      </w:tr>
      <w:tr>
        <w:trPr>
          <w:trHeight w:val="26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ворог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7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814-96</w:t>
            </w:r>
          </w:p>
        </w:tc>
      </w:tr>
      <w:tr>
        <w:trPr>
          <w:trHeight w:val="25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 российский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ТУ 3234 -95</w:t>
            </w:r>
          </w:p>
        </w:tc>
      </w:tr>
      <w:tr>
        <w:trPr>
          <w:trHeight w:val="25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йонез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2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30004.1 -9</w:t>
            </w:r>
          </w:p>
        </w:tc>
      </w:tr>
      <w:tr>
        <w:trPr>
          <w:trHeight w:val="26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йц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27583 - 88</w:t>
            </w:r>
          </w:p>
        </w:tc>
      </w:tr>
      <w:tr>
        <w:trPr>
          <w:trHeight w:val="25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иски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25 1-89</w:t>
            </w:r>
          </w:p>
        </w:tc>
      </w:tr>
      <w:tr>
        <w:trPr>
          <w:trHeight w:val="25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пик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6594-85</w:t>
            </w:r>
          </w:p>
        </w:tc>
      </w:tr>
      <w:tr>
        <w:trPr>
          <w:trHeight w:val="51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ир животный топленый пищевой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25292 - 82</w:t>
            </w:r>
          </w:p>
        </w:tc>
      </w:tr>
      <w:tr>
        <w:trPr>
          <w:trHeight w:val="518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инарный жир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25292-82Е</w:t>
            </w:r>
          </w:p>
        </w:tc>
      </w:tr>
      <w:tr>
        <w:trPr>
          <w:trHeight w:val="259" w:hRule="exact"/>
        </w:trPr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Овощи, зелень</w:t>
            </w:r>
          </w:p>
        </w:tc>
      </w:tr>
      <w:tr>
        <w:trPr>
          <w:trHeight w:val="26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ртофель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7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26545-85</w:t>
            </w:r>
          </w:p>
        </w:tc>
      </w:tr>
      <w:tr>
        <w:trPr>
          <w:trHeight w:val="25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лат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У 305-89</w:t>
            </w:r>
          </w:p>
        </w:tc>
      </w:tr>
      <w:tr>
        <w:trPr>
          <w:trHeight w:val="25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кла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26766-85</w:t>
            </w:r>
          </w:p>
        </w:tc>
      </w:tr>
      <w:tr>
        <w:trPr>
          <w:trHeight w:val="259" w:hRule="exact"/>
        </w:trPr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к зеленый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295 – 89</w:t>
            </w:r>
          </w:p>
        </w:tc>
      </w:tr>
      <w:tr>
        <w:trPr>
          <w:trHeight w:val="288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к репчаты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ТУ 3234 -95</w:t>
            </w:r>
          </w:p>
        </w:tc>
      </w:tr>
      <w:tr>
        <w:trPr>
          <w:trHeight w:val="288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ук поре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У295-89</w:t>
            </w:r>
          </w:p>
        </w:tc>
      </w:tr>
      <w:tr>
        <w:trPr>
          <w:trHeight w:val="288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ибы белые свеж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УУ61.907-97</w:t>
            </w:r>
          </w:p>
        </w:tc>
      </w:tr>
      <w:tr>
        <w:trPr>
          <w:trHeight w:val="288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перс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ртификат</w:t>
            </w:r>
          </w:p>
        </w:tc>
      </w:tr>
      <w:tr>
        <w:trPr>
          <w:trHeight w:val="288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лин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7180-73</w:t>
            </w:r>
          </w:p>
        </w:tc>
      </w:tr>
      <w:tr>
        <w:trPr>
          <w:trHeight w:val="288" w:hRule="exac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соль овощная свежа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ТУ-29.2-9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3178"/>
        <w:gridCol w:w="3216"/>
      </w:tblGrid>
      <w:tr>
        <w:trPr>
          <w:trHeight w:val="278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трушка (зелень)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СТ 370-77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трушка (корень)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ТУ 32-89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идоры свежие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ТУ 3246 – 95</w:t>
            </w:r>
          </w:p>
        </w:tc>
      </w:tr>
      <w:tr>
        <w:trPr>
          <w:trHeight w:val="26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рковь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3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ТУ 286-91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гурцы свежие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ТУ 3247-95</w:t>
            </w:r>
          </w:p>
        </w:tc>
      </w:tr>
      <w:tr>
        <w:trPr>
          <w:trHeight w:val="26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льдерей (корень)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ТУ 303-89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пуста белокачанная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8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26768-85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пуста квашенная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ртификат</w:t>
            </w:r>
          </w:p>
        </w:tc>
      </w:tr>
      <w:tr>
        <w:trPr>
          <w:trHeight w:val="26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гурцы соленые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6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7 180 -73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ох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4426 -6</w:t>
            </w:r>
          </w:p>
        </w:tc>
      </w:tr>
      <w:tr>
        <w:trPr>
          <w:trHeight w:val="640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леный горошек консервированный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ТУ 15842-90Е</w:t>
            </w:r>
          </w:p>
        </w:tc>
      </w:tr>
      <w:tr>
        <w:trPr>
          <w:trHeight w:val="509" w:hRule="atLeast"/>
        </w:trPr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Фрукты, напитки</w:t>
            </w:r>
          </w:p>
        </w:tc>
      </w:tr>
      <w:tr>
        <w:trPr>
          <w:trHeight w:val="26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мон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4429-82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сики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6450 -70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блоки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2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6270 -70</w:t>
            </w:r>
          </w:p>
        </w:tc>
      </w:tr>
      <w:tr>
        <w:trPr>
          <w:trHeight w:val="518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даль очищенный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УУ 01. 1-19043940-001-2001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наны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7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2 1833-76</w:t>
            </w:r>
          </w:p>
        </w:tc>
      </w:tr>
      <w:tr>
        <w:trPr>
          <w:trHeight w:val="26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буз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7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6831-71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юкв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2 1920-76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шня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21921-76</w:t>
            </w:r>
          </w:p>
        </w:tc>
      </w:tr>
      <w:tr>
        <w:trPr>
          <w:trHeight w:val="26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юм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6828 -89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енье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28402 – 89</w:t>
            </w:r>
          </w:p>
        </w:tc>
      </w:tr>
      <w:tr>
        <w:trPr>
          <w:trHeight w:val="26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но виноградное десертное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26766 – 85</w:t>
            </w:r>
          </w:p>
        </w:tc>
      </w:tr>
      <w:tr>
        <w:trPr>
          <w:trHeight w:val="259" w:hRule="atLeast"/>
        </w:trPr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Сухое и сыпучие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нилин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27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ТУ 19342-90</w:t>
            </w:r>
          </w:p>
        </w:tc>
      </w:tr>
      <w:tr>
        <w:trPr>
          <w:trHeight w:val="26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финадная пудр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ТУ 3233 – 95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монная кислот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1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908 – 79Е</w:t>
            </w:r>
          </w:p>
        </w:tc>
      </w:tr>
      <w:tr>
        <w:trPr>
          <w:trHeight w:val="26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хар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7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ТУ 23 16 -93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харная пудр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ТУ 2316 -93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 натуральный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6805 – 88</w:t>
            </w:r>
          </w:p>
        </w:tc>
      </w:tr>
      <w:tr>
        <w:trPr>
          <w:trHeight w:val="26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ао-порошок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822 -97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околад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243 92 -89</w:t>
            </w:r>
          </w:p>
        </w:tc>
      </w:tr>
      <w:tr>
        <w:trPr>
          <w:trHeight w:val="26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й высшего сорт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938 -90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6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СТУ46. 004-99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латин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 1293 – 89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ль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17594 -81</w:t>
            </w:r>
          </w:p>
        </w:tc>
      </w:tr>
      <w:tr>
        <w:trPr>
          <w:trHeight w:val="26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рожжи (прессованные)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ТУ 28649 – 90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28808 -90</w:t>
            </w:r>
          </w:p>
        </w:tc>
      </w:tr>
      <w:tr>
        <w:trPr>
          <w:trHeight w:val="26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мат-пюре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ТУ 2418-94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ксус 3%-ный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ТУ 2450-94</w:t>
            </w:r>
          </w:p>
        </w:tc>
      </w:tr>
      <w:tr>
        <w:trPr>
          <w:trHeight w:val="25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упа рисовая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6292-93</w:t>
            </w:r>
          </w:p>
        </w:tc>
      </w:tr>
      <w:tr>
        <w:trPr>
          <w:trHeight w:val="269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хари панировочные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 8494-96</w:t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3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СТУ 42.22.075 – 95</w:t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упа манная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СТ70.22-54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асчет производственной программы цех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аиболее трудоемкого дня, рассчитывают величину трудозатрат на выполнение производственной программы каждого дня по коэффициентам трудоемк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рячем цехе предприятий общественного питания осуществляется приготовление различных видов кулинарной продукции для реализации в залах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изводственная горячего цеха составляется на основании планового меню проектируемого предприятия. Она включает супы, вторые блюда, гарниры, соусы, горячие сладкие блюда и напитки, реализуемые в зал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роме того, в горячем цехе осуществляется тепловая обработка продуктов для холодного це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ные данные вносят в таблицу следующей формы Таблица 2. 3.1. - Производственная программа цеха</w:t>
      </w:r>
    </w:p>
    <w:tbl>
      <w:tblPr>
        <w:tblW w:w="92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4018"/>
        <w:gridCol w:w="918"/>
        <w:gridCol w:w="867"/>
        <w:gridCol w:w="1040"/>
        <w:gridCol w:w="1205"/>
      </w:tblGrid>
      <w:tr>
        <w:trPr>
          <w:trHeight w:val="1098" w:hRule="exac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  <w:r>
              <w:rPr/>
              <w:t>по сборнику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, г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-л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^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еф. труд-ст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удоемкость</w:t>
            </w:r>
          </w:p>
        </w:tc>
      </w:tr>
      <w:tr>
        <w:trPr>
          <w:trHeight w:val="474" w:hRule="exact"/>
        </w:trPr>
        <w:tc>
          <w:tcPr>
            <w:tcW w:w="11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цептур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юд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уп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из круп с мясным фарше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</w:tr>
      <w:tr>
        <w:trPr>
          <w:trHeight w:val="392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р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</w:tr>
      <w:tr>
        <w:trPr>
          <w:trHeight w:val="420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на курином бульоне с вермишеллю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</w:tr>
      <w:tr>
        <w:trPr>
          <w:trHeight w:val="420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Щи из свежей капус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</w:tr>
      <w:tr>
        <w:trPr>
          <w:trHeight w:val="420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картофельный с рыбными фрикаделька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</w:tr>
      <w:tr>
        <w:trPr>
          <w:trHeight w:val="420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рисовый с мяс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</w:tr>
      <w:tr>
        <w:trPr>
          <w:trHeight w:val="420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лянка гриб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</w:tr>
      <w:tr>
        <w:trPr>
          <w:trHeight w:val="420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молочный с овоща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trHeight w:val="420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лянка рыб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</w:t>
            </w:r>
          </w:p>
        </w:tc>
      </w:tr>
      <w:tr>
        <w:trPr>
          <w:trHeight w:val="380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ус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ус молочны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</w:tr>
      <w:tr>
        <w:trPr>
          <w:trHeight w:val="392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ячие блю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жарка из рыб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</w:tr>
      <w:tr>
        <w:trPr>
          <w:trHeight w:val="353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фтели рыбны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</w:tr>
      <w:tr>
        <w:trPr>
          <w:trHeight w:val="353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со тушено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325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тлеты молотые из свинин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92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лет с луком и яйц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</w:tr>
      <w:tr>
        <w:trPr>
          <w:trHeight w:val="353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лубцы с мясом и рис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</w:t>
            </w:r>
          </w:p>
        </w:tc>
      </w:tr>
      <w:tr>
        <w:trPr>
          <w:trHeight w:val="353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иски отварны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trHeight w:val="353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9/63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тлета по-киевс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/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</w:t>
            </w:r>
          </w:p>
        </w:tc>
      </w:tr>
      <w:tr>
        <w:trPr>
          <w:trHeight w:val="365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млет с сыр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5/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>
          <w:trHeight w:val="353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ники по-киевски со сметано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/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>
          <w:trHeight w:val="392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ичница глазунья с сыр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380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рни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аронные изделия отварны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>
          <w:trHeight w:val="353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бовые отварны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>
          <w:trHeight w:val="353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юре картофельно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>
          <w:trHeight w:val="365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адкие блюд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еле из моло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</w:tr>
      <w:tr>
        <w:trPr>
          <w:trHeight w:val="380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ячие напит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 на сгущенном молок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353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 со сливкам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/25/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</w:tr>
      <w:tr>
        <w:trPr>
          <w:trHeight w:val="365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 черны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353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 по-венск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/25/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</w:tr>
      <w:tr>
        <w:trPr>
          <w:trHeight w:val="353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ао с молоком сгущенны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353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й с варенье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/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353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й с лимон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/15/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353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й с сахар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/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528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от из персик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3226"/>
        <w:gridCol w:w="1421"/>
        <w:gridCol w:w="902"/>
        <w:gridCol w:w="1258"/>
        <w:gridCol w:w="1478"/>
      </w:tblGrid>
      <w:tr>
        <w:trPr>
          <w:trHeight w:val="336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п/ф для холодных блюд 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закусок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9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Салат рыбны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1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1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0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(варка рыбы, картофеля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Винегрет овощн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1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0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0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(варка моркови, картофеля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свекл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2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Сельдь с картофелем и масл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1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1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0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(варка картофеля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9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Салат мясн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1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1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8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(варка мяса, картофеля, яиц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5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Паштет из печен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1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69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(жарка моркови, лука, печени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варка яиц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9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Салат столичны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1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1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69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(варка курицы, картофеля, яиц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10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Рубленные яйца с маслом 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0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1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лук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(варка яиц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Бутерброд с отварной рыб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1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4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/>
              <w:t>(варка рыбы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азработка схемы технологического процесс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авильной организации технологического процесса в горячем цехе выделяют линии приготовления отдельных видов блюд и издел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пов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ых блюд, соусов и гарнир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питков и сладких блю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4. 1. — Схема технологического процесса горячего цеха</w:t>
      </w:r>
    </w:p>
    <w:tbl>
      <w:tblPr>
        <w:tblW w:w="95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3187"/>
        <w:gridCol w:w="3206"/>
      </w:tblGrid>
      <w:tr>
        <w:trPr>
          <w:trHeight w:val="80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ологические линии и отделения цехов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яемые операци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ебуемое оборудование</w:t>
            </w:r>
          </w:p>
        </w:tc>
      </w:tr>
      <w:tr>
        <w:trPr>
          <w:trHeight w:val="298" w:hRule="exact"/>
        </w:trPr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ОВОЕ ОТДЕЛЕНИЕ Приготовление супов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ка бульона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ищеварочный котел</w:t>
            </w:r>
          </w:p>
        </w:tc>
      </w:tr>
      <w:tr>
        <w:trPr>
          <w:trHeight w:val="298" w:hRule="exact"/>
        </w:trPr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цеживание бульона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тка-вкладыш</w:t>
            </w:r>
          </w:p>
        </w:tc>
      </w:tr>
      <w:tr>
        <w:trPr>
          <w:trHeight w:val="288" w:hRule="exact"/>
        </w:trPr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ссерование овощей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иты, сковороды</w:t>
            </w:r>
          </w:p>
        </w:tc>
      </w:tr>
      <w:tr>
        <w:trPr>
          <w:trHeight w:val="768" w:hRule="exact"/>
        </w:trPr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ка компонентов (переборка круп, фруктов, нарезка овощей и др.)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лы производственные</w:t>
            </w:r>
          </w:p>
        </w:tc>
      </w:tr>
      <w:tr>
        <w:trPr>
          <w:trHeight w:val="518" w:hRule="exact"/>
        </w:trPr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ка гарниров к супам (запекание, варка продуктов)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и, плиты, сковороды, жарочный шкаф</w:t>
            </w:r>
          </w:p>
        </w:tc>
      </w:tr>
      <w:tr>
        <w:trPr>
          <w:trHeight w:val="1018" w:hRule="exact"/>
        </w:trPr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УСНОЕ ОТДЕЛЕНИЕ Приготовление 2-х блюд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ка, припускание, тушение, жарка, запекание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тлы пищеварочные, шкаф пароварочный, плиты, электросковорода, шкаф жарочный</w:t>
            </w:r>
          </w:p>
        </w:tc>
      </w:tr>
      <w:tr>
        <w:trPr>
          <w:trHeight w:val="259" w:hRule="exact"/>
        </w:trPr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арка во фритюре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итюрница</w:t>
            </w:r>
          </w:p>
        </w:tc>
      </w:tr>
      <w:tr>
        <w:trPr>
          <w:trHeight w:val="259" w:hRule="exact"/>
        </w:trPr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екание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каф жарочный</w:t>
            </w:r>
          </w:p>
        </w:tc>
      </w:tr>
      <w:tr>
        <w:trPr>
          <w:trHeight w:val="518" w:hRule="exact"/>
        </w:trPr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тирание компонентов блюд, измельчение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вод с комплектом сменных механизмов</w:t>
            </w:r>
          </w:p>
        </w:tc>
      </w:tr>
      <w:tr>
        <w:trPr>
          <w:trHeight w:val="509" w:hRule="exact"/>
        </w:trPr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тковременное хранение скоропортящихся продуктов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лодильник</w:t>
            </w:r>
          </w:p>
        </w:tc>
      </w:tr>
      <w:tr>
        <w:trPr>
          <w:trHeight w:val="269" w:hRule="exact"/>
        </w:trPr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готовление кофе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варка</w:t>
            </w:r>
          </w:p>
        </w:tc>
      </w:tr>
      <w:tr>
        <w:trPr>
          <w:trHeight w:val="278" w:hRule="exact"/>
        </w:trPr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готовление чая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окипятильник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3187"/>
        <w:gridCol w:w="3206"/>
      </w:tblGrid>
      <w:tr>
        <w:trPr>
          <w:trHeight w:val="288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мывка гарниров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нны</w:t>
            </w:r>
          </w:p>
        </w:tc>
      </w:tr>
      <w:tr>
        <w:trPr>
          <w:trHeight w:val="509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тковременное хранение продуктов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миты, производственные стеллажи</w:t>
            </w:r>
          </w:p>
        </w:tc>
      </w:tr>
      <w:tr>
        <w:trPr>
          <w:trHeight w:val="269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готовительные операци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лы производственные</w:t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НИЯ ПРИГОТОВЛЕНИЯ СЛАДКИХ БЛЮД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борка фруктов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л производственный</w:t>
            </w:r>
          </w:p>
        </w:tc>
      </w:tr>
      <w:tr>
        <w:trPr>
          <w:trHeight w:val="52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рка компотов, киселей, сиропов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тлы, плиты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.5. Расчет оборудова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график реализации блюд. Определяем коэффициенты реализации блюд за каждый час работы предприятия. Затем рассчитывают число блюд каждого наименования в данный час реал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ализ= Nч/Nобщ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4 - число посетителей за час работы предприятия Nобщ - число посетителей за ден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графика загрузки зала рассчитываем коэффициенты пересчета для каждого час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8-9 = 54/660 = 0,08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9-10 = 36/660 = 0,05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10-11=36/660 = 0,05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11-12 = 60/660 = 0,09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12-13 = 84/660 =0,12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13-14= 108/660 =0,16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14-15= 72/660 =0,1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15-16 =36/660 =0,05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16-17 = 24/660 =0,36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17-18 = 48/660 = 0,72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18-19 = 72/660 = 0,1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19-20 = 30/660 =0,045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е блюда реализовывают с 12 до 18 час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12-13 = 84/372= 0,2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13-14 = 108/372= 0,29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14-15= 72/372= 0,1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15-16 = 36/372= 0,09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16-17 = 24/372= 0,06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17-18=48/372= 0,1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5.1. График реализации блюд</w:t>
      </w:r>
    </w:p>
    <w:tbl>
      <w:tblPr>
        <w:tblW w:w="10277" w:type="dxa"/>
        <w:jc w:val="left"/>
        <w:tblInd w:w="-9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540"/>
        <w:gridCol w:w="540"/>
        <w:gridCol w:w="540"/>
        <w:gridCol w:w="720"/>
        <w:gridCol w:w="680"/>
        <w:gridCol w:w="40"/>
        <w:gridCol w:w="670"/>
        <w:gridCol w:w="50"/>
        <w:gridCol w:w="720"/>
        <w:gridCol w:w="720"/>
        <w:gridCol w:w="720"/>
        <w:gridCol w:w="720"/>
        <w:gridCol w:w="720"/>
        <w:gridCol w:w="720"/>
        <w:gridCol w:w="691"/>
        <w:gridCol w:w="46"/>
      </w:tblGrid>
      <w:tr>
        <w:trPr>
          <w:trHeight w:val="2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юдо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блю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9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сы реализации</w:t>
            </w:r>
          </w:p>
        </w:tc>
      </w:tr>
      <w:tr>
        <w:trPr>
          <w:trHeight w:val="749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-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-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-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-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-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-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-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-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-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-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-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-2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ефициенты пресчета</w:t>
            </w:r>
          </w:p>
        </w:tc>
        <w:tc>
          <w:tcPr>
            <w:tcW w:w="3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счета</w:t>
            </w:r>
          </w:p>
        </w:tc>
      </w:tr>
      <w:tr>
        <w:trPr>
          <w:trHeight w:val="992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 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 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</w:t>
            </w:r>
          </w:p>
        </w:tc>
        <w:tc>
          <w:tcPr>
            <w:tcW w:w="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суп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суп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из круп с мяс. Фрикада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р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на кур.бульоне с вермишел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Щи из свежей капус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уп кар. с рыбными фрыкаделька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рысовый с мя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лянка грыб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молочный с овощ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лянка рыб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асчет варочной аппаратур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требуемого объема варочной аппаратуры осуществляется с учетом сроков реализации блюд. Он включает определение объемов и количества котлов для варки бульонов, супов, соусов, вторых блюд, гарниров, сладких блюд, горячих напитк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рций реализуемых за расчетный период, устанавливаем по таблице реализации блюд. Супы готовят, как правило, на 2-3 часа реализации (иногда 4 часа). Соусы - на 6 часов, сладкие блюда - на целый день. Тушеную капусту можно готовить на целый день, а все остальные блюда готовят партиями из расчета на 2-3 часа реал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котлов для варки супов, сладких блюд и горячих напитков рассчитывают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к = (п*V1)/к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п - кол-во порций супа (сладких блюд), реализуемых за расчетный VI - объем одной порции, д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- коэф. заполнения котла (к = 0,8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зультаты расчетов сводим в таблиц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.5.2. Расчет объема емкости для варки супов период</w:t>
      </w:r>
    </w:p>
    <w:tbl>
      <w:tblPr>
        <w:tblW w:w="90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826"/>
        <w:gridCol w:w="912"/>
        <w:gridCol w:w="1162"/>
        <w:gridCol w:w="1104"/>
        <w:gridCol w:w="3139"/>
      </w:tblGrid>
      <w:tr>
        <w:trPr>
          <w:trHeight w:val="29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юд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ок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.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нятые</w:t>
            </w:r>
          </w:p>
        </w:tc>
      </w:tr>
      <w:tr>
        <w:trPr>
          <w:trHeight w:val="230" w:hRule="exact"/>
        </w:trPr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али-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юд,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ций,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</w:t>
            </w:r>
          </w:p>
        </w:tc>
        <w:tc>
          <w:tcPr>
            <w:tcW w:w="31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мкости,</w:t>
            </w:r>
          </w:p>
        </w:tc>
      </w:tr>
      <w:tr>
        <w:trPr>
          <w:trHeight w:val="259" w:hRule="exact"/>
        </w:trPr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ци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р-ций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м³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мкости</w:t>
            </w:r>
          </w:p>
        </w:tc>
        <w:tc>
          <w:tcPr>
            <w:tcW w:w="31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удование</w:t>
            </w:r>
          </w:p>
        </w:tc>
      </w:tr>
      <w:tr>
        <w:trPr>
          <w:trHeight w:val="259" w:hRule="exact"/>
        </w:trPr>
        <w:tc>
          <w:tcPr>
            <w:tcW w:w="18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М3</w:t>
            </w:r>
          </w:p>
        </w:tc>
        <w:tc>
          <w:tcPr>
            <w:tcW w:w="31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из круп 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</w:t>
            </w:r>
          </w:p>
        </w:tc>
      </w:tr>
      <w:tr>
        <w:trPr>
          <w:trHeight w:val="240" w:hRule="exact"/>
        </w:trPr>
        <w:tc>
          <w:tcPr>
            <w:tcW w:w="189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сными фрикад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=6л,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м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стали V</w:t>
            </w:r>
          </w:p>
        </w:tc>
      </w:tr>
      <w:tr>
        <w:trPr>
          <w:trHeight w:val="240" w:hRule="exact"/>
        </w:trPr>
        <w:tc>
          <w:tcPr>
            <w:tcW w:w="189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=4л, S=0.0327м²</w:t>
            </w:r>
          </w:p>
        </w:tc>
      </w:tr>
      <w:tr>
        <w:trPr>
          <w:trHeight w:val="269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=4л,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рщ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=8л,S=0.0468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стали V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=6л, 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=4л,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на курин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льоне с вермише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=6л,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л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стали V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=4л, 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=4л,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Щи из свежей капу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=4л,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стали V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=4л, 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=4л,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картофельны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рыбными фрикаде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=6л,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ька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стали V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=4л, 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=4л,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рисовы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мясом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=6л,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стали V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=4л, 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=4л,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лянка гриб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=4л,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стали V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=4л, 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=4л,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молочный с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вощами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=6л,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1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стали V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=4л, 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1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=4л,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лянка рыб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1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=6л,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  <w:tab/>
            </w:r>
          </w:p>
        </w:tc>
        <w:tc>
          <w:tcPr>
            <w:tcW w:w="31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стали V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=4л, S=0.0327м²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1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</w:t>
            </w:r>
          </w:p>
        </w:tc>
      </w:tr>
      <w:tr>
        <w:trPr>
          <w:trHeight w:val="278" w:hRule="exac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=4л,S=0.0327м²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5.3. Расчет объема емкости для варки соусов и напитков</w:t>
      </w:r>
    </w:p>
    <w:tbl>
      <w:tblPr>
        <w:tblW w:w="976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897"/>
        <w:gridCol w:w="40"/>
        <w:gridCol w:w="1826"/>
        <w:gridCol w:w="40"/>
        <w:gridCol w:w="1150"/>
        <w:gridCol w:w="40"/>
        <w:gridCol w:w="1261"/>
        <w:gridCol w:w="40"/>
        <w:gridCol w:w="1534"/>
        <w:gridCol w:w="40"/>
        <w:gridCol w:w="1852"/>
      </w:tblGrid>
      <w:tr>
        <w:trPr>
          <w:trHeight w:val="1210" w:hRule="exac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питок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 блюд, реализуемых в час макс, загрузки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, л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. заполнения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ный объем, дм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нятое оборудование</w:t>
            </w:r>
          </w:p>
        </w:tc>
      </w:tr>
      <w:tr>
        <w:trPr>
          <w:trHeight w:val="90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ус молочный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8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 V=6л,S=0.0327м²</w:t>
            </w:r>
          </w:p>
        </w:tc>
      </w:tr>
      <w:tr>
        <w:trPr>
          <w:trHeight w:val="885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 со сгущенным молоком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8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 V=8л, S=0.0468м²</w:t>
            </w:r>
          </w:p>
        </w:tc>
      </w:tr>
      <w:tr>
        <w:trPr>
          <w:trHeight w:val="90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 со сливками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 V=8л, S=0.0468м²</w:t>
            </w:r>
          </w:p>
        </w:tc>
      </w:tr>
      <w:tr>
        <w:trPr>
          <w:trHeight w:val="885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 черный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варка электрическая КВЭ-7</w:t>
            </w:r>
          </w:p>
        </w:tc>
      </w:tr>
      <w:tr>
        <w:trPr>
          <w:trHeight w:val="886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фе по-венски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 V=8л, S=0.0468м²</w:t>
            </w:r>
          </w:p>
        </w:tc>
      </w:tr>
      <w:tr>
        <w:trPr>
          <w:trHeight w:val="802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ао с молоком сгущенным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 V=8л, S=0.0468м²</w:t>
            </w:r>
          </w:p>
        </w:tc>
      </w:tr>
      <w:tr>
        <w:trPr>
          <w:trHeight w:val="91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й с вареньем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7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 V=8л, S=0.0468м²</w:t>
            </w:r>
          </w:p>
        </w:tc>
      </w:tr>
      <w:tr>
        <w:trPr>
          <w:trHeight w:val="918" w:hRule="exact"/>
        </w:trPr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й с лимоном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7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 из нерж. стали V=8л, S=0.0468м²</w:t>
            </w:r>
          </w:p>
        </w:tc>
      </w:tr>
      <w:tr>
        <w:trPr>
          <w:trHeight w:val="918" w:hRule="exact"/>
        </w:trPr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пот из персиков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айник алюминиевый V=4л,S=0.0314 м²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лодные сладкие блюда готовят на целый день. Поэтому для желе из молока: Vк = (55*0.2)/0.85 = 13 дм3 - Кастрюля из нерж. Стали V=15л, S=0.0327 м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й объем котла для варки вторых блюд и гарниров, а также продуктов для холодных блюд определяем по следующим формул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бухающих продуктов: Vк = (Упрод+Уводы)/к Для ненабухающих продуктов: Vк = (1,15 *Упрод)/к Для тушеных продуктов: Vк = Vпрод/к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Vпрод- объем, занимаемый продуктом, дм3 Vпрод = Q / у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Q - масса отвариваемого продукта, нетто, к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γ - объемная масса продукта, кг/ д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воды — объем, занимаемый водой, дм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Vводы = Q * w, где W - норма воды на 1 кг продукта, 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о тушено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к = 16,2/0,85=19,05 дм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тел из листового алюминия V=20л, 8=0.090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иски отварны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к = (1,15*8,56)/0,85=11,6 дм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трюля из н/стали V=15л, S=0.0745 м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онные изделия отварны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к = (19,18+29,9)/0,85=57,7 дм3 Котел из н/стали V=30л, S =0.0924 м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бовые отварны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Vк = (45,6+97)/0,85=167,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тел из н/стали V=50л S,=0.125 м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юре картофельно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Vк = (1,15*164,7)/0,85=222,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тел из н/стали V=50л,= S 0.125 м2Расчет и подбор сковор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ся по площади дна чаши или ее вместимости. Основой для их расчета является количество изделий, реализуемых при максимальной загрузке зала каф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одуктов, обжариваемых насыпным слоем, V = Q1/v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V - рабочая емкость чаши, дм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Q1 - количество продукта, одновременно загружаемого в аппарат , кг, ш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 - объемная масса продукта, кг/дм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епловой обработки штучных полуфабрикатов, расположенных в один ря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п= (Q*f)/Кп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Fп - площадь пода аппарата, м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 - площадь, занимаемая одним изделием, м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„ - коэффициент использования аппарата, м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ь, занимаемая одной порцией издел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ь, м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о жареное</w:t>
        <w:tab/>
        <w:t>0.0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елия из рубленой массы</w:t>
        <w:tab/>
        <w:t>0.0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ба жареная</w:t>
        <w:tab/>
        <w:t>0.0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елия из овощей (котлеты и др.)</w:t>
        <w:tab/>
        <w:t>0.0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елия из круп и муки (котлеты, оладьи и др.)</w:t>
        <w:tab/>
        <w:t>0.0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елия из молочных продуктов(сырники )</w:t>
        <w:tab/>
        <w:t>0.0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ы необходимого количества единиц сковород для приготовления вторых блюд: Котлета по-киевски жарена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 = 7,5 * 0,01/0,85 = 0,0882 м2 Сковорода чугунная, 2 шт. S =0.0661 м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млет с сыр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= 1,725 * 0,02/0,85 = 0,0405 м2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ворода чугунная, 1 шт. S =0.0661 м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ырники по-киевски жарены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F = 2,25 * 0,02/0,85 = 0,0529 м2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ворода чугунная, 1 шт. S =0.0661 м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жарка из рыб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 = 4,95* 0,01/0,85 = 0,0582 м2 Сковорода чугунная, 1 шт. S =0.0661 м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фтели рыбные жарены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 = 6 * 0,02/0,85 = 0,1411 м2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коворода чугунная, 1 шт. S =0.0708 м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тлеты молотые из свиного мя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 = 14,4 * 0,01/0,85 = 0,1694 м2 Сковорода чугунная, 3 шт. S =0.0661 м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ичница глазунья с сыр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 = ( 1 * 0,02)/0,85 = 0,0221 м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коворода чугунная, 1 шт. S =0.0222 м2F=1.3*(n*f*t)/6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 - площадь, занимаемая единицей посуды на жирочтш плиты, м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t - продолжительность тепловой обработки продукта, мин 1.3- коэф., учитывающий неплотность прилегания посу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ь жарочной поверхности плиты рассчитываем отдельно для каждого вида продукции, которую вследствие небольшого срока реализации необходимо приготавливать непосредственно к часу максимальной ре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5.4. Расчет площади жарочной поверхности плиты</w:t>
      </w:r>
    </w:p>
    <w:tbl>
      <w:tblPr>
        <w:tblW w:w="963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515"/>
        <w:gridCol w:w="10"/>
        <w:gridCol w:w="30"/>
        <w:gridCol w:w="862"/>
        <w:gridCol w:w="40"/>
        <w:gridCol w:w="1583"/>
        <w:gridCol w:w="39"/>
        <w:gridCol w:w="1219"/>
        <w:gridCol w:w="39"/>
        <w:gridCol w:w="1219"/>
        <w:gridCol w:w="39"/>
        <w:gridCol w:w="863"/>
        <w:gridCol w:w="39"/>
        <w:gridCol w:w="1036"/>
        <w:gridCol w:w="10"/>
        <w:gridCol w:w="29"/>
        <w:gridCol w:w="979"/>
        <w:gridCol w:w="10"/>
        <w:gridCol w:w="30"/>
      </w:tblGrid>
      <w:tr>
        <w:trPr>
          <w:trHeight w:val="2035" w:hRule="exac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юдо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 блюд в час макс, загруз ки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 наплитной посуды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местимос ть посуды порц,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 единиц посуды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о лжит. теплое ой обрабо т.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нимав мая единице и посуды, м2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щад ь жарочн 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-ТИ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2</w:t>
            </w:r>
          </w:p>
        </w:tc>
      </w:tr>
      <w:tr>
        <w:trPr>
          <w:trHeight w:val="50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жарка из рыбы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оворода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661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86</w:t>
            </w:r>
          </w:p>
        </w:tc>
      </w:tr>
      <w:tr>
        <w:trPr>
          <w:trHeight w:val="518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фтели рыбные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оворода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708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67</w:t>
            </w:r>
          </w:p>
        </w:tc>
      </w:tr>
      <w:tr>
        <w:trPr>
          <w:trHeight w:val="50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со тушеное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те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907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89</w:t>
            </w:r>
          </w:p>
        </w:tc>
      </w:tr>
      <w:tr>
        <w:trPr>
          <w:trHeight w:val="50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тлета молотая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оворода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661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74</w:t>
            </w:r>
          </w:p>
        </w:tc>
      </w:tr>
      <w:tr>
        <w:trPr>
          <w:trHeight w:val="518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иски отварные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745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42</w:t>
            </w:r>
          </w:p>
        </w:tc>
      </w:tr>
      <w:tr>
        <w:trPr>
          <w:trHeight w:val="509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тлета по-киевски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оворода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661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16</w:t>
            </w:r>
          </w:p>
        </w:tc>
      </w:tr>
      <w:tr>
        <w:trPr>
          <w:trHeight w:val="518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млет с сыром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оворода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661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43</w:t>
            </w:r>
          </w:p>
        </w:tc>
      </w:tr>
      <w:tr>
        <w:trPr>
          <w:trHeight w:val="778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ники по-киевски со сметаной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оворода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0661</w:t>
            </w:r>
          </w:p>
        </w:tc>
        <w:tc>
          <w:tcPr>
            <w:tcW w:w="1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14</w:t>
            </w:r>
          </w:p>
        </w:tc>
      </w:tr>
      <w:tr>
        <w:trPr>
          <w:trHeight w:val="778" w:hRule="exact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ичница глазунья с сиром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оворода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96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24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аронные изделия отварные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те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24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бовые отварные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те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5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25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юре картофельное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те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5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54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из круп с мяс. Фрикадал.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27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37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орщ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68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12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на кур.бульоне с вермишеллю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27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37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Щи из свежей капусты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27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37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уп кар. с рыбными фрыкадельками 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27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37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рисовый с мясом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27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37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лянка грыбная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27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37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п молочный с овощами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27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37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лянка рыбная</w:t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рюля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27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37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70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= 1,66*1,3=2,1м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подбор плит по каталог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,1/0,43=4,8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бираем 5 плит электрических ПЕСМ 4ШБ четырехконфорочные с духовым шкаф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5.5. Подбор немеханического оборудования</w:t>
      </w:r>
    </w:p>
    <w:tbl>
      <w:tblPr>
        <w:tblW w:w="95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1632"/>
        <w:gridCol w:w="998"/>
        <w:gridCol w:w="1027"/>
        <w:gridCol w:w="941"/>
        <w:gridCol w:w="1142"/>
        <w:gridCol w:w="1766"/>
      </w:tblGrid>
      <w:tr>
        <w:trPr>
          <w:trHeight w:val="518" w:hRule="exact"/>
        </w:trPr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операции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рабочих на операции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длины стола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ая длина, м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баритные размеры,мм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столов</w:t>
            </w:r>
          </w:p>
        </w:tc>
      </w:tr>
      <w:tr>
        <w:trPr>
          <w:trHeight w:val="269" w:hRule="exact"/>
        </w:trPr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н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ирина</w:t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зка на порции вареной рыбы и мяс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СМ-5, 1шт.</w:t>
            </w:r>
          </w:p>
        </w:tc>
      </w:tr>
      <w:tr>
        <w:trPr>
          <w:trHeight w:val="768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ерации по приготовлению сладких блюд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СМ-1, 1шт.</w:t>
            </w:r>
          </w:p>
        </w:tc>
      </w:tr>
      <w:tr>
        <w:trPr>
          <w:trHeight w:val="538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операци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СМ-1, 1шт.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.6.Расчет рабочего персонал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варов находим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=Σnt/3600Т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n - величина трудозатрат, чел-сек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t - норма времени на приготовление 1 блюда, мин, λ- коэффициент производительности труда; 1,14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- продолжительность рабочего дня повара, 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 предприятие работает без выходных дней, то дополнительно вводят коэффициент, учитывающий рабочий график пова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6.1. - Расчет человеко-часов горячего цеха</w:t>
      </w:r>
    </w:p>
    <w:tbl>
      <w:tblPr>
        <w:tblW w:w="963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342"/>
        <w:gridCol w:w="40"/>
        <w:gridCol w:w="3349"/>
        <w:gridCol w:w="40"/>
        <w:gridCol w:w="1429"/>
        <w:gridCol w:w="40"/>
        <w:gridCol w:w="901"/>
        <w:gridCol w:w="40"/>
        <w:gridCol w:w="863"/>
        <w:gridCol w:w="39"/>
        <w:gridCol w:w="1468"/>
        <w:gridCol w:w="10"/>
        <w:gridCol w:w="30"/>
      </w:tblGrid>
      <w:tr>
        <w:trPr>
          <w:trHeight w:val="778" w:hRule="exac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№</w:t>
            </w:r>
            <w:r>
              <w:rPr/>
              <w:t>по сборнику рецептур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Наименование блю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Выход, г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Число блюд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Норма времени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Величина трудозатрат, чел-сек</w:t>
            </w:r>
          </w:p>
        </w:tc>
      </w:tr>
      <w:tr>
        <w:trPr>
          <w:trHeight w:val="518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794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Соусы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Соус молочный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0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000</w:t>
            </w:r>
          </w:p>
        </w:tc>
      </w:tr>
      <w:tr>
        <w:trPr>
          <w:trHeight w:val="1037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00 516 548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Горячие блюда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Поджарка из рыбы Тефтели рыбные 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ясо тушеное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 150 15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5 54 150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0 70 50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500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780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7500</w:t>
            </w:r>
          </w:p>
        </w:tc>
      </w:tr>
      <w:tr>
        <w:trPr>
          <w:trHeight w:val="415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06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отлета молотая из свиного мяса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0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17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Рулет с луком и яйцом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25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3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8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64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36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Голубцы с мясом и рисом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1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6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36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Сосиски отварные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5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59/685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отлета по-киевск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35/15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9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311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42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Омлет с сыром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15/15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2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66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Сырники по-киевски со сметаной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/2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2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34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Яичница глазунья с сыром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2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Гарниры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88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акаронные изделия отварные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85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Бобовые отварные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6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4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94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Пюре картофельное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3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32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Сладкие блюда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06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Желе из молока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7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85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Холодные напитк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859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омпот из персиков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2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6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Горячие напитк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52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офе на сгущенном молоке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8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50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офе со сливкам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0/25/15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83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66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48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офе черный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2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2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51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офе по-венск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0/25/15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83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66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59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Какао с молоком сгущенным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7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43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Чай с вареньем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0/15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44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Чай с лимоном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0/15/7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43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Чай с сахаром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0/15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24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Суп из круп с мясным фаршем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8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1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748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69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Борщ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1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10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16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Суп на курином бульоне с вермишеллю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8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0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86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Щи из свежей капусты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3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2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10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Суп картофельный с рыбными фрикаделькам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75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22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Суп рисовый с мясом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8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0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34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Солянка грибна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7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05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38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Суп молочный с овощам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5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5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32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Солянка рыбная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62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93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0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Итого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4117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= (141170* 1,32)/(3600*14*1,14) = 2,9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, всего в цехе будет работать 3 повара в 2 смены по 14 часов, по 1 повару в смену, 1 пова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ходной. Выходные по скользящему графику раз в неделю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.7. Расчет площади горячего цех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ь цеха определяем, исходя из площади, занимаемой установленным в цехе оборудованием, с учетом коэффициента использования площади, значения которого составляют 0.3-0.35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7.1. Расчет площади, занимаемой оборудованием в горячем цехе</w:t>
      </w:r>
    </w:p>
    <w:tbl>
      <w:tblPr>
        <w:tblW w:w="96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091"/>
        <w:gridCol w:w="40"/>
        <w:gridCol w:w="1842"/>
        <w:gridCol w:w="40"/>
        <w:gridCol w:w="1054"/>
        <w:gridCol w:w="40"/>
        <w:gridCol w:w="1227"/>
        <w:gridCol w:w="40"/>
        <w:gridCol w:w="1602"/>
        <w:gridCol w:w="40"/>
        <w:gridCol w:w="1544"/>
        <w:gridCol w:w="41"/>
      </w:tblGrid>
      <w:tr>
        <w:trPr>
          <w:trHeight w:val="269" w:hRule="exac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 оборудования</w:t>
            </w:r>
          </w:p>
        </w:tc>
        <w:tc>
          <w:tcPr>
            <w:tcW w:w="2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абариты, м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нимаемая площадь, м2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рная площадь, м2</w:t>
            </w:r>
          </w:p>
        </w:tc>
      </w:tr>
      <w:tr>
        <w:trPr>
          <w:trHeight w:val="672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н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ирина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иты электрические с духовым шкафом ПЕСМ4ШБ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Сто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н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СМ-5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4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8</w:t>
            </w:r>
          </w:p>
        </w:tc>
        <w:tc>
          <w:tcPr>
            <w:tcW w:w="1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4</w:t>
            </w:r>
          </w:p>
        </w:tc>
      </w:tr>
      <w:tr>
        <w:trPr>
          <w:trHeight w:val="1046" w:hRule="exact"/>
        </w:trPr>
        <w:tc>
          <w:tcPr>
            <w:tcW w:w="21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н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СМ-5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7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4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3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СМ-1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4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9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8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ипятильник Электрический КНЕ-50Н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5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чок для мусора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комойник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58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02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гор.цеха=8,02/0,3=26,7м Сравниваем с рекомендуемой площадью по СНиПу</w:t>
      </w:r>
    </w:p>
    <w:sectPr>
      <w:footerReference w:type="default" r:id="rId4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55:00Z</dcterms:created>
  <dc:creator>XTreme</dc:creator>
  <dc:description/>
  <cp:keywords/>
  <dc:language>en-US</dc:language>
  <cp:lastModifiedBy>SYSTEM</cp:lastModifiedBy>
  <cp:lastPrinted>2008-12-07T15:32:00Z</cp:lastPrinted>
  <dcterms:modified xsi:type="dcterms:W3CDTF">2011-09-26T01:55:00Z</dcterms:modified>
  <cp:revision>2</cp:revision>
  <dc:subject/>
  <dc:title>Организационно-технологические расчеты</dc:title>
</cp:coreProperties>
</file>