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31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9.png" ContentType="image/png"/>
  <Override PartName="/word/media/image42.wmf" ContentType="image/x-wmf"/>
  <Override PartName="/word/media/image5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0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ОУ СПО "Сарапульский техникум пищевой промышленност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Специальность 150411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6"/>
        </w:rPr>
        <w:t>Монтаж и техническая эксплуатация промышленного оборуд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Монтаж, техническая эксплуатация и ремонт оборудования отрасли"</w:t>
      </w:r>
    </w:p>
    <w:p>
      <w:pPr>
        <w:pStyle w:val="Normal"/>
        <w:tabs>
          <w:tab w:val="clear" w:pos="708"/>
          <w:tab w:val="left" w:pos="19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Проект участка приготовления сахарного сиропа производственной мощностью 1500 тонн в год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  <w:szCs w:val="28"/>
        </w:rPr>
        <w:t>гр. М-62 Шакиров Р.Т.</w:t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Мымрина Л.А.</w:t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Сарапул 2008г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Машинно-аппаратурная схема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одбор и техническая характеристика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Расчёт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Теплотехнический расчё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Конструктивный расчё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Расчёты на прочность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Монтаж, техническая эксплуатация и ремонт станц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храна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ое производство является высокорентабельной отраслью и входит в десятку бюджетообразующих отраслей пищево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кондитерский рынок – один из самых больших в мире, страна занимает четвертое место после Великобритании, Германии и С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ая промышленность характеризуется как успешно функционирующее звено АПК. В отрасли проводится целенаправленная работа по оптимизации ассортимента в сторону увеличения мучных, сахаристых, диетических изделий, как традиционно производимых, так и совершенно новых, идет внедрение современных инновационных технологий, новых видов упаковки, повышается качество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механика СКФ является самостоятельным структурным подразделением предприятия. Он создается и ликвидируется приказом директора предприятия. Отдел возглавляет главный механик, назначаемый приказом дирек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механика (ОГМ) состоит из группы планово-предупредительного ремонта и ремонтно-механического ц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ГМ являются: качественный и своевременный ремонт оборудования предприятия, поддержание парка оборудования предприятия в рабочем состоянии, использование современных технологий ремонта и экономия средств предприятия за счёт эффективного обслуживания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главного механика следит за обеспечением бесперебойной и технически правильной эксплуатации и надёжной работы оборудования, за содержанием его в работоспособном состоянии на требуемом уровне точности. ОГМ производит анализ показателей использования оборудования, межремонтное обслуживание, своевременный и качественный ремонт и модернизацию оборудования, работу по повышению надежности и долговечности оборудования. Отдел проводит подготовку предложений по аттестации, учету и планированию рабочих мест, по модернизации оборудования, реконструкции, техническому перевооружению предприятия, внедрению средств комплексной механизации и автоматизации технологических процессов, охраны окружающей среды. ОГМ определяет устаревшее оборудование, объекты, требующие капитального ремонта и установление очерёдности производства ремонтных работ. Отдел производит экспериментальные, наладочные и другие работы по внедрению и освоению новой техники, а также проводит мероприятия по предупреждению внеплановых остановок оборудования, продлению сроков службы узлов и деталей, улучшению сохранности оборудования, специализированный ремонт, централизованное изготовление запасных частей и сменного оборудования. Отдел главного механика изучает причины повышенного износа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1. Машинно-аппаратурная схема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служит для получения карамельной массы и состоит из трёх частей: греющей, выпарной и ловушки, соединённых между собой трубопров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ющая часть представляет собой сварной стальной цилиндр, внутри которого смонтирован греющий медный змеевик с двумя рядами витков соединённых между собой последователь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арная часть аппарата состоит из двух стальных обечаек, приёмного сборника, соединённых между собой фланцами и откидными болтами. Внутри между обечайками помещён медный конус, который вместе с верхней обечайкой и сферической крышкой образует варочную вакуум-камеру. К патрубку в крышке вакуум-камеры подключён трубопровод выпарной линии, идущей к мокровоздушному насо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ушка аппарата задерживает частички карамельной массы, уносимые со вторичным паром при работе насоса. Она представляет собой цилиндрический стальной сварной сосуд с плоской крышкой и перегородкой внутри расположенной напротив входного патруб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риваемый сироп из расходного сиропного бака плунжерным насосом непрерывно нагнетается в змеевик аппарата под давлением 0,4 МП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в корпус греющей части аппарата через верхний штуцер подаётся греющий пар. В паровом пространстве аппарата греющий пар омывает змеевик и конденсируется. Конденсат непрерывно отводится через штуцер в конденсатоотводчик. Давление греющего пара контролируется манометром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в случае увеличения давления пара выше допустимого срабатывает предохранительный клапан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оступающий в сдвоенный змеевик сироп поднимается сначала по виткам внутреннего змеевика, затем переходит по вертикальной соединительной трубе в нижний виток наружного змеевика и движется далее вверх по его виткам; из верхнего витка наружного змеевика уваренная масса переходит по соединительному трубопроводу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вакуум-камеру аппарата, в которой конденсатором смешения создаётся разрежение, поддерживаемое с помощью поршневого мокровоздушного вакуум-насоса, присоединяемого к вакуум-камере. Масс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получаемая в результате выпаривания сироп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змеевике, непрерывно поступает в вакуум-камеру, при этом процесс уваривания массы до конечной влажности 1,5-2,5% продолжается благодаря интенсивному самоиспарению влаги в разреженном пространстве. Расположенный у сферической крышки вакуум-камеры отбойник препятствует уносу массы в конденс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накопления готовой массы в вакуум-камере ее периодически, через каждые 2 мин, выгруж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2. Подбор и техническая характеристика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оборудования производится в зависимости от производственной мощности предприятия: 1500 тонн в год. Известно, что предприятие работает 250 дней в году, тогда за одни сутки производственная мощность составит: 1500:250 = 6 т в су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 сироповарочной станции составляет 850 кг; за одну смену работы (8 ч) станция произведёт 850 х 8 = 680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нное оборудование сводится в таблицу, где приводятся технические характеристик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1 – Технические характеристики оборудования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19"/>
        <w:gridCol w:w="577"/>
        <w:gridCol w:w="1402"/>
        <w:gridCol w:w="1101"/>
        <w:gridCol w:w="684"/>
        <w:gridCol w:w="616"/>
        <w:gridCol w:w="616"/>
        <w:gridCol w:w="616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з. 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ип, марк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изводительност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ленная мощность, кВт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меры, мм</w:t>
            </w:r>
          </w:p>
        </w:tc>
      </w:tr>
      <w:tr>
        <w:trPr>
          <w:trHeight w:val="103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ли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ири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ота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Ёмкость для сироп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унжерный насо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рочная колон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куум-камер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вушка для карамельной масс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куум-насо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денса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-19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-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ВН-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уба в труб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 м</w:t>
            </w:r>
            <w:r>
              <w:rPr>
                <w:sz w:val="20"/>
                <w:szCs w:val="22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9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До 30 м</w:t>
            </w:r>
            <w:r>
              <w:rPr>
                <w:sz w:val="20"/>
                <w:szCs w:val="22"/>
                <w:vertAlign w:val="superscript"/>
              </w:rPr>
              <w:t>3</w:t>
            </w:r>
            <w:r>
              <w:rPr>
                <w:sz w:val="20"/>
                <w:szCs w:val="22"/>
              </w:rPr>
              <w:t>/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кВт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2 – Техническая характеристика станции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61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по карамельной массе, кг/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еющая ча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оверхности нагрева змеевика, 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метр медных труб змеевика, м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сиропа в змеевике, МП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ее давление пара, МП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при гидравлическом испытании, МП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мерный расход пара, кг/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ём парового пространства, 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ы, мм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ли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шири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высо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арная ча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комендуемое остаточное давление, МП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ём верхней вакуум-камеры, 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ём нижнего копильника, 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ичность выгрузки массы, ми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ы, м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 же, с автоматом вакуум-выгрузки, кг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паратор-ловуш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комендуемое остаточное давление, МП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чное давление при испытании, кП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ы,м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х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0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0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0х910х14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0,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0х480х6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5334000" cy="2590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машинно-аппаратурная схема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 – ёмкость для сироп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плунжерный насос (дозатор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варочная колонк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вакуум-камер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ловушка для карамельной масс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– вакуум-насо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 конденс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0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3. Расчётная часть</w:t>
      </w:r>
    </w:p>
    <w:p>
      <w:pPr>
        <w:pStyle w:val="Normal"/>
        <w:tabs>
          <w:tab w:val="clear" w:pos="708"/>
          <w:tab w:val="left" w:pos="4780" w:leader="none"/>
        </w:tabs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478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ные для расчёта</w:t>
      </w:r>
    </w:p>
    <w:p>
      <w:pPr>
        <w:pStyle w:val="Normal"/>
        <w:tabs>
          <w:tab w:val="clear" w:pos="708"/>
          <w:tab w:val="left" w:pos="4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изводительность П = 850 кг/ч</w:t>
      </w:r>
    </w:p>
    <w:p>
      <w:pPr>
        <w:pStyle w:val="Normal"/>
        <w:tabs>
          <w:tab w:val="clear" w:pos="708"/>
          <w:tab w:val="left" w:pos="4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лажность сироп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16%</w:t>
      </w:r>
    </w:p>
    <w:p>
      <w:pPr>
        <w:pStyle w:val="Normal"/>
        <w:tabs>
          <w:tab w:val="clear" w:pos="708"/>
          <w:tab w:val="left" w:pos="47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лажность готовой карамельной масс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3%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яжение в вакуум-камере р</w:t>
      </w:r>
      <w:r>
        <w:rPr>
          <w:sz w:val="28"/>
          <w:szCs w:val="28"/>
          <w:vertAlign w:val="subscript"/>
        </w:rPr>
        <w:t xml:space="preserve">вак </w:t>
      </w:r>
      <w:r>
        <w:rPr>
          <w:sz w:val="28"/>
          <w:szCs w:val="28"/>
        </w:rPr>
        <w:t>= 74,7 кПа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иаметр витка змеевика (средний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= 0,6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тери тепла в окружающую сред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8600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данные принять по литературным источникам и в соответствии с промышленными конструк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1 Теплотехнический расчёт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расчётную схему греющей части аппарата (рис.1) обозначением тепловых потоков и концентрации сиропа и готового продук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нцентрация сиропа,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нцентрация готового продукта,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оответственно начальное и конечное удельное теплосодержание увариваемой массы, Дж/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тери тепла в окружающую среду конвекцией,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отребное количество пара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 xml:space="preserve"> – удельное теплосодержание греющего пара и конденсата, Дж/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количество исходного сиропа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личество получаемой карамельной массы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выпаренной влаги (вторичного пара), кг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'' </w:t>
      </w:r>
      <w:r>
        <w:rPr>
          <w:sz w:val="28"/>
          <w:szCs w:val="28"/>
        </w:rPr>
        <w:t>– теплосодержание вторичного пара, Дж/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3605" cy="357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 – Расчетная схема греющей части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уравнение теплов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'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,ф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П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' = П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'' +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'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,ф2] 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ое количество исходного сиропа из уравнения материального баланса сухих вещ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;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,ф3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2,ф4] кг/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850 кг/ч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58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температуру кипения карамельного сиропа по графику температур [4, с.47] при </w:t>
      </w: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6% и давлении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98 кПа (атмосферно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22°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+ 273,15;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395,15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по тому же графику температуру кипения карамельной масс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в зависимости от заданной влажност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% и давлении (абсолютном) в вакуум-камере Р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,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(-Р</w:t>
      </w:r>
      <w:r>
        <w:rPr>
          <w:sz w:val="28"/>
          <w:szCs w:val="28"/>
          <w:vertAlign w:val="subscript"/>
        </w:rPr>
        <w:t>вак</w:t>
      </w:r>
      <w:r>
        <w:rPr>
          <w:sz w:val="28"/>
          <w:szCs w:val="28"/>
        </w:rPr>
        <w:t>)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,ф8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98 – 74,7 = 23,3 к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18°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91,15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удельную теплоёмкость сиропа 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 карамельной массы 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о формуле В.В. Яновского [4,с.43] для сахаристых веществ, в том числе и для сахаро-паточного сиропа, имеющей общий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= 4190 – (2514 – 7,54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</w:rPr>
        <w:t>) а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,ф9] Дж/(кг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ро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4190 – (2514 – 7,54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3,ф10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4190 – (2514 – 7,54 · 122) · 0,84 = 2850 Дж/(кг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рамельной масс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190 – (2514 – 7,54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64,ф1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190 – (2514 – 7,54 · 118) · 0,97 = 2614 Дж/(кг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разовавшегося вторичного пара определяем из уравнения материальн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П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Па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последние два уравнения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19200" cy="545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33600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содержание вторичного па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 xml:space="preserve"> определяется по абсолютному давлению в вакуум-камере аппарата по таблице М.П. Вукаловича "Термодинамические свойства водяного пара"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 xml:space="preserve"> = 2620 кДж/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лосодержание греющего па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 xml:space="preserve"> и конденс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 определяем по таблице М.П. Вакуловича при р = 0,6 МПа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с</w:t>
      </w:r>
      <w:r>
        <w:rPr>
          <w:sz w:val="28"/>
          <w:szCs w:val="28"/>
        </w:rPr>
        <w:t xml:space="preserve"> = 158,8 °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= 670,4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 xml:space="preserve"> = 670400 </w:t>
      </w:r>
      <w:r>
        <w:rPr>
          <w:sz w:val="28"/>
          <w:szCs w:val="28"/>
        </w:rPr>
        <w:t>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'</w:t>
      </w:r>
      <w:r>
        <w:rPr>
          <w:sz w:val="28"/>
          <w:szCs w:val="28"/>
          <w:lang w:val="en-US"/>
        </w:rPr>
        <w:t xml:space="preserve"> = 2756400 </w:t>
      </w:r>
      <w:r>
        <w:rPr>
          <w:sz w:val="28"/>
          <w:szCs w:val="28"/>
        </w:rPr>
        <w:t>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езно затраченное тепл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о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ол </w:t>
      </w:r>
      <w:r>
        <w:rPr>
          <w:sz w:val="28"/>
          <w:szCs w:val="28"/>
        </w:rPr>
        <w:t>= 0,236 · 2614 · 118 + 0,037 · 2620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0,27 · 2850 · 122 = 75856 Дж/с (В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2 Конструктивный расчёт аппара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верхность теплопередачи (поверхность змеевика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редняя разность между температурой греющего пара и средней арифметической температурой увариваемого веще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°С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°С;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– коэффициент теплопередачи змеевика, к – 406 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 [4,с.51]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трубки змеевик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инимаем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0 мм = 0,05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вшись средним диаметром змееви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= 0,6 м и шагом витк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8 м, находим угол подъёма витка змеевика (см. схему на рис. 3.2)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6060" cy="1785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 – Схема к расчёту угла подъёма змеев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витка змеевика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змеев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корпуса греющей част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0,1 [4,с.5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6 + 0,05 + 0,1 = 0,75 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по ближайшему диаметру стандартных штампованных днищ 0,8 (800 мм). Эскиз змеевика с обозначением некоторых конструктивных размеров на рис. 3.3. Высота змеевика Н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з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онструктивная добавка с учётом высоты штампованных днищ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0 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двуспирального змеев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150" cy="39427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3 – Схема к расчёту змеевик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3 Расчёты на про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корпуса определяется по формуле [1, с. 5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давление в аппарате, МПа (р = 0,6 МП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нутренний диаметр сосуда, 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8 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опускаемое напряжение на растяжение, МПа (для стали Ст.5 принимаем равным 150 МП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– коэффициент прочности сварного шва (φ = 0,7 ÷0,8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прибавка на коррозию,м (С = 0,0015 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стенки 0,004 м (4 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эллиптического днища (рис. 4) определяем по формуле [2, с.130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520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ысота выпуклой части днищ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2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[2,с.128]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16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749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004 м (4 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6425" cy="22142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4 – Эскиз днищ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товое соединение рассчитываем исходя из условия герметичности (плотности) [2.с.140]. Усилие, действующее на один болт (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тяжки болт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силие, отрывающее крышку от флан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болтов на фланц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нутренний диаметр корпус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давление в корпу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,0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8 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2; р = 0,6 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диаметр болта определяется по формуле: [2, с. 14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45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едел прочности материала болта на растяжение, МП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запас пр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6,5;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00М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болты М24 по ГОСТу 9150 – 5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толщину (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кругового приварного фланца, расчётная схема которого показана на рисунке 3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3060" cy="1698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5 – Схема к расчёту фланц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роводится по формуле [2,с. 14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55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, зависящий от конструкции фланца и вида прокладки; принимаем равным 0,43 [2,с. 14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диус окружности центров болтовых отверстий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нутренний радиус корпус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болтового отверстия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стояние между болтами (шаг болтов)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означения те же, что и в предыдущих форму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,45 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79" r="-1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4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025 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826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4. Монтаж, техническая эксплуатация и ремонт станции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а вакуум-аппаратов изготовляют из листовой меди марки М2 или М3, содержащей 99,7-99,5% чистой меди, а также из стал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нтаж выпарных аппаратов производят в соответствии с установочными чертежами в следующем порядке: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чают место установки аппарат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ят установку греющей части аппарат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репят выпарную часть аппарата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готовляют обслуживающую площадку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соединяют к аппарату трубопроводы и контрольно-измерительные приборы;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пытывают аппарат на герметичность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ющую часть аппарата устанавливают на фундаменте и крепят тремя фундаментными болтами М20. Отклонение от горизонтали не должно превышать 0,3 мм на 1 м длины. Выпарную часть крепят на тягу к перекрытию (или на кронштейнах к стене). К аппарату подводят трубопроводы карамельного сиропа, карамельной массы, греющего пара, слива конденсата, продувки и вакуумной лини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онтажа площадки к аппарату присоединяют трубопроводы и устанавливают вакуум-насос. При монтаже выпарных аппаратов так располагают трубопроводы, чтобы они не мешали обслуживанию аппарата и чтобы легко можно было осуществлять чистку, ремонт и наблюдение за их состояние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ая работа вакуум-аппарата возможна лишь при надёжном разрежении в нём, поэтому необходимо обеспечить полную герметизацию системы. В связи с этим при монтаже вакуум-аппаратов особенно тщательно выполняют соединения, обеспечивающие герметичность установки (фланцы, места сварки, вентили, задвижки, смотровые и осветительные окна и т.п.). При монтаже вакуум-насосов также уделяется особое внимание герметичности соединений. В качестве прокладок применяют листовую резину или асбестовый картон марки АС и С. Затяжку болтовых соединений производят равномерн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дух проникает в насос чаще всего из-за негерметичности сальниковых уплотнений. Для сальников вакуум-насосов применяются набивки. Такие набивки выдерживают давление до 20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максимальной температуре сальников 100°С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окончании монтажа трубопроводов вакуум-аппарата герметичность их соединений испытывают следующим образом. Испытуемое место соединения покрывают мыльным раствором и затем в аппарате создают воздушное давление до 20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явление пузырей в местах соединения свидетельствует о негерметичности. Создание воздушного давления свыше 200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допустимо, так как это может привести к разрушению аппарат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соединений можно проверить также под вакуумом. Для этого подключают аппарат к вакуум-сети, создают в нём разряжение, после чего к испытуемому месту подносят горящую свечу. Если в каком-нибудь месте пламя отклоняется в сторону испытуемого места, то это означает, что здесь герметичность нарушена. Плотность нагревательной камеры проверяют путём гидравлического испытания и наружного осмотр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поверхностей нагрева. Накипь, отлагающаяся на стенках аппаратов, удаляют с помощью минеральных органических вещест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чистки зависит от вида и степени загрязнения, а также конструкции аппарата. Существуют следующие способы очистки теплообменных поверхностей: механический (для очистки мягких осадков применяются шомпола, волосяные щетки и щетки из латунной поволоки, металлические ерши, резиновые шарики или пробки, проталкиваемые струей воды или сжатым воздухом. Твердая накипь удаляется порошками, жесткими проволочными щетками и механическими долотами); химический (аппараты заполняют химическими реактивами с последующей промывкой, загрязнения органического характера удаляют с помощью 5%-ного раствора каустической соды, раствора хлорной извести. Осадки, отлагающиеся в результате исходной жесткости воды, удаляют 3-5%-ным раствором соляной кислоты; слизь маслянистого, глинистого или илистого вида -3-5% -ным раствором едкого натра, иногда с добавкой керосина); гидравлический (применяется для удаления неприлипающих отложений — песка, листвы щепы и т. д. — с помощью струи воды или потоком воды с повышенной циркуляционной скоростью); термический -применяется для удаления очень твердой — накипи путем прогрева трубок паром с последующим опрыскиванием холодной водой. Вследствие резкого изменения температуры накипь отделяется и смывается. При очистке аппаратов жесткой конструкции пользоваться этим способом следует осторожно, так как из-за резких изменений Температуры может нарушиться плотность вальцовки трубок)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ксплуатации теплообменных аппаратов следует руководствоваться правилами устройства и безопасной эксплуатации сосудов, работающих под давлением, необходимо постоянно следить за температурой и давлением входящего теплоносителя и температурой выходящего продукта; в вакуум-аппаратах наблюдают за разрежением. Необходимо систематически контролировать состояние конденсатоотводчиков, предохранительных клапанов и воздушных кранов. Воздушный кран для отвода из парового пространства аппарата воздуха и других неконденсирующихся газов следует держать приоткрытым, чтобы температура отводящей трубы была около 50° С. Категорически запрещается повышать давление и температуру в аппаратах и трубопроводах сверх допустимых пределов. Необходимо следить за плотностью фланцевых соединений и исправностью ограждений у движущихся деталей. Смазка движущихся деталей и набивка сальников на ходу не разрешается. Периодически, не реже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раза в год, проводят наружный осмотр аппаратов, одновременно контролируют правильность его эксплуатации Внутренний осмотр проводится не реже 1 раза в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года. При этом проверяется состояние внутренних поверхностей аппарата, сварных и заклепочных швов. Если внутренний осмотр невозможен, проводится гидравлическое испытание. Гидравлическое испытание с предварительным внутренним осмотром проводится не реже 1 раза в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лет. Если аппарат находился в бездействии свыше года или подвергался ремонту с нанесением заплат или сменой листов, то перед пуском обязательно должно быть проведено гидравлическое испытание. Осмотр и ремонт внутренних частей аппарата допускается только после его остывания до температуры 30°С. При этом работу должны вести два человека: один — внутри аппарата, другой снаружи. Освещение внутри аппарата, так же как и электроинструменты, разрешается применять с напряжением до 12 </w:t>
      </w:r>
      <w:r>
        <w:rPr>
          <w:iCs/>
          <w:sz w:val="28"/>
          <w:szCs w:val="28"/>
        </w:rPr>
        <w:t xml:space="preserve">В. </w:t>
      </w:r>
      <w:r>
        <w:rPr>
          <w:sz w:val="28"/>
          <w:szCs w:val="28"/>
        </w:rPr>
        <w:t>Во время работ внутри аппаратов все трубопроводы для подачи в них пара, продукта, воды и т. д. должны быть отключены, а на запорной арматуре должны быть вывешены таблички "Нe включать, работают люди" или другие надписи аналогичного содержания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сложности оборудования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работы оборудования между капитальными ремонтами, а также с момента ввода его в эксплуатацию до первого капитального ремонта называется межремонтным циклом. Структура и продолжительность ремонтных циклов берётся из приложения 1, где К – капитальный ремонт, С – средний ремонт, Т – текущий ремонт, П – профилактический осмотр (надзор)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4.1 – Структура и продолжительность ремонтного цикла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32"/>
        <w:gridCol w:w="1164"/>
        <w:gridCol w:w="839"/>
        <w:gridCol w:w="790"/>
        <w:gridCol w:w="1064"/>
        <w:gridCol w:w="577"/>
        <w:gridCol w:w="577"/>
        <w:gridCol w:w="577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групп оборудован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 ремонтного цикла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олжительность в отработанных часах между двумя ремонтам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ремонтов в цикле</w:t>
            </w:r>
          </w:p>
        </w:tc>
      </w:tr>
      <w:tr>
        <w:trPr>
          <w:trHeight w:val="1134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питальный ремон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ний ремон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екущий ремон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филактический надз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текущ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смотр</w:t>
            </w:r>
          </w:p>
        </w:tc>
      </w:tr>
      <w:tr>
        <w:trPr/>
        <w:tc>
          <w:tcPr>
            <w:tcW w:w="8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ое оборудование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ироповарочная стан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-П-П-Т-П-П-Т-П-П-Т-П-П-С-П-П-Т-П-П-Т-П-П-Т-П-П-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4.2 – Категории сложности ремонта и нормы простоя оборудования в ремонте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87"/>
        <w:gridCol w:w="757"/>
        <w:gridCol w:w="736"/>
        <w:gridCol w:w="859"/>
        <w:gridCol w:w="859"/>
        <w:gridCol w:w="859"/>
        <w:gridCol w:w="859"/>
      </w:tblGrid>
      <w:tr>
        <w:trPr/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борудовани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единиц сложности ремонт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я простоя (в ч) при работе в одну смену</w:t>
            </w:r>
          </w:p>
        </w:tc>
      </w:tr>
      <w:tr>
        <w:trPr>
          <w:trHeight w:val="144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Механической ча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ической ча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Капитальный ремо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Средний ремо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щий ремон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8"/>
              </w:rPr>
              <w:t>Профилактический надзор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роповарочная станц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ова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612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сть ремонта машин зависит от сложности их конструкции. Для оценки степени сложности вводится понятие "Категории сложности ремонтной единицы"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ремонтная единица ремонта механической части оборудования характеризуется трудоёмкостью капитального ремонта 35 чел/ч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ая единица для электротехнического оборудования характеризуется трудоёмкостью 12 чел/ч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трудоёмкости разных видов ремонта по отношению к капитальному ремонту принято в следующих соотношениях: К:С:Т:П = 1,0 : 0,6 : 0,2 : 0,03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оборудования из-за ремонта исчисляется с момента остановки оборудования и сдачи его в эксплуатацию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=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х Н,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личество ремонтных единиц механической части оборудования, 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а простоя оборудования в ремонте на ремонтную единицу (определяется по приложению 2)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3 – Годовой график ремонтов и осмотров оборудования на 2008</w:t>
      </w:r>
      <w:r>
        <w:rPr/>
        <w:t xml:space="preserve"> г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87"/>
        <w:gridCol w:w="466"/>
        <w:gridCol w:w="700"/>
        <w:gridCol w:w="706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1044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арный номе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редыдущий ремонт оборудования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простоя оборудования в ремонте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 сут.)</w:t>
            </w:r>
          </w:p>
        </w:tc>
      </w:tr>
      <w:tr>
        <w:trPr>
          <w:trHeight w:val="1028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мон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ремонта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нц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 г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сут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годового графика структуру ремонтного цикла изображают графически, принимая, что ввод в эксплуатацию оборудования 1 января 2005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6"/>
        </w:rPr>
        <w:t>5. Охрана труда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ственного травматизма в кондитерских отраслях показывает, что наибольшее количество несчастных случаев наблюдается при эксплуатации основного технологического оборудования.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, используемое в кондитерской промышленности для растворения, уваривания, темперирования сырья и полуфабрикатов (вакуум-варочные аппараты, варочные котлы и др.), должно отвечать требованиям, изложенным в "Правилах устройства и безопасной эксплуатации сосудов, работающих под давлением" и оснащаться манометрами, вакуумметрами, предохранительными клапанами, а также термометрами.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исключения ожогов паром, горячей водой, маслом или при контакте с нагретой поверхностью предусматривается: теплоизоляция, герметизация и блокировка крышек аппаратов с выключающими устройствами для пуска пара, горячей воды, при наличии давления в аппарате. Вакуум-аппараты и трубопроводы для пара и сиропа тщательно теплоизолируют, чтобы обеспечить температуру на наружной поверхности изоляции не выше 45°С.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оборудования не должна затруднять загрузку, полное удаление продукта и санитарную обработку оборудования, должна обеспечивать безразборную мойку и исключать образование заторных зон.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по обработке, мойке и чистке оборудования должны быть механизированы и безопасны для обслуживающего персонала.</w:t>
      </w:r>
    </w:p>
    <w:p>
      <w:pPr>
        <w:pStyle w:val="Normal"/>
        <w:tabs>
          <w:tab w:val="clear" w:pos="708"/>
          <w:tab w:val="left" w:pos="39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азку оборудования необходимо проводить только при полном останове, перекрытии запорной арматуры и обязательном вывешивании на пусковых устройствах плакатов "Не включать! Работают люди!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й с численностью 100 и более человек назначается инженер по охране труда. Он организует работу по охране труда на предприятии. Обязанности инженера по охране тру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годно издает приказы о назначении ответственных лиц за охрану труда в каждом цех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ет инструкции на каждое рабочее место через каждые 5 л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бучение: инструктажи, стажировки, аттест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водит аттестации рабочих мест по условиям труда, профосмотры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льготы и процентные ставки к тарифу, а такж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отпуска и ведомости на спецжи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уществляет контроль за безопасностью труда.</w:t>
      </w:r>
    </w:p>
    <w:p>
      <w:pPr>
        <w:pStyle w:val="Normal"/>
        <w:tabs>
          <w:tab w:val="clear" w:pos="708"/>
          <w:tab w:val="left" w:pos="49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нструктажа на производстве: вводный, первичный, повторный, внеплановый и целевой.</w:t>
      </w:r>
    </w:p>
    <w:p>
      <w:pPr>
        <w:pStyle w:val="Normal"/>
        <w:tabs>
          <w:tab w:val="clear" w:pos="708"/>
          <w:tab w:val="left" w:pos="49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азарев И.А. "Ремонт и монтаж оборудования предприятий пищевой промышленности". М, 1981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икитин В.С. "Охрана труда в пищевой промышленности". М, 1996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Лунин О.Г. "Технологическое оборудований предприятий кондитерской промышленности". М, "Пищевая промышленность" 1975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Зайцев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Н.В. "Ремонт и монтаж оборудования предприятий пищевой промышленности". М, "Пищевая промышленность" 1972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Рудольф В.В. "Планово-предупредительный ремонт" М, "Пищевая промышленность" 196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png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0:00Z</dcterms:created>
  <dc:creator>РОБЕРТ</dc:creator>
  <dc:description/>
  <cp:keywords/>
  <dc:language>en-US</dc:language>
  <cp:lastModifiedBy>SYSTEM</cp:lastModifiedBy>
  <cp:lastPrinted>2008-02-20T19:15:00Z</cp:lastPrinted>
  <dcterms:modified xsi:type="dcterms:W3CDTF">2011-09-26T01:50:00Z</dcterms:modified>
  <cp:revision>2</cp:revision>
  <dc:subject/>
  <dc:title>Курсовой по ремонту</dc:title>
</cp:coreProperties>
</file>