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ГОСУДАРСТВЕННЫЙ ТЕХНИЧЕСКИ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естественных нау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На тему</w:t>
      </w:r>
      <w:r>
        <w:rPr>
          <w:b/>
          <w:sz w:val="28"/>
          <w:szCs w:val="28"/>
        </w:rPr>
        <w:t xml:space="preserve"> Проект участка цеха по производству товаров бытового и технического назначения методом литья под давлением на ОАО ”БЗЗД” мощность 400 тонн в год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-дипломник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ктор наук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Кандидат наук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пустить к защите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октор наук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фессор кафед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1. ЗАДАНИЕ НА ПРОЕКТ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Основание для проект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Район и место расположение расположения проектируем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Номенклатура продукции и мощность е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Режим работы учас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ОСНОВАНИЕ ВЫБОРА МЕТОДА ПЕРЕРАБО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Характеристика способов изготовления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. Литье под давл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2. Пресс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3. Пневмо- и вакуумформ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Выбор метода перерабо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Технологические особенности процесса литья под давл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ЕХНОЛОГИЧЕСКАЯ СХЕМА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Характеристика сыр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1. Организация поставок сыр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2. Требования к исходному сыр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3. Получения сырья и его сво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4. Обоснование выбора сыр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Составление и описание технологической схемы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1. Получение сыр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2. Хранение сырь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.3. Распаривание сыр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4. Подготовка сыр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5. Формование изде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6. Контроль и упак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7. Хранение готовой продукции и маркир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8. Переработка отх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 Материальный балан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ЫБОР ТЕХНОЛОГИЧЕСКОГО ОБОРУДОВАНИЯ И РАСЧЕТ ПОТРЕБНОСТИ В Н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 Выбор основного технологического оборуд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.1. Расчет потребности в основном технологическом оборудов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РГАНИЗАЦИЯ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. Трудовой проце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. Разделение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. Кооперация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. Организация рабочих мест основного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. Организация рабочих мест вспомогательных рабоч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6. Содержание работы литейщ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7. Организация и обслуживание рабочего ме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8. Условия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9. Численность основных и вспомогательных рабоч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СНОВНЫЕ СТРОИТЕЛЬНЫЕ И КОМПОНОВОЧНЫЕ РЕ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. Планировка помещ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. Компоновка технологического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. Основные строительные ре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ЭЛЕКТРОТЕХН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1. Расчет установленной и потребляемой мощ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2. Освещение производственных помещ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. Заземление и защита от статического электрич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4. Молниезащ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5. Отопление и вентиля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5.1. Расчет кратности воздухообм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5.2. Расчет расхода теплоты на отопление, вентиляцию, тепла выделяемого оборудов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6. Водопровод и канализ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7. Расход сжатого возд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ХРАНА ОКРУЖАЮЩЕЙ СРЕДЫ, ТЕХНИКА БЕЗОПАСНОСТИ, ПРОМСАНИТАРИЯ И ПОЖАРНАЯ БЕЗОПАС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1. Охрана окружающей ср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2. Техника 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3. Промсанитария и пожарная безопас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ЭКОНОМ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1. Программа производства и режим работы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2. Капитальные вложения и производственные фон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3. Стоимость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4. Вопросы труда и заработной пла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4.1. Расчет фонда заработной платы рабоч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4.2. Расчет фонда заработной платы ИТР и МО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5. Расчет заготовительных цен на сырье, материалы и энергию, а также себестоимости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6. Расчет амортизационных отчисле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7. Смета цеховых расходов и на содержание и эксплуатацию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8. Проектная калькуляция себестоимости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9. Расчет удельных капитальных вложений и производительности тру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10. Основные технико-экономические показатели цеха</w:t>
      </w:r>
    </w:p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уровень мировой экономики и экономики отдельных стран всё в большей мере зависит от уровня развития производства и применения полимерных материалов. Потребность самых различных отраслей промышленного производства в пластических массах, полуфабрикатов и изделиях из них, непрерывно возрастае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ство пластмасс и синтетических смол в последние годы остается одним из наиболее динамично развивающихся секторов российского химического комплекс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ериод экономических преобразований падение спроса на полимерные материалы на внутреннем рынке России привело к снижению их производств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ериод с 1990-1996 производство полимерных материалов постоянно снижалось. Объем выпуска сократился в 2,3 раза, достигнув своего критического состояния. С 1996 года начался стабильный рост выпуска пластмасс. В 1998-1999 гг. на российском рынке действовало 148 предприятий. Их общая мощность на 01.01.00 г. достигла 3,8 млн.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рос на полимерные материалы определяется, с одной стороны, наличием перерабатывающей базы, ее сбалансированностью с производством полимеров, техническим состоянием, инвестиционной активностью, финансовыми возможностями на приобретение оборотных средств, а с другой - платежеспособностью и экономическим состоянием отраслей-потребителей изделий из полимеров, развитие которых оказывает косвенное влияние на формирование предложения со стороны продуцентов полим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производстве назрела проблема технического переоснащения, в связи с тем, что устаревшее оборудование не справляется с задачами производства, принято решение об установке нового оборудования на имеющихся площадях и полной автоматизации и механизации процесса изготовления дета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спективных направлений производства является предприятия по переработке полимерн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ь развития производств по переработке полимерных материалов заключается в высокой степени автоматизации и механизации, безъотходность и высокая экологичность производств, расширение областей применения и номенклатуры изделий из полимерн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от отдельных предприятий требуется концентрация усилий на производстве наиболее выгодной продукции, а также смене оборудования на более современное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и современных коммерческих отношений иногда наиболее целесообразным представляется строительство малых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малого предприятия состоят в следующ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лое предприятие динамичнее крупного, оно легче приспосабливается к изменяющимся условиям, оперативное отражает изменение потребительского спро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предприятия существенно облегчает территориальный и отраслевой перелив рабочей силы и капит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ятие быстрее «впитывает» новые достижения научно-технического прогресса, так как они более приспособлены для производства уникальных изделий, быстрее и дешевле перевооружаются технически, требуют меньших капиталовложений и обеспечивают их быструю окупаем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астую само создание малого предприятия реализует попытку коммерческого использования какого-либо новше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лое предприятие улучшает общую структуру производства, так как облегчает адаптацию «неповоротливого» крупного производства к изменяющимся условиям, к новым требованиям научно-технического прогресса, способствует развитию специализации, освобождает крупные корпорации от производства мелкосерийной продукции, занимается поиском, доработкой и освоением новых изделий, охотнее идёт на рис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предпринимательства рассматривается правительствами многих стран, как важный фактор обеспечения занятости населения. Политика помощи и поддержки малых предприятий проводится и в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всё сказанное в пользу малых предприятий ни в коей мере не умаляет значения крупных предприятий, располагающих большой научно-технической базой, штатами учёных, колоссальными финансовыми средствами и мощными производственными возможностями. Будущее химической промышленности не в противопоставлении малых предприятий химическим гигантам, а в разумном их сочет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вышеизложенное, можно сделать вывод, что проектируемый нами объект целесообразнее разместить по соседству с другими производственными организациями в виде малого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делает производство цеха более рентабельным и жизнеспособным. Производство изделий из пластмасс не может существовать без некоторых смежных производств. Например, инструментального цеха. Находящиеся в эксплуатации машины требуют постоянной и своевременной замены отдельных деталей, узлов. Работа цеха также не возможна без систем отопления, канализации, энергоснабжения и т. п. Все эти проблемы будут решены, если разместить планируемое производство на территории предприятия, где все вышеперечисленные условия, необходимые для работы цеха уже име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ние малых предприятий по переработке пластических масс – одно из основных направлений развития экономики России.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НИЕ НА ПРОЕКТИРОВАНИЕ</w:t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нование для проектирования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анием для проектирования является «План развития производства до 2005 года» и задание на выпускную квалификационную работу, утвержденное начальником кафедры № 5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айон и место расположения проектируемого производств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ектируемое производство намечено разместить на имеющихся площадях ОАО “БЗЗД”, в цехе №290008 переработки термопластов, исходя из следующих предпосылок: близость участка к заводскому и цеховому складам сырья; наличие тепло, электро- и водоснабжения, транспортировки и кооперации с другими участками цех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Номенклатура продукции и мощность производств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Номенклатура выпускаемой продукции определена исходя из данных маркетингового исследования, проведённого ОАО “БЗЗД” приведены в таблице 1.1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1.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выпускаемых изделий</w:t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616"/>
        <w:gridCol w:w="1416"/>
        <w:gridCol w:w="2822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ак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ипропилен 21030 бел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.9.532.876.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Химкомбинат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(производство волокна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едро на 5л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ипропилен 21030 бел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.9.531.056.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Хранение пищевых продукто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Ящик для овоще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Полиэтилен 277-73 бел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.6.533.156.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Хранение овощей и фруктов</w:t>
            </w:r>
          </w:p>
        </w:tc>
      </w:tr>
    </w:tbl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щность участка по переработке термопластов составляет 400т/год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уменьшении спроса на данную продукцию, предприятие может освоить производство новых изделий. Распределение годовой программы по видам сырья приведено в таблице 1.2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2.</w:t>
      </w:r>
    </w:p>
    <w:p>
      <w:pPr>
        <w:pStyle w:val="33"/>
        <w:spacing w:lineRule="auto" w:line="360"/>
        <w:ind w:firstLine="720"/>
        <w:rPr/>
      </w:pPr>
      <w:r>
        <w:rPr/>
        <w:t>Распределение годовой программы по видам исходного сырья</w:t>
      </w:r>
    </w:p>
    <w:tbl>
      <w:tblPr>
        <w:tblW w:w="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406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довая программа, т/год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ипропилен 21030 бел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иэтилен 277-73 бел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</w:tbl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жим работы участк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бота на проектируемом участке планируется в три смены по 8 часов. Количество рабочих дней в году - 250. Номинальные фонды времени работы оборудования приняты по государственным нормам технологического проектирования предприятия машиностроения, приборостроения и металлообработк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тери времени для оборудования приняты исходя из продолжительности и периодичности планово-предупредительных работ, технологических переналадок, а также внутрисменных потерь, связанных с технологическим обслуживанием оборудования и организационными мероприятиями [1].</w:t>
      </w:r>
      <w:r>
        <w:br w:type="page"/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ВЫБОРА МЕТОДА ПЕРЕРАБОТКИ</w:t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арактеристика способов изготовления изделий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Основными методами (способами) переработки полимерных материалов в изделия являются: литьё под давлением; полимеризация в форме; ротационное формование; литьё вспененных изделий; прессование пенопластов; получение профильных изделий, экструзия; формование волокна; изготовление плёнок поливом; окунание; прессование; выдувание; каландрование; пневмо - и вакуумформование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вязи с тем, что основная номенклатура изделий технического и бытового назначения изготавливается из термопластичных материалов, то наиболее приемлемыми способами формования изделий являются: литьё под давлением, прессование, пневмо - и вакуумформование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им данные методы изготовления изделий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Литье под давлением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тьё под давлением – это основной метод переработки полимерных материалов и получения изделий, заключающийся в пластикации, гомогенизации полимерного материала в материальном цилиндре и впрыске его в предварительно замкнутую форму, которая охлаждается для термопластов и нагревается для реактопластов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тьём под давлением изготавливают изделия из термопластичных и термореактивных пластмасс разнообразной конфигурации и массы, различающиеся от десятых долей грамма до многих десятков килограмм, по толщине стенок – от десятых долей миллиметра до нескольких десятков сантиметров. Причём изделия имеют высокую точность и стабильность размеров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литье термопластов расплав, заполнивший форму, затвердевает при охлаждении, после чего форма раскрывается и изделие выталкиваетс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формовании реактопластов полимерную композицию впрыскивают в форму, которую затем нагревают до температуры отверждения материала. После этого форму открывают, и изделие также извлекаетс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работка пластмасс в изделия сводится к созданию конструкции , обеспечивающей заданный комплекс эксплуатационных свойств, путем переводу полимерного материала в состояние, в котором он легко приобретает требуемую форму с его последующей фиксацией (сохранением)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тье под давлением имеет ряд преимуществ по сравнению с прессованием и экструзией: хорошая пластикация и гомогенизация продукта; точное дозирование полимерного материала; легко автоматизируемый процесс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и недостатков следует отметить: анизотропию свойств, при литье; различную усадку для материалов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Прессование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ссование – это технологический процесс, сущность которого заключается в пластической деформации полимерного материала при одновременном действии на него тепла и давлении с последующей фиксации форм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методом прессования перерабатываются только реактопласт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ным методом изготавливают: слоистые листовые пластики, дозирующие таблетки из пресс-порошков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ует компрессионное (прямое) и трансферное (литьевое) прессование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прессионное прессование – процесс, при котором материал загружается непосредственно в формующую полость пресс-формы, где происходит его формование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т способ отличается невысокой производительностью, однако, им можно перерабатывать все реактопластов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ансферное прессование это способ, при котором предварительно подогретый и пластицируемый полимерный материал впрыскивается из загрузочной камеры через литниковые каналы в полость пресс-форм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данного метода - изготовление деталей сложной формы с арматурой; равномерное отверждение издели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достатками метода являются: сложность автоматизации процесс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 Пневмо - и вакуумформование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невмо - и вакуумформование - это процесс формования изделия из листового полимерного материала, переведенного нагревом в высокоэластическое состояние и придание требуемой конфигурации за счет разности давлений под и над листовой заготовкой, создаваемой сжатым воздухом или вакуумом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Это относительно дешевый способ получения крупногабаритных изделий ( ванны, корпуса, упаковка для пищевых продуктов)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о данного метода: малая стоимость и металлоемкость оборудования; хорошо поддается автоматизацию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Недостатками метода являются: низкая производительность из-за продолжительности цикла формования; сложность нагрева, формования и обрезки листов свыше 3 мм; большое количество отходов до 40%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ыбор метода переработки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выборе метода переработки будем исходить из проведённого литературного обзора и на основе комплексного анализа следующих показателей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ид перерабатываемого материала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ебования ассортиментной программы (по форме изделия; по предельным значениям толщин стенок; по соотношению габаритных размеров изделия)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рийность производства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ебования к качеству изделий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шем случае более подходящим методом переработки полимеров является литьё под давлением, так как прессованием перерабатывают, как правило, реактопласты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Кроме того, литьём под давлением перерабатываются все без исключения термопластичные материалы, вид и марки которых выбираются в зависимости от назначения изделий, прочности, теплостойкости, и других свойств. В настоящее время, более 30% объёма термопластов перерабатывается этим методом, и объемы производства изделий из термопластов методом литья под давлением имеют тенденцию к увеличению. При литье под давлением обеспечивается точность размеров изделий, более высокая чистота их поверхности и меньший расход сырья, чем при получении изделий другими методами (выдуванием, вакуумным и пневматическим формованием)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литьевых машин сравнительно небольшая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аким образом, с учетом проведенных маркетинговых исследований для проектируемого цеха наиболее удобным и выгодным методом переработки термопластов является литьё под давлением, так как он более полно отвечает требованиям задания на проектирование по видам перерабатываемого материала, требованиям ассортиментной программы, серийности производства и качеству изделий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ехнологические особенности литья под давлением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ологический процесс литья изделий из термопластичных полимеров состоит из следующих операций: плавление, гомогенизация и дозирование полимера; смыкание формы; подвод узла впрыска к форме; впрыск расплава; выдержка под давлением и отвод узла впрыска; охлаждение изделия; раскрытие формы и извлечение изделия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Операции впрыска расплава и выдержки его под давлением сопровождаются тем, что цилиндр литьевой машины уже подведён к литьевой форме и сопло соединено с литниковым каналом формы. Шнек под действием поршня узла впрыска перемещается к форме, и расплав впрыскивается в формующую полость. Для исключения вытекания расплава из формы даётся выдержка под давлением. Во время охлаждения изделия, когда расплав в литнике достаточно охлаждён, узел впрыска отводится от формы и начинается дозирование новой порции расплава, шнек останавливается. После окончания охлаждения формы, происходит её раскрытие и изделие удаляется. Такова общая последовательность технологических операций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ольшинство термопластов не нуждается в предварительной обработке перед загрузкой в литьевую машину, если не считать окрашивания в нужный цвет. Полиамиды и поликарбонат, способные при хранении увлажняться, подвергаются сушке. Повышенная увлажненность материалов приводит к образованию пузырей, утяжин, серебристости на поверхности изделий. Подсушивание проводят непосредственно перед переработкой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тники, бракованные изделия и другие отходы переработки термопластов подлежат предварительной разборке, очистке и дроблению. После этого они могут быть использованы в качестве добавок к свежему материалу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гревательный цилиндр является основным технологическим узлом машины, определяющим её производительность и качество изделий. К нагревательному цилиндру предъявляют следующие требования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сокий коэффициент теплопередачи от источников нагрева к материалу при небольших разностях температур стенок цилиндра и материала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вномерный нагрев материала и отсутствие местных перегревов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измерения температуры расплава в различных зонах обогреваемого цилиндра используют термопар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жим охлаждения изделия в форме влияет как на производительность машины, так и на качество изделий. Интенсивное охлаждение увеличивает производительность машины, но может привести к снижению качества изделий из-за появления внутренних напряжений. Чем выше температура затвердевания термопласта, тем выше должна быть температура форм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пература формы перед заполнением обычно ниже температуры литья на 100-150° С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должительность цикла складывается из времени смыкания формы, впрыска, выдержки под давлением и раскрытия формы. Время впрыска зависит от массы отливки, формы изделия, сечения впускных клапанов, текучести термопласта, температуры и давления расплава в материальном цилиндре и интенсивности охлаждения изделия в форме. Для различных термопластов при равных условиях длительность впрыска личная и колеблется в пределах от 2-3 с (для полистирола) до 40-60 с (для поламида-54) на 1 мм толщины изделия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Чем больше масса отливки, тоньше стенки изделия и сложнее его форма и чем меньше сечение впускных каналов формы, тем больше время впрыска. Чем выше текучесть термопласта, давление и температура расплава в материальном цилиндре машины, тем меньше продолжительность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им из основных технологических показателей процесса является давление литья. Под давлением материал проходит материальный цилиндр, литниковые каналы и заполняет полость форм. Давление, под которым находиться расплав в полостях формы, всегда меньше давления, создаваемого червяком или поршнем [2]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КА ТЕХНОЛОГИЧЕСКОЙ СХЕМЫ ПРОИЗВОДСТВ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Характеристика сырья</w:t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Организация поставок сырья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3.1.</w:t>
      </w:r>
    </w:p>
    <w:p>
      <w:pPr>
        <w:pStyle w:val="33"/>
        <w:spacing w:lineRule="auto" w:line="360"/>
        <w:ind w:firstLine="720"/>
        <w:rPr/>
      </w:pPr>
      <w:r>
        <w:rPr/>
        <w:t>Стоимость сырья</w:t>
      </w:r>
    </w:p>
    <w:tbl>
      <w:tblPr>
        <w:tblW w:w="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744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Цена за 1 кг., руб.</w:t>
            </w:r>
          </w:p>
        </w:tc>
      </w:tr>
      <w:tr>
        <w:trPr>
          <w:trHeight w:val="668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ипропилен-2103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лиэтилен низкого давления-277-7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/>
            </w:pPr>
            <w:r>
              <w:rPr>
                <w:sz w:val="20"/>
              </w:rPr>
              <w:t>29,9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,10</w:t>
            </w:r>
          </w:p>
        </w:tc>
      </w:tr>
    </w:tbl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тавка полимерных материалов на предприятие будет производиться через Саратовское представительство Московского объединения «Полимер-сбыт». Поставщиками является города Казань, Томск и Уф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тавка сырья в цех осуществляется начальником снабжения предприятия по заявке начальника производства цеха. Стоимость сырья указана в таблице 3.1. Прибывшее сырьё складируется на территории склада готовой продукции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 Требования к исходному сырью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качественных изделий сырьё должно отвечать следующим требованиям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 влаги – не более 1%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 вторичного сырья – не более 20%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мер гранул должен быть не более 4 мм в диаметре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 посторонних включений должно быть в норме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ние требований обусловлено следующим: при высоком содержании влаги в полимерном материале впрыск расплава в матрицу становится затруднительным. Материал не впрыскивается струёй, а распрыскивается каплями, что затрудняет процесс формовани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ускаемые изделия должны быть прочными и эластичными, что не достигается при содержании в сырье выше установленной нормы инородных тел и частично денатурированного материала. Инородные тела способствуют засорению литниковых каналов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ой источник инородных тел – измельчитель бракованных изделий, так как в бункер измельчителя иногда по различным причинам попадает мелкий мусор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ходной контроль сырья осуществляется по следующим документам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игиенический сертификат от центра санитарно-эпидемиологического надзора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ртификат качества сырь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выданным предприятию гигиеническим сертификатом на сырьё, цех сможет производить изделия, предназначенные для контакта с пищевыми продуктами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сертификатом качества, по заключению лаборатории производства сырья, качество полимерных материалов должно соответствовать требованиям ТУ 2211-020-00203521-96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 Получение сырья и его свойства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Полиэтилен низкого давления (ГОСТ 16338-77) синтезируют полимеризацией этилена при низком давлении (35-40 кгс/см²) на комплексных металлоорганических катализаторах. Выпускается марок, из которых непосредственно получаются композиции с разными добавками для дальнейшей переработки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Полиэтилен низкого давления 277-73 предназначен для переработки экструзией, литьём под давлением, экструзией с раздувом, напылением и получения профильно-погонажных изделий, малогабаритных изделий, выдувных изделий, покрытий на различных изделиях и дублирования плёнок.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липропилен и блоксополимер пропилена с этиленом (ТУ 6-05-1756-76). Блоксополимер пропилена с этиленом получается последовательной полимеризацией пропилена и этилена в присутствии металлоорганических катализаторов. Полипропилен и блоксополимер пропилена с этиленом выпускаются в виде композиции на основе базовых марок со стабилизаторами, красителями, наполнителями и другими добавками [3]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ипропилен 21030 – полимерный материал, выбранный для переработки в проектируемом цеху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физико-химические, эксплуатационные и технологические свойства перерабатываемых в проектируемом цеху полимеров указаны в Приложениях 2-3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4 Обоснование выбора сырья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шеперечисленное сырьё было выбрано исходя из следующего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авнительно низкой стоимости материалов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стоты и технологичности его переработки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сутствия, при переработке материалов, выделения токсичных веществ выше предельно допустимых концентраций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ниверсальности при изготовлении изделий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тимальных физико-химических, прочностных и эксплуатационных свойств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ркетингового исследования ры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ставление и описание технологической схемы производства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проектируемой технологической схеме производства предусматривается автоматический режим работы основного оборудования. Графическое изображение данной схемы приведено в Приложении 4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ологическая схема производства литьевых изделий состоит из следующих операций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ие сырья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ранение сырья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таривание сырья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готовка сырья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ование изделий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и упаковка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ранение готовой продукции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работки отходов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им содержание каждой стадии технологической схемы более подробно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Получение сырья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териал в гранулированном виде поступает на завод в автофургонах в контейнерах по 500 кг или полиэтиленовых мешках по 25-30 кг. Выгрузка из вагона производится с помощью электропогрузчика (автокрана). Сырье из контейнеров растаривается и подается пневмотранспортом в складские емкости. Сырье в мешках укладывается партиями на поддоны и межцеховым транспортом перевозится на заводской склад. При приеме сырья в любой упаковке обязательным условием является учет прибывшего сырья, для чего предусматриваются железнодорожные и автомобильные вес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Хранение сырья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ырьевой склад проектируется из расчёта десяти суточного запаса сырь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ая масса сырья хранится в емкостях отдельно расположенного склада и с помощью пневмотранспорта подается в емкости, расположенные внутри цех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цеховых емкостей сырье подается к литьевым машинам при помощи пневмотранспорта, включающегося автоматически по вызову от литьевой машины при понижении уровня сырья в бункере машин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асть сырья, поступающего в мешках, храниться партиями, стеллажным способом, на поддонах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 Растаривание сырья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нулированное сырьё в контейнерах объёмом 1,5 м³ автопогрузчиком подаётся к наружной стене цеха, где находится приёмное устройство системы пневмотранспорта, обеспечивающее подачу гранулированного сырья в приёмные бункера объёмом 10 м³ каждый. Принята система вакуумного пневмотранспорта с применением газодувок (одна рабочая, другая запасная). Под каждым бункером установлен шлюзовой питатель, который сохраняет вакуум в бункере и является дозатором гранулированного сырья. Транспортирующая среда – воздух. На бункерах для контроля заполнения установлены датчики верхнего и нижнего уровня сырья. Управление системами пневмотранспорта производится дистанционно с пульт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дитель автопогрузчика после установки контейнера под приёмным устройством и его присоединением сообщает оператору загрузки сырья о готовности к работе. Оператор устанавливает переключатели пневмотранспорта на соответствующий приёмный бункер и дистанционно отключает отсечной клапан по линии отсоса. После этого с пульта управления включается газодувк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нулированное сырьё из контейнера, который находится в подвешенном состоянии, самотёком подаётся в приёмное устройство пневмотранспорта и по трубопроводу подаётся в бункер, где происходит отделение гранул от воздуха, гранулы накапливаются в бункере, а запылённый воздух отсасывается газодувкой, пройдя предварительно через фильтр очистки, и выбрасывается в атмосферу. После окончания транспортировки система пневмотранспорта продувается и газодувка отключается. Из приёмного бункера сырьё пневмотранспортом подаётся в бункера литьевых машин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ырье, поступающее в мешках, с заводского склада привозится в цеховой, где растаривается в технологические контейнеры для транспортировки и подготовки сырь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ырье, поступающее на предприятие в любой упаковке, сопровождается соответствующим документом (паспортом), в котором указывается его основные характеристики и соответствие требованиям государственных стандартов или технических условий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перерабатываемости сырья, а также соответствия характеристик значениям, указанным в сопроводительном документе, проводится так называемый входной контроль. При этом определяется однородность материала в партии и показатель текучести расплав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основных технологических и физико-механических показателей сырья при необходимости проводится в центральной заводской лаборатории, имеющей отделения технологических, физико-механических и химико-аналитических испытаний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4 Подготовка сырья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готовка сырья выполняется в зависимости от его свойств и требований к качеству готовой продукции. Как правило, для получения продукции высокого качества и точности необходимо сырье подвергать сушке и гомогенизации. В связи с этим в отделении подготовки будут выполняться операции сушки сырья и смешения его с концентратами красителей и добавками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мешение будет осуществляться в специальных устройствах для смешения, находящихся над бункерами литьевых машин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лажность сырья является одним из важных параметров, влияющих на качество литьевых изделий. При повышенной влажности изделия имеют плохой внешний вид (серебристость, утяжины), а также ухудшение механических свойств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 xml:space="preserve">В связи с этим, термопласты перед переработкой рекомендуется сушить горячим воздухом с температурой 60-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Для этого у литьевой машины устанавливают дополнительный бункер с вентилятором, электрическим нагревателем, распределителем воздуха и системы контроля и управлени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5 Формование изделия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формования изделий методом литья под давлением применяются шнековые литьевые машины. Конструкция литьевых машин и их техническое оснащение обеспечивают переработку практически всех термопластичных материалов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ехнологический цикл в литьевой машине при изготовлении изделий обеспечивается за счёт слаженной работы трёх узлов: узла смыкания и запирания форм, узла пластикации и впрыска, механизма подвода и отвода узла пластикации и впрыск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икл литья изделий из термопластов состоит из следующих операций и выполняется в такой последовательности: перемещение подвижной плиты; запирания формы; перемещения механизма впрыска к форме и впрыск раслава в форму; выдержка материала в форме под давлением; охлаждение изделия в форме; раскрытие формы; подача материала в материальный цилиндр, пластикация его и гомогенизация за счёт энергии вращения червяка и тепла подводимого из вне; раскрытие формы и удаление изделия из форм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цесс литья под давлением характеризуется технологическими параметрами: давление литья, температура материального цилиндра, время (продолжительность) цикла, температура формы и т.п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жимы литья контролируются программным управлением с измерительными приборами (КИП)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За изготовлением изделия следует следующая стадия - механическая обработка изделий. Механическая обработка изделий в большинстве случаев заключается в отделении изделии от литников. После того, как изделие с помощью выталкивателей извлекается из пресс- формы отрезаются литники. Эта операция осуществляется непосредственно на рабочем месте вручную, с помощью нож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2.6 Контроль и упаковка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тали, изготовленные методом литья под давлением должны соответствовать требованиям стандартов (ГОСТ, ОСТ), техническим условиям на данную продукцию. По внешнему виду изделия должны соответствовать образцам (эталонам)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качества осуществляется контролером непосредственно на месте изготовления деталей, или на столе контролер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паковка изделий может осуществляться централизованно (на столе упаковки) и децентрализовано - непосредственно у литьевых машин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7 Хранение готовой продукции и маркировка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Готовая продукция в упакованном виде временно хранится на цеховом складе. Далее на тару с готовой продукцией наклеивается ярлык с указанием вида продукции, количества изделий, даты упаковки и т.п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8 Переработка отходов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работка отходов производится на роторном измельчителе ИПР-150М, технические характеристики которого приведены в таблице 3.</w:t>
      </w:r>
      <w:r>
        <w:br w:type="page"/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3.2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ехнические характеристики измель</w:t>
      </w:r>
      <w:r>
        <w:rPr/>
        <w:t>чителя ИПР-150М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413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Производительность, кг/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70-15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Диаметр ротора, м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Частота вращения ротора, об/ми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Напряжение, 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Габариты, м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740х600х138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4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</w:tr>
    </w:tbl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роблёное вторичное сырьё перерабатывается в гранулы с применением линии для гранулирования пластмасс на базе дискового экструдера. Агрегат для гранулирования пластмасс включает в себя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сковый экструдер ЭД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анну охлаждения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приемно-гранулирующее устройство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каф управлени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работанные отходы добавляются к первичному сырью [4]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Материальный баланс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ативные коэффициенты представляют собой отношение массы потерь, или отходов к массе готовых изделий. При изготовлении изделий из термопластов методом литья под давлением существуют технологические потери, а также возвратные (используемые) и безвозвратные отход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личина потерь и отходов определяются нормативными коэффициентами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Нормативные коэффициенты представляют собой отношение массы потерь, или отходов к массе готовых изделий. Значения коэффициентов для весовых диапазонов и групп сложности изделий определены техническим бюро ОАО “БЗЗД”.</w:t>
      </w:r>
      <w:r>
        <w:br w:type="page"/>
      </w:r>
    </w:p>
    <w:p>
      <w:pPr>
        <w:pStyle w:val="33"/>
        <w:spacing w:lineRule="auto" w:line="360"/>
        <w:ind w:firstLine="720"/>
        <w:jc w:val="center"/>
        <w:rPr/>
      </w:pPr>
      <w:r>
        <w:rPr>
          <w:sz w:val="28"/>
          <w:szCs w:val="28"/>
        </w:rPr>
        <w:t>100% 400 т.</w:t>
      </w:r>
    </w:p>
    <w:p>
      <w:pPr>
        <w:pStyle w:val="33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9380</wp:posOffset>
                </wp:positionH>
                <wp:positionV relativeFrom="paragraph">
                  <wp:posOffset>46355</wp:posOffset>
                </wp:positionV>
                <wp:extent cx="111633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jc w:val="center"/>
                              <w:rPr/>
                            </w:pPr>
                            <w:r>
                              <w:rPr/>
                              <w:t>Готов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.65pt;mso-position-vertical-relative:text;margin-left:209.4pt;mso-position-horizontal-relative:text">
                <v:textbox>
                  <w:txbxContent>
                    <w:p>
                      <w:pPr>
                        <w:pStyle w:val="34"/>
                        <w:jc w:val="center"/>
                        <w:rPr/>
                      </w:pPr>
                      <w:r>
                        <w:rPr/>
                        <w:t>Готов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2 % 8 т.</w:t>
      </w:r>
    </w:p>
    <w:p>
      <w:pPr>
        <w:pStyle w:val="33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104140</wp:posOffset>
                </wp:positionV>
                <wp:extent cx="0" cy="5486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2pt" to="260.55pt,5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6740</wp:posOffset>
                </wp:positionH>
                <wp:positionV relativeFrom="paragraph">
                  <wp:posOffset>3175</wp:posOffset>
                </wp:positionV>
                <wp:extent cx="1482090" cy="659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jc w:val="center"/>
                              <w:rPr/>
                            </w:pPr>
                            <w:r>
                              <w:rPr/>
                              <w:t>Безвозвратные от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0.25pt;mso-position-vertical-relative:text;margin-left:346.2pt;mso-position-horizontal-relative:text">
                <v:textbox>
                  <w:txbxContent>
                    <w:p>
                      <w:pPr>
                        <w:pStyle w:val="34"/>
                        <w:jc w:val="center"/>
                        <w:rPr/>
                      </w:pPr>
                      <w:r>
                        <w:rPr/>
                        <w:t>Безвозвратные от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auto" w:line="360"/>
        <w:ind w:firstLine="72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173990</wp:posOffset>
                </wp:positionV>
                <wp:extent cx="548640" cy="548640"/>
                <wp:effectExtent l="3810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3.7pt" to="346.9pt,5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0,5 % 2 т.</w:t>
      </w:r>
    </w:p>
    <w:p>
      <w:pPr>
        <w:pStyle w:val="33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9380</wp:posOffset>
                </wp:positionH>
                <wp:positionV relativeFrom="paragraph">
                  <wp:posOffset>30480</wp:posOffset>
                </wp:positionV>
                <wp:extent cx="1207770" cy="56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цесс лит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2.4pt;mso-position-vertical-relative:text;margin-left:20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цесс лит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30480</wp:posOffset>
                </wp:positionV>
                <wp:extent cx="1207770" cy="56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/>
                              <w:t>Технологические поте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2.4pt;mso-position-vertical-relative:text;margin-left:94.2pt;mso-position-horizontal-relative:text">
                <v:textbox>
                  <w:txbxContent>
                    <w:p>
                      <w:pPr>
                        <w:pStyle w:val="34"/>
                        <w:rPr/>
                      </w:pPr>
                      <w:r>
                        <w:rPr/>
                        <w:t>Технологические поте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10985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65pt" to="210.1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7625</wp:posOffset>
                </wp:positionH>
                <wp:positionV relativeFrom="paragraph">
                  <wp:posOffset>109855</wp:posOffset>
                </wp:positionV>
                <wp:extent cx="548640" cy="27432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8.65pt" to="346.9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,5 % 10 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740</wp:posOffset>
                </wp:positionH>
                <wp:positionV relativeFrom="paragraph">
                  <wp:posOffset>191770</wp:posOffset>
                </wp:positionV>
                <wp:extent cx="1116330" cy="567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jc w:val="center"/>
                              <w:rPr/>
                            </w:pPr>
                            <w:r>
                              <w:rPr/>
                              <w:t>Возвратные от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5.1pt;mso-position-vertical-relative:text;margin-left:346.2pt;mso-position-horizontal-relative:text">
                <v:textbox>
                  <w:txbxContent>
                    <w:p>
                      <w:pPr>
                        <w:pStyle w:val="34"/>
                        <w:jc w:val="center"/>
                        <w:rPr/>
                      </w:pPr>
                      <w:r>
                        <w:rPr/>
                        <w:t>Возвратные от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065</wp:posOffset>
                </wp:positionH>
                <wp:positionV relativeFrom="paragraph">
                  <wp:posOffset>179705</wp:posOffset>
                </wp:positionV>
                <wp:extent cx="457200" cy="82296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4.15pt" to="346.9pt,7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8985</wp:posOffset>
                </wp:positionH>
                <wp:positionV relativeFrom="paragraph">
                  <wp:posOffset>179705</wp:posOffset>
                </wp:positionV>
                <wp:extent cx="0" cy="4572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4.15pt" to="260.55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pacing w:lineRule="auto" w:line="360"/>
        <w:ind w:right="2833" w:firstLine="720"/>
        <w:jc w:val="right"/>
        <w:rPr/>
      </w:pPr>
      <w:r>
        <w:rPr>
          <w:sz w:val="28"/>
          <w:szCs w:val="28"/>
        </w:rPr>
        <w:t>102,5 % 410 т.</w:t>
      </w:r>
    </w:p>
    <w:p>
      <w:pPr>
        <w:pStyle w:val="33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9380</wp:posOffset>
                </wp:positionH>
                <wp:positionV relativeFrom="paragraph">
                  <wp:posOffset>13970</wp:posOffset>
                </wp:positionV>
                <wp:extent cx="1299210" cy="7505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готовка и транспортировка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1.1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готовка и транспортировка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3.1. Схема материального баланса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хема материального баланса проектируемого участка представлена на рис 3.1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пользуя эти данные, рассчитываем количество возвратных и безвозвратных отходов и технологические потери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переработки 410 т/год сырья, будет получено 400 т/год готовых изделий. Технологические потери составляют 0,5 %, т.е. 2 т/год перерабатываемого материала; возвратные отходы составляют 2,5 % или 10 т/год перерабатываемого материала; безвозвратные отходы 2 % или 8 т/год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3"/>
        <w:numPr>
          <w:ilvl w:val="0"/>
          <w:numId w:val="4"/>
        </w:numPr>
        <w:tabs>
          <w:tab w:val="clear" w:pos="720"/>
          <w:tab w:val="left" w:pos="142" w:leader="none"/>
          <w:tab w:val="left" w:pos="993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ТЕХНОЛОГИЧЕСКОГО ОБОРУДОВАНИЯ И РАСЧЁТ ПОТРЕБНОСТИ В НЕМ</w:t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ыбор основного технологического оборудования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бор основного технологического оборудования должен соответствовать выбранной технологической схеме с учётом особенностей переработки того или иного вида термопластов. К основному оборудованию относятся оборудование, оказывающее непосредственное воздействие на материал в процессе получения готовых изделий. Таким оборудованием являются литьевые машин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роизводства изделий методом литья под давлением выбираются наиболее эффективные литьевые машины одноцилиндровой конструкции со шнековой пластикацией, в которой шнек совершает вращательные и поступательные движени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изводстве изделий из термопластов наиболее распространены литьевые машины с гидравлическим приводом из-за ряда преимуществ: они наиболее просты и удобны в эксплуатации; долговечны; легко регулировать основные параметры процесса литья (скорость впрыска, давление литья)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Оборудование для литья под давлением производят в нашей стране и за рубежом. В связи с номенклатурой изделий, выпускаемых на проектируемом участке, выбираем однопозиционные термопластавтоматы с числовым программным управлением и объемом впрыска от 225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о116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ми являются модели типа KuASY 400/160 (Германия), KuASY 800/250 (Германия), KuASY 1700/400 (Германия).Тип и типоразмер литьевых машин выбраны исходя из массы и размеров изделия, площади литья, материала изделий, тиражности, отношения толщины изделия к его длине, гнёздности формы, конструктивных особенностей изделий, требований к точности изготовления и чистоте поверхности изделия. Марки и технологические характеристики выбранных машин указаны в Приложении 5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бор основного технологического оборудования должен соответствовать выбранной технологической схеме с учётом особенностей переработки того или иного вида термопластов. К основному оборудованию относятся оборудование, оказывающее непосредственное воздействие на материал в процессе получения готовых изделий. Таким оборудованием являются литьевые машин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2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потребности в основном технологическом оборудовании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едём расчёт потребности в оборудовании по заданной ассортиментной программе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ительность литьевых машин по заданной ассортиментной программе рассчитывается по формуле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Q = 3,6*m*T/t , (4.1.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Q – производительность оборудования, кг/ч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m – масса изделия, г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T – число гнёзд в форме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t – продолжительность цикла, с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Производительность по стакану (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соответственно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3,6*60*2/45 = 9,6 кг/ч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Производительность по ведру (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,6*320*1/50 = 23,04 кг/ч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Производительность по ящику (Q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)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= 3,6*930*1/50 = 66,96 кг/ч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затраты времени, необходимые для выполнения годовой программы по каждому изделию по формуле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 = 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Q (4.2.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Т – затраты времени, необходимые для выполнения годовой программы по изделию, ч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годовая программа по изделию, кг/ч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Q – производительность работы литьевой машины по данному изделию, кг/ч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50000/9,6= 5209 ч</w:t>
      </w:r>
    </w:p>
    <w:p>
      <w:pPr>
        <w:pStyle w:val="33"/>
        <w:spacing w:lineRule="auto" w:line="360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00000/23,04= 8681ч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150000/66,96= 2241 ч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сложить время, необходимое для выполнения годовой программы по каждому изделию, то получится фонд времени выполнения всей программы производства при работе одной литьевой машины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щее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5209+8681+2241 = 1613 (4.3.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читаем количество литьевых машин, которое обеспечит выполнение цехом программы производства по формуле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Т/(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*k) , (4.4.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необходимых машин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щее</w:t>
      </w:r>
      <w:r>
        <w:rPr>
          <w:sz w:val="28"/>
          <w:szCs w:val="28"/>
        </w:rPr>
        <w:t xml:space="preserve"> – фонд времени выполнения всей программы производства при эксплуатации одной литьевой машины, ч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ействительный годовой фонд времени работы основного оборудования цеха, при работе цеха в полуавтоматическом режиме, в 3 смены составляет 5400 часов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=0,93– коэффициент, учитывающий потери времени на обслуживание рабочего места и оборудования, подготовительно-заключительное время, время на отдых и личные надобности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131/(5400*0,93) = 3,51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количество оборудования необходимого для выполнения всей программы производства равно 4 машинам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3"/>
        <w:numPr>
          <w:ilvl w:val="0"/>
          <w:numId w:val="4"/>
        </w:numPr>
        <w:tabs>
          <w:tab w:val="clear" w:pos="720"/>
          <w:tab w:val="left" w:pos="-142" w:leader="none"/>
          <w:tab w:val="left" w:pos="1134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РУДА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СН 202-76 в каждом проекте должен содержаться раздел по организации труда, включающий следующие основные разделы: трудовой процесс; разделение труда; кооперация труда; организация и обслуживание рабочих мест; нормы труда и обоснование потребности в кадрах; численность персонала; условия труда; трудовые затраты и производительность труда; карты организации труда [6]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Трудовой процесс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удовой процесс разработан в виде баланса рабочего времени за смену по каждому рабочему месту. Баланс рабочего времени составлен из функциональной занятости в течение оперативного времени в смену (время оперативной работы); подготовительно-заключительного времени; времени обслуживания рабочего места; времени на отдых и личные надобности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ункциональная занятость по отдельным профессиям установлена путём определения объёма работ, подлежащих выполнению рабочими в течение смены, с учётом механизации и автоматизации процесса, соответствующих современному уровню организации производства на данном участке.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 работе литьевых машин (в полуавтоматическом режиме) оператор выполняет в основном контрольные функции в течение всей смены, производя обход обслуживаемого им оборудования через определённые промежутки времени. Наиболее существенными факторами, влияющими на занятость литейщика, является конструкция оснастки и место упаковки готовой продукции. Под конструкцией оснастки подразумевается конструкция литьевых систем. Наибольшее распространение получили безлитниковые формы, формы с отрывом литника при размыкании и формы с пальчиковым литником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чень элементов оперативного времени литейщика при работе литьевых машин в полуавтоматическом режиме, в зависимости от конструкции литьевой формы и с учётом упаковки у литьевых машин, приведён в Приложении 6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зделение труда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роизводства изделий методом литья под давлением рассматривается в основном функциональное разделение труда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По принципу функционального разделения труда выделяются следующие взаимосвязанные группы работающих: производственные рабочие, деятельность которых связана непосредственно с предметом труда и направлена на его изменение и придание ему товарного вида; вспомогательные рабочие обеспечивающие нормальное функционирование основного производства, к этой категории работающих также относятся уборщики производственных помещений; инженерно-технические работники (ИТР), деятельность которых обеспечивает организацию производства и управление им; младший обслуживающий персонал (МОП), обеспечивающий уборку конторских помещений, сюда также относятся уборщики бытовых помещений. Внутри технологических групп предусмотрено разделение труда в соответствии с квалификационным уровнем выполняемых работ. Типовой профессионально-квалификационный состав рабочих производства литьевых изделий приведён в Приложении 7. Наименование профессий рабочих и тарифные разряды указаны согласно единому тарифно-эксплуатационному справочнику (ЕТКС), 1970 г. [7]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Кооперация труда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существления кооперации труда использована бригадная форма организации труда. Возможны две основные формы производственных бригад – специализированные и комплексные. Выбраны комплексные бригады. Они формируются из рабочих различных профессий и специальностей. Распределение работ в бригаде осуществляется в зависимости от профессии, квалификации и состава работ, подлежащих выполнению. При этом имеются различные варианты совмещения профессий, позволяющие улучшить организацию труда и более рационально использовать рабочее врем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Организация рабочих мест основного производства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ху имеется одно рабочее место основного производства, состоящее из двух литьевых машин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ектируемом цеху предусмотрены литьевые машины с встроенными электрошкафами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машин – 4 штуки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параметрами, характеризующими рабочие места для литьевых машин являются: расстояние между осями машин в зоне обслуживания (а), расстояние между осями машин с тыльной стороны (в), габаритные размеры рабочего места – длина (с) и ширина (св)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тояние между осями машин со стороны рабочей зоны (а) ограничивается шириной прохода в зону обслуживания и прохода в зоне обслуживания (k) (не менее 800 мм), а также расстоянием между рабочими столами или столом и термостатирующим агрегатом в зоне обслуживания (е) (не менее 1200 мм). Расстояние между осями машины с тыльной стороны определяются шириной прохода между шкафами или термостатами и литьевой машиной (m) и между пневмопогрузчиками (n) (не менее 700 мм), а также удобством прокладки коммуникаций и выполнении работ при ремонтах, осмотрах и наладке. Габаритные размеры рабочего места определяются: ширина – расстоянием между осями машин; длина – суммой длины оборудования, половины ширины прохода и половины ширины проезда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ирина проезда может быть различной в зависимости от вида средств механизации и их, но она не должна быть меньше 2500 мм для одностороннего проезда и 3500 мм для двустороннего. Ширина прохода может быть также разной, но не менее 800 мм. Для рабочих мест из трёх литьевых машин, при обслуживании которых литейщик в течение рабочего времени должен ходить по проходу, ширина прохода должна быть увеличена на 600 мм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Организация рабочих мест вспомогательных рабочих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Для организации рабочих мест вспомогательных рабочих необходимо предусматривать: производственную мебель для размещения и хранения приспособлений, инструмента, измерительных приборов, вспомогательных материалов, сменных частей. А также специально выделенные места для хранения резервного оборудования; удобную тару для материалов, проводов, кабелей; инструмент, измерительные приборы; планшеты для хранения электрических схем, справочных материалов; доски для схем, плакатов, инструкций; приспособления для ухода за машиной, для уборки рабочего места; средства механизации вспомогательных работ при подъёме тяжестей и их перемещении. Для транспортировки пресс-форм и грузов массой более 25 кг в цеху предусмотрена потолочная подвесная кран-балка грузоподъёмностью Q = 2,3 т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Содержание работы литейщика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тьё под давлением на литьевых машинах в автоматическом режиме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бота литейщика (оператора литейной машины) содержит следующий ряд основных операций: участие в настройке всех механизмов машины на заданный режим литья; разогрев машины по зонам; установление технологической последовательности и режимов литья по технологической карте и смазка литьевых форм. А также наблюдение за установленным режимом литья по контрольно-измерительным приборам; вставка в гнёзда форм арматуры и оформляющих знаков; разборка форм, съём изделий, заделка раковин; устранение неполадок в работе литьевой машины; упаковка изделий[1]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траты времени литейщика на выполнение некоторых основных операций (укрупненные нормы) указаны в таблице 5.1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5.1.</w:t>
      </w:r>
    </w:p>
    <w:p>
      <w:pPr>
        <w:pStyle w:val="33"/>
        <w:spacing w:lineRule="auto" w:line="360"/>
        <w:ind w:firstLine="720"/>
        <w:rPr/>
      </w:pPr>
      <w:r>
        <w:rPr/>
        <w:t>Затраты времени литейщика</w:t>
      </w:r>
    </w:p>
    <w:tbl>
      <w:tblPr>
        <w:tblW w:w="6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440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затрат времен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олжительность, мин.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дготовительно-заключительное время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ремя обслуживания рабочего места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ремя оперативной работы литейщика пластмасс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ремя на отдых и личные надобности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1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</w:tbl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 Организация и обслуживание рабочего места</w:t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изображена в Приложении 8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ологическая оснастка: литьевая форма, приспособлени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струменты: мерительный, режущий, слесарно-монтажный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ация: инструкция по ТБ, карта технологическая, карта организации труда, чертёж издели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рта обслуживания рабочего места приведена в Приложении 9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 Условия труда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характеристики условий труда приведены в таблице 5.2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е 5.2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словия тру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66"/>
        <w:gridCol w:w="841"/>
        <w:gridCol w:w="557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оры санитарно-гигиенические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иод года</w:t>
            </w:r>
          </w:p>
        </w:tc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а защиты от неблагоприятных условий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одны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ёплый</w:t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воздуха, °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обменная вениляция. Местный отсос от каждой машины в зоне выделения летучих. Регулирование температуры приточного воздуха за счёт совмещения вентиляции с отоплением.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ая влажность воздуха, 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50</w:t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рость движения воздуха, м/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ум, Д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 Численность основных и вспомогательных рабочих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исленность рабочих, занятых на ненормируемых работах может быть расчитана по нормам обслуживания, по числу рабочих мест и по нормативам численности рабочих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Расчитаем норму обслуживания литьевых машин (количество единиц оборудования Н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>, обслуживаемых одним человеком)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рекомендуется производить по формуле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Т'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) / (Т"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), (5.1.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'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подготовительное время, нормируемое на одного человека в смену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время на отдых, в зависимости от оперативного времени в смену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время на личные надобности, нормируемое на одного человека в смену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"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– подготовительно-заключительное время, нормируемое на единицу оборудования в смену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– время обслуживания, нормируемое на единицу оборудования в смену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время оперативной работы на единицу оборудования в смену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480 мин.; Т'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 2 мин.; 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20 мин.; Т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5 мин.; Т"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 7 мин.; Т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= 5 мин. для полуавтоматического режима работы оборудования согласно нормативам НИИ труда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Время оперативной работы на единицу оборудования в смену определяется по формуле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(5.2.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доля оперативного времени, расходуемая на отдых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Для полуавтоматического режима работы оборудования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05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а обслуживания литьевых машин составляет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20/0,05 = 400 мин.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= (480 – 2 –20 – 5)/(7 + 5 + 400) = 1,02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бслуживание единицы оборудования приходится один человек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ху имеется четыре литьевых машины. Цех работает в три смены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им расчёт численности литейщиков по нормам обслуживания по формуле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Ч = (n*</w:t>
      </w:r>
      <w:r>
        <w:rPr>
          <w:b/>
          <w:sz w:val="28"/>
          <w:szCs w:val="28"/>
        </w:rPr>
        <w:t>с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)/Н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, (5.3.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Ч – численность рабочих (списочный состав), чел.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 – число единиц однотипного оборудования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– число смен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коэффициент определения списочного состава;</w:t>
      </w:r>
    </w:p>
    <w:p>
      <w:pPr>
        <w:pStyle w:val="33"/>
        <w:spacing w:lineRule="auto" w:line="360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– норма обслуживания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исочная численность литейщиков составит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 = (4*3*1,14)/1 = 13,08 (чел.)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исочная численность литейщиков 13 человек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беспечения бесперебойной работы цеха необходимы следующие кадры: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Р (главный механик, начальник производства цеха и электронщик)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помогательные рабочие (электрик, слесарь, контролёр, наладчик (начальник смены), грузчик (дробильщик));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П (кладовщик, уборщик)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ого, ИТР – 2 чел., вспомогательные рабочие – 8 чел., МОП – 2 чел., основных рабочих – 13 чел.</w:t>
      </w:r>
    </w:p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приведённых расчётов составлен плановый график работы МОП, ИТР и рабочих смен приведённый в Приложении 10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СТРОИТЕЛЬНЫЕ И КОМПОНОВОЧНЫЕ РЕШ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Планировка помеще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производства делятся на помещения основного производства, складские, вспомогательные и обслуживающие (бытового, социального назнач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изводственным площадям цеха относятся площади, занятые производственным оборудованием, заготовками, деталями у рабочих мест и у оборудования, проходами между оборуд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ым площадям относятся площади инструментального и ремонтного хозяйства; цеховых складов и кладовых; помещений ОТК; прочих вспомогательных помещений: пожарных и магистральных проездов.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Исходя из состава помещения и строительных норм, определены основные размеры строения (длина – 24 м, ширина – 12 м, высота – 7,2 м). Планировка помещений цеха приведена в Приложении 11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Компоновка технологического обору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оборудования необходимо учитывать следующие технологические требования: удобство обслуживания оборудования, его демонтажа и ремонта; наиболее эффективное использование производственной площади и объёма; рациональное решение внутрицехового транспорта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ри планировке оборудования необходимо соблюдать строительные нормы, правила техники безопасности и охраны труда, санитарные и противопожарные нормы [7]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иведёнными нормами и требованиями произведена компоновка технологического оборудования, которая приведена в Приложении 12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Основные строительные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ые эксплуатационные качества здания, санитарно-технический режим и пожарная безопасность должны обеспечивать максимально возможную экономичность проектных решений (СН и П 11-90-61 «Производственные здания промышленных предприятий. Нормы проектирования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 и П 11-2-80 «Противопожарные нормы проектирования зданий и сооружений» помещения по переработке пластмасс в изделия, относятся к категории В, а по переработке отходов – к 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устройства электроустановок (ПЭУ-78) класс основных помещений принимается П-IIа, а переработки отходов – В-II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здания планируется применить унифицированные пролёты с сеткой колонн 24х12 и с высотой до низа несущей конструкции формы 7,2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 245-71 в состав бытовых помещений для производства по переработке пластмасс (класс IIn с улучшенной отделкой) входят гардеробные блоки, душевые, умывальные помещения и устройства местного обслуживания (санузлы, устройства питьевого водоснабжения) с соответствующим оборудованием по числу рабочего персонала [8].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ЛЕКТРОТЕХНИЧЕСКАЯ ЧАСТЬ</w:t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Расчёт установленной и потребляемой мощности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установленную мощность проектируемого электрооборудования и цеха в целом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расчёта потребления электроэнергии на технологические нужды (электропривод и электрообогрев) по соответствующим таблицам выбора оборудования определим мощность электродвигателей и нагревателей. Таким образом, мы определим установленную мощность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ходными данными для расчёта потребляемой электроэнергии является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 – общая установленная мощность электродвигателей и нагревателей (в кВт)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– коэффициент загрузки электродвигателей и нагревателей (К = 0,7-0,8)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m – коэффициент полезного действия электродвигателей (m = 0,85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времени работы оборудования, ч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одовой расход электроэнергии 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(кВт·ч)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N*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*К*m, (7.1.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N*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*0,7*0,85 = N*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*0,595. (7.2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расчёта приведены в Приложении 13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Освещение производственных помещений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ектируемом цеху предусматривается естественное и электрическое освещение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естественного освещения ведётся методом световой площади и глубины освещённост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F = 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/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(7.3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20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лощадь окон, м²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ощадь пола, м²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F – световая площадь, м² ( 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: 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/6, значит 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6.)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ая площадь производственных помещений составляет 288 м²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88/6 = 48 м²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азмеры выбранного окна ПГ-44 составляют 150х170 см, значит площадь окна 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2,55 м²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гда количество окон составит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n = 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/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48/2,55 = 18,8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ектируем 19 окон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искусственного освещения ведём методом светового поток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F = (Е*k*S*Z)/η, (7.4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F – световой поток каждой лампы, лм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 – количество номинальной освещённости (Е = 25 лк)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k – коэффициент запаса (k = 1,3)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S – площадь помещений, м²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Z – отношение средней освещённости к минимальной (Z = 1,2)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Коэффициент η даётся для различных светильников в функции отражения стен и потолка 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индекса помещений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. 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50%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декс помещений вычис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η =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S/(n*(А + В)), (7.5.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η =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288/(3,5*(15 + 11,5)) = 3,1 (7.6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сюда F = (25*1,3*288*1,2)/3,1 =3623 лм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о ГОСТ2239-75 выбираем лампу ЛДЦ-80 со световым потоком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66 лм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светильников составит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n = F/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623/266 = 13,6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довой расход энергии на освещение 1 м² равен 15 кВ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Отсюда Р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*15 = 288*15 = 4320 кВт (7.7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учётом коэффициента запаса k = 1,5 установленная мощность составит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4320*1,5 = 6480 кВт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светильников тогда будет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 = n*1,5 = 13,6*1,5 = 20,4 ≈ 20 шт (7.8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учётом коэффициента спроса по мощности, k = 0,7 потребляемая мощность составит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*k = 6480*0,7 = 4536 кВт. (7.9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итывая косинус угла φ и электрических потерь (соs φ = 0,95)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>/0,95 = 4536/0,95 = 4774,7 кВт. (7.10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СН и П II-А.8-72. В цеху предусматривается аварийное освещение, обеспечивающее безопасность эвакуации людей из помещений в случае аварии. Питание аварийного освещения осуществляется от независимого источника питания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одовой расход электроэнергии на аварийное освещение напряжением 36 В исходит из 15 Вт на 1 м² площади, включая служебные и бытовые помеще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Заземление и защита от статического электричеств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противление заземляющих устройств должно быть не более 4 Ом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заземляющих проводников и заземления используются строительные элементы зда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уры заземления выполняются из полосовой стал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вод зарядов статического электричества осуществляется путём заземления оборудова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 Молниезащит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СН 305-69 проектируемый цех (здание цеха) относится по молниезащите ко II категории, для которой расчитывается зона защиты молниеотвода R и потребное количество молниеотводов n [7]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R = 1,5*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, (7.11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 = L/(2*R), (7.12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высота молниеотвода, 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1,2*h, м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h – высота строения, м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L – длина строения, м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R = 1,5*1,2*9 = 16,2 м² 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 = 24/(2*16,2) = 0,7 ≈ 1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ектируем один молниеотвод с зоной защиты 16,2 м²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 Отопление и вентиляция</w:t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опление и вентиляция проектируемого цеха рассчитывается в соответствии с СН и П II-33-76 по чертежам, теплотехническим данным источника теплоснабжения, количеству газо- пыле- и тепловыделения, ПДК вредных веществ (СН245-71), метеоусловиям места расположения производства (СН и П II-А.6-72)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Для Балакова :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расчётная температура для проектирования отопления,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минус 25°С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– средняя температура за отопительный период,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минус 5°С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расчётная температура для проектирования вентиляции, 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= минус 25°С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 – продолжительность отопительного периода, n = 198 сут.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температура наружнего воздуха жаркого месяца, 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25°С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1 Расчёт кратности воздухообмена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цесс производства литьевых изделий сопровождается загрязнением воздушной среды производственных помещений цеха вредными выделениям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гативно на самочувствии человека в жаркие месяцы сказывается повышенное теплообразование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переработки полимеров выделяются окись углерода и непредельные углеводороды. Кроме того образуется пыль в результате дробления бракованных изделий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 как в год выделение летучих составляет 0,02 % от всего объёма перерабатываемого сырья (0,08 т.), то в рабочее время за один час будет выделяться 0,0000093 кг летучих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атность воздухообмена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К = W/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(7.13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W – объёмный расход воздуха, отсасываемого из помещений, м³/ч.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ъём помещения, м³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W = g / (C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C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, (7.14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g – количество вредных веществ, выделяющихся в рабочее время за 1 час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содержание вредных веществ в засасываемом воздухе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 xml:space="preserve">o </w:t>
      </w:r>
      <w:r>
        <w:rPr>
          <w:sz w:val="28"/>
          <w:szCs w:val="28"/>
        </w:rPr>
        <w:t>– предельнодопустимая концентрация вредных веществ в воздухе, C</w:t>
      </w:r>
      <w:r>
        <w:rPr>
          <w:sz w:val="28"/>
          <w:szCs w:val="28"/>
          <w:vertAlign w:val="subscript"/>
        </w:rPr>
        <w:t xml:space="preserve">o </w:t>
      </w:r>
      <w:r>
        <w:rPr>
          <w:sz w:val="28"/>
          <w:szCs w:val="28"/>
        </w:rPr>
        <w:t>= 0,006 кг/ м³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 xml:space="preserve"> = g/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, (7.15.)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 xml:space="preserve"> &lt; C</w:t>
      </w:r>
      <w:r>
        <w:rPr>
          <w:sz w:val="28"/>
          <w:szCs w:val="28"/>
          <w:vertAlign w:val="subscript"/>
          <w:lang w:val="en-US"/>
        </w:rPr>
        <w:t xml:space="preserve">o </w:t>
      </w:r>
      <w:r>
        <w:rPr>
          <w:sz w:val="28"/>
          <w:szCs w:val="28"/>
          <w:lang w:val="en-US"/>
        </w:rPr>
        <w:t>, C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 xml:space="preserve"> = 0,0000093/(288*7,2) = 4,4*10‾</w:t>
      </w:r>
      <w:r>
        <w:rPr>
          <w:sz w:val="28"/>
          <w:szCs w:val="28"/>
          <w:vertAlign w:val="superscript"/>
          <w:lang w:val="en-US"/>
        </w:rPr>
        <w:t>9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Следовательно, для удаления вредных веществ вентиляцию проектировать нецелесообразно. Однако, учитывая, что средняя температура наружного воздуха жаркого месяца 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25°С, объём помещения 2073,6 м³ и энергия тепла, отдаваемая оборудованием, составляет 8,1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Дж, берём кратность воздухообмена К = 1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Данный воздухообмен обеспечит благоприятную для работы температуру в помещениях, максимально удалит вредные вещества из помещений. Согласно СН и П-33-76 к каждому материальному цилиндру литьевых машин должен быть проведён местный отсос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хе для подачи приточного воздуха применяется коллекторная система, позволяющая осуществить равномерную раздачу воздуха по всей площади помеще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2 Расчёт расхода теплоты на отопление, вентиляцию, тепла выделяемого оборудованием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ный поток теплоты на отопление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)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7.16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де 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дельная относительная характеристика здания, ε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0,6-1,1 Вт/м³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ый строительный объём здания, м³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проектируемая температура воздуха в помещениях, 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20°С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по </w:t>
      </w:r>
      <w:r>
        <w:rPr>
          <w:sz w:val="28"/>
          <w:szCs w:val="28"/>
        </w:rPr>
        <w:t>– расчётная температура для проектирования отопления, t</w:t>
      </w:r>
      <w:r>
        <w:rPr>
          <w:sz w:val="28"/>
          <w:szCs w:val="28"/>
          <w:vertAlign w:val="subscript"/>
        </w:rPr>
        <w:t xml:space="preserve">по </w:t>
      </w:r>
      <w:r>
        <w:rPr>
          <w:sz w:val="28"/>
          <w:szCs w:val="28"/>
        </w:rPr>
        <w:t>= минус 25°С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лщина наружных стен здания 0,5 м; высота фермы 1,8 м, тогда наружный объём здания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5*13*9 = 2925 м³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1*2925*(20 – (–25)) = 131625 В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ий поток теплоты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*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/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), (7.17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де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едняя температура отопительного сезона,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минус 5°С для Балаков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131625*(20 – (–5))/(20 –(–25)) = 73125 Вт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довой расход теплоты на отопление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  <w:lang w:val="en-US"/>
        </w:rPr>
        <w:t xml:space="preserve"> = 3,6*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lang w:val="en-US"/>
        </w:rPr>
        <w:t>*m*((n – a)/(2 *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)), (7.18.)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n – продолжительность отопительного сезона в сутках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 – сумма выходных и праздничных дней, приходящихся на отопительный сезон, а = 40 дней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m – продолжительность работы цеха в сутки, m = 24 час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(3,6*73125*21*198)/(2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= 625,5 ГДж/г = 142,4 Гкал/г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ный поток теплоты на вентиляцию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q*V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*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), (7.19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q – удельная относительная характеристика здания, q = 0,3-3 Вт/ м³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внутренний объём здания, м³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расчётная температура для проектирования вентиляции, 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= минус 25°С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,5*2073,6*(2 – (–25)) = 139968 Вт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ий поток теплоты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/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), (7.20.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139968*(20 – (–5))/(20 – (–25)) = 1574640 Вт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довой расчёт теплоты на вентиляцию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  <w:lang w:val="en-US"/>
        </w:rPr>
        <w:t xml:space="preserve"> = 3,6*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lang w:val="en-US"/>
        </w:rPr>
        <w:t>*m*(n – a)/(2 *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), (7.21.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(3,6*1574640*24*198)/(2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= 13468,9 ГДж/г = 360,6 Гкал/г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Мощность обогревателей основного оборудования 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22500 В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довой расход теплоты основным оборудованием определим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3,6*Р*m*(n – a)/(2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, (7.22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Р – мощность обогревателя, В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(3,6*22500*24*198)/(2 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= 192,3 ГДж/г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тепла, необходимое для поддержания оптимальной температуры в цехе составит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еобх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– 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>, (7.23.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еобх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625,5 + 13468,9 – 192,3 = 13902 ГДж/г = 204,8 Гкал/г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еобх</w:t>
      </w:r>
      <w:r>
        <w:rPr>
          <w:sz w:val="28"/>
          <w:szCs w:val="28"/>
        </w:rPr>
        <w:t xml:space="preserve"> = 13902/3234 = 4,2 ГДж/г = 0,63 Гкал/г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теплоносителя для отопления принимаем водяной пар: прямая линия - +15°С, обратная -+70°С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беспечения обогрева приточного воздуха применим кондиционер КТЦ-1-34, вырабатывающий 0,7 Гкал теплоты в час и создающй расход воздуха 4000 м³/ч.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6 Водопровод и канализация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утренний водопровод здания проектируется в соответствии с СН и П II-170, а внутренняя канализация в соответствии с СН и П II 4-70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ектом цеха предусматриваются внутренние магистрали водопровода и канализации цех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да расходуется на санитарно хозяйственные, производственные и противопожарные нужды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ы потребления воды: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асход воды на санитарно-хозяйственные нужды, q</w:t>
      </w:r>
      <w:r>
        <w:rPr>
          <w:sz w:val="28"/>
          <w:szCs w:val="28"/>
          <w:vertAlign w:val="superscript"/>
        </w:rPr>
        <w:t>c-х</w:t>
      </w:r>
      <w:r>
        <w:rPr>
          <w:sz w:val="28"/>
          <w:szCs w:val="28"/>
        </w:rPr>
        <w:t xml:space="preserve"> = 45 л/(чел*ч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асход питьевой воды, q</w:t>
      </w:r>
      <w:r>
        <w:rPr>
          <w:sz w:val="28"/>
          <w:szCs w:val="28"/>
          <w:vertAlign w:val="superscript"/>
        </w:rPr>
        <w:t>пв</w:t>
      </w:r>
      <w:r>
        <w:rPr>
          <w:sz w:val="28"/>
          <w:szCs w:val="28"/>
        </w:rPr>
        <w:t xml:space="preserve"> = 2 м³/(чел*ч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асход воды на душевую сетку, q</w:t>
      </w:r>
      <w:r>
        <w:rPr>
          <w:sz w:val="28"/>
          <w:szCs w:val="28"/>
          <w:vertAlign w:val="superscript"/>
        </w:rPr>
        <w:t xml:space="preserve">дс </w:t>
      </w:r>
      <w:r>
        <w:rPr>
          <w:sz w:val="28"/>
          <w:szCs w:val="28"/>
        </w:rPr>
        <w:t>= 666 л/(чел*ч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асход горячей воды, q</w:t>
      </w:r>
      <w:r>
        <w:rPr>
          <w:sz w:val="28"/>
          <w:szCs w:val="28"/>
          <w:vertAlign w:val="superscript"/>
        </w:rPr>
        <w:t xml:space="preserve">гв </w:t>
      </w:r>
      <w:r>
        <w:rPr>
          <w:sz w:val="28"/>
          <w:szCs w:val="28"/>
        </w:rPr>
        <w:t>= 1 м³/(чел*ч)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бытовая канализация,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тех</w:t>
      </w:r>
      <w:r>
        <w:rPr>
          <w:sz w:val="28"/>
          <w:szCs w:val="28"/>
        </w:rPr>
        <w:t xml:space="preserve"> = 4 м³/ч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расход воды на внутреннее пожаротушение из пожарных гидрантов для производственных и бытовых помещений, q</w:t>
      </w:r>
      <w:r>
        <w:rPr>
          <w:sz w:val="28"/>
          <w:szCs w:val="28"/>
          <w:vertAlign w:val="superscript"/>
        </w:rPr>
        <w:t>пж</w:t>
      </w:r>
      <w:r>
        <w:rPr>
          <w:sz w:val="28"/>
          <w:szCs w:val="28"/>
        </w:rPr>
        <w:t xml:space="preserve"> = 10 л/с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часовой расход на пожаротушение составит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пож</w:t>
      </w:r>
      <w:r>
        <w:rPr>
          <w:sz w:val="28"/>
          <w:szCs w:val="28"/>
        </w:rPr>
        <w:t xml:space="preserve"> = 0,01*3600 = 36 м³/ч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ход воды на технические нужды определяется из расчёта водопотребления технологическим оборудованием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На основании этих данных расход воды на технические нужды составил: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тех</w:t>
      </w:r>
      <w:r>
        <w:rPr>
          <w:sz w:val="28"/>
          <w:szCs w:val="28"/>
        </w:rPr>
        <w:t xml:space="preserve"> = 2 м³/ч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максимальный расход воды за час поцеху составит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perscript"/>
        </w:rPr>
        <w:t>c-х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perscript"/>
        </w:rPr>
        <w:t>пв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perscript"/>
        </w:rPr>
        <w:t xml:space="preserve">дс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perscript"/>
        </w:rPr>
        <w:t xml:space="preserve">гв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пож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тех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бк</w:t>
      </w:r>
      <w:r>
        <w:rPr>
          <w:sz w:val="28"/>
          <w:szCs w:val="28"/>
        </w:rPr>
        <w:t xml:space="preserve"> , (7.24.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045 + 2 + 0,666 + 1 + 36 + 2 + 4 = 45,711 м³/ч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В соответствии с этим суточный расход воды составит 1097,064 м³, годовой расход составит 274266 м³ (20062 м³ без учёта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бк</w:t>
      </w:r>
      <w:r>
        <w:rPr>
          <w:sz w:val="28"/>
          <w:szCs w:val="28"/>
        </w:rPr>
        <w:t xml:space="preserve"> и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пож</w:t>
      </w:r>
      <w:r>
        <w:rPr>
          <w:sz w:val="28"/>
          <w:szCs w:val="28"/>
        </w:rPr>
        <w:t xml:space="preserve"> и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тех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к качеству воды и её количеству в цеху предусматриваются три системы водоснабжения: водопровод хозяйственно-противопожарный, водопровод производственный, водопровод обратной воды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ть производственной канализации грязных стоков отводит сточные воды по трём выпускам: по одному – в хозяйственно-фекальную, по двум другим – в производственно-ливневые наружные сети канализации. Присоединение выпусков к городским сетям канализации осуществляется через масло- жиро- улавливател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7 Расход сжатого воздух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жатый воздух необходим для обдувки пресс-форм во время работы основного оборудова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данных МП «СТАММ» на единицу основного оборудования (литьевую машину) требуется 6 м³ воздуха в час при давлении 0,6 МПа 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, на литьевое производство цеха необходимо 24 м³/ч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довая потребность в сжатом воздухе составляет 144000 м³ при давлении 0,6 МП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определены основные санитарные, электротехнические данные проектируемого цеха. Потребляемая мощность цеха составляет 476637 кВт/ч. Отопление воздушное, совмещено с приточной вентиляцией. Расход воды в год составляет 20062 м³. Расход сжатого воздуха в год составляет 144000 м³.</w:t>
      </w:r>
    </w:p>
    <w:p>
      <w:pPr>
        <w:pStyle w:val="23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ХРАНА ОКРУЖАЮЩЕЙ СРЕДЫ, ТЕХНИКА БЕЗОПАСНОСТИ, ПРОМСАНИТАРИЯ И ПОЖАРНАЯ БЕЗОПАСНОСТ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Охрана окружающей сре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дух, удаляемый при помощи системы местных отсосов и общеобменной вентиляции из отделений литья и переработки отходов, содержит вредные пары и газы (формальдегид, уксусная кислота, оксид углерода)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в связи с большими объёмами удаляемого воздуха и низкой концентрации в нём вредностей в большинстве случаев проектирование очистки нерационально. Загрязнения, содержащиеся в вентиляционных выбросах, рассеиваются в атмосфере. Выхлопные трубы систем местных отсосов должны быть подняты выше зоны аэродинамической тени и снабжены устройствами для создания факельного выброс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дух, удаляемый от станков механической обработки отходов, изделий, перед выбросом в атмосферу должен подвергаться очистке. Воздух, удаляемый от токарных, фрезерных, сверлильных и других станков, очищается в сухих циклонах; от полировальных станков – в сетчатых фильтрах. Вместо батарейных циклонов, могут быть применены рукавные фильтры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ху имеется канализация, благодаря которой не загрязняются почва и грунтовые воды [4]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8.2 Техника безопасности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опасности при работе в литьевом цеху: электроопасность, термоопасность, опасность механического травмирова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предприятии должен быть организован трёхступенчатый контроль техники безопасност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предприятии должны быть инструкции по охране труда для работников цех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профилактики травм и защиты труда литейщиков на производстве должны быть приняты следующие меры: регулярно проводится технические осмотры машин, работающий в цеху персонал должен иметь спецодежду, спецобувь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тьевые машины оборудованы специальными устройствами, обеспечивающими безопасность работы при соблюдении правил их эксплуатации (дверцы, защитные клапаны, заземление и др.)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 Промсанитария и пожарная безопасность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производстве имеются: душевое отделение, туалет, кухня, бытовая комната. Есть отопление. Все помещения убираются уборщиком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близи от огнеопасных объектов должны быть оборудованы пожарные щиты, укомплектованные огнетушителями, ящиками с песком, лопатами, вёдрами и другими необходимыми инструментами. Кроме пожарных щитов в цеху должны быть пожарные гидранты [6].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КОНОМИЧЕСКАЯ ЧАСТЬ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задачами данной части проекта являются расчёт технико-экономических показателей, установление экономической целесообразности и хозяйственной необходимости строительства цеха, расчёт эффективности его действ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этих задач осуществляется путём расчёта программ производства, стоимости используемого оборудования, зданий, сооружений, сырья и материалов, топлива и энергии, затрат и отчислений на социальное страхование, амортизацию оборудования, цеховых расходов [1]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 Программа производства и режим работы цех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, задания на проектирование, годовая мощность цеха литья пластмасс составляет 400 тонн изделий в год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рафик переработки сырья литьевыми машинами приведён в таблице 9.1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е 9.1.</w:t>
      </w:r>
    </w:p>
    <w:p>
      <w:pPr>
        <w:pStyle w:val="Heading1"/>
        <w:spacing w:lineRule="auto" w:line="360"/>
        <w:ind w:firstLine="720"/>
        <w:rPr/>
      </w:pPr>
      <w:r>
        <w:rPr/>
        <w:t>График переработки сырья литьевыми машин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045"/>
        <w:gridCol w:w="2045"/>
        <w:gridCol w:w="2045"/>
        <w:gridCol w:w="2045"/>
      </w:tblGrid>
      <w:tr>
        <w:trPr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asy 400/1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asy 400/1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asy 800/2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asy 1700/400</w:t>
            </w:r>
          </w:p>
        </w:tc>
      </w:tr>
      <w:tr>
        <w:trPr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ковый номер маш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ковый номер маш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ковый номер маш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ковый номер машины</w:t>
            </w:r>
          </w:p>
        </w:tc>
      </w:tr>
      <w:tr>
        <w:trPr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работы, 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работы, 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работы, 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работы, ч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ака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4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4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едро на 5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Ящик для овощ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1</w:t>
            </w:r>
          </w:p>
        </w:tc>
      </w:tr>
    </w:tbl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жим работы цеха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рывная рабочая неделя с двумя выходными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смен в сутки – 3 по 8 часов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рабочей недели – 40 час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минальный фонд рабочего времени составляет 250 рабочих дней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праздничных и выходных дней – 115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 Капитальные вложения и производственные фонды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питальные затраты на строительство зданий и сооружений определяется на основании данных строительного чертежа и показателей затрат на единицу общестроительных видов рабо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определении стоимости строительства здания исчисляется объёмный метраж производственного корпуса и его стоимость, исходя из объёма и типа здания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указанной стоимости строительства прибавляется стоимость санитарно-технических и электромонтажных работ. Расчёт стоимости строительства зданий приведён в Приложении 14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 Стоимость оборудования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говорная цена на основное технологическое оборудование, расчёт его общей стоимости приведены в Приложении 15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стоимость оборудования составляет 4751360 руб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ая величина затрат на технологическое оборудование определяется как сумма затрат на основное технологическое оборудование, КИП и средства автоматизации, прочее оборудование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сметной стоимости оборудования суммируются транспортные расходы, заготовительно-складские затраты, стоимость запчастей. Эти затраты определяются суммарно в размере 5 % от стоимости всего оборудования и составляют 237568 рублей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роект стоимости монтажа оборудования и КИП, спецработ по укрупнённым нормативным показателям в процентах от стоимости оборудования, транспортных, заготовительно-складских затрат, затрат на запчасти приведён в таблица 9.3.1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9.3.1.</w:t>
      </w:r>
    </w:p>
    <w:p>
      <w:pPr>
        <w:pStyle w:val="Heading9"/>
        <w:spacing w:lineRule="auto" w:line="360"/>
        <w:ind w:firstLine="720"/>
        <w:jc w:val="both"/>
        <w:rPr/>
      </w:pPr>
      <w:r>
        <w:rPr/>
        <w:t>Стоимость монтажа оборудования, КИП и пусконаладочных работ</w:t>
      </w:r>
    </w:p>
    <w:tbl>
      <w:tblPr>
        <w:tblW w:w="8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516"/>
        <w:gridCol w:w="2118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рабо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от стоимости оборудования, %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работ, руб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оборудования и КИ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2595,2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сконаладочные работы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51,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346,6</w:t>
            </w:r>
          </w:p>
        </w:tc>
      </w:tr>
    </w:tbl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приведённых расчётов определяется общая итоговая стоимость оборудования. Расчёт приведён в таблице 9.3.2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9.3.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оговая стоимость оборудования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9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йскурантная стоим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153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, ззаготовительно-складские расходы на запча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5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монтажных и пусконаладочных раб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346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2463,4</w:t>
            </w:r>
          </w:p>
        </w:tc>
      </w:tr>
    </w:tbl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ие капитальные затраты по проектируемому цеху определяются затратами на строительные работы и приобретение оборудования, расчёт суммы данных затрат приведён в таблице 9.3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9.3.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питальные затраты по цеху </w:t>
      </w:r>
      <w:r>
        <w:rPr/>
        <w:t>литья пластмасс</w:t>
      </w:r>
    </w:p>
    <w:tbl>
      <w:tblPr>
        <w:tblW w:w="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590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строительства зд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856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вая стоимость оборуд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2463,4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капитальные затр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71023,4</w:t>
            </w:r>
          </w:p>
        </w:tc>
      </w:tr>
    </w:tbl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9.4 Вопросы труда и заработной платы</w:t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1 Расчёт фонда заработной платы рабочих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фонда заработной платы для основных и вспомогательных рабочих производится отдельно в связи с тем, что заработная плата основных производственных рабочих учтена в прямых затратах, а вспомогательных рабочих, связанных с обслуживанием технологического оборудования – в смете затрат на содержание, текущий ремонт и эксплуатацию оборудова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помогательных рабочих подразделяют на две группы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бочие по уходу и надзору за технологическим оборудованием (контролёр, водитель-грузчик, наладчик), заработная плата которых включена в одну смету расходов по содержанию и эксплуатации оборудования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бочие по текущему ремонту оборудования (слесарь, электрик), заработная плата которых входит в состав расходов по текущему ремонту оборудова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Р и МОП заработная плата данных рабочих учтена в смете затрат цеховых расходов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тч</w:t>
      </w:r>
      <w:r>
        <w:rPr>
          <w:sz w:val="28"/>
          <w:szCs w:val="28"/>
        </w:rPr>
        <w:t>*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, (9.1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тч</w:t>
      </w:r>
      <w:r>
        <w:rPr>
          <w:sz w:val="28"/>
          <w:szCs w:val="28"/>
        </w:rPr>
        <w:t xml:space="preserve"> – часовая тарифная ставка рабочего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 рабочих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– эффективный фонд рабочего времен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9.4.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ёт фонда заработной платы управленческого и обслуживающего персонала</w:t>
      </w:r>
    </w:p>
    <w:tbl>
      <w:tblPr>
        <w:tblW w:w="6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83"/>
        <w:gridCol w:w="591"/>
        <w:gridCol w:w="616"/>
        <w:gridCol w:w="716"/>
        <w:gridCol w:w="308"/>
        <w:gridCol w:w="308"/>
        <w:gridCol w:w="716"/>
      </w:tblGrid>
      <w:tr>
        <w:trPr>
          <w:trHeight w:val="2022" w:hRule="atLeas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я работающ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работающи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ячный оклад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ой фонд заработной платы, руб.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мия 20%,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ый годовой фонд заработной платы, руб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производст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. начальника производст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нщ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ный меха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довщ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рщи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00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800</w:t>
            </w:r>
          </w:p>
        </w:tc>
      </w:tr>
    </w:tbl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личина различных доплат и добавок взята на основании данных экономического отдел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взята в размере 12% от суммы тарифной зарплаты. Расчёт годового фонда заработной платы рабочих приведён в таблице 9.4.1.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одовой фонд заработной платы основных рабочих составляет 405843,7 руб., рабочих по уходу и надзору за оборудованием 231481,3 руб., рабочих по текущему ремонту оборудования 84175 рублей.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2 Расчёт фонда заработной платы ИТР и МОП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фонда заработной платы ИТР и МОП производится на основании схемы должностных окладов по отраслям промышленности. Согласно схемы, цех литья пластмасс относится к первой группе по оплате труда ИТР и МОП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фонда заработной платы цехового персонала приведён в Приложении 16 и составляет 208800 рублей.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9.5 Расчёт заготовительных цен на сырьё, материалы и энергию, а также себестоимости продукции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9.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товые цены за сырьё, материалы и энергию</w:t>
      </w:r>
    </w:p>
    <w:tbl>
      <w:tblPr>
        <w:tblW w:w="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035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ё, материалы, энерг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(с учётом НДС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жатый возду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 руб./м³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одная в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7 руб./м³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 руб./кВт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та (водяной пар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,5 руб./Гкал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этиле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10 руб./кг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ипропиле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90 руб./кг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гидравлическ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руб./кг</w:t>
            </w:r>
          </w:p>
        </w:tc>
      </w:tr>
    </w:tbl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ектная себестоимость продукции определяется по калькуляции на основании расчётов в предыдущих разделах данного проект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ходными данными для расчёта являются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питальные затраты по проектируемому цеху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ы расхода сырья и материалов, энергии и планово-заготовительные цены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работающих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меты цеховых расходов и расходов на содержание и эксплуатацию оборудова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6 Расчёт амортизационных отчислений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числения на амортизацию здания включается в смету цеховых расходов, отчисления на амортизацию оборудования – в смету расходов на содержание и эксплуатацию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е 9.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ёт амортизационных отчислений </w:t>
      </w:r>
      <w:r>
        <w:rPr/>
        <w:t>по основным фондам литьевого цех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887"/>
        <w:gridCol w:w="2082"/>
        <w:gridCol w:w="2256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фонд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основных фондов, ру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амортизации, 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амортизации, руб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ое зд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85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46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2463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246,3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71023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7710,34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1. стоимость оборудования берём с учётом стоимости монтажа; 2. Нормы амортизации взяты по данным действующих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амортизационных отчислений на здание и оборудование приведён в таблице 9.6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9.7 Смета цеховых расходов и на содержание и эксплуатацию оборудования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е 9.7.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мета цеховых расходов</w:t>
      </w:r>
    </w:p>
    <w:tbl>
      <w:tblPr>
        <w:tblW w:w="7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924"/>
        <w:gridCol w:w="1244"/>
      </w:tblGrid>
      <w:tr>
        <w:trPr/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 ИТР и МОП (с учётом преми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800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на соцстрахование (8 % от статьи 1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39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производственного здания (5% от его стоимост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04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ущий ремонт производственного здания (2% от его стоимост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96,8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производственного зд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464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на охрану труда (5% от заработной плат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515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статьям 1-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1653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цеховые расходы (5% от расходов статей1-6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82,6</w:t>
            </w:r>
          </w:p>
        </w:tc>
      </w:tr>
      <w:tr>
        <w:trPr>
          <w:cantSplit w:val="true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цеховы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9235,6</w:t>
            </w:r>
          </w:p>
        </w:tc>
      </w:tr>
    </w:tbl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мета цеховых расходов приведена в таблице 9.7.1.</w:t>
      </w:r>
      <w:r>
        <w:br w:type="page"/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е 9.7.2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мета расходов на содержание и эксплуатацию оборудования</w:t>
      </w:r>
    </w:p>
    <w:tbl>
      <w:tblPr>
        <w:tblW w:w="6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980"/>
        <w:gridCol w:w="1244"/>
      </w:tblGrid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ы на содержание и эксплуатацию оборудования: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рплата рабочих по уходу и надзору за оборудованием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азочные и обтирочные материал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481,1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18,5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статье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999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кущий ремонт оборудования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рплата рабочих по текущему ремонту оборудования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кущий ремонт оборудования (5% от его стоимост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175</w:t>
            </w:r>
          </w:p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4925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статье 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</w:rPr>
              <w:t>190750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мортизация оборуд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246,34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статьям 1-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highlight w:val="green"/>
              </w:rPr>
            </w:pPr>
            <w:r>
              <w:rPr>
                <w:sz w:val="20"/>
              </w:rPr>
              <w:t>951995,34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мета расходов на содержание эксплуатацию оборудования приведена в таблице 9.7.2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8 Проектная калькуляция себестоимости продукции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лькуляцию себестоимости продукции ведём по видам перерабатываемого сырья из расчёта на 1 тонну готовой продукци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приведена в Приложениях 17-18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из структуры себестоимости продукции показывает, что основные затраты приходятся на сырьё и материалы, то есть производство является материалоёмким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ценка экономической эффективности проектируемого цеха ведётся по следующим основным показателям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изводства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эффективности капитальных вложений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дельные капитальные вложения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Цена за 1 тонну изделий из ПЭНД-277-73, Ц</w:t>
      </w:r>
      <w:r>
        <w:rPr>
          <w:sz w:val="28"/>
          <w:szCs w:val="28"/>
          <w:vertAlign w:val="subscript"/>
        </w:rPr>
        <w:t>пэ</w:t>
      </w:r>
      <w:r>
        <w:rPr>
          <w:sz w:val="28"/>
          <w:szCs w:val="28"/>
        </w:rPr>
        <w:t xml:space="preserve"> = 493762,4 р./т.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Цена за 1 тонну изделий из ПП-21030, Ц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= 368729,1 р./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ловно годовая прибыль цеха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 = (Ц – С) * В, (9.2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П – прибыль, руб.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 – цена продукции, руб./т.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– себестоимость продукции, р./т.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– количество выпускаемой продукции в год, 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э</w:t>
      </w:r>
      <w:r>
        <w:rPr>
          <w:sz w:val="28"/>
          <w:szCs w:val="28"/>
        </w:rPr>
        <w:t xml:space="preserve"> = (493762,4 – 392462,18)*50 = 5065011руб.,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= (368729,1 –358115,78)*350 = 3714627 руб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ую прибыль цеха определяем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пэ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, (9.3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 = 5065011 + 3714627 = 8779638 руб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Налог от прибыли составляет 18%. Чистая прибыль цеха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П*0,75 = 8779638 *0,82 = 7199303,16 руб. (9.4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ектируемого производства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R = 100%*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, (9.5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– стоимость основных производственных фондов, руб.;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стоимость оборотных фондов, руб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235246 руб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R = 7199303,16 *100/(8171023,4 + 7235246) = 46,72%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вложений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Т = 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, (9.6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 = 8171023,4/7199303,16 = 1,13 лет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общей эффективности капитальных вложений являются обратной срока окупаемости и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>, (9.7.)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= 7199303,16/8171023,4 = 0,88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ндоотдача цеха определяе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Ф = С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>, (9.8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– стоимость годовой программы выпускаемой продукции, руб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 = 8779638/8171023,4 = 1,07 руб./руб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9 Расчет удельных капитальных вложений и производительности труд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дельные капитальные вложения (УКВ) определяются по формуле: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УКВ 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(9.9.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апитальные затраты на промышленное строительство, руб;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ектная мощность, 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В = 8171023,4/400 = 20427,55 руб./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производительности труда приведён в таблице 9.9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9.9.</w:t>
      </w:r>
    </w:p>
    <w:p>
      <w:pPr>
        <w:pStyle w:val="TextBodyIndent"/>
        <w:spacing w:lineRule="auto" w:line="360"/>
        <w:ind w:firstLine="720"/>
        <w:rPr/>
      </w:pPr>
      <w:r>
        <w:rPr/>
        <w:t>Расчёт производительности тру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95"/>
        <w:gridCol w:w="656"/>
        <w:gridCol w:w="656"/>
        <w:gridCol w:w="1211"/>
        <w:gridCol w:w="1211"/>
        <w:gridCol w:w="1534"/>
        <w:gridCol w:w="1534"/>
      </w:tblGrid>
      <w:tr>
        <w:trPr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изводственная программ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енность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изводительность труда</w:t>
            </w:r>
          </w:p>
        </w:tc>
      </w:tr>
      <w:tr>
        <w:trPr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натуральном выражении, т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стоимостном выражении, тыс./руб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щих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чих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натуральном выражении, т.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стоимостном выражении, тыс./руб.</w:t>
            </w:r>
          </w:p>
        </w:tc>
      </w:tr>
      <w:tr>
        <w:trPr>
          <w:trHeight w:val="1415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дного работающ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дного рабоч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дного работающ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одного рабочего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743,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872,97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637,162</w:t>
            </w:r>
          </w:p>
        </w:tc>
      </w:tr>
    </w:tbl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0 Основные технико-экономические показатели цеха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расчётов, приведённых в технологической и экономической частях проекта, составляется сводная таблица основных технико-экономических показателей проектируемого цеха. Данная таблица приведена в Приложении 19.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на технологическая часть эскизного проекта цеха по производству товаров бытового и технического назначения методом литья под давлением, мощностью 400 тонн в год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о решение, проектируемый цех построить в г. Балаково по ул. Саратовское шоссе, 10 в виде малого предприятия на базе ОАО «БЗЗД», специализирующегося на обработке металлов и переработке полимерных материалов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Произведён выбор номенклатуры выпускаемой продукции (стакан, ведро на 5л., ящик полимерный для овощей), расчитаны производственная программа и потребное количество материалов для ее выполнения (полипропилен-21030, полиэтилен низкого давления-277-73)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едены обоснование и выбор способа изготовления изделий (литьё под давлением)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на технологическая схема производства литьевых изделий. Основное оборудование работает в полуавтоматическом режиме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Произведён выбор технологического оборудования и расчёт потребности в нём. В цеху установлены литьевые машины марки KuАSY 400/160, KuАSY 800/250 и KuАSY 1700/400 немецкого производства, а также измельчитель типа ИПР-150М отечественного роизводства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чная численность рабочих и персонала цеха составляет: основных рабочих - 13 человек, вспомогательных – 7 человек, ИТР – 4 человека, МОП – 2 человека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едена планировка помещений и компоновка технологического оборудования. Здание занимает площадь 288 м² и объём 2073,6 м³. Класс основных помещений цеха принимается П-IIа, а переработка отходов В-IIа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овой расход электроэнергии в цеху составляет 476637 кВт·ч; воды – 20062 м³; сжатого воздуха (0,6 МПа) – 144000 м³; тепла на отопление и вентиляцию – 204,8 Гкал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ировочные капитальные вложения составляют 8.171.023,4 руб. Годовая прибыль цеха равна 7.199.303,16 руб. Уровень рентабельности цеха 46,7%, срок окупаемости капитальных вложений составляет 1,13 лет. Коэффициент эффективности капитальных вложений 0,88.</w:t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ленев В. А., Мордкович Е. Н. Проектирование производств по переработке пластмасс- М.: Химия, 1982 - 334 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орнер Р. В. Оборудование заводов по переработке пластмасс–М.: Химия, 1986 - 464 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ортников В. Г. Основы технологии переработки пластических масс- Л.: Химия, 1983 – 304 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Завгородний В.К. Оборудование предприятия по переработке пластмасс- Л.: Химия, 1987 – 596 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цнельсон М. Ю., Балаев Г. А. Пластические массы. Свойства и применение/ Справочник /- М.: Химия, 1978 – 567 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Стандарт предприятия ОТП-1-82- Саратов.: СВВИУХЗ, 1983 – 120 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бщесоюзные нормы технологического проектирования производств по переработке пластмасс- М.: Гипропласт, 1985 – 167 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талог справочник по технологической оснастке- М.: НИИТЭ, 1968 – 245 с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/>
        <w:t>Требования к параметрам энергоресурсов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675"/>
        <w:gridCol w:w="3230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я энергоресурс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хническая характеристи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ребования к параметрам</w:t>
            </w:r>
          </w:p>
        </w:tc>
      </w:tr>
      <w:tr>
        <w:trPr>
          <w:trHeight w:val="357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ода производственная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к переменный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ротная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егретая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сыщенный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СТ 17433-8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пряжение 380/229В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астота 50 Гц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: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на входе 15-20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на выходе 25-30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;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вление 250 кПа. Температура: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на входе 75-95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;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на выходе 65-70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;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вление 250 кПа.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вление избыточное 250 кПа.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ласс загрязненности 3.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вление избыточное 250-300 кПа.</w:t>
            </w:r>
          </w:p>
        </w:tc>
      </w:tr>
    </w:tbl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Основные физико-химические, эксплуатационные и технологические свойства </w:t>
      </w:r>
      <w:r>
        <w:rPr/>
        <w:t>полиэтилена низкого давления 277-73 (ГОСТ 16338-77)</w:t>
      </w:r>
    </w:p>
    <w:tbl>
      <w:tblPr>
        <w:tblW w:w="6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983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, кгс/м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5-954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 текучести расплава, г/10 ми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-3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размягчения по Вика, 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-125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плавления, 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-13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 хрупности, 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ел текучести при растяжении, М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-1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ушающее напряж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растяжении, М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изгибе, М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38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ность при срезе, М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-36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-25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уль упругости при изгибе, М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0-85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арная вязкость образца с надрезом, кДж/м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поглащение за 30 сут.,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-0,04</w:t>
            </w:r>
          </w:p>
        </w:tc>
      </w:tr>
      <w:tr>
        <w:trPr>
          <w:trHeight w:val="47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йкость к растрескиванию, 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 xml:space="preserve">Основные физико-химические, эксплуатационные и технологические свойства </w:t>
      </w:r>
      <w:r>
        <w:rPr/>
        <w:t>полипропилена 21030 (ТУ 6-С5-1756-76)</w:t>
      </w:r>
    </w:p>
    <w:tbl>
      <w:tblPr>
        <w:tblW w:w="7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2703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лотность, кгс/м³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1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Температура плавления, °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4-17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Температура размягчения по Вика, °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-155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Теплопроводность, Вт/(м·К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0,088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редел текучести при растяжении, МП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1-34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иэлектрическая проницаемость при 50 Г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,2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firstLine="720"/>
              <w:rPr>
                <w:sz w:val="20"/>
              </w:rPr>
            </w:pPr>
            <w:r>
              <w:rPr>
                <w:sz w:val="20"/>
              </w:rPr>
              <w:t>Электрическая прочность, МВ/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одопоглащение, 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0,01-0,03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Усадка при литье, 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-3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оказатель текучести расплава, г/10 ми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,4-4,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Относительное удлинение при разрыве, 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</w:t>
            </w:r>
          </w:p>
        </w:tc>
      </w:tr>
      <w:tr>
        <w:trPr>
          <w:trHeight w:val="347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Ударная вязкость образца с надрезом, кДж/м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,5-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3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риложение 5</w:t>
      </w:r>
    </w:p>
    <w:p>
      <w:pPr>
        <w:pStyle w:val="33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/>
        <w:t>Технические характеристики литьевых маши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500"/>
        <w:gridCol w:w="1500"/>
        <w:gridCol w:w="1600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аметры машин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KuASY 400/1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KuASY 800/2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KuASY 1700/400</w:t>
            </w:r>
          </w:p>
        </w:tc>
      </w:tr>
      <w:tr>
        <w:trPr>
          <w:trHeight w:val="2797" w:hRule="atLeast"/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минальное усилие запирания формы, кН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ьшее время одного раскрытия и закрытия формы, с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ый объем впрыска, см3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ое давление впрыска, Мпа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ъемная скорость впрыска, см3/с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абариты машины, мм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сса машины с электрооборудованием, к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,5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215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7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7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5,4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5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15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3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45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,5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6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6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82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45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10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56</w:t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3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</w:tr>
    </w:tbl>
    <w:p>
      <w:pPr>
        <w:pStyle w:val="3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элементов оперативного времени операторов (литейщиков) при работе оборудования в автоматическом режим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684"/>
        <w:gridCol w:w="684"/>
        <w:gridCol w:w="684"/>
        <w:gridCol w:w="608"/>
        <w:gridCol w:w="608"/>
        <w:gridCol w:w="608"/>
      </w:tblGrid>
      <w:tr>
        <w:trPr>
          <w:trHeight w:val="278" w:hRule="atLeast"/>
          <w:cantSplit w:val="true"/>
        </w:trPr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менты оперативного времени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яемость в смену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времени, с</w:t>
            </w:r>
          </w:p>
        </w:tc>
      </w:tr>
      <w:tr>
        <w:trPr>
          <w:trHeight w:val="2048" w:hRule="atLeast"/>
          <w:cantSplit w:val="true"/>
        </w:trPr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литниковая форм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с отрывом литника при размыкан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с пальчиковым литнико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литниковая форм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с отрывом литника при размыка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с пальчиковым литником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е наблюдение за работой оборудов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 параметров технологического процесс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1541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 качества издел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мещён с удалением литн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 количества сырья в бункере машины и подключение местного пневмотранспор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аление литников вручну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аление литников и контроль качества издел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ёт, укладка изделий в тару (при укладке в насыпь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тары для упаков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ёт и укладка изделий в тару (при упорядоченной укладке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кладка рядов изделий бумаго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прокладочной бумаг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ение сертификата и укладка его в тар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нос упакованной продукции к месту отбо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щение литейщика при обслуживании одной машин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мечания:</w:t>
      </w:r>
      <w:r>
        <w:rPr>
          <w:sz w:val="28"/>
          <w:szCs w:val="28"/>
        </w:rPr>
        <w:t xml:space="preserve"> 1.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число циклов в смену;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число едениц тары в смену;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затраты времени на удаление литников и контроль качества изделий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то же, на счёт и укладку изделий в тару; 2. значения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ются для каждого конкретного изделия; 3. приведены затраты времени на прокладку рядов изделий бумагой, приходящиеся на еденицу тар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иповой профессионально-квалификационный состав рабочих производств литьевых изделий</w:t>
      </w:r>
    </w:p>
    <w:tbl>
      <w:tblPr>
        <w:tblW w:w="7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33"/>
        <w:gridCol w:w="433"/>
        <w:gridCol w:w="433"/>
        <w:gridCol w:w="433"/>
        <w:gridCol w:w="433"/>
        <w:gridCol w:w="433"/>
        <w:gridCol w:w="717"/>
      </w:tblGrid>
      <w:tr>
        <w:trPr>
          <w:cantSplit w:val="true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ия рабочих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ределение рабочих по разрядам</w:t>
            </w:r>
          </w:p>
        </w:tc>
      </w:tr>
      <w:tr>
        <w:trPr>
          <w:trHeight w:val="1030" w:hRule="atLeast"/>
          <w:cantSplit w:val="true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 разряда</w:t>
            </w:r>
          </w:p>
        </w:tc>
      </w:tr>
      <w:tr>
        <w:trPr>
          <w:cantSplit w:val="true"/>
        </w:trPr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ые рабочие</w:t>
            </w:r>
          </w:p>
        </w:tc>
      </w:tr>
      <w:tr>
        <w:trPr>
          <w:trHeight w:val="7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тейщик пластмас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>
          <w:trHeight w:val="7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ощник мастер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>
          <w:trHeight w:val="7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обильщи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>
          <w:trHeight w:val="7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ппаратчик смеши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ладчик-упаковщи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лектовщи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>
          <w:cantSplit w:val="true"/>
        </w:trPr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омогательные рабочие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адчик литьевых маши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сарь-ремонтни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сарь-электрик по ремонту электрооборудо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сарь по КИП и автоматик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ё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довщи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рщик производственных помещ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риложение 9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/>
        <w:t>Карта обслуживания рабочего мес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96"/>
        <w:gridCol w:w="2134"/>
        <w:gridCol w:w="1765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ункции обслуживания средств труда и предмета труд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ители функций обслужива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самообслужи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а связи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о - подготовительна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ный механик, слесарь, электри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адочна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адчик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ная и личная связь</w:t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ремонтна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адчик, слесарь, электрик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наладка</w:t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на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но-инструментальный цех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ранение неполадок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на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ёр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 качества изделий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о-складска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зчик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зяйственно-бытова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рщик производственных помещений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етическа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етическая служба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овый график работы ИТР, МОП и рабочих цеха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738"/>
        <w:gridCol w:w="708"/>
        <w:gridCol w:w="709"/>
        <w:gridCol w:w="709"/>
        <w:gridCol w:w="709"/>
      </w:tblGrid>
      <w:tr>
        <w:trPr>
          <w:trHeight w:val="1576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фесс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в первую смену,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во вторую смену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в треью смену,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вочная численность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исочная численность, чел.</w:t>
            </w:r>
          </w:p>
        </w:tc>
      </w:tr>
      <w:tr>
        <w:trPr>
          <w:cantSplit w:val="true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рабочие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йщ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омогательные рабочие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адч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ит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зч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ё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женерно-технические работники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ный механ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производст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. начальника производ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нщ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адший обслуживающий персонал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довщ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рщи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ёт установленной мощности электрооборудования</w:t>
      </w:r>
    </w:p>
    <w:tbl>
      <w:tblPr>
        <w:tblW w:w="6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591"/>
        <w:gridCol w:w="666"/>
        <w:gridCol w:w="296"/>
        <w:gridCol w:w="296"/>
        <w:gridCol w:w="616"/>
        <w:gridCol w:w="966"/>
      </w:tblGrid>
      <w:tr>
        <w:trPr>
          <w:trHeight w:val="2578" w:hRule="atLeast"/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по проект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рная мощность нагревателей, кВт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рная мощность электродвигателей, кВ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ффективный фонд времени работы оборудования, 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ой расход электроэнергии, кВт·ч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н-бал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26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asy-400/1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863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asy-800/2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848,5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asy-1700/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52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льчитель ИПР-150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13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овочная машина “Унилак-Рапид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19,5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ок мех. Обработ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1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нтиляц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точ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и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т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тяжна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3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704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одувка пневмотранспор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вещение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74,7</w:t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5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6334,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rPr/>
      </w:pPr>
      <w:r>
        <w:rPr/>
        <w:t>Расчёт стоимости строительства зданий</w:t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63"/>
        <w:gridCol w:w="891"/>
        <w:gridCol w:w="1089"/>
        <w:gridCol w:w="731"/>
        <w:gridCol w:w="731"/>
        <w:gridCol w:w="731"/>
        <w:gridCol w:w="1540"/>
        <w:gridCol w:w="3208"/>
        <w:gridCol w:w="2375"/>
      </w:tblGrid>
      <w:tr>
        <w:trPr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ание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ная площад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строительных работ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санитарно-технических и электромонтажных работ, тыс. руб.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стоимость сантехнических и электромонтажных работ, тыс. руб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тная стоимость строительства здания, тыс. руб.</w:t>
            </w:r>
          </w:p>
        </w:tc>
      </w:tr>
      <w:tr>
        <w:trPr>
          <w:trHeight w:val="2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1 м², тыс. 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, тыс. 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опление и вентиляция, тыс. руб./м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допровод и канализация, тыс. руб./м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ктромонтаж, тыс. руб./м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, тыс. руб./м²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-ственный корпу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,5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8,5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8,56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оимость оборуд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795"/>
        <w:gridCol w:w="2184"/>
        <w:gridCol w:w="2901"/>
      </w:tblGrid>
      <w:tr>
        <w:trPr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по проекту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</w:t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ы оборудования, руб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ного количества оборудования, руб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топогрузч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сная кран-бал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нкер для хранения сырь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ёмное устрой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ПА Kuasy-400/1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0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ПА Kuasy-800/2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ПА Kuasy-1700/4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0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обилка ИПР-150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ок мех. обработ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овочная машина “Унилак-Рапид”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орифе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оду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дир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нтилятор для вытяжной вентиля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150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Heading1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rPr/>
      </w:pPr>
      <w:r>
        <w:rPr/>
        <w:t>Расчёт фонда заработной платы рабочих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91"/>
        <w:gridCol w:w="591"/>
        <w:gridCol w:w="591"/>
        <w:gridCol w:w="591"/>
        <w:gridCol w:w="766"/>
        <w:gridCol w:w="866"/>
        <w:gridCol w:w="1563"/>
        <w:gridCol w:w="1743"/>
        <w:gridCol w:w="966"/>
        <w:gridCol w:w="866"/>
        <w:gridCol w:w="966"/>
        <w:gridCol w:w="591"/>
      </w:tblGrid>
      <w:tr>
        <w:trPr>
          <w:trHeight w:val="435" w:hRule="atLeast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и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олжительность рабочего дня, ч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смен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ряд по ТКС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исочная численность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овая тарифная ставка, руб./ч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рифный фонд заработной платы, руб.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плата к тарифному фонду заработной платы, руб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ной фонд заработной платы, руб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нд дополнительной заработной платы, руб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овой фонд заработной платы, руб.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, руб.</w:t>
            </w:r>
          </w:p>
        </w:tc>
      </w:tr>
      <w:tr>
        <w:trPr>
          <w:trHeight w:val="1521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работка нормы выработки, 23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мия 50%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рабоч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5843,7</w:t>
            </w:r>
          </w:p>
        </w:tc>
      </w:tr>
      <w:tr>
        <w:trPr>
          <w:trHeight w:val="88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йщи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V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3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56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68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951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3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5843,7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омогательные рабочие по Т.Р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17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32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5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87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32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5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87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омогательные рабочие по уходу и надзору за оборудован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481,3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ё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6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4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31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18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65,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итель-грезчик (дробильщи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32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7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87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адчи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V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6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31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21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6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59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3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828,2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лькуляция себестоимости 1 т. отливок изделий из ПЭНД-277-7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49"/>
        <w:gridCol w:w="1600"/>
        <w:gridCol w:w="2589"/>
        <w:gridCol w:w="1166"/>
      </w:tblGrid>
      <w:tr>
        <w:trPr>
          <w:cantSplit w:val="true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за единицу, руб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по статье на 1 т. литьевых издел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ё ПЭН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дравлическое масл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 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 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материала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3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озатрат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теплота (пар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во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электроэнерг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сжатый воздух (0,6 МП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 Гк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2,6 м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14 кВт·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96 м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8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9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02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3,2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статье 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54,1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оснастку пресс-фор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плата основных рабоч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и эксплуатацию оборуд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58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510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9235,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цеховая себестоим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015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овая себестоимость за вычетом затрат на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расходы с ПМ (10% от статьи 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6783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678,3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себестоимость П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462,1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производственные расходы (2% от статьи 1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и (37,1% от ФЗП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49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5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ебестоим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3762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лькуляция себестоимости 1 т. отливок изделий из ПП-2103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49"/>
        <w:gridCol w:w="1600"/>
        <w:gridCol w:w="2589"/>
        <w:gridCol w:w="1166"/>
      </w:tblGrid>
      <w:tr>
        <w:trPr>
          <w:cantSplit w:val="true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за единицу, руб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по статье на 1 т. литьевых издел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ё ПП-210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дравлическое масл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9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 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материала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22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озатрат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теплота (пар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во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электроэнерг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сжатый воздух (0,6 МП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 Гк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2,6 м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14 кВт·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96 м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8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39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102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3,2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статье 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54,1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оснастку пресс-фор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плата основных рабоч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и эксплуатацию оборуд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58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510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9235,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цеховая себестоим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6783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овая себестоимость за вычетом затрат на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расходы с ПМ (10% от статьи 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5559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555,9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себестоимость П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8115,7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производственные расходы (2% от статьи 1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и (37,1% от ФЗП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62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5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ебестоим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8729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9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технико-экономические показатели литьевого цеха.</w:t>
      </w:r>
    </w:p>
    <w:tbl>
      <w:tblPr>
        <w:tblW w:w="7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983"/>
      </w:tblGrid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ой выпуск проду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атуральном выражении, 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тоимостном выражении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2743250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ебестоимость всей продукции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963350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чная численность работающ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, 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х, че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иетировочные капитальные вложения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71023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1 т. изделий, руб., из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>полипропиле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both"/>
              <w:rPr/>
            </w:pPr>
            <w:r>
              <w:rPr/>
              <w:t>полиэтил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2462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8115,78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ъём продукции с 1 м² производственной площади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84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уск продукции на одного работающ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атуральном выражении, 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в стоимостном выражении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,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72977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е капитальные вложения на 1 т.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27,5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е нормы расхода на единицу мощности (1 т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электроэнергия, кВт·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вода, м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сжатый воздух (0,6 МПа), м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теплота, Гка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91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,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ая прибыль цеха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99303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ентабельности,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7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 окупаемости капитальных вложений,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3</w:t>
            </w:r>
          </w:p>
        </w:tc>
      </w:tr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общей эффективности капитальных влож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80"/>
        </w:tabs>
        <w:ind w:left="980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>
        <w:rFonts w:cs="Times New Roman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-14" w:firstLine="867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853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0:00Z</dcterms:created>
  <dc:creator>gashplavish</dc:creator>
  <dc:description/>
  <cp:keywords/>
  <dc:language>en-US</dc:language>
  <cp:lastModifiedBy>SYSTEM</cp:lastModifiedBy>
  <cp:lastPrinted>2004-04-23T05:26:00Z</cp:lastPrinted>
  <dcterms:modified xsi:type="dcterms:W3CDTF">2011-09-26T01:50:00Z</dcterms:modified>
  <cp:revision>2</cp:revision>
  <dc:subject/>
  <dc:title>Федеральное  агентство  по  образованию</dc:title>
</cp:coreProperties>
</file>