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осков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им. Н.Э. Бауман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лужский филиа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Факультет</w:t>
      </w:r>
      <w:r>
        <w:rPr>
          <w:sz w:val="28"/>
        </w:rPr>
        <w:t xml:space="preserve"> Конструкторско-механический (КМК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Кафедра</w:t>
      </w:r>
      <w:r>
        <w:rPr>
          <w:sz w:val="28"/>
        </w:rPr>
        <w:t xml:space="preserve"> «Деталей машин и подъёмно-транспортного оборудования» К3-КФ</w:t>
      </w:r>
    </w:p>
    <w:p>
      <w:pPr>
        <w:pStyle w:val="Heading1"/>
        <w:widowControl w:val="fals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асчетно-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Подъемно-транспортные маш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ектирование и расчет полноповоротного кран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: 6.2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выполнил: студент Коркодинов С.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луга 2007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ханизм подъем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1 Выбор электродвигателя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2 Полиспаст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3 Выбор каната 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4 Барабан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5 Выбор редуктор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6 Выбор тормоз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Расчет блок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таллоконструкция кран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сновные размеры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верка статического прогиб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ес металлоконструкции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4 Расчет на прочность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5 Опорные узлы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 Механизм подъе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ыбор электродвиг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тическая мощ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ь подъема гру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ПД зубчатого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альбома Александрова выбираем электродвигатель типа: 4АС71В8У3 с мощностью 0,3 кВт и числом оборотов </w:t>
      </w:r>
      <w:r>
        <w:rPr>
          <w:sz w:val="28"/>
        </w:rPr>
        <w:drawing>
          <wp:inline distT="0" distB="0" distL="0" distR="0">
            <wp:extent cx="1104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 Полиспас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Д полиспас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 2 – кратность полиспас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1 – число канатов, навиваемых на бараб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0 – число отклоняющих бло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ПД б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3 Выбор кан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натяжение в кана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ушающая нагрузка каната должна быт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= 5.5 (табл. 2.1) – коэффициент запаса про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ОСТ 2688-80 выбираем канат типа ЛК-Р 6×19+1о.с. диаметром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ределе прочности материала проволок </w:t>
      </w:r>
      <w:r>
        <w:rPr>
          <w:sz w:val="28"/>
        </w:rPr>
        <w:drawing>
          <wp:inline distT="0" distB="0" distL="0" distR="0">
            <wp:extent cx="9271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ктический запас прочности канат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 Бараб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барабана по оси кан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гляем до стандартного значения и принимаем </w:t>
      </w: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нарез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ем Р = 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 бараб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: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я сжатия в стенке бараб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чугуна СЧ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условие прочности выполня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бараб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стояние до начала наре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рабочей части бараб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число рабочих вит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барабана, на которой располагаются разгружающие ви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барабана, на которой располагается крепление кан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гляем до стандартного значения и принимаем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бараба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5 Выбор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ый момент на выходном ва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ый момент на редукторе:</w:t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долгове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эквивалентности</w:t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табл. 1.1)</w:t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альбома Александрова выбираем червячный редуктор: Ч-80 с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Выбор тормо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овой момент на валу тормозного шки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ратный КП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ПД муф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момент тормоз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 запаса торм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табл. 2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альбома Александрова выбираем колодочный тормоз с гидравлическим толкателе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а: ТКГ-160 с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Расчет бл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бло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(табл. 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комендуется расчетный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величивается на 2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гляем до стандартного значения и приним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оси бл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стояние между щеками подвес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нагрузка на подшипник бл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число подшипников в бло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нагрузка подшипника бл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абл. 2.3) – коэффициент эквивален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безопас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ращается наружное кольц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боротов бл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динамическая грузоподъем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есурс работы подшип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радиальный подшипник 1000904 ГОСТ 8338-75 с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змеры подшипника </w:t>
      </w:r>
      <w:r>
        <w:rPr>
          <w:sz w:val="28"/>
        </w:rPr>
        <w:drawing>
          <wp:inline distT="0" distB="0" distL="0" distR="0">
            <wp:extent cx="16637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юк выбираем по ГОСТ 6627-74 в зависимости от грузоподъемности и режима работы. При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реднем режиме работы следует применять крюк №1 . Диаметр шейки крюка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езьба хвостовика – М12. По диаметру шейки выбираем упорный подшипник 8101 по ГОСТ 6874-75 со статической грузоподъемностью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змеры подшипника </w:t>
      </w:r>
      <w:r>
        <w:rPr>
          <w:sz w:val="28"/>
        </w:rPr>
        <w:drawing>
          <wp:inline distT="0" distB="0" distL="0" distR="0">
            <wp:extent cx="1651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статическая грузоподъем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траверсы для крю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траверсы – сталь 4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стояние между щеками подвес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у траверсы принимаем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отверстия под шейку крю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Металлоконструкция кр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сновные разме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98825" cy="37776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, что металлоконструкция крана изготовлена из т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колон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ьно, расстояние между подшипниками приним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тояние между стрелой и подкосом </w:t>
      </w:r>
      <w:r>
        <w:rPr>
          <w:sz w:val="28"/>
          <w:lang w:val="en-US"/>
        </w:rPr>
        <w:t>l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</w:rPr>
        <w:t>=4800 (м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ина подко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194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колон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стр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аметр подко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в соответствии с ГОСТом 8732-78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колонны: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стрелы: </w:t>
      </w: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подкоса: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а стенок труб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 стрелы и колонны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у подкоса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перечного сечения трубы колонны и стр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45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лощадь поперечного сечения трубы подко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сечения трубы колонны и стр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2 Проверка статического прогиб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прогиб вызывается деформацией колонны и деформацией стрелы (стрела+подко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8825" cy="31870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5" t="-120" r="-11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а изгибающих моменто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6485" cy="24733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7" t="-84" r="-8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за счет деформации колонны (изгиб и сжатие) определяется методом Верещаг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и в точках В и С и реакции в опорах 1 и 2 от силы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838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гибающие моменты в точках В и С от силы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и в точках В и С и реакции в опорах 1 и 2 от единичной си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838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ы в точках В и С от единичной си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вая сила, сжимающая колонну от силы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единичной силы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лучим прогиб за счет деформации колон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4665" cy="1181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за счет деформации стр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илие в стреле и подкосе от единичной си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812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роги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04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прогиб (статический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й прогиб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Вес металлоконстр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счете веса стрелы, подкоса и колонны учитывают вес сварки, косынок, вводя коэффициент 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стр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с подко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колон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механизма подъе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крюковой подвес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ордината центра тяжести стрелы и подкоса относительно оси поворо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ордината центра тяжести механизма подъе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4 Расчет на проч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ормальное напря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316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рмальные напряжения в подкос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я в колонне от изгиба и сжатия с учетом гибк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1270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инерции сечения колон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бкость колон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стре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9545" cy="28263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7" t="-84" r="-8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инерции стре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бкость стержня (стрелы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ечо силы натяжения каната (из чертежа механизма подъема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я в стреле складываются из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напряжения сжатия от веса поднимаемого груза (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пряжения сжатия от натяжения каната (наклоном каната в стреле пренебрегаем, так как он мал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пряжения изгиба от натяжения каната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13300" cy="1905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напряжение в стре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3168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 всех несущих элементах металлоконструкции крана (стреле, колонне и подкосе) напряжения не превышают допускаем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5 Опорные уз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шипники качения рассчитывают по статической грузоподъемности: упорные – по вертикальной нагрузк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радиальные – по горизонтальной нагрузке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учетом коэффициента запа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100" cy="20059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статическая грузоподъемность для упорного подшипни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диальног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ертикальных нагрузок выбираем упорный подшипник 8206 ГОСТ 7872-89 с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змеры подшипника </w:t>
      </w:r>
      <w:r>
        <w:rPr>
          <w:sz w:val="28"/>
        </w:rPr>
        <w:drawing>
          <wp:inline distT="0" distB="0" distL="0" distR="0">
            <wp:extent cx="1459865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горизонтальных нагрузок выбираем самоустанавливающийся подшипник с цилиндрическими роликами 1211 ГОСТ 28428-90 с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змеры подшипника </w:t>
      </w:r>
      <w:r>
        <w:rPr>
          <w:sz w:val="28"/>
        </w:rPr>
        <w:drawing>
          <wp:inline distT="0" distB="0" distL="0" distR="0">
            <wp:extent cx="15240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оих случаях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>1. Александров М.П., Решетов Д.Н. Подъемно-транспортные машины. Атлас конструкций. Учебное пособие для вузов. Под ред. д-ра техн. наук М.П. Александрова и д-ра техн. наук Д.Н. Решетова. М., “Машиностроение”, 1973, 256 с.</w:t>
      </w:r>
    </w:p>
    <w:p>
      <w:pPr>
        <w:pStyle w:val="22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Дунаев П.Ф.</w:t>
      </w:r>
      <w:r>
        <w:rPr>
          <w:sz w:val="28"/>
        </w:rPr>
        <w:t xml:space="preserve"> </w:t>
      </w:r>
      <w:r>
        <w:rPr>
          <w:sz w:val="28"/>
          <w:szCs w:val="24"/>
        </w:rPr>
        <w:t>Конструирование узлов и деталей машин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Пособие для вузов.-3-е изд.,  перераб. и доп.-М.: Высш. шк., 1978.-352 с., ил.</w:t>
      </w:r>
      <w:r>
        <w:rPr>
          <w:sz w:val="28"/>
          <w:szCs w:val="28"/>
        </w:rPr>
        <w:t>.</w:t>
      </w:r>
    </w:p>
    <w:p>
      <w:pPr>
        <w:pStyle w:val="Style15"/>
        <w:keepNext w:val="true"/>
        <w:widowControl w:val="false"/>
        <w:tabs>
          <w:tab w:val="clear" w:pos="284"/>
          <w:tab w:val="clear" w:pos="425"/>
          <w:tab w:val="left" w:pos="360" w:leader="none"/>
          <w:tab w:val="left" w:pos="720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3. Казак С.А., Дусье В.Е., Кузнецов Е.С. Курсовое проектирование подъемно-транспортных машин. Под ред. С.А. Казака. — М.: Высшая школа, 1983. — 320 с.</w:t>
      </w:r>
    </w:p>
    <w:p>
      <w:pPr>
        <w:pStyle w:val="Style15"/>
        <w:keepNext w:val="true"/>
        <w:widowControl w:val="false"/>
        <w:numPr>
          <w:ilvl w:val="0"/>
          <w:numId w:val="2"/>
        </w:numPr>
        <w:tabs>
          <w:tab w:val="clear" w:pos="284"/>
          <w:tab w:val="clear" w:pos="425"/>
          <w:tab w:val="left" w:pos="36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Коросташевский Р.В., Нарышкин В.Н., Старостин В.Ф. и др. Подшипники качения:  Справочник-каталог / Под ред. В.Н. Нарышкина, Р.В. Корасташевского. — М.:  Машиностроение, 1984. — 280 с.</w:t>
      </w:r>
    </w:p>
    <w:p>
      <w:pPr>
        <w:pStyle w:val="Style15"/>
        <w:keepNext w:val="true"/>
        <w:widowControl w:val="false"/>
        <w:numPr>
          <w:ilvl w:val="0"/>
          <w:numId w:val="2"/>
        </w:numPr>
        <w:tabs>
          <w:tab w:val="clear" w:pos="284"/>
          <w:tab w:val="clear" w:pos="425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Снесарев Г.А. Методические указания по курсовому проектированию подъемно- транспортных средств механизации и автоматизации машиностроения. Под редакцией А.В. Буланже. Москва, 1981.</w:t>
      </w:r>
    </w:p>
    <w:p>
      <w:pPr>
        <w:pStyle w:val="Style15"/>
        <w:keepNext w:val="true"/>
        <w:widowControl w:val="false"/>
        <w:numPr>
          <w:ilvl w:val="0"/>
          <w:numId w:val="2"/>
        </w:numPr>
        <w:tabs>
          <w:tab w:val="clear" w:pos="284"/>
          <w:tab w:val="clear" w:pos="425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несарев Г.А. Учебное пособие по проектированию и расчету металлоконструкций подъемно-транспортных устройств. Под редакцией Г.А. Снесарева. Москва, 1985.</w:t>
      </w:r>
    </w:p>
    <w:sectPr>
      <w:headerReference w:type="default" r:id="rId153"/>
      <w:headerReference w:type="first" r:id="rId154"/>
      <w:footerReference w:type="default" r:id="rId155"/>
      <w:footerReference w:type="first" r:id="rId15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080" w:leader="none"/>
        <w:tab w:val="right" w:pos="980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писок нум"/>
    <w:basedOn w:val="Normal"/>
    <w:qFormat/>
    <w:pPr>
      <w:tabs>
        <w:tab w:val="clear" w:pos="708"/>
        <w:tab w:val="right" w:pos="284" w:leader="none"/>
        <w:tab w:val="left" w:pos="425" w:leader="none"/>
      </w:tabs>
      <w:ind w:left="425" w:hanging="425"/>
      <w:jc w:val="both"/>
    </w:pPr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left="283" w:hanging="283"/>
      <w:jc w:val="both"/>
    </w:pPr>
    <w:rPr>
      <w:sz w:val="3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header" Target="header1.xml"/><Relationship Id="rId154" Type="http://schemas.openxmlformats.org/officeDocument/2006/relationships/header" Target="header2.xml"/><Relationship Id="rId155" Type="http://schemas.openxmlformats.org/officeDocument/2006/relationships/footer" Target="footer1.xm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4:00Z</dcterms:created>
  <dc:creator>Родимкин Алексей</dc:creator>
  <dc:description/>
  <cp:keywords/>
  <dc:language>en-US</dc:language>
  <cp:lastModifiedBy>SYSTEM</cp:lastModifiedBy>
  <cp:lastPrinted>2007-10-28T23:05:00Z</cp:lastPrinted>
  <dcterms:modified xsi:type="dcterms:W3CDTF">2011-09-26T01:3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