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lang w:val="ru-RU"/>
        </w:rPr>
        <w:t>ОДЕРЖАНИЕ</w:t>
      </w:r>
    </w:p>
    <w:p>
      <w:pPr>
        <w:pStyle w:val="Normal"/>
        <w:widowControl/>
        <w:tabs>
          <w:tab w:val="clear" w:pos="720"/>
          <w:tab w:val="left" w:pos="623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нематика и энергетика силовой станци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счет цепной передач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цилиндрической косозубой передачи первой ступен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цилиндрической прямозубой передачи второй ступен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входного вал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счет промежуточного вал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счет выходного вал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бор и расчет подшипник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счет элементов корпуса редуктор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счет шпоночных соединени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мазка редуктор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3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Экономическая оценка редуктора</w:t>
      </w:r>
    </w:p>
    <w:p>
      <w:pPr>
        <w:pStyle w:val="Normal"/>
        <w:widowControl/>
        <w:tabs>
          <w:tab w:val="clear" w:pos="720"/>
          <w:tab w:val="left" w:pos="623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Литература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НЕМАТИКА И ЭНЕРГЕТИКА СИЛОВОЙ СТАН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, затрачиваемая на тех. процесс, кВ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740" cy="22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технологического вала, об/ми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3715" cy="22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ПД цилиндрической передач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8340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ПД цепной передач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834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службы привода, час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ий КПД прив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3"/>
          <w:sz w:val="28"/>
        </w:rPr>
      </w:pPr>
      <w:r>
        <w:rPr>
          <w:rFonts w:cs="Times New Roman" w:ascii="Times New Roman" w:hAnsi="Times New Roman"/>
          <w:b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85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требная мощн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1"/>
          <w:sz w:val="28"/>
        </w:rPr>
      </w:pPr>
      <w:r>
        <w:rPr>
          <w:rFonts w:cs="Times New Roman" w:ascii="Times New Roman" w:hAnsi="Times New Roman"/>
          <w:b/>
          <w:position w:val="-31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461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кВ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рациональный диапазон общего передаточного числа прив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нимальное и максимальное рекомендуемое передаточное число для цепной передач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22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2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нимальное и максимальное рекомендуемое передаточное число для цилиндрической передач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222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2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инимальное и максимальное передаточное число прив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066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858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279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инимальная и максимальная частота вращения электродвигате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9985" cy="222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222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б/ми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38250" cy="222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22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б/ми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ыбираем электродвигательМ100L4У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кВ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2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об/мин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передаточное число прив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9650" cy="44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м разбивку по передача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3715" cy="222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22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222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0650" cy="222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ные параметры на всех валах приводной стан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Частоты вращений, об/ми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/>
        <w:drawing>
          <wp:inline distT="0" distB="0" distL="0" distR="0">
            <wp:extent cx="1668780" cy="1828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6097" t="-17" r="619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ощности, кВ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/>
        <w:drawing>
          <wp:inline distT="0" distB="0" distL="0" distR="0">
            <wp:extent cx="2256790" cy="21101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6084" t="-15" r="497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ращающее моменты, Н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09800" cy="19519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6363" t="-15" r="488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 РАСЧЕТ ЦЕПНОЙ ПЕРЕДАЧ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на ведущей звездочк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40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едущей звездоч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406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</w:t>
      </w:r>
      <w:r>
        <w:rPr>
          <w:rFonts w:cs="Times New Roman" w:ascii="Times New Roman" w:hAnsi="Times New Roman"/>
          <w:position w:val="6"/>
          <w:sz w:val="28"/>
        </w:rPr>
        <w:t>-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аточное число передач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жим работы передачи - В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 наклона передачи к горизонт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67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ок службы передач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тип цепи из наиболее распространенны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В (2ПВ) - приводная втулочная однорядная (двухрядная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 (2ПР) - приводная роликовая однорядная (двухрядная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З-1 (ПЗ-2) - приводная зубчатая однорядная (двухрядная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тип: 2</w:t>
      </w:r>
      <w:r>
        <w:rPr>
          <w:rFonts w:cs="Times New Roman" w:ascii="Times New Roman" w:hAnsi="Times New Roman"/>
          <w:b/>
          <w:sz w:val="28"/>
        </w:rPr>
        <w:t>П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число рядов цеп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среднее допускаемое давление в шарнирах цепи для данной частоты, МП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5785" cy="2228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наклона передач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400" cy="224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режима работы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регулировк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400" cy="222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смазк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эксплуатации пере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55750" cy="2241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2228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аем числа зубьев звездоче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0125" cy="2406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54125" cy="222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Целое нечетное число. Приним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40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22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е нечетное числ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40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шаг цепи из условия износостойкости шарниров и допускаемой частоты вращения звездочки, варьируя числом рядов цеп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4342130" cy="1109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5509" t="-29" r="104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кругляем до ближайшего стандартного шаг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22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еометрические размеры пере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осевое расстоя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2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9200" cy="2228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звеньев цепи, целое четное число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/>
        <w:drawing>
          <wp:inline distT="0" distB="0" distL="0" distR="0">
            <wp:extent cx="3385820" cy="13068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6097" t="-9" r="22665" b="58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елительные диаметры звездоче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19300" cy="12750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6375" t="56502" r="4707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иаметр пальц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9290" cy="2228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иаметр ролик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28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ирина цеп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2228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тояние между внутренними пластинам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885" cy="2228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асса одного метра цеп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г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жные диаметры звездоче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2631440" cy="2104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6375" t="-4" r="29368" b="6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счет цепи на износостойкость по удельному давлению в шарнирах и долговечность по числу ударов в секунд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2672715" cy="754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5509" t="49377" r="36028" b="36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  <w:lang w:val="en-US"/>
        </w:rPr>
      </w:pPr>
      <w:r>
        <w:rPr>
          <w:rFonts w:cs="Times New Roman" w:ascii="Times New Roman" w:hAnsi="Times New Roman"/>
          <w:position w:val="-3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</w:rPr>
      </w:pPr>
      <w:r>
        <w:rPr>
          <w:rFonts w:cs="Times New Roman" w:ascii="Times New Roman" w:hAnsi="Times New Roman"/>
          <w:sz w:val="28"/>
        </w:rPr>
        <w:t>Допускаемая частота ударов цепи в секунду, с</w:t>
      </w:r>
      <w:r>
        <w:rPr>
          <w:rFonts w:cs="Times New Roman" w:ascii="Times New Roman" w:hAnsi="Times New Roman"/>
          <w:position w:val="6"/>
          <w:sz w:val="28"/>
        </w:rPr>
        <w:t>-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</w:rPr>
      </w:pPr>
      <w:r>
        <w:rPr>
          <w:rFonts w:cs="Times New Roman" w:ascii="Times New Roman" w:hAnsi="Times New Roman"/>
          <w:position w:val="6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2625090" cy="1005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5818" t="67281" r="44464" b="19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зка на вал в цепной передач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</w:rPr>
      </w:pPr>
      <w:r>
        <w:rPr>
          <w:rFonts w:cs="Times New Roman" w:ascii="Times New Roman" w:hAnsi="Times New Roman"/>
          <w:position w:val="-3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688715" cy="11817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6975" t="84351" r="255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еометрические характеристики зацепл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гол сопряж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2732405" cy="9709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6375" t="-5" r="46215" b="8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вина угла впади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  <w:lang w:val="en-US"/>
        </w:rPr>
      </w:pPr>
      <w:r>
        <w:rPr/>
        <w:drawing>
          <wp:inline distT="0" distB="0" distL="0" distR="0">
            <wp:extent cx="2780030" cy="1033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5509" t="20638" r="46215" b="6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  <w:lang w:val="en-US"/>
        </w:rPr>
      </w:pPr>
      <w:r>
        <w:rPr>
          <w:rFonts w:cs="Times New Roman" w:ascii="Times New Roman" w:hAnsi="Times New Roman"/>
          <w:position w:val="-3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офильный уго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/>
        <w:drawing>
          <wp:inline distT="0" distB="0" distL="0" distR="0">
            <wp:extent cx="1912620" cy="7626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6375" t="40535" r="48246" b="4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3"/>
          <w:sz w:val="28"/>
          <w:lang w:val="en-US"/>
        </w:rPr>
      </w:pPr>
      <w:r>
        <w:rPr>
          <w:rFonts w:cs="Times New Roman" w:ascii="Times New Roman" w:hAnsi="Times New Roman"/>
          <w:b/>
          <w:position w:val="-3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адиус впадины зуб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082925" cy="2076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6375" t="61681" r="31047" b="34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ус сопряж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4864735" cy="11861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6975" t="80592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диус закругления зуб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228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2228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та центра радиу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82065" cy="2228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тояние между рядами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228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зуба звездочки для двухрядной цеп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1115" cy="2228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1810" cy="222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венца двухрядной звездоч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0575" cy="2228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9255" cy="2228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окружности впади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0" cy="2406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0405" cy="2228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0" cy="2406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66925" cy="2228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обода звездоч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36090" cy="5765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86050" cy="4476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РАСЧЕТ ЦИЛИНДРИЧЕСКОЙ КОСОЗУБОЙ ПЕРЕДАЧИ ПЕРВОЙ СТУПЕ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на колесе, В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406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естерни и колеса, мин</w:t>
      </w:r>
      <w:r>
        <w:rPr>
          <w:rFonts w:cs="Times New Roman" w:ascii="Times New Roman" w:hAnsi="Times New Roman"/>
          <w:position w:val="6"/>
          <w:sz w:val="28"/>
        </w:rPr>
        <w:t>-1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8340" cy="2406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406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grayscl/>
                    </a:blip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аточное числ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228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 наклона зубьев, град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41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ый угол воспринемаемого смещения, град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41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лужбы передачи, час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жим работы передач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228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grayscl/>
                    </a:blip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нагрузки при контактных расче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0" cy="2406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grayscl/>
                    </a:blip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9290" cy="2228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grayscl/>
                    </a:blip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нагрузки при изгибных расче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2406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эквивалентности режима при контактных расчет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4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эквивалентности режима при изгибных расчета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41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grayscl/>
                    </a:blip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 для шестерни </w:t>
      </w:r>
      <w:r>
        <w:rPr>
          <w:rFonts w:cs="Times New Roman" w:ascii="Times New Roman" w:hAnsi="Times New Roman"/>
          <w:b/>
          <w:sz w:val="28"/>
        </w:rPr>
        <w:t>Сталь 40Х улучшенна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 для колеса </w:t>
      </w:r>
      <w:r>
        <w:rPr>
          <w:rFonts w:cs="Times New Roman" w:ascii="Times New Roman" w:hAnsi="Times New Roman"/>
          <w:b/>
          <w:sz w:val="28"/>
        </w:rPr>
        <w:t>Сталь 40Х нормализованна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сть по Бринелю материала шестерн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сть по Бринелю материала колес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влияния твердости на конт. вынослив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В&lt;35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41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влияния твердости на изг. вынослив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В&lt;35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41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овое число циклов контактных испытан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762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grayscl/>
                    </a:blip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овое число циклов изгибных испытан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9650" cy="276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текучести материалов шестерни и колеса, 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прочности материалов шестерни и колеса, 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41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41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ширины по межосевому расстоянию в оптимальном диапазон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241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grayscl/>
                    </a:blip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мое напряжение контактной выносливости с учетом срока службы и режима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/>
        <w:drawing>
          <wp:inline distT="0" distB="0" distL="0" distR="0">
            <wp:extent cx="5144135" cy="873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5818" t="6788" r="-6" b="7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4"/>
          <w:sz w:val="28"/>
          <w:lang w:val="en-US"/>
        </w:rPr>
      </w:pPr>
      <w:r>
        <w:rPr>
          <w:rFonts w:cs="Times New Roman" w:ascii="Times New Roman" w:hAnsi="Times New Roman"/>
          <w:b/>
          <w:position w:val="-34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ним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/>
        <w:drawing>
          <wp:inline distT="0" distB="0" distL="0" distR="0">
            <wp:extent cx="5280660" cy="11423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6375" t="35832" r="-6" b="3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41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е допускаемое напряжение контактной выносливости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/>
        <w:drawing>
          <wp:inline distT="0" distB="0" distL="0" distR="0">
            <wp:extent cx="3878580" cy="365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6975" t="84517" r="27083" b="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мое напряжение изгибной выносливости с учетом срока службы и режима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lang w:val="en-US"/>
        </w:rPr>
      </w:pPr>
      <w:r>
        <w:rPr/>
        <w:drawing>
          <wp:inline distT="0" distB="0" distL="0" distR="0">
            <wp:extent cx="5298440" cy="4540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grayscl/>
                    </a:blip>
                    <a:srcRect l="6097" t="-6" r="-6" b="90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lang w:val="en-US"/>
        </w:rPr>
      </w:pPr>
      <w:r>
        <w:rPr>
          <w:rFonts w:cs="Times New Roman" w:ascii="Times New Roman" w:hAnsi="Times New Roman"/>
          <w:position w:val="-34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н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63140" cy="2266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7563" t="16397" r="54348" b="79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41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grayscl/>
                    </a:blip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lang w:val="en-US"/>
        </w:rPr>
      </w:pPr>
      <w:r>
        <w:rPr/>
        <w:drawing>
          <wp:inline distT="0" distB="0" distL="0" distR="0">
            <wp:extent cx="5173980" cy="7893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6375" t="28271" r="-6" b="5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lang w:val="en-US"/>
        </w:rPr>
      </w:pPr>
      <w:r>
        <w:rPr>
          <w:rFonts w:cs="Times New Roman" w:ascii="Times New Roman" w:hAnsi="Times New Roman"/>
          <w:position w:val="-34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41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е допускаемое напряжение изгибной выносливости - наименьшее из рассчитанны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134110" cy="2838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grayscl/>
                    </a:blip>
                    <a:srcRect l="6975" t="61997" r="73547" b="32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осевое расстояние в пределах вариации коэффициента ширин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4645025" cy="14255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grayscl/>
                    </a:blip>
                    <a:srcRect l="6975" t="73541" r="148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43"/>
          <w:sz w:val="28"/>
          <w:lang w:val="en-US"/>
        </w:rPr>
      </w:pPr>
      <w:r>
        <w:rPr>
          <w:rFonts w:cs="Times New Roman" w:ascii="Times New Roman" w:hAnsi="Times New Roman"/>
          <w:position w:val="-4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ксимальная ширина поля зацеп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7800" cy="2241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2228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grayscl/>
                    </a:blip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дуль зацеп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7825" cy="4616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0" cy="4476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дуль зацепления согласуем со стандартны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228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grayscl/>
                    </a:blip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исло зубьев шестерни, не боле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9255" cy="4616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09750" cy="4476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grayscl/>
                    </a:blip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228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grayscl/>
                    </a:blip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исло зубьев колеса, не боле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228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grayscl/>
                    </a:blip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1845" cy="2228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grayscl/>
                    </a:blip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228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grayscl/>
                    </a:blip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241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228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grayscl/>
                    </a:blip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енное значение угла наклона зубье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/>
        <w:drawing>
          <wp:inline distT="0" distB="0" distL="0" distR="0">
            <wp:extent cx="1609725" cy="7600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grayscl/>
                    </a:blip>
                    <a:srcRect l="5509" t="-5" r="67135" b="8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ы суммарного и уравнительного смещения исходного конту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748405" cy="31248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grayscl/>
                    </a:blip>
                    <a:srcRect l="6097" t="18818" r="30804" b="39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>
          <w:rFonts w:cs="Times New Roman" w:ascii="Times New Roman" w:hAnsi="Times New Roman"/>
          <w:position w:val="-31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нимаем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/>
        <w:drawing>
          <wp:inline distT="0" distB="0" distL="0" distR="0">
            <wp:extent cx="1068705" cy="304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grayscl/>
                    </a:blip>
                    <a:srcRect l="6097" t="64394" r="75268" b="31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жосевое расстояние делительно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/>
        <w:drawing>
          <wp:inline distT="0" distB="0" distL="0" distR="0">
            <wp:extent cx="3641090" cy="5321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grayscl/>
                    </a:blip>
                    <a:srcRect l="6097" t="73010" r="31368" b="19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>
          <w:rFonts w:cs="Times New Roman" w:ascii="Times New Roman" w:hAnsi="Times New Roman"/>
          <w:position w:val="-31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елительны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/>
        <w:drawing>
          <wp:inline distT="0" distB="0" distL="0" distR="0">
            <wp:extent cx="3267075" cy="11404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grayscl/>
                    </a:blip>
                    <a:srcRect l="6975" t="84335" r="3747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>
          <w:rFonts w:cs="Times New Roman" w:ascii="Times New Roman" w:hAnsi="Times New Roman"/>
          <w:position w:val="-31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чальны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213735" cy="17125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grayscl/>
                    </a:blip>
                    <a:srcRect l="4933" t="-7" r="40404" b="6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нешни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385820" cy="213804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grayscl/>
                    </a:blip>
                    <a:srcRect l="4933" t="38297" r="37470" b="21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  <w:lang w:val="en-US"/>
        </w:rPr>
      </w:pPr>
      <w:r>
        <w:rPr>
          <w:rFonts w:cs="Times New Roman" w:ascii="Times New Roman" w:hAnsi="Times New Roman"/>
          <w:position w:val="-31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и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/>
        <w:drawing>
          <wp:inline distT="0" distB="0" distL="0" distR="0">
            <wp:extent cx="2780030" cy="6381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grayscl/>
                    </a:blip>
                    <a:srcRect l="6975" t="87661" r="447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щина зубьев на делительном цилиндр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4229100" cy="5549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grayscl/>
                    </a:blip>
                    <a:srcRect l="5818" t="-5" r="21502" b="91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щина зубьев при вершин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  <w:lang w:val="en-US"/>
        </w:rPr>
      </w:pPr>
      <w:r>
        <w:rPr>
          <w:rFonts w:cs="Times New Roman" w:ascii="Times New Roman" w:hAnsi="Times New Roman"/>
          <w:position w:val="-3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64660" cy="15887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5509" t="12682" r="-6" b="55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ная скор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338195" cy="4159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grayscl/>
                    </a:blip>
                    <a:srcRect l="6975" t="49242" r="28471" b="4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иловые компоненты в зацеплен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35375" cy="13176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6084" t="61940" r="25865" b="16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635375" cy="9709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grayscl/>
                    </a:blip>
                    <a:srcRect l="6084" t="84599" r="2586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рочные расчеты контактной и изгибной вынослив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внешней динамической нагруз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28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1845" cy="2228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grayscl/>
                    </a:blip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неравномерности нагрузки по зубь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241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41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внутренней динамич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28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неравномерности нагрузки по длине зуб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835" cy="2241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41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квивалентное число зубье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40"/>
          <w:sz w:val="28"/>
        </w:rPr>
      </w:pPr>
      <w:r>
        <w:rPr>
          <w:rFonts w:cs="Times New Roman" w:ascii="Times New Roman" w:hAnsi="Times New Roman"/>
          <w:position w:val="-4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6975" cy="5143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grayscl/>
                    </a:blip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6975" cy="5143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>
                      <a:grayscl/>
                    </a:blip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406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grayscl/>
                    </a:blip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2406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>
                      <a:grayscl/>
                    </a:blip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 формы зуба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050" cy="2406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>
                      <a:grayscl/>
                    </a:blip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2406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ое напряж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46880" cy="45593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>
                      <a:grayscl/>
                    </a:blip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4095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>
                      <a:grayscl/>
                    </a:blip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576.9 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ерегруз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1535" cy="4616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>
                      <a:grayscl/>
                    </a:blip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92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еделах допустимых 6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ибные напряж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57980" cy="4476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29050" cy="4476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57980" cy="4476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4475" cy="4476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допустимог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РАСЧЕТ ЦИЛИНДРИЧЕСКОЙ ПРЯМОЗУБОЙ ПЕРЕДАЧИ ВТОРОЙ СТУПЕ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на колесе, В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6755" cy="2406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>
                      <a:grayscl/>
                    </a:blip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естерни и колеса, мин</w:t>
      </w:r>
      <w:r>
        <w:rPr>
          <w:rFonts w:cs="Times New Roman" w:ascii="Times New Roman" w:hAnsi="Times New Roman"/>
          <w:position w:val="6"/>
          <w:sz w:val="28"/>
        </w:rPr>
        <w:t>-1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406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>
                      <a:grayscl/>
                    </a:blip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406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grayscl/>
                    </a:blip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аточное числ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 наклона зубьев, град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41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>
                      <a:grayscl/>
                    </a:blip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ый угол воспринемаемого смещения, град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41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лужбы передачи, час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жим работы передач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228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>
                      <a:grayscl/>
                    </a:blip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нагрузки при контактных расче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0" cy="2406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>
                      <a:grayscl/>
                    </a:blip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9290" cy="2228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>
                      <a:grayscl/>
                    </a:blip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нагрузки при изгибных расче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2406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>
                      <a:grayscl/>
                    </a:blip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эквивалентности режима при контактных расчет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41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grayscl/>
                    </a:blip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эквивалентности режима при изгибных расчета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41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>
                      <a:grayscl/>
                    </a:blip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 для шестерни </w:t>
      </w:r>
      <w:r>
        <w:rPr>
          <w:rFonts w:cs="Times New Roman" w:ascii="Times New Roman" w:hAnsi="Times New Roman"/>
          <w:b/>
          <w:sz w:val="28"/>
        </w:rPr>
        <w:t>Сталь 40Х улучшенна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 для колеса </w:t>
      </w:r>
      <w:r>
        <w:rPr>
          <w:rFonts w:cs="Times New Roman" w:ascii="Times New Roman" w:hAnsi="Times New Roman"/>
          <w:b/>
          <w:sz w:val="28"/>
        </w:rPr>
        <w:t>Сталь 40Х нормализованна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сть по Бринелю материала шестерн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сть по Бринелю материала колес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влияния твердости на конт. вынослив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В&lt;35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722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влияния твердости на изг. вынослив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В&lt;35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овое число циклов контактных испытан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762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>
                      <a:grayscl/>
                    </a:blip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овое число циклов изгибных испытан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9650" cy="2762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>
                      <a:grayscl/>
                    </a:blip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текучести материалов шестерни и колеса, 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прочности материалов шестерни и колеса, 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41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41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 ширины по межосевому расстоянию в оптимальном диапазон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0575" cy="2241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>
                      <a:grayscl/>
                    </a:blip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мое напряжение контактной выносливости с учетом срока службы и режима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5550" cy="533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79675" cy="56705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grayscl/>
                    </a:blip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41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grayscl/>
                    </a:blip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288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grayscl/>
                    </a:blip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41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5550" cy="533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28875" cy="5670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>
                      <a:grayscl/>
                    </a:blip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не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415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grayscl/>
                    </a:blip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28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>
                      <a:grayscl/>
                    </a:blip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41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ловное допускаемое напряжение контактной выносливости для прямозубой передачи -наименьшее из рассчитанны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6875" cy="2241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grayscl/>
                    </a:blip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1150" cy="2228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>
                      <a:grayscl/>
                    </a:blip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мое напряжение изгибной выносливости с учетом срока службы и режима раб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6610" cy="44259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9180" cy="52768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>
                      <a:grayscl/>
                    </a:blip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не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288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>
                      <a:grayscl/>
                    </a:blip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41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>
                      <a:grayscl/>
                    </a:blip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14600" cy="533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79675" cy="5670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>
                      <a:grayscl/>
                    </a:blip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не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2241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>
                      <a:grayscl/>
                    </a:blip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288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>
                      <a:grayscl/>
                    </a:blip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41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>
                      <a:grayscl/>
                    </a:blip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ловное допускаемое напряжение изгибной выносливости - наименьшее из рассчитанны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41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осевое расстояние в пределах вариации коэффициента ширин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41955" cy="6540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>
                      <a:grayscl/>
                    </a:blip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62375" cy="619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>
                      <a:grayscl/>
                    </a:blip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ксимальная ширина поля зацеп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7800" cy="2241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>
                      <a:grayscl/>
                    </a:blip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22288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>
                      <a:grayscl/>
                    </a:blip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уль зацеп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12520" cy="4476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>
                      <a:grayscl/>
                    </a:blip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1150" cy="4476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>
                      <a:grayscl/>
                    </a:blip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дуль зацепления согласуем со стандартны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2288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>
                      <a:grayscl/>
                    </a:blip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зубьев шестерни, не боле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4476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grayscl/>
                    </a:blip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89710" cy="4476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grayscl/>
                    </a:blip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2288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grayscl/>
                    </a:blip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исло зубьев колеса, не боле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2288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22288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>
                      <a:grayscl/>
                    </a:blip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228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>
                      <a:grayscl/>
                    </a:blip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241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288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>
                      <a:grayscl/>
                    </a:blip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суммарного и уравнительного смещения исходного конту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86050" cy="685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>
                      <a:grayscl/>
                    </a:blip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4675" cy="6692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grayscl/>
                    </a:blip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4585" cy="685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>
                      <a:grayscl/>
                    </a:blip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05735" cy="66929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>
                      <a:grayscl/>
                    </a:blip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28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288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жосевое расстояние делительно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46164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>
                      <a:grayscl/>
                    </a:blip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4476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>
                      <a:grayscl/>
                    </a:blip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елительны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406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>
                      <a:grayscl/>
                    </a:blip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1845" cy="22288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>
                      <a:grayscl/>
                    </a:blip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406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>
                      <a:grayscl/>
                    </a:blip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22288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>
                      <a:grayscl/>
                    </a:blip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ы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4925" cy="6692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>
                      <a:grayscl/>
                    </a:blip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62100" cy="66929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>
                      <a:grayscl/>
                    </a:blip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4925" cy="8953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>
                      <a:grayscl/>
                    </a:blip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300" cy="8953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>
                      <a:grayscl/>
                    </a:blip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/>
        <w:drawing>
          <wp:inline distT="0" distB="0" distL="0" distR="0">
            <wp:extent cx="3284855" cy="132969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>
                      <a:grayscl/>
                    </a:blip>
                    <a:srcRect l="5818" t="-6" r="38361" b="7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нутренние диаметры зубчатых коле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/>
        <w:drawing>
          <wp:inline distT="0" distB="0" distL="0" distR="0">
            <wp:extent cx="3451225" cy="69342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>
                      <a:grayscl/>
                    </a:blip>
                    <a:srcRect l="6097" t="28045" r="35737" b="59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щина зубьев на делительном цилиндр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/>
        <w:drawing>
          <wp:inline distT="0" distB="0" distL="0" distR="0">
            <wp:extent cx="4573905" cy="5778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>
                      <a:grayscl/>
                    </a:blip>
                    <a:srcRect l="6097" t="45367" r="16854" b="4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  <w:lang w:val="en-US"/>
        </w:rPr>
      </w:pPr>
      <w:r>
        <w:rPr>
          <w:rFonts w:cs="Times New Roman" w:ascii="Times New Roman" w:hAnsi="Times New Roman"/>
          <w:position w:val="-13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олщина зубьев при вершин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286375" cy="20866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>
                      <a:grayscl/>
                    </a:blip>
                    <a:srcRect l="7260" t="6239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ная скор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52575" cy="46164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>
                      <a:grayscl/>
                    </a:blip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47875" cy="4476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>
                      <a:grayscl/>
                    </a:blip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/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овые компоненты в зацеплен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</w:rPr>
      </w:pPr>
      <w:r>
        <w:rPr>
          <w:rFonts w:cs="Times New Roman" w:ascii="Times New Roman" w:hAnsi="Times New Roman"/>
          <w:position w:val="-3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200" cy="48069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grayscl/>
                    </a:blip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6350" cy="4476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grayscl/>
                    </a:blip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2025" cy="22288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grayscl/>
                    </a:blip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52600" cy="2228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grayscl/>
                    </a:blip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рочные расчеты контактной и изгибной вынослив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внешней динамической нагруз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288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1845" cy="22288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grayscl/>
                    </a:blip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неравномерности нагрузки по зубь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22415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41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внутренней динамич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0895" cy="22288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grayscl/>
                    </a:blip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>
                      <a:biLevel thresh="50000"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ы неравномерности нагрузки по длине зуб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835" cy="22415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>
                      <a:grayscl/>
                    </a:blip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415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 формы зуб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2406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>
                      <a:grayscl/>
                    </a:blip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2406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>
                      <a:grayscl/>
                    </a:blip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ое напряж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38500" cy="4997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>
                      <a:biLevel thresh="50000"/>
                    </a:blip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0375" cy="48133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>
                      <a:grayscl/>
                    </a:blip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190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руз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28825" cy="46164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>
                      <a:grayscl/>
                    </a:blip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5575" cy="22288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>
                      <a:grayscl/>
                    </a:blip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еделах допустимых 6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ибные напряж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6865" cy="4476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>
                      <a:grayscl/>
                    </a:blip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4476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>
                      <a:grayscl/>
                    </a:blip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6865" cy="4476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>
                      <a:grayscl/>
                    </a:blip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4476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>
                      <a:grayscl/>
                    </a:blip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допустимог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РАСЧЕТ ВХОД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риал вала Сталь 40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ел прочности материала вала, МП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415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>
                      <a:grayscl/>
                    </a:blip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, снимаемая с вала, Вт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ала, об/мин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силового взаимодействия в зацеплении зубчатых колес, 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2288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>
                      <a:grayscl/>
                    </a:blip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5950" cy="22288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>
                      <a:grayscl/>
                    </a:blip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050" cy="22288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менты от переноса осевой составляющей в зацеплении зубчатых колес к оси вращения вала, Н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1845" cy="2406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grayscl/>
                    </a:blip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лужбы вала, час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утящий момент в нагруженных сечениях вала, Н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2288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grayscl/>
                    </a:blip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я между точками приложения сил, 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мпоненты реакций в опорах вала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106420" cy="260477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grayscl/>
                    </a:blip>
                    <a:srcRect l="6975" t="-12" r="3224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332480" cy="65024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>
                      <a:grayscl/>
                    </a:blip>
                    <a:srcRect l="6097" t="-54" r="377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входного конца из условия прочности на кручение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80440" cy="49974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>
                      <a:grayscl/>
                    </a:blip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3670" cy="4997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grayscl/>
                    </a:blip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диаметр входного конц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под подшипник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49974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>
                      <a:grayscl/>
                    </a:blip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3670" cy="49974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>
                      <a:grayscl/>
                    </a:blip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Dn &gt; Dbx+3 , 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200" cy="22288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>
                      <a:grayscl/>
                    </a:blip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ибающие моменты, Н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304415" cy="8940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>
                      <a:grayscl/>
                    </a:blip>
                    <a:srcRect l="6097" t="-34" r="4708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диаметр под шестерней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</w:rPr>
      </w:pPr>
      <w:r>
        <w:rPr>
          <w:rFonts w:cs="Times New Roman" w:ascii="Times New Roman" w:hAnsi="Times New Roman"/>
          <w:position w:val="-31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3065" cy="4914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>
                      <a:grayscl/>
                    </a:blip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7630" cy="51943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>
                      <a:grayscl/>
                    </a:blip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ерню выполняем заодно с вал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счет вала на выносливость в опасных сечениях по коэффициенту безопас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219450" cy="29749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>
                      <a:grayscl/>
                    </a:blip>
                    <a:srcRect l="5818" t="-10" r="2555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ность и жесткость вала обеспечены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. РАСЧЕТ ПРОМЕЖУТОЧ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риал вала Сталь 40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ел прочности материала вала, МП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415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>
                      <a:grayscl/>
                    </a:blip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, снимаемая с вала, Вт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ала, об/мин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силового взаимодействия в зацеплении зубчатых колес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203450" cy="63563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>
                      <a:grayscl/>
                    </a:blip>
                    <a:srcRect l="7260" t="-56" r="552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менты от переноса осевой составляющей в зацеплении зубчатых колес к оси вращения вала, Н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2406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>
                      <a:grayscl/>
                    </a:blip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лужбы вала, час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утящий момент в нагруженных сечениях вала, Н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тояния между точками приложения сил, 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мпоненты реакций в опорах вала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59760" cy="17322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>
                      <a:grayscl/>
                    </a:blip>
                    <a:srcRect l="-6" t="-7" r="29059" b="53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306570" cy="202946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>
                      <a:grayscl/>
                    </a:blip>
                    <a:srcRect l="-6" t="45997" r="46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229100" cy="6502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grayscl/>
                    </a:blip>
                    <a:srcRect l="7563" t="-54" r="197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под подшипник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49974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grayscl/>
                    </a:blip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62075" cy="49974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grayscl/>
                    </a:blip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Dn &gt; Dbx+3 , 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200" cy="22288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grayscl/>
                    </a:blip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ибающие моменты, Н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65885" cy="227584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>
                      <a:grayscl/>
                    </a:blip>
                    <a:srcRect l="-6" t="-11" r="671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диаметр под колесом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1"/>
          <w:sz w:val="28"/>
        </w:rPr>
      </w:pPr>
      <w:r>
        <w:rPr>
          <w:rFonts w:cs="Times New Roman" w:ascii="Times New Roman" w:hAnsi="Times New Roman"/>
          <w:position w:val="-31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05025" cy="600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>
                      <a:grayscl/>
                    </a:blip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34310" cy="584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grayscl/>
                    </a:blip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ерню выполняем заодно с вал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счет вала на выносливость в опасных сечениях по коэффициенту безопас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ля сечения под шестерн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4104640" cy="34448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>
                      <a:grayscl/>
                    </a:blip>
                    <a:srcRect l="5818" t="-10" r="2439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сечения под колес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35300" cy="112649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>
                      <a:grayscl/>
                    </a:blip>
                    <a:srcRect l="5818" t="-29" r="360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38195" cy="20859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grayscl/>
                    </a:blip>
                    <a:srcRect l="6097" t="-14" r="2613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ность и жесткость вала обеспече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. РАСЧЕТ ВЫХОД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риал вала Сталь 4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ел прочности материала вала, МПа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415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>
                      <a:grayscl/>
                    </a:blip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, снимаемая с вала, кВ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ала, об/мин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силового взаимодействия в зацеплении зубчатых колес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8340" cy="22288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>
                      <a:grayscl/>
                    </a:blip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5950" cy="22288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>
                      <a:grayscl/>
                    </a:blip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грузка от цепной передачи, Н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288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лужбы вала, часов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288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>
                      <a:grayscl/>
                    </a:blip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утящий момент в нагруженных сечениях вала, Нм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1025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я между точками приложения сил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9290" cy="2406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>
                      <a:grayscl/>
                    </a:blip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реакций в опорах вала, 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282440" cy="45148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>
                      <a:grayscl/>
                    </a:blip>
                    <a:srcRect l="7260" t="-8" r="1918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входного конца из условия прочности на кручение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80440" cy="49974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>
                      <a:grayscl/>
                    </a:blip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3670" cy="4997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>
                      <a:grayscl/>
                    </a:blip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диаметр входного конц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под подшипником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49974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>
                      <a:grayscl/>
                    </a:blip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3670" cy="49974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>
                      <a:grayscl/>
                    </a:blip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200" cy="22288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>
                      <a:grayscl/>
                    </a:blip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ибающие моменты, Н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949960" cy="205232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>
                      <a:grayscl/>
                    </a:blip>
                    <a:srcRect l="7260" t="11820" r="7644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под колесом, м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13585" cy="54483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grayscl/>
                    </a:blip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92070" cy="47244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grayscl/>
                    </a:blip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3715" cy="22288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grayscl/>
                    </a:blip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счет вала на выносливость в опасных сечениях по коэффициенту безопас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 сечении под колес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8620" cy="235521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grayscl/>
                    </a:blip>
                    <a:srcRect l="5818" t="-10" r="2266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 сечении под подшипник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560320" cy="261175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>
                      <a:grayscl/>
                    </a:blip>
                    <a:srcRect l="4636" t="-10" r="3196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ность и жесткость вала обеспече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ВЫБОР И РАСЧЕТ ПОДШИПНИК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о назначаем подшипники для опор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опор вход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740" cy="22288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grayscl/>
                    </a:blip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050" cy="22288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2288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grayscl/>
                    </a:blip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0660" cy="533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>
                      <a:grayscl/>
                    </a:blip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аем подшипники роликовые конические однорядные </w:t>
      </w:r>
      <w:r>
        <w:rPr>
          <w:rFonts w:cs="Times New Roman" w:ascii="Times New Roman" w:hAnsi="Times New Roman"/>
          <w:b/>
          <w:sz w:val="28"/>
        </w:rPr>
        <w:t>7205 ГОСТ 333-79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288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288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>
                      <a:grayscl/>
                    </a:blip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22288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>
                      <a:grayscl/>
                    </a:blip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039235" cy="73850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>
                      <a:grayscl/>
                    </a:blip>
                    <a:srcRect l="7260" t="-49" r="2469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ы радиальной и осевой нагруз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890905" cy="11804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>
                      <a:grayscl/>
                    </a:blip>
                    <a:srcRect l="5800" t="-30" r="785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теоретический срок службы в час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ходного вал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ин</w:t>
      </w:r>
      <w:r>
        <w:rPr>
          <w:rFonts w:cs="Times New Roman" w:ascii="Times New Roman" w:hAnsi="Times New Roman"/>
          <w:position w:val="6"/>
          <w:sz w:val="28"/>
        </w:rPr>
        <w:t>-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12620" cy="40830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87750" cy="4286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>
                      <a:grayscl/>
                    </a:blip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30734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>
                      <a:grayscl/>
                    </a:blip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7825" cy="30734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>
                      <a:grayscl/>
                    </a:blip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1115" cy="22288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>
                      <a:grayscl/>
                    </a:blip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5550" cy="22288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>
                      <a:grayscl/>
                    </a:blip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ы радиальной и осевой нагруз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4476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>
                      <a:grayscl/>
                    </a:blip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й срок службы в час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05050" cy="49974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48125" cy="49974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>
                      <a:grayscl/>
                    </a:blip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службы вала 4000 часов. Долговечность подшипников вала обеспече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ля опор промежуточ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609725" cy="2374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>
                      <a:grayscl/>
                    </a:blip>
                    <a:srcRect l="-6" t="-13" r="677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аем подшипники роликовые конические однорядные </w:t>
      </w:r>
      <w:r>
        <w:rPr>
          <w:rFonts w:cs="Times New Roman" w:ascii="Times New Roman" w:hAnsi="Times New Roman"/>
          <w:b/>
          <w:sz w:val="28"/>
        </w:rPr>
        <w:t>7207 ГОСТ 333-79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288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288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grayscl/>
                    </a:blip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0075" cy="22288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grayscl/>
                    </a:blip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5850" cy="3073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grayscl/>
                    </a:blip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1810" cy="30734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grayscl/>
                    </a:blip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22288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14600" cy="22288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ы радиальной и осевой нагруз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0"/>
          <w:sz w:val="28"/>
        </w:rPr>
      </w:pPr>
      <w:r>
        <w:rPr>
          <w:rFonts w:cs="Times New Roman" w:ascii="Times New Roman" w:hAnsi="Times New Roman"/>
          <w:b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7250" cy="4476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grayscl/>
                    </a:blip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8175" cy="22288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теоретический срок службы в час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ыходного вал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7055" cy="22288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grayscl/>
                    </a:blip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ин</w:t>
      </w:r>
      <w:r>
        <w:rPr>
          <w:rFonts w:cs="Times New Roman" w:ascii="Times New Roman" w:hAnsi="Times New Roman"/>
          <w:position w:val="6"/>
          <w:sz w:val="28"/>
        </w:rPr>
        <w:t>-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05050" cy="49974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0515" cy="49974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>
                      <a:grayscl/>
                    </a:blip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30734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>
                      <a:grayscl/>
                    </a:blip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55750" cy="30734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>
                      <a:grayscl/>
                    </a:blip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22288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62200" cy="22288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>
                      <a:grayscl/>
                    </a:blip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й срок службы в час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05050" cy="49974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48125" cy="49974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>
                      <a:grayscl/>
                    </a:blip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службы вала 4000 часов. Долговечность подшипников вала обеспече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ля опор выходного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2288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>
                      <a:grayscl/>
                    </a:blip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050" cy="22288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>
                      <a:grayscl/>
                    </a:blip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5330" cy="22288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0410" cy="22288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>
                      <a:grayscl/>
                    </a:blip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аем подшипники шариковые радиальные однорядные </w:t>
      </w:r>
      <w:r>
        <w:rPr>
          <w:rFonts w:cs="Times New Roman" w:ascii="Times New Roman" w:hAnsi="Times New Roman"/>
          <w:b/>
          <w:sz w:val="28"/>
        </w:rPr>
        <w:t>209 ГОСТ 333-7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2288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>
                      <a:grayscl/>
                    </a:blip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22288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>
                      <a:grayscl/>
                    </a:blip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5850" cy="30734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>
                      <a:grayscl/>
                    </a:blip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24025" cy="30734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>
                      <a:grayscl/>
                    </a:blip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ы радиальной и осевой нагруз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200" cy="4476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>
                      <a:grayscl/>
                    </a:blip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2288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>
                      <a:grayscl/>
                    </a:blip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675" cy="22288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grayscl/>
                    </a:blip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теоретический срок службы в час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ота вращения входного вал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1975" cy="21907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ин</w:t>
      </w:r>
      <w:r>
        <w:rPr>
          <w:rFonts w:cs="Times New Roman" w:ascii="Times New Roman" w:hAnsi="Times New Roman"/>
          <w:position w:val="6"/>
          <w:sz w:val="28"/>
        </w:rPr>
        <w:t>-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9950" cy="49974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grayscl/>
                    </a:blip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5150" cy="49974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grayscl/>
                    </a:blip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 радиальные и осевые составляющие для опоры 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10"/>
          <w:sz w:val="28"/>
        </w:rPr>
      </w:pPr>
      <w:r>
        <w:rPr>
          <w:rFonts w:cs="Times New Roman" w:ascii="Times New Roman" w:hAnsi="Times New Roman"/>
          <w:b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3470" cy="30734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>
                      <a:grayscl/>
                    </a:blip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1810" cy="30734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>
                      <a:grayscl/>
                    </a:blip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й срок службы в час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9950" cy="49974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>
                      <a:grayscl/>
                    </a:blip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5150" cy="49974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>
                      <a:grayscl/>
                    </a:blip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службы вала 4000 часов. Долговечность подшипников вала обеспече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9. РАСЧЕТ ЭЛЕМЕНТОВ КОРПУСА РЕДУК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аксимальное межосевое расстоя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288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grayscl/>
                    </a:blip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лщина стенок корпус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015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>
                      <a:grayscl/>
                    </a:blip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8580" cy="22288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>
                      <a:grayscl/>
                    </a:blip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5785" cy="22415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>
                      <a:grayscl/>
                    </a:blip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лщина стенок крышки корпуса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5255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>
                      <a:grayscl/>
                    </a:blip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8750" cy="22288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>
                      <a:grayscl/>
                    </a:blip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5785" cy="22415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>
                      <a:grayscl/>
                    </a:blip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 Толщина фланца корпу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42975" cy="22415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>
                      <a:grayscl/>
                    </a:blip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22288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>
                      <a:grayscl/>
                    </a:blip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лщина фланца крышки корпу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3945" cy="2241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>
                      <a:grayscl/>
                    </a:blip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22288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>
                      <a:grayscl/>
                    </a:blip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метр фундаментных бол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62075" cy="22288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>
                      <a:grayscl/>
                    </a:blip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1150" cy="22288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>
                      <a:grayscl/>
                    </a:blip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имаем болты М1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ирина нижнего пояса основания корпу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22288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>
                      <a:grayscl/>
                    </a:blip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28700" cy="22288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>
                      <a:grayscl/>
                    </a:blip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3250" cy="22288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>
                      <a:grayscl/>
                    </a:blip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0. РАСЧЕТ ШПОНОЧНЫХ СОЕДИН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ходной ва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даваемый момен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9125" cy="22288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>
                      <a:grayscl/>
                    </a:blip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*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метр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300" cy="21907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ускаемое напряжение при смяти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415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ая дл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ир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0210" cy="22288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>
                      <a:grayscl/>
                    </a:blip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от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2288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убина паза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406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grayscl/>
                    </a:blip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 ведется на смятие боковых граней, выступающих из в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</w:rPr>
      </w:pPr>
      <w:r>
        <w:rPr>
          <w:rFonts w:cs="Times New Roman" w:ascii="Times New Roman" w:hAnsi="Times New Roman"/>
          <w:position w:val="-3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1355" cy="46164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grayscl/>
                    </a:blip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1750" cy="4476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grayscl/>
                    </a:blip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допускаемого напряжения при смятии. Прочность шпонки обеспече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межуточный ва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даваемый момен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*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метр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sz w:val="28"/>
        </w:rPr>
        <w:t>Допускаемое напряжение при смяти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415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ая дл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ир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от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2288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убина паза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9260" cy="2406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>
                      <a:grayscl/>
                    </a:blip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</w:rPr>
      </w:pPr>
      <w:r>
        <w:rPr>
          <w:rFonts w:cs="Times New Roman" w:ascii="Times New Roman" w:hAnsi="Times New Roman"/>
          <w:position w:val="-3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1355" cy="46164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>
                      <a:grayscl/>
                    </a:blip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3650" cy="4476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>
                      <a:grayscl/>
                    </a:blip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допускаемого напряжения при смятии. Прочность шпонки обеспече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ыходной ва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д колес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даваемый момен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740" cy="22288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>
                      <a:grayscl/>
                    </a:blip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*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аметр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ускаемое напряжение при смяти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22415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>
                      <a:grayscl/>
                    </a:blip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ая дл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>
                      <a:grayscl/>
                    </a:blip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ирин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745" cy="22288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>
                      <a:grayscl/>
                    </a:blip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ота шпонки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575" cy="22288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убина паза вал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6735" cy="2406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>
                      <a:grayscl/>
                    </a:blip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1355" cy="46164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>
                      <a:grayscl/>
                    </a:blip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4150" cy="4476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>
                      <a:grayscl/>
                    </a:blip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П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допускаемого напряжения при смятии. Прочность шпонки обеспече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ВЫБОР СОРТА МАС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мазывание зубчатых зацеплений производится окунанием зубчатых колес в масло, заливаемое внутрь корпуса редуктора до уровня, обеспечивающего погружение колеса примерно на 10 мм. Объем масляной ванны определяется из расчета 0.4 ... 0.8 л на 1 кВт передаваемой мощ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3925" cy="22288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>
                      <a:grayscl/>
                    </a:blip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1525" cy="22288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>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контактных напряжений н &lt; 600 Мпа и скорости v &lt; 5 м/c рекомендуемое масло И-Г-А-46 ГОСТ 17479.4-87 с кинематической вязкостью 41...51 с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 ЭКОНОМИЧЕСКАЯ ОЦЕНКА РЕДУК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ий объем редуктора определяем по сборочному чертеж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9255" cy="22288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>
                      <a:grayscl/>
                    </a:blip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3925" cy="22288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>
                      <a:grayscl/>
                    </a:blip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щающий момент на выходе редукт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3"/>
          <w:sz w:val="28"/>
        </w:rPr>
      </w:pPr>
      <w:r>
        <w:rPr>
          <w:rFonts w:cs="Times New Roman" w:ascii="Times New Roman" w:hAnsi="Times New Roman"/>
          <w:position w:val="-1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2475" cy="2406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>
                      <a:grayscl/>
                    </a:blip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внутреннего объема к вращающему моменту на выходе: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3"/>
          <w:sz w:val="28"/>
        </w:rPr>
      </w:pPr>
      <w:r>
        <w:rPr>
          <w:rFonts w:cs="Times New Roman" w:ascii="Times New Roman" w:hAnsi="Times New Roman"/>
          <w:position w:val="-3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04850" cy="46164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>
                      <a:grayscl/>
                    </a:blip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8750" cy="44767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>
                      <a:grayscl/>
                    </a:blip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ило С.С., Шинкевич А.Н. и др. Кинематика и энергетика приводной станции.-Мн. Ротапринт БГАТУ, ЛП №42, 2000. 13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ило С.С., Шинкевич А.Н. и др. Расчет передач с гибкой связью. -Мн. Ротапринт БГАТУ, ЛП №2, 2000. 28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ило С.С., Шинкевич А.Н. и др. Расчет редукторных передач. -Мн. Ротапринт БГАТУ, ЛП №42, 2000. 62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ило С.С., Шинкевич А.Н. и др. Расчет редукторных валов. -Мн. Ротапринт БГАТУ, ЛП №342, 2001. 39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</w:rPr>
        <w:t>Шейнблинт А.Е. Курсовое проектирование деталей машин. –М.: Высшая школа, 1991. 432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6237" w:leader="none"/>
      </w:tabs>
      <w:jc w:val="center"/>
      <w:outlineLvl w:val="6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5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7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4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5.wmf"/><Relationship Id="rId73" Type="http://schemas.openxmlformats.org/officeDocument/2006/relationships/image" Target="media/image65.wmf"/><Relationship Id="rId74" Type="http://schemas.openxmlformats.org/officeDocument/2006/relationships/image" Target="media/image65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5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5.wmf"/><Relationship Id="rId120" Type="http://schemas.openxmlformats.org/officeDocument/2006/relationships/image" Target="media/image107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7.wmf"/><Relationship Id="rId124" Type="http://schemas.openxmlformats.org/officeDocument/2006/relationships/image" Target="media/image109.wmf"/><Relationship Id="rId125" Type="http://schemas.openxmlformats.org/officeDocument/2006/relationships/image" Target="media/image107.wmf"/><Relationship Id="rId126" Type="http://schemas.openxmlformats.org/officeDocument/2006/relationships/image" Target="media/image107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39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3.wmf"/><Relationship Id="rId143" Type="http://schemas.openxmlformats.org/officeDocument/2006/relationships/image" Target="media/image123.wmf"/><Relationship Id="rId144" Type="http://schemas.openxmlformats.org/officeDocument/2006/relationships/image" Target="media/image123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4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5.wmf"/><Relationship Id="rId151" Type="http://schemas.openxmlformats.org/officeDocument/2006/relationships/image" Target="media/image125.wmf"/><Relationship Id="rId152" Type="http://schemas.openxmlformats.org/officeDocument/2006/relationships/image" Target="media/image125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50.wmf"/><Relationship Id="rId179" Type="http://schemas.openxmlformats.org/officeDocument/2006/relationships/image" Target="media/image151.wmf"/><Relationship Id="rId180" Type="http://schemas.openxmlformats.org/officeDocument/2006/relationships/image" Target="media/image152.wmf"/><Relationship Id="rId181" Type="http://schemas.openxmlformats.org/officeDocument/2006/relationships/image" Target="media/image153.wmf"/><Relationship Id="rId182" Type="http://schemas.openxmlformats.org/officeDocument/2006/relationships/image" Target="media/image5.wmf"/><Relationship Id="rId183" Type="http://schemas.openxmlformats.org/officeDocument/2006/relationships/image" Target="media/image87.wmf"/><Relationship Id="rId184" Type="http://schemas.openxmlformats.org/officeDocument/2006/relationships/image" Target="media/image88.wmf"/><Relationship Id="rId185" Type="http://schemas.openxmlformats.org/officeDocument/2006/relationships/image" Target="media/image89.wmf"/><Relationship Id="rId186" Type="http://schemas.openxmlformats.org/officeDocument/2006/relationships/image" Target="media/image90.wmf"/><Relationship Id="rId187" Type="http://schemas.openxmlformats.org/officeDocument/2006/relationships/image" Target="media/image91.wmf"/><Relationship Id="rId188" Type="http://schemas.openxmlformats.org/officeDocument/2006/relationships/image" Target="media/image92.wmf"/><Relationship Id="rId189" Type="http://schemas.openxmlformats.org/officeDocument/2006/relationships/image" Target="media/image93.wmf"/><Relationship Id="rId190" Type="http://schemas.openxmlformats.org/officeDocument/2006/relationships/image" Target="media/image94.wmf"/><Relationship Id="rId191" Type="http://schemas.openxmlformats.org/officeDocument/2006/relationships/image" Target="media/image95.wmf"/><Relationship Id="rId192" Type="http://schemas.openxmlformats.org/officeDocument/2006/relationships/image" Target="media/image96.wmf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image" Target="media/image99.wmf"/><Relationship Id="rId196" Type="http://schemas.openxmlformats.org/officeDocument/2006/relationships/image" Target="media/image100.wmf"/><Relationship Id="rId197" Type="http://schemas.openxmlformats.org/officeDocument/2006/relationships/image" Target="media/image101.wmf"/><Relationship Id="rId198" Type="http://schemas.openxmlformats.org/officeDocument/2006/relationships/image" Target="media/image102.wmf"/><Relationship Id="rId199" Type="http://schemas.openxmlformats.org/officeDocument/2006/relationships/image" Target="media/image103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6.wmf"/><Relationship Id="rId203" Type="http://schemas.openxmlformats.org/officeDocument/2006/relationships/image" Target="media/image157.wmf"/><Relationship Id="rId204" Type="http://schemas.openxmlformats.org/officeDocument/2006/relationships/image" Target="media/image158.wmf"/><Relationship Id="rId205" Type="http://schemas.openxmlformats.org/officeDocument/2006/relationships/image" Target="media/image159.wmf"/><Relationship Id="rId206" Type="http://schemas.openxmlformats.org/officeDocument/2006/relationships/image" Target="media/image160.wmf"/><Relationship Id="rId207" Type="http://schemas.openxmlformats.org/officeDocument/2006/relationships/image" Target="media/image161.wmf"/><Relationship Id="rId208" Type="http://schemas.openxmlformats.org/officeDocument/2006/relationships/image" Target="media/image162.wmf"/><Relationship Id="rId209" Type="http://schemas.openxmlformats.org/officeDocument/2006/relationships/image" Target="media/image163.wmf"/><Relationship Id="rId210" Type="http://schemas.openxmlformats.org/officeDocument/2006/relationships/image" Target="media/image164.wmf"/><Relationship Id="rId211" Type="http://schemas.openxmlformats.org/officeDocument/2006/relationships/image" Target="media/image165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70.wmf"/><Relationship Id="rId217" Type="http://schemas.openxmlformats.org/officeDocument/2006/relationships/image" Target="media/image108.wmf"/><Relationship Id="rId218" Type="http://schemas.openxmlformats.org/officeDocument/2006/relationships/image" Target="media/image171.wmf"/><Relationship Id="rId219" Type="http://schemas.openxmlformats.org/officeDocument/2006/relationships/image" Target="media/image172.wmf"/><Relationship Id="rId220" Type="http://schemas.openxmlformats.org/officeDocument/2006/relationships/image" Target="media/image173.wmf"/><Relationship Id="rId221" Type="http://schemas.openxmlformats.org/officeDocument/2006/relationships/image" Target="media/image174.wmf"/><Relationship Id="rId222" Type="http://schemas.openxmlformats.org/officeDocument/2006/relationships/image" Target="media/image109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7.wmf"/><Relationship Id="rId226" Type="http://schemas.openxmlformats.org/officeDocument/2006/relationships/image" Target="media/image178.wmf"/><Relationship Id="rId227" Type="http://schemas.openxmlformats.org/officeDocument/2006/relationships/image" Target="media/image111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18.wmf"/><Relationship Id="rId236" Type="http://schemas.openxmlformats.org/officeDocument/2006/relationships/image" Target="media/image186.wmf"/><Relationship Id="rId237" Type="http://schemas.openxmlformats.org/officeDocument/2006/relationships/image" Target="media/image187.wmf"/><Relationship Id="rId238" Type="http://schemas.openxmlformats.org/officeDocument/2006/relationships/image" Target="media/image121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93.wmf"/><Relationship Id="rId245" Type="http://schemas.openxmlformats.org/officeDocument/2006/relationships/image" Target="media/image194.wmf"/><Relationship Id="rId246" Type="http://schemas.openxmlformats.org/officeDocument/2006/relationships/image" Target="media/image195.wmf"/><Relationship Id="rId247" Type="http://schemas.openxmlformats.org/officeDocument/2006/relationships/image" Target="media/image196.wmf"/><Relationship Id="rId248" Type="http://schemas.openxmlformats.org/officeDocument/2006/relationships/image" Target="media/image197.wmf"/><Relationship Id="rId249" Type="http://schemas.openxmlformats.org/officeDocument/2006/relationships/image" Target="media/image198.wmf"/><Relationship Id="rId250" Type="http://schemas.openxmlformats.org/officeDocument/2006/relationships/image" Target="media/image199.wmf"/><Relationship Id="rId251" Type="http://schemas.openxmlformats.org/officeDocument/2006/relationships/image" Target="media/image200.wmf"/><Relationship Id="rId252" Type="http://schemas.openxmlformats.org/officeDocument/2006/relationships/image" Target="media/image201.wmf"/><Relationship Id="rId253" Type="http://schemas.openxmlformats.org/officeDocument/2006/relationships/image" Target="media/image202.wmf"/><Relationship Id="rId254" Type="http://schemas.openxmlformats.org/officeDocument/2006/relationships/image" Target="media/image203.wmf"/><Relationship Id="rId255" Type="http://schemas.openxmlformats.org/officeDocument/2006/relationships/image" Target="media/image204.wmf"/><Relationship Id="rId256" Type="http://schemas.openxmlformats.org/officeDocument/2006/relationships/image" Target="media/image205.wmf"/><Relationship Id="rId257" Type="http://schemas.openxmlformats.org/officeDocument/2006/relationships/image" Target="media/image205.wmf"/><Relationship Id="rId258" Type="http://schemas.openxmlformats.org/officeDocument/2006/relationships/image" Target="media/image205.wmf"/><Relationship Id="rId259" Type="http://schemas.openxmlformats.org/officeDocument/2006/relationships/image" Target="media/image205.wmf"/><Relationship Id="rId260" Type="http://schemas.openxmlformats.org/officeDocument/2006/relationships/image" Target="media/image206.wmf"/><Relationship Id="rId261" Type="http://schemas.openxmlformats.org/officeDocument/2006/relationships/image" Target="media/image207.wmf"/><Relationship Id="rId262" Type="http://schemas.openxmlformats.org/officeDocument/2006/relationships/image" Target="media/image208.wmf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1.wmf"/><Relationship Id="rId266" Type="http://schemas.openxmlformats.org/officeDocument/2006/relationships/image" Target="media/image212.wmf"/><Relationship Id="rId267" Type="http://schemas.openxmlformats.org/officeDocument/2006/relationships/image" Target="media/image126.wmf"/><Relationship Id="rId268" Type="http://schemas.openxmlformats.org/officeDocument/2006/relationships/image" Target="media/image127.wmf"/><Relationship Id="rId269" Type="http://schemas.openxmlformats.org/officeDocument/2006/relationships/image" Target="media/image128.wmf"/><Relationship Id="rId270" Type="http://schemas.openxmlformats.org/officeDocument/2006/relationships/image" Target="media/image129.wmf"/><Relationship Id="rId271" Type="http://schemas.openxmlformats.org/officeDocument/2006/relationships/image" Target="media/image213.wmf"/><Relationship Id="rId272" Type="http://schemas.openxmlformats.org/officeDocument/2006/relationships/image" Target="media/image214.wmf"/><Relationship Id="rId273" Type="http://schemas.openxmlformats.org/officeDocument/2006/relationships/image" Target="media/image132.wmf"/><Relationship Id="rId274" Type="http://schemas.openxmlformats.org/officeDocument/2006/relationships/image" Target="media/image133.wmf"/><Relationship Id="rId275" Type="http://schemas.openxmlformats.org/officeDocument/2006/relationships/image" Target="media/image215.wmf"/><Relationship Id="rId276" Type="http://schemas.openxmlformats.org/officeDocument/2006/relationships/image" Target="media/image216.wmf"/><Relationship Id="rId277" Type="http://schemas.openxmlformats.org/officeDocument/2006/relationships/image" Target="media/image217.wmf"/><Relationship Id="rId278" Type="http://schemas.openxmlformats.org/officeDocument/2006/relationships/image" Target="media/image218.wmf"/><Relationship Id="rId279" Type="http://schemas.openxmlformats.org/officeDocument/2006/relationships/image" Target="media/image219.wmf"/><Relationship Id="rId280" Type="http://schemas.openxmlformats.org/officeDocument/2006/relationships/image" Target="media/image220.wmf"/><Relationship Id="rId281" Type="http://schemas.openxmlformats.org/officeDocument/2006/relationships/image" Target="media/image143.wmf"/><Relationship Id="rId282" Type="http://schemas.openxmlformats.org/officeDocument/2006/relationships/image" Target="media/image221.wmf"/><Relationship Id="rId283" Type="http://schemas.openxmlformats.org/officeDocument/2006/relationships/image" Target="media/image222.wmf"/><Relationship Id="rId284" Type="http://schemas.openxmlformats.org/officeDocument/2006/relationships/image" Target="media/image223.wmf"/><Relationship Id="rId285" Type="http://schemas.openxmlformats.org/officeDocument/2006/relationships/image" Target="media/image224.wmf"/><Relationship Id="rId286" Type="http://schemas.openxmlformats.org/officeDocument/2006/relationships/image" Target="media/image225.wmf"/><Relationship Id="rId287" Type="http://schemas.openxmlformats.org/officeDocument/2006/relationships/image" Target="media/image226.wmf"/><Relationship Id="rId288" Type="http://schemas.openxmlformats.org/officeDocument/2006/relationships/image" Target="media/image227.wmf"/><Relationship Id="rId289" Type="http://schemas.openxmlformats.org/officeDocument/2006/relationships/image" Target="media/image228.wmf"/><Relationship Id="rId290" Type="http://schemas.openxmlformats.org/officeDocument/2006/relationships/image" Target="media/image229.wmf"/><Relationship Id="rId291" Type="http://schemas.openxmlformats.org/officeDocument/2006/relationships/image" Target="media/image230.wmf"/><Relationship Id="rId292" Type="http://schemas.openxmlformats.org/officeDocument/2006/relationships/image" Target="media/image231.wmf"/><Relationship Id="rId293" Type="http://schemas.openxmlformats.org/officeDocument/2006/relationships/image" Target="media/image5.wmf"/><Relationship Id="rId294" Type="http://schemas.openxmlformats.org/officeDocument/2006/relationships/image" Target="media/image232.wmf"/><Relationship Id="rId295" Type="http://schemas.openxmlformats.org/officeDocument/2006/relationships/image" Target="media/image233.wmf"/><Relationship Id="rId296" Type="http://schemas.openxmlformats.org/officeDocument/2006/relationships/image" Target="media/image234.wmf"/><Relationship Id="rId297" Type="http://schemas.openxmlformats.org/officeDocument/2006/relationships/image" Target="media/image235.wmf"/><Relationship Id="rId298" Type="http://schemas.openxmlformats.org/officeDocument/2006/relationships/image" Target="media/image236.wmf"/><Relationship Id="rId299" Type="http://schemas.openxmlformats.org/officeDocument/2006/relationships/image" Target="media/image237.wmf"/><Relationship Id="rId300" Type="http://schemas.openxmlformats.org/officeDocument/2006/relationships/image" Target="media/image238.wmf"/><Relationship Id="rId301" Type="http://schemas.openxmlformats.org/officeDocument/2006/relationships/image" Target="media/image239.wmf"/><Relationship Id="rId302" Type="http://schemas.openxmlformats.org/officeDocument/2006/relationships/image" Target="media/image240.wmf"/><Relationship Id="rId303" Type="http://schemas.openxmlformats.org/officeDocument/2006/relationships/image" Target="media/image241.wmf"/><Relationship Id="rId304" Type="http://schemas.openxmlformats.org/officeDocument/2006/relationships/image" Target="media/image242.wmf"/><Relationship Id="rId305" Type="http://schemas.openxmlformats.org/officeDocument/2006/relationships/image" Target="media/image243.wmf"/><Relationship Id="rId306" Type="http://schemas.openxmlformats.org/officeDocument/2006/relationships/image" Target="media/image244.wmf"/><Relationship Id="rId307" Type="http://schemas.openxmlformats.org/officeDocument/2006/relationships/image" Target="media/image245.wmf"/><Relationship Id="rId308" Type="http://schemas.openxmlformats.org/officeDocument/2006/relationships/image" Target="media/image246.wmf"/><Relationship Id="rId309" Type="http://schemas.openxmlformats.org/officeDocument/2006/relationships/image" Target="media/image247.wmf"/><Relationship Id="rId310" Type="http://schemas.openxmlformats.org/officeDocument/2006/relationships/image" Target="media/image225.wmf"/><Relationship Id="rId311" Type="http://schemas.openxmlformats.org/officeDocument/2006/relationships/image" Target="media/image248.wmf"/><Relationship Id="rId312" Type="http://schemas.openxmlformats.org/officeDocument/2006/relationships/image" Target="media/image249.wmf"/><Relationship Id="rId313" Type="http://schemas.openxmlformats.org/officeDocument/2006/relationships/image" Target="media/image250.wmf"/><Relationship Id="rId314" Type="http://schemas.openxmlformats.org/officeDocument/2006/relationships/image" Target="media/image251.wmf"/><Relationship Id="rId315" Type="http://schemas.openxmlformats.org/officeDocument/2006/relationships/image" Target="media/image5.wmf"/><Relationship Id="rId316" Type="http://schemas.openxmlformats.org/officeDocument/2006/relationships/image" Target="media/image252.wmf"/><Relationship Id="rId317" Type="http://schemas.openxmlformats.org/officeDocument/2006/relationships/image" Target="media/image253.wmf"/><Relationship Id="rId318" Type="http://schemas.openxmlformats.org/officeDocument/2006/relationships/image" Target="media/image254.wmf"/><Relationship Id="rId319" Type="http://schemas.openxmlformats.org/officeDocument/2006/relationships/image" Target="media/image255.wmf"/><Relationship Id="rId320" Type="http://schemas.openxmlformats.org/officeDocument/2006/relationships/image" Target="media/image256.wmf"/><Relationship Id="rId321" Type="http://schemas.openxmlformats.org/officeDocument/2006/relationships/image" Target="media/image256.wmf"/><Relationship Id="rId322" Type="http://schemas.openxmlformats.org/officeDocument/2006/relationships/image" Target="media/image257.wmf"/><Relationship Id="rId323" Type="http://schemas.openxmlformats.org/officeDocument/2006/relationships/image" Target="media/image241.wmf"/><Relationship Id="rId324" Type="http://schemas.openxmlformats.org/officeDocument/2006/relationships/image" Target="media/image258.wmf"/><Relationship Id="rId325" Type="http://schemas.openxmlformats.org/officeDocument/2006/relationships/image" Target="media/image259.wmf"/><Relationship Id="rId326" Type="http://schemas.openxmlformats.org/officeDocument/2006/relationships/image" Target="media/image260.wmf"/><Relationship Id="rId327" Type="http://schemas.openxmlformats.org/officeDocument/2006/relationships/image" Target="media/image261.wmf"/><Relationship Id="rId328" Type="http://schemas.openxmlformats.org/officeDocument/2006/relationships/image" Target="media/image262.wmf"/><Relationship Id="rId329" Type="http://schemas.openxmlformats.org/officeDocument/2006/relationships/image" Target="media/image263.wmf"/><Relationship Id="rId330" Type="http://schemas.openxmlformats.org/officeDocument/2006/relationships/image" Target="media/image264.wmf"/><Relationship Id="rId331" Type="http://schemas.openxmlformats.org/officeDocument/2006/relationships/image" Target="media/image265.wmf"/><Relationship Id="rId332" Type="http://schemas.openxmlformats.org/officeDocument/2006/relationships/image" Target="media/image266.wmf"/><Relationship Id="rId333" Type="http://schemas.openxmlformats.org/officeDocument/2006/relationships/image" Target="media/image267.wmf"/><Relationship Id="rId334" Type="http://schemas.openxmlformats.org/officeDocument/2006/relationships/image" Target="media/image268.wmf"/><Relationship Id="rId335" Type="http://schemas.openxmlformats.org/officeDocument/2006/relationships/image" Target="media/image269.wmf"/><Relationship Id="rId336" Type="http://schemas.openxmlformats.org/officeDocument/2006/relationships/image" Target="media/image270.wmf"/><Relationship Id="rId337" Type="http://schemas.openxmlformats.org/officeDocument/2006/relationships/image" Target="media/image212.wmf"/><Relationship Id="rId338" Type="http://schemas.openxmlformats.org/officeDocument/2006/relationships/image" Target="media/image271.wmf"/><Relationship Id="rId339" Type="http://schemas.openxmlformats.org/officeDocument/2006/relationships/image" Target="media/image5.wmf"/><Relationship Id="rId340" Type="http://schemas.openxmlformats.org/officeDocument/2006/relationships/image" Target="media/image272.wmf"/><Relationship Id="rId341" Type="http://schemas.openxmlformats.org/officeDocument/2006/relationships/image" Target="media/image273.wmf"/><Relationship Id="rId342" Type="http://schemas.openxmlformats.org/officeDocument/2006/relationships/image" Target="media/image274.wmf"/><Relationship Id="rId343" Type="http://schemas.openxmlformats.org/officeDocument/2006/relationships/image" Target="media/image275.wmf"/><Relationship Id="rId344" Type="http://schemas.openxmlformats.org/officeDocument/2006/relationships/image" Target="media/image276.wmf"/><Relationship Id="rId345" Type="http://schemas.openxmlformats.org/officeDocument/2006/relationships/image" Target="media/image277.wmf"/><Relationship Id="rId346" Type="http://schemas.openxmlformats.org/officeDocument/2006/relationships/image" Target="media/image278.wmf"/><Relationship Id="rId347" Type="http://schemas.openxmlformats.org/officeDocument/2006/relationships/image" Target="media/image279.wmf"/><Relationship Id="rId348" Type="http://schemas.openxmlformats.org/officeDocument/2006/relationships/image" Target="media/image280.wmf"/><Relationship Id="rId349" Type="http://schemas.openxmlformats.org/officeDocument/2006/relationships/image" Target="media/image281.wmf"/><Relationship Id="rId350" Type="http://schemas.openxmlformats.org/officeDocument/2006/relationships/image" Target="media/image282.wmf"/><Relationship Id="rId351" Type="http://schemas.openxmlformats.org/officeDocument/2006/relationships/image" Target="media/image283.wmf"/><Relationship Id="rId352" Type="http://schemas.openxmlformats.org/officeDocument/2006/relationships/image" Target="media/image284.wmf"/><Relationship Id="rId353" Type="http://schemas.openxmlformats.org/officeDocument/2006/relationships/image" Target="media/image285.wmf"/><Relationship Id="rId354" Type="http://schemas.openxmlformats.org/officeDocument/2006/relationships/image" Target="media/image286.wmf"/><Relationship Id="rId355" Type="http://schemas.openxmlformats.org/officeDocument/2006/relationships/image" Target="media/image287.wmf"/><Relationship Id="rId356" Type="http://schemas.openxmlformats.org/officeDocument/2006/relationships/image" Target="media/image288.wmf"/><Relationship Id="rId357" Type="http://schemas.openxmlformats.org/officeDocument/2006/relationships/image" Target="media/image289.wmf"/><Relationship Id="rId358" Type="http://schemas.openxmlformats.org/officeDocument/2006/relationships/image" Target="media/image290.wmf"/><Relationship Id="rId359" Type="http://schemas.openxmlformats.org/officeDocument/2006/relationships/image" Target="media/image291.wmf"/><Relationship Id="rId360" Type="http://schemas.openxmlformats.org/officeDocument/2006/relationships/image" Target="media/image292.wmf"/><Relationship Id="rId361" Type="http://schemas.openxmlformats.org/officeDocument/2006/relationships/image" Target="media/image293.wmf"/><Relationship Id="rId362" Type="http://schemas.openxmlformats.org/officeDocument/2006/relationships/image" Target="media/image294.wmf"/><Relationship Id="rId363" Type="http://schemas.openxmlformats.org/officeDocument/2006/relationships/image" Target="media/image295.wmf"/><Relationship Id="rId364" Type="http://schemas.openxmlformats.org/officeDocument/2006/relationships/image" Target="media/image296.wmf"/><Relationship Id="rId365" Type="http://schemas.openxmlformats.org/officeDocument/2006/relationships/image" Target="media/image297.wmf"/><Relationship Id="rId366" Type="http://schemas.openxmlformats.org/officeDocument/2006/relationships/image" Target="media/image298.wmf"/><Relationship Id="rId367" Type="http://schemas.openxmlformats.org/officeDocument/2006/relationships/image" Target="media/image299.wmf"/><Relationship Id="rId368" Type="http://schemas.openxmlformats.org/officeDocument/2006/relationships/image" Target="media/image300.wmf"/><Relationship Id="rId369" Type="http://schemas.openxmlformats.org/officeDocument/2006/relationships/image" Target="media/image301.wmf"/><Relationship Id="rId370" Type="http://schemas.openxmlformats.org/officeDocument/2006/relationships/image" Target="media/image302.wmf"/><Relationship Id="rId371" Type="http://schemas.openxmlformats.org/officeDocument/2006/relationships/image" Target="media/image303.wmf"/><Relationship Id="rId372" Type="http://schemas.openxmlformats.org/officeDocument/2006/relationships/image" Target="media/image304.wmf"/><Relationship Id="rId373" Type="http://schemas.openxmlformats.org/officeDocument/2006/relationships/image" Target="media/image305.wmf"/><Relationship Id="rId374" Type="http://schemas.openxmlformats.org/officeDocument/2006/relationships/image" Target="media/image306.wmf"/><Relationship Id="rId375" Type="http://schemas.openxmlformats.org/officeDocument/2006/relationships/image" Target="media/image307.wmf"/><Relationship Id="rId376" Type="http://schemas.openxmlformats.org/officeDocument/2006/relationships/image" Target="media/image308.wmf"/><Relationship Id="rId377" Type="http://schemas.openxmlformats.org/officeDocument/2006/relationships/image" Target="media/image309.wmf"/><Relationship Id="rId378" Type="http://schemas.openxmlformats.org/officeDocument/2006/relationships/image" Target="media/image301.wmf"/><Relationship Id="rId379" Type="http://schemas.openxmlformats.org/officeDocument/2006/relationships/image" Target="media/image310.wmf"/><Relationship Id="rId380" Type="http://schemas.openxmlformats.org/officeDocument/2006/relationships/image" Target="media/image311.wmf"/><Relationship Id="rId381" Type="http://schemas.openxmlformats.org/officeDocument/2006/relationships/image" Target="media/image312.wmf"/><Relationship Id="rId382" Type="http://schemas.openxmlformats.org/officeDocument/2006/relationships/image" Target="media/image313.wmf"/><Relationship Id="rId383" Type="http://schemas.openxmlformats.org/officeDocument/2006/relationships/image" Target="media/image314.wmf"/><Relationship Id="rId384" Type="http://schemas.openxmlformats.org/officeDocument/2006/relationships/image" Target="media/image315.wmf"/><Relationship Id="rId385" Type="http://schemas.openxmlformats.org/officeDocument/2006/relationships/image" Target="media/image316.wmf"/><Relationship Id="rId386" Type="http://schemas.openxmlformats.org/officeDocument/2006/relationships/image" Target="media/image317.wmf"/><Relationship Id="rId387" Type="http://schemas.openxmlformats.org/officeDocument/2006/relationships/image" Target="media/image318.wmf"/><Relationship Id="rId388" Type="http://schemas.openxmlformats.org/officeDocument/2006/relationships/image" Target="media/image319.wmf"/><Relationship Id="rId389" Type="http://schemas.openxmlformats.org/officeDocument/2006/relationships/image" Target="media/image308.wmf"/><Relationship Id="rId390" Type="http://schemas.openxmlformats.org/officeDocument/2006/relationships/image" Target="media/image320.wmf"/><Relationship Id="rId391" Type="http://schemas.openxmlformats.org/officeDocument/2006/relationships/image" Target="media/image321.wmf"/><Relationship Id="rId392" Type="http://schemas.openxmlformats.org/officeDocument/2006/relationships/image" Target="media/image301.wmf"/><Relationship Id="rId393" Type="http://schemas.openxmlformats.org/officeDocument/2006/relationships/image" Target="media/image322.wmf"/><Relationship Id="rId394" Type="http://schemas.openxmlformats.org/officeDocument/2006/relationships/image" Target="media/image303.wmf"/><Relationship Id="rId395" Type="http://schemas.openxmlformats.org/officeDocument/2006/relationships/image" Target="media/image323.wmf"/><Relationship Id="rId396" Type="http://schemas.openxmlformats.org/officeDocument/2006/relationships/image" Target="media/image317.wmf"/><Relationship Id="rId397" Type="http://schemas.openxmlformats.org/officeDocument/2006/relationships/image" Target="media/image324.wmf"/><Relationship Id="rId398" Type="http://schemas.openxmlformats.org/officeDocument/2006/relationships/image" Target="media/image301.wmf"/><Relationship Id="rId399" Type="http://schemas.openxmlformats.org/officeDocument/2006/relationships/image" Target="media/image325.wmf"/><Relationship Id="rId400" Type="http://schemas.openxmlformats.org/officeDocument/2006/relationships/image" Target="media/image326.wmf"/><Relationship Id="rId401" Type="http://schemas.openxmlformats.org/officeDocument/2006/relationships/image" Target="media/image327.wmf"/><Relationship Id="rId402" Type="http://schemas.openxmlformats.org/officeDocument/2006/relationships/image" Target="media/image328.wmf"/><Relationship Id="rId403" Type="http://schemas.openxmlformats.org/officeDocument/2006/relationships/image" Target="media/image329.wmf"/><Relationship Id="rId404" Type="http://schemas.openxmlformats.org/officeDocument/2006/relationships/image" Target="media/image330.wmf"/><Relationship Id="rId405" Type="http://schemas.openxmlformats.org/officeDocument/2006/relationships/image" Target="media/image331.wmf"/><Relationship Id="rId406" Type="http://schemas.openxmlformats.org/officeDocument/2006/relationships/image" Target="media/image332.wmf"/><Relationship Id="rId407" Type="http://schemas.openxmlformats.org/officeDocument/2006/relationships/image" Target="media/image315.wmf"/><Relationship Id="rId408" Type="http://schemas.openxmlformats.org/officeDocument/2006/relationships/image" Target="media/image333.wmf"/><Relationship Id="rId409" Type="http://schemas.openxmlformats.org/officeDocument/2006/relationships/image" Target="media/image334.wmf"/><Relationship Id="rId410" Type="http://schemas.openxmlformats.org/officeDocument/2006/relationships/image" Target="media/image335.wmf"/><Relationship Id="rId411" Type="http://schemas.openxmlformats.org/officeDocument/2006/relationships/image" Target="media/image336.wmf"/><Relationship Id="rId412" Type="http://schemas.openxmlformats.org/officeDocument/2006/relationships/image" Target="media/image337.wmf"/><Relationship Id="rId413" Type="http://schemas.openxmlformats.org/officeDocument/2006/relationships/image" Target="media/image338.wmf"/><Relationship Id="rId414" Type="http://schemas.openxmlformats.org/officeDocument/2006/relationships/image" Target="media/image339.wmf"/><Relationship Id="rId415" Type="http://schemas.openxmlformats.org/officeDocument/2006/relationships/image" Target="media/image340.wmf"/><Relationship Id="rId416" Type="http://schemas.openxmlformats.org/officeDocument/2006/relationships/image" Target="media/image303.wmf"/><Relationship Id="rId417" Type="http://schemas.openxmlformats.org/officeDocument/2006/relationships/image" Target="media/image341.wmf"/><Relationship Id="rId418" Type="http://schemas.openxmlformats.org/officeDocument/2006/relationships/image" Target="media/image334.wmf"/><Relationship Id="rId419" Type="http://schemas.openxmlformats.org/officeDocument/2006/relationships/image" Target="media/image339.wmf"/><Relationship Id="rId420" Type="http://schemas.openxmlformats.org/officeDocument/2006/relationships/image" Target="media/image342.wmf"/><Relationship Id="rId421" Type="http://schemas.openxmlformats.org/officeDocument/2006/relationships/image" Target="media/image178.wmf"/><Relationship Id="rId422" Type="http://schemas.openxmlformats.org/officeDocument/2006/relationships/image" Target="media/image343.wmf"/><Relationship Id="rId423" Type="http://schemas.openxmlformats.org/officeDocument/2006/relationships/image" Target="media/image344.wmf"/><Relationship Id="rId424" Type="http://schemas.openxmlformats.org/officeDocument/2006/relationships/image" Target="media/image345.wmf"/><Relationship Id="rId425" Type="http://schemas.openxmlformats.org/officeDocument/2006/relationships/image" Target="media/image346.wmf"/><Relationship Id="rId426" Type="http://schemas.openxmlformats.org/officeDocument/2006/relationships/image" Target="media/image347.wmf"/><Relationship Id="rId427" Type="http://schemas.openxmlformats.org/officeDocument/2006/relationships/image" Target="media/image348.wmf"/><Relationship Id="rId428" Type="http://schemas.openxmlformats.org/officeDocument/2006/relationships/image" Target="media/image349.wmf"/><Relationship Id="rId429" Type="http://schemas.openxmlformats.org/officeDocument/2006/relationships/image" Target="media/image350.wmf"/><Relationship Id="rId430" Type="http://schemas.openxmlformats.org/officeDocument/2006/relationships/image" Target="media/image351.wmf"/><Relationship Id="rId431" Type="http://schemas.openxmlformats.org/officeDocument/2006/relationships/image" Target="media/image352.wmf"/><Relationship Id="rId432" Type="http://schemas.openxmlformats.org/officeDocument/2006/relationships/image" Target="media/image353.wmf"/><Relationship Id="rId433" Type="http://schemas.openxmlformats.org/officeDocument/2006/relationships/image" Target="media/image354.wmf"/><Relationship Id="rId434" Type="http://schemas.openxmlformats.org/officeDocument/2006/relationships/image" Target="media/image355.wmf"/><Relationship Id="rId435" Type="http://schemas.openxmlformats.org/officeDocument/2006/relationships/image" Target="media/image356.wmf"/><Relationship Id="rId436" Type="http://schemas.openxmlformats.org/officeDocument/2006/relationships/image" Target="media/image357.wmf"/><Relationship Id="rId437" Type="http://schemas.openxmlformats.org/officeDocument/2006/relationships/image" Target="media/image358.wmf"/><Relationship Id="rId438" Type="http://schemas.openxmlformats.org/officeDocument/2006/relationships/image" Target="media/image359.wmf"/><Relationship Id="rId439" Type="http://schemas.openxmlformats.org/officeDocument/2006/relationships/image" Target="media/image360.wmf"/><Relationship Id="rId440" Type="http://schemas.openxmlformats.org/officeDocument/2006/relationships/image" Target="media/image361.wmf"/><Relationship Id="rId441" Type="http://schemas.openxmlformats.org/officeDocument/2006/relationships/image" Target="media/image362.wmf"/><Relationship Id="rId442" Type="http://schemas.openxmlformats.org/officeDocument/2006/relationships/image" Target="media/image363.wmf"/><Relationship Id="rId443" Type="http://schemas.openxmlformats.org/officeDocument/2006/relationships/image" Target="media/image364.wmf"/><Relationship Id="rId444" Type="http://schemas.openxmlformats.org/officeDocument/2006/relationships/image" Target="media/image365.wmf"/><Relationship Id="rId445" Type="http://schemas.openxmlformats.org/officeDocument/2006/relationships/image" Target="media/image366.wmf"/><Relationship Id="rId446" Type="http://schemas.openxmlformats.org/officeDocument/2006/relationships/image" Target="media/image367.wmf"/><Relationship Id="rId447" Type="http://schemas.openxmlformats.org/officeDocument/2006/relationships/image" Target="media/image368.wmf"/><Relationship Id="rId448" Type="http://schemas.openxmlformats.org/officeDocument/2006/relationships/image" Target="media/image360.wmf"/><Relationship Id="rId449" Type="http://schemas.openxmlformats.org/officeDocument/2006/relationships/image" Target="media/image369.wmf"/><Relationship Id="rId450" Type="http://schemas.openxmlformats.org/officeDocument/2006/relationships/image" Target="media/image370.wmf"/><Relationship Id="rId451" Type="http://schemas.openxmlformats.org/officeDocument/2006/relationships/image" Target="media/image371.wmf"/><Relationship Id="rId452" Type="http://schemas.openxmlformats.org/officeDocument/2006/relationships/image" Target="media/image372.wmf"/><Relationship Id="rId453" Type="http://schemas.openxmlformats.org/officeDocument/2006/relationships/image" Target="media/image365.wmf"/><Relationship Id="rId454" Type="http://schemas.openxmlformats.org/officeDocument/2006/relationships/image" Target="media/image373.wmf"/><Relationship Id="rId455" Type="http://schemas.openxmlformats.org/officeDocument/2006/relationships/image" Target="media/image374.wmf"/><Relationship Id="rId456" Type="http://schemas.openxmlformats.org/officeDocument/2006/relationships/image" Target="media/image375.wmf"/><Relationship Id="rId457" Type="http://schemas.openxmlformats.org/officeDocument/2006/relationships/image" Target="media/image360.wmf"/><Relationship Id="rId458" Type="http://schemas.openxmlformats.org/officeDocument/2006/relationships/image" Target="media/image361.wmf"/><Relationship Id="rId459" Type="http://schemas.openxmlformats.org/officeDocument/2006/relationships/image" Target="media/image376.wmf"/><Relationship Id="rId460" Type="http://schemas.openxmlformats.org/officeDocument/2006/relationships/image" Target="media/image377.wmf"/><Relationship Id="rId461" Type="http://schemas.openxmlformats.org/officeDocument/2006/relationships/image" Target="media/image378.wmf"/><Relationship Id="rId462" Type="http://schemas.openxmlformats.org/officeDocument/2006/relationships/image" Target="media/image365.wmf"/><Relationship Id="rId463" Type="http://schemas.openxmlformats.org/officeDocument/2006/relationships/image" Target="media/image379.wmf"/><Relationship Id="rId464" Type="http://schemas.openxmlformats.org/officeDocument/2006/relationships/image" Target="media/image380.wmf"/><Relationship Id="rId465" Type="http://schemas.openxmlformats.org/officeDocument/2006/relationships/image" Target="media/image381.wmf"/><Relationship Id="rId466" Type="http://schemas.openxmlformats.org/officeDocument/2006/relationships/image" Target="media/image382.wmf"/><Relationship Id="rId467" Type="http://schemas.openxmlformats.org/officeDocument/2006/relationships/image" Target="media/image383.wmf"/><Relationship Id="rId468" Type="http://schemas.openxmlformats.org/officeDocument/2006/relationships/image" Target="media/image384.wmf"/><Relationship Id="rId469" Type="http://schemas.openxmlformats.org/officeDocument/2006/relationships/image" Target="media/image385.wmf"/><Relationship Id="rId470" Type="http://schemas.openxmlformats.org/officeDocument/2006/relationships/image" Target="media/image386.wmf"/><Relationship Id="rId471" Type="http://schemas.openxmlformats.org/officeDocument/2006/relationships/numbering" Target="numbering.xml"/><Relationship Id="rId472" Type="http://schemas.openxmlformats.org/officeDocument/2006/relationships/fontTable" Target="fontTable.xml"/><Relationship Id="rId4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3:00Z</dcterms:created>
  <dc:creator>Z</dc:creator>
  <dc:description/>
  <cp:keywords/>
  <dc:language>en-US</dc:language>
  <cp:lastModifiedBy>SYSTEM</cp:lastModifiedBy>
  <dcterms:modified xsi:type="dcterms:W3CDTF">2011-09-26T01:33:00Z</dcterms:modified>
  <cp:revision>2</cp:revision>
  <dc:subject/>
  <dc:title>1</dc:title>
</cp:coreProperties>
</file>