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36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5.wmf" ContentType="image/x-wmf"/>
  <Override PartName="/word/media/image141.wmf" ContentType="image/x-wmf"/>
  <Override PartName="/word/media/image5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</w:rPr>
      </w:pPr>
      <w:bookmarkStart w:id="0" w:name="Задание"/>
      <w:bookmarkEnd w:id="0"/>
      <w:r>
        <w:rPr>
          <w:b/>
          <w:color w:val="000000"/>
          <w:spacing w:val="1"/>
          <w:sz w:val="28"/>
          <w:szCs w:val="28"/>
        </w:rPr>
        <w:t>Зад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>Спроектировать ленточный конвейе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6475" cy="1971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Схема ленточного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 – приводной барабан, 2 – лента, 3 – натяжной барабан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867"/>
        <w:gridCol w:w="1214"/>
        <w:gridCol w:w="1415"/>
      </w:tblGrid>
      <w:tr>
        <w:trPr>
          <w:trHeight w:val="303" w:hRule="atLeast"/>
        </w:trPr>
        <w:tc>
          <w:tcPr>
            <w:tcW w:w="4093" w:type="dxa"/>
            <w:tcBorders>
              <w:top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ельность</w:t>
            </w:r>
          </w:p>
        </w:tc>
        <w:tc>
          <w:tcPr>
            <w:tcW w:w="867" w:type="dxa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0"/>
                <w:szCs w:val="20"/>
                <w:lang w:val="en-US"/>
              </w:rPr>
              <w:t>Q</w:t>
            </w:r>
          </w:p>
        </w:tc>
        <w:tc>
          <w:tcPr>
            <w:tcW w:w="1214" w:type="dxa"/>
            <w:tcBorders/>
          </w:tcPr>
          <w:p>
            <w:pPr>
              <w:pStyle w:val="Heading1"/>
              <w:spacing w:lineRule="auto" w:line="36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/ч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80</w:t>
            </w:r>
          </w:p>
        </w:tc>
      </w:tr>
      <w:tr>
        <w:trPr>
          <w:trHeight w:val="389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Транспортируемый материал</w:t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рно</w:t>
            </w:r>
          </w:p>
        </w:tc>
      </w:tr>
      <w:tr>
        <w:trPr>
          <w:trHeight w:val="424" w:hRule="atLeast"/>
        </w:trPr>
        <w:tc>
          <w:tcPr>
            <w:tcW w:w="40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Насыпная плотность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  <w:spacing w:val="1"/>
                <w:sz w:val="20"/>
                <w:szCs w:val="20"/>
              </w:rPr>
              <w:t>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т/м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0,25</w:t>
            </w:r>
          </w:p>
        </w:tc>
      </w:tr>
      <w:tr>
        <w:trPr>
          <w:trHeight w:val="430" w:hRule="atLeast"/>
          <w:cantSplit w:val="true"/>
        </w:trPr>
        <w:tc>
          <w:tcPr>
            <w:tcW w:w="4093" w:type="dxa"/>
            <w:vMerge w:val="restart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Размеры участков конвейер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drawing>
                <wp:inline distT="0" distB="0" distL="0" distR="0">
                  <wp:extent cx="76200" cy="2159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2" t="-167" r="-47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м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pacing w:val="1"/>
                <w:sz w:val="20"/>
                <w:szCs w:val="20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09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t>l</w:t>
            </w:r>
            <w:r>
              <w:rPr>
                <w:i/>
                <w:iCs/>
                <w:color w:val="000000"/>
                <w:spacing w:val="1"/>
                <w:sz w:val="20"/>
                <w:szCs w:val="20"/>
                <w:lang w:val="en-US"/>
              </w:rPr>
              <w:drawing>
                <wp:inline distT="0" distB="0" distL="0" distR="0">
                  <wp:extent cx="101600" cy="2159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5" t="-167" r="-35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i/>
                <w:iCs/>
                <w:color w:val="000000"/>
                <w:spacing w:val="1"/>
                <w:sz w:val="20"/>
                <w:szCs w:val="20"/>
              </w:rPr>
              <w:t>м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  <w:lang w:val="en-US"/>
              </w:rPr>
            </w:pPr>
            <w:r>
              <w:rPr>
                <w:color w:val="000000"/>
                <w:spacing w:val="1"/>
                <w:sz w:val="20"/>
                <w:szCs w:val="20"/>
                <w:lang w:val="en-US"/>
              </w:rPr>
              <w:t>28</w:t>
            </w:r>
          </w:p>
        </w:tc>
      </w:tr>
      <w:tr>
        <w:trPr>
          <w:trHeight w:val="514" w:hRule="atLeast"/>
        </w:trPr>
        <w:tc>
          <w:tcPr>
            <w:tcW w:w="40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Угол наклона конвейера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drawing>
                <wp:inline distT="0" distB="0" distL="0" distR="0">
                  <wp:extent cx="114300" cy="2159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  <w:sz w:val="20"/>
                <w:szCs w:val="20"/>
              </w:rPr>
              <w:t>β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град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40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ежим работы</w:t>
            </w:r>
          </w:p>
        </w:tc>
        <w:tc>
          <w:tcPr>
            <w:tcW w:w="867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вт</w:t>
            </w:r>
          </w:p>
        </w:tc>
        <w:tc>
          <w:tcPr>
            <w:tcW w:w="121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Чертежи общего вида</w:t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Конвейер ленточный</w:t>
            </w:r>
          </w:p>
        </w:tc>
      </w:tr>
      <w:tr>
        <w:trPr>
          <w:trHeight w:val="969" w:hRule="atLeast"/>
          <w:cantSplit w:val="true"/>
        </w:trPr>
        <w:tc>
          <w:tcPr>
            <w:tcW w:w="40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1"/>
                <w:sz w:val="20"/>
                <w:szCs w:val="20"/>
              </w:rPr>
              <w:t>Чертежи сборочных единиц</w:t>
            </w:r>
          </w:p>
        </w:tc>
        <w:tc>
          <w:tcPr>
            <w:tcW w:w="3496" w:type="dxa"/>
            <w:gridSpan w:val="3"/>
            <w:tcBorders/>
          </w:tcPr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Станция натяжная;</w:t>
            </w:r>
          </w:p>
          <w:p>
            <w:pPr>
              <w:pStyle w:val="Normal"/>
              <w:spacing w:lineRule="auto" w:line="360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роликоопора верхняя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ъемно–транспортные установки нашли широкое применение во всех отраслях промышленности. Трудно представить себе завод, где бы не использовались даже простейшие транспортирующи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ищевой промышленности буквально все производства представлены в виде линии, основным звеном которых являются конвейеры и подъемные сре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ъемно-транспортные машины можно разделить на следующи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Машины и установки, применяемые как средства межцехового и внутрицехового перемещения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Машины и средства обще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пециальные устан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висимости от рода перемещаемого груза, конвейеры используют для перемещения штучных грузов, сыпучих мелко и крупно кусковых грузов. Поэтому форма грузонесущего элемента может быть различна. Для ленточных конвейеров форма ленты может быть прямой или желобча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помощью ленточных конвейеров можно перемещать грузы в горизонтальном или наклонном направлениях. Протяженность трассы конвейера – от нескольких метров до километров (горнодобывающая промышленность)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1. Описание работы ленточного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тличие от грузоподъемных машин, которые перемещают грузы определенными порциями и обратным движением без груза возвращаются за новой порцией груза, транспортирующие машины конвейеры предназначаются для перемещения грузов непрерывным потоком без остановок для их загрузки и разгрузки. Конвейеры предназначены для работы с массовыми грузами, т.е. грузами, состоящими из большого числа однородных частиц или кусков, или штучными грузами, перемещаемыми в большом колич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машины непрерывного транспорта можно подразделить на две группы - транспортирующие машины с тяговым элементом (лента, цепь, канат), в котором груз перемещается вместе с тяговым элементом и транспортирующие машины без тягов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ой характеристикой конвейеров является из производительность – объемна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/ ч, массова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т/ч или штучная С шт/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абразивным свойствам грузы подразделяются на категории:</w:t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- неабразивные – продукты силосного хозяйства, зерно, опилки, щепа, штучные пакетированные груз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алоабразивные – бурый уголь, каменный уголь, формовочная земля, половая сера, глина, шамот, песок, гравий, цемен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абразивная – железная руда, антрацит, горные породы средней твердости, кокс, рудный концентрат, известняк, магнезит, щебен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окоабразивные – полиметаллические руды, руда цветных металлов, твердые горные породы, железная 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параметры конвейера и разгрузочных устройств, включая форму желоба и др. зависит от степени подви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а и площадь сечения груза, свободно насыпанного на неподвижную плоскость, определяют углом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ественного откоса в потоке. Значение этого угла зависит от сил сцепления между отдельными частицами определяемых от влажности груза, и от сил трения, возникающих при относительном перемещении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нточные конвейеры остаются наиболее распространенным типом транспортирующих машин непрерывного действия во всех отраслях промышленности. Из более числа конвейерных установок более 90 % составляют ленточные конвейеры. Они используются в горнодобывающей промышленности – для транспортировки руд полезных ископаемых и угля при открытой разработке, в металлургии – для подачи земли и топлива, на предприятиях с поточным производством - для транспортировки заготовок между рабочими местам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ычно ленточные конвейеры имеют тяговый элемент в виде бесконечной ленты, являющийся и несущим элементом конвейера, привод, приводящий в движение барабан, натяжное устройство, роликовые опоры на рабочей и полостной ветви ленты, а также загрузочно-разгрузочные устройства, устройства для очистки ленты. Все элементы конвейера смонтированы на ра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установок, оснащенных ленточными конвейерами можно транспортировать сыпучие грузы на весьма большие рас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нточные конвейеры отличаются высокой производительностью до 30-40 тыс. т/ч, простотой конструкции, малой материалоемкостью, и как следствие относительно низкой стоимостью, надежностью в работе и удобством в эксплуатации, относительно небольшим расходом энергии. Они могут иметь криволинейную трассу с поворотами в горизонтальной плоскости и с подъемами и спусками в вертикальной плоскости в зависимости от рельефа местности. Однако создание криволинейной трассы сопряжено с трудностями обеспечения надежного и стабильного положения ленты на криволинейном участке. Радиус поворота ленты в горизонтальной плоскости зависят от конструкции конвейера, типа ленты и ее ширины и имеет широкий диапазон зна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ы ленточных конвейеров весьма разнообразны и определяются назначением конвейера. Технико-экономические исследования и опыт показывают, что для транспортирования массовых грузов с грузооборотом 5-25 млн. т. в год на расстояние до 100 км применять ленточные конвейеры экономичнее, чем использовать железнодорожный или автомобильный транспорт. Достоинствами конвейерных лент являются их относительно малая масса, отсутствие быстроизнашивающихся шарниров, возможность перемещения грузов с большими скоростями. Срок службы конвейерных резинотканевых лент в зависимости от условий эксплуатации, характеристики транспортируемого груза, типа тканевого каркаса и времени одного оборота пробега ленты составляет 15-48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ленточных конвейеров ограничено диапазоном температур от 60 до 2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недостаткам ленточных конвейеров следует отнести пыление при транспортировании мелких сыпучих груз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мещении штучных грузов ширину ленты выбирают так, чтобы на ленте остались с обеих сторон свободные поля шириной 50-1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бы груз не сползал вниз, вдоль ленты необходимо угол наклона конвейера принимать на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меньше угла трения груза о полотно конвейера, потому что из-за провисания полотна угол его подъема больше, чем угол наклона оси конвейе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на опорах полотно встряхивается, что способствует сползанию груза. Это встряхивание тем больше, чем выше скорость движения полотна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точный конвейер для перемещения свеклы (рис 1) состоит из приводного барабана 1, лент 2, натяжного барабана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одной барабан представляет собой полый металлический барабан, которому сообщается вращающийся момент от двигателя посредством передачи. Основными параметрами характеризующие приводные барабаны, являются диаметр, ширина, а также коэффициент трения. Для снижения проскальзывания ленты на барабане его необходимо футеровать резиной или дере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нты являются основным грузонесущим и тяговым элементом. Наиболее распространение получили прорезиненные тканевые 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нта состоит из технической ткани – бельтинга, резиновой прослойки и резиновой обкладки. Обычно количество тканевых прокладок не менее 3. Используют также специальные ленты, изготовленные из особых сортов резины, теплостойкие – Т, морозостойкие М, маслостойкие МС, пищевые – П. Для восприятия больших нагрузок применяют резинотросовые 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цы ленты соединяют различными методами (вулканизацией, сшивкой, закрепленной и др.)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 ширине ленты бывают от 300 до 30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тяжные устройства служат для создания необходимого натяжения ленты и обеспечения передачи тягового усилия от барабана к ленте. В основном применяют винтовые и грузовые натяжения устройства, реже – грузо-пружинные, гидравлические. В данном конвейере используется винтовое натяжное устр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нточный конвейер приводится в движение с помощью двигателя посредством привода. Разгрузка происходит пересыпанием через приводной барабан. Длина конвейера__метров. Скорость такого типа конвейера – в пределах__м/с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bookmarkStart w:id="1" w:name="ПредварительныйРасчетЛенточногоКонвейера"/>
      <w:bookmarkEnd w:id="1"/>
      <w:r>
        <w:rPr>
          <w:b/>
          <w:color w:val="000000"/>
          <w:sz w:val="28"/>
          <w:szCs w:val="28"/>
          <w:lang w:val="en-US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редварительный расчет ленточного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скорость движения ленты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1.50</w:t>
      </w:r>
      <w:r>
        <w:rPr>
          <w:i/>
          <w:color w:val="000000"/>
          <w:sz w:val="28"/>
          <w:szCs w:val="28"/>
        </w:rPr>
        <w:t xml:space="preserve"> м/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естественного откоса материала в движении 25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 наклона конвейера 15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м для груженой ветви ленты желобчатую двухроликовую опору с углом наклона боковых роликов 20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ленты конвей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533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производительность конвейера, </w:t>
      </w:r>
      <w:r>
        <w:rPr>
          <w:i/>
          <w:color w:val="000000"/>
          <w:sz w:val="28"/>
          <w:szCs w:val="28"/>
        </w:rPr>
        <w:t>т/ч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– скорость ленты, </w:t>
      </w:r>
      <w:r>
        <w:rPr>
          <w:i/>
          <w:color w:val="000000"/>
          <w:sz w:val="28"/>
          <w:szCs w:val="28"/>
        </w:rPr>
        <w:t>м/с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</w:rPr>
        <w:t xml:space="preserve"> – насыпная масса груза, </w:t>
      </w:r>
      <w:r>
        <w:rPr>
          <w:i/>
          <w:color w:val="000000"/>
          <w:sz w:val="28"/>
          <w:szCs w:val="28"/>
        </w:rPr>
        <w:t>т/м</w:t>
      </w:r>
      <w:r>
        <w:rPr>
          <w:i/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коэффициент, зависящий от угла естественного откоса груз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β</w:t>
      </w:r>
      <w:r>
        <w:rPr>
          <w:color w:val="000000"/>
          <w:sz w:val="28"/>
          <w:szCs w:val="28"/>
        </w:rPr>
        <w:t xml:space="preserve"> – коэффициент, зависящий от угла наклона конвей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09900" cy="508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ираем конвейерную ленту типа 2 шириной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400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с тремя прокладками из бельтинта Б-820 с резиновой обкладкой на рабочей стороне толщиной 3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и на нерабочей стороне – 1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нагрузка от массы гру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19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нагрузка от массы л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=0,4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</w:rPr>
        <w:t xml:space="preserve"> – толщина ленты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413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=1,5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– толщина проклад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=3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– толщина резиновой обкладки рабочей стороны л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δ</w:t>
      </w:r>
      <w:r>
        <w:rPr>
          <w:i/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=1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 – толщина резиновой обкладки нерабочей стороны лен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3 – число прокл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диаметр роликов роликоопор ровным 60 </w:t>
      </w:r>
      <w:r>
        <w:rPr>
          <w:i/>
          <w:color w:val="000000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расстояние между роликоопорами рабочей ветв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1000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 xml:space="preserve">, расстояние между роликоопорами холостой ветви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х</w:t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2000 </w:t>
      </w:r>
      <w:r>
        <w:rPr>
          <w:i/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вращающихся частей желобчатой роликоопор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-8,4 </w:t>
      </w:r>
      <w:r>
        <w:rPr>
          <w:i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сса вращающихся частей холостой роликоопоры </w:t>
      </w:r>
      <w:r>
        <w:rPr>
          <w:i/>
          <w:color w:val="000000"/>
          <w:sz w:val="28"/>
          <w:szCs w:val="28"/>
          <w:lang w:val="en-US"/>
        </w:rPr>
        <w:t>G</w:t>
      </w:r>
      <w:r>
        <w:rPr>
          <w:i/>
          <w:color w:val="000000"/>
          <w:sz w:val="28"/>
          <w:szCs w:val="28"/>
          <w:vertAlign w:val="subscript"/>
        </w:rPr>
        <w:t>х</w:t>
      </w:r>
      <w:r>
        <w:rPr>
          <w:color w:val="000000"/>
          <w:sz w:val="28"/>
          <w:szCs w:val="28"/>
        </w:rPr>
        <w:t xml:space="preserve">-2,5 </w:t>
      </w:r>
      <w:r>
        <w:rPr>
          <w:i/>
          <w:color w:val="000000"/>
          <w:sz w:val="28"/>
          <w:szCs w:val="28"/>
        </w:rPr>
        <w:t>кг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нагрузка от массы вращающихся частей рол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руженой вет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8800" cy="4699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7" r="-6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3937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холостой вет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45465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гонная нагрузка от движущихся частей конвей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варительного определения тяговой силы конвейера прим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эффициент сопротивления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0,0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проекции конвейера на горизонтальную плоскость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=40 </w:t>
      </w: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противление разгрузч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яговая сила конвей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погонная нагрузка от массы груза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9.79 кгс/м=96,04 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– высота подъема груза, Н=3,2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коэффициен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95600" cy="2540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704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коэффициент сцепления между прорезиненной лентой и стальным барабаном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>=0,2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яв угол обхвата барабана лентой равным 200º, найдем коэффициент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191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статическое натяжение лен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</w:t>
      </w:r>
      <w:r>
        <w:rPr>
          <w:color w:val="000000"/>
          <w:sz w:val="28"/>
          <w:szCs w:val="28"/>
          <w:lang w:val="en-US"/>
        </w:rPr>
        <w:t>9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комендуемый номинальный запас прочности конвейерной ленты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 прочности прокладок выбранной ленты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=55 </w:t>
      </w:r>
      <w:r>
        <w:rPr>
          <w:i/>
          <w:color w:val="000000"/>
          <w:sz w:val="28"/>
          <w:szCs w:val="28"/>
        </w:rPr>
        <w:t>кгс=</w:t>
      </w:r>
      <w:r>
        <w:rPr>
          <w:color w:val="000000"/>
          <w:sz w:val="28"/>
          <w:szCs w:val="28"/>
        </w:rPr>
        <w:t>539,55Н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необходимое число прокладок л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393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ый диаметр приводного бараб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принимаем коэффициент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=12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диаметр приводного барабан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пб</w:t>
      </w:r>
      <w:r>
        <w:rPr>
          <w:color w:val="000000"/>
          <w:sz w:val="28"/>
          <w:szCs w:val="28"/>
        </w:rPr>
        <w:t xml:space="preserve">=400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натяжного барабана примем равным диаметру приводного барабана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нб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vertAlign w:val="subscript"/>
        </w:rPr>
        <w:t>пб</w:t>
      </w:r>
      <w:r>
        <w:rPr>
          <w:color w:val="000000"/>
          <w:sz w:val="28"/>
          <w:szCs w:val="28"/>
        </w:rPr>
        <w:t xml:space="preserve">=400 </w:t>
      </w:r>
      <w:r>
        <w:rPr>
          <w:i/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у приводного и натяжного барабанов принимаем рав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203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en-US"/>
        </w:rPr>
      </w:pPr>
      <w:bookmarkStart w:id="2" w:name="ТяговыйРасчетЛенточногоКонвейера"/>
      <w:bookmarkEnd w:id="2"/>
      <w:r>
        <w:rPr>
          <w:b/>
          <w:color w:val="000000"/>
          <w:sz w:val="28"/>
          <w:szCs w:val="28"/>
          <w:lang w:val="en-US"/>
        </w:rPr>
        <w:t>3</w:t>
      </w:r>
      <w:r>
        <w:rPr>
          <w:b/>
          <w:color w:val="000000"/>
          <w:sz w:val="28"/>
          <w:szCs w:val="28"/>
        </w:rPr>
        <w:t>. Тяговый расчет ленточного конвейе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бьем конвейер на отдельные участки, пронумеровав их гра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93515" cy="23241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 xml:space="preserve"> – коэффициент увеличения натяжения тягового органа от сопротивления на поворотном пункт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гле обхвата тяговым органом бараб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5588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 прямолинейном порожнем участке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центральный угол криволинейного участка 2 – 3 α &lt; 90,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опротивление на криволинейном участке 2 – 3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41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8965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 участке 3 –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2286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2м;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762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2" t="-167" r="-47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tgβ</w:t>
      </w:r>
      <w:r>
        <w:rPr>
          <w:color w:val="000000"/>
          <w:sz w:val="28"/>
          <w:szCs w:val="28"/>
        </w:rPr>
        <w:t>=12·</w:t>
      </w: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15˚=3,2м;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α=200˚, 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.1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противление на погрузочном пункте от сообщения грузу скорости тягового орга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393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от направляющих бортов загрузочного ло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сопротивление при загрузк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 участке 6 –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34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 криволинейном участке 7 –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 участке 8 –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21м</w:t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ротивление на участке 9 – 10 (сбрасывающая тележк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55800" cy="2413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тяжение в точке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91765" cy="2286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я соотношение Эйлера между натяжениями набегающей и сбегающей ветвей на приводном барабан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>=0,25 – коэффициент сцепления между прорезиненной лентой и стальным бараба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</w:rPr>
        <w:t xml:space="preserve">=200º=3,49 </w:t>
      </w:r>
      <w:r>
        <w:rPr>
          <w:i/>
          <w:color w:val="000000"/>
          <w:sz w:val="28"/>
          <w:szCs w:val="28"/>
        </w:rPr>
        <w:t>рад</w:t>
      </w:r>
      <w:r>
        <w:rPr>
          <w:color w:val="000000"/>
          <w:sz w:val="28"/>
          <w:szCs w:val="28"/>
        </w:rPr>
        <w:t xml:space="preserve"> – принятый угол обхвата барабана лен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2159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21590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2159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82900" cy="2159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2286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2286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22860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0065" cy="228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98800" cy="2286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524510</wp:posOffset>
            </wp:positionH>
            <wp:positionV relativeFrom="paragraph">
              <wp:posOffset>165735</wp:posOffset>
            </wp:positionV>
            <wp:extent cx="4643120" cy="2809875"/>
            <wp:effectExtent l="0" t="0" r="0" b="0"/>
            <wp:wrapTopAndBottom/>
            <wp:docPr id="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97" r="-5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12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bookmarkStart w:id="3" w:name="ПроверочныйРасчетЛенточногоКонвейера"/>
      <w:bookmarkEnd w:id="3"/>
      <w:r>
        <w:rPr>
          <w:b/>
          <w:color w:val="000000"/>
          <w:sz w:val="28"/>
          <w:szCs w:val="28"/>
        </w:rPr>
        <w:t>4. Проверочный расчет ленточного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уточненному значению </w:t>
      </w:r>
      <w:r>
        <w:rPr>
          <w:color w:val="000000"/>
          <w:sz w:val="28"/>
          <w:szCs w:val="28"/>
        </w:rPr>
        <w:drawing>
          <wp:inline distT="0" distB="0" distL="0" distR="0">
            <wp:extent cx="2048510" cy="25146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оверяем прочность л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ое число проклад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8670" cy="4889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4790" cy="43307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метр приводного барабана по давлению ленты на бараб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64005" cy="48895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387850" cy="25146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яговая си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636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опустимое давление ленты на бараб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50240" cy="1943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нятый угол обхвата барабана лент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08965" cy="22352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принятый коэффициент сцепления между лентой и барабан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8840" cy="46101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приводного бараба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66850" cy="4749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90880" cy="2514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эффициент сопротивления бараба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610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6110" cy="48895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7430" cy="46101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на приводном валу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6315" cy="4889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6545" cy="46101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654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двигателя для привода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47395" cy="4749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2595" cy="2235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эффициент запа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4360" cy="22352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ПД передачи от двигателя к приводному в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4495" cy="46101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электродвигатель АИР112М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6 мощность которого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3 </w:t>
      </w:r>
      <w:r>
        <w:rPr>
          <w:i/>
          <w:color w:val="000000"/>
          <w:sz w:val="28"/>
          <w:szCs w:val="28"/>
        </w:rPr>
        <w:t>кВт</w:t>
      </w:r>
      <w:r>
        <w:rPr>
          <w:color w:val="000000"/>
          <w:sz w:val="28"/>
          <w:szCs w:val="28"/>
        </w:rPr>
        <w:t xml:space="preserve"> при частоте вращени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945 </w:t>
      </w:r>
      <w:r>
        <w:rPr>
          <w:i/>
          <w:color w:val="000000"/>
          <w:sz w:val="28"/>
          <w:szCs w:val="28"/>
        </w:rPr>
        <w:t>об/мин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78045" cy="2476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приводного бараб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1855" cy="4749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610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ое передаточное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39750" cy="47498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76655" cy="4610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редуктор с передаточным числом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=12,5, рассчитанного на мощность 4,35 кВт при частоте вращения 945 об/мин на быстроходном валу. Номинальный вращательный момент на выходном валу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color w:val="000000"/>
          <w:sz w:val="28"/>
          <w:szCs w:val="28"/>
        </w:rPr>
        <w:t>=2000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2170" cy="34004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яем скорость л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8715" cy="47498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6450" cy="4610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ая производительность конвей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28215" cy="2794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4870" cy="2514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8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е натяжного устрой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87830" cy="2654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8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8010" cy="23749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неприводной барабан 4025-30 диаметром 400 мм для ленты шириной В=400 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98035" cy="299783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56" r="-3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иводной барабан, имеющий обозначение </w:t>
      </w:r>
      <w:r>
        <w:rPr>
          <w:color w:val="000000"/>
          <w:sz w:val="28"/>
          <w:szCs w:val="28"/>
          <w:lang w:val="en-US"/>
        </w:rPr>
        <w:t>40</w:t>
      </w:r>
      <w:r>
        <w:rPr>
          <w:color w:val="000000"/>
          <w:sz w:val="28"/>
          <w:szCs w:val="28"/>
        </w:rPr>
        <w:t>40-6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33620" cy="19386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ие в конвейерной ленте в период пуска к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,6 – коэффициент соотношения пускового и номинального моментов электро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07235" cy="43307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80410" cy="4610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прочность ленты в период 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ое число прокладок л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3515" cy="4889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9830" cy="46101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98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55 кгс/см – предел прочности прокладок л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=0,75 коэффициент прочности стыка л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=1-0,03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-0,03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szCs w:val="28"/>
        </w:rPr>
        <w:t>3=0,91 – коэффициент неравномерности работы прокладок лен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bookmarkStart w:id="4" w:name="ПроверочныйРасчетВалаПриводногоБарабана"/>
      <w:bookmarkEnd w:id="4"/>
      <w:r>
        <w:rPr>
          <w:b/>
          <w:color w:val="000000"/>
          <w:sz w:val="28"/>
          <w:szCs w:val="28"/>
        </w:rPr>
        <w:t>5. Проверочный расчет вала приводного барабан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013835" cy="29578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реакции в опор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5585" cy="6280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75585" cy="6280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йдем моменты на участк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787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787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бор сечения в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65300" cy="482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диаметр вала приводного барабана исходя из стандартных размеров для выбранного типа барабана, т.е.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6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диаметр выбрали заведомо больший, то проверочный расчет на прочность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5" w:name="ПодборПодшипников"/>
      <w:bookmarkEnd w:id="5"/>
      <w:r>
        <w:rPr>
          <w:b/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>Подбор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ыбираем подшипники радиальные сферические двухрядные ГОСТ 5720-75 средней узкой серии, исходя из характера приложенной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943"/>
        <w:gridCol w:w="943"/>
        <w:gridCol w:w="943"/>
        <w:gridCol w:w="943"/>
        <w:gridCol w:w="943"/>
        <w:gridCol w:w="730"/>
        <w:gridCol w:w="1155"/>
        <w:gridCol w:w="943"/>
      </w:tblGrid>
      <w:tr>
        <w:trPr>
          <w:trHeight w:val="5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o</w:t>
            </w:r>
            <w:r>
              <w:rPr>
                <w:color w:val="000000"/>
                <w:sz w:val="20"/>
                <w:szCs w:val="20"/>
              </w:rPr>
              <w:t>, кН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*</w:t>
            </w:r>
          </w:p>
        </w:tc>
      </w:tr>
      <w:tr>
        <w:trPr>
          <w:trHeight w:val="5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/4,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3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bookmarkStart w:id="6" w:name="ПроверочныйРасчетВинтаНатяжногоУстройств"/>
      <w:bookmarkEnd w:id="6"/>
      <w:r>
        <w:rPr>
          <w:color w:val="000000"/>
          <w:sz w:val="28"/>
          <w:szCs w:val="28"/>
        </w:rPr>
        <w:t>7</w:t>
      </w:r>
      <w:r>
        <w:rPr>
          <w:b/>
          <w:color w:val="000000"/>
          <w:sz w:val="28"/>
          <w:szCs w:val="28"/>
        </w:rPr>
        <w:t>. Проверочный расчет винта натяжного устройства на растяж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97250" cy="13068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атериал: сталь 45 незакален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винта: 20 х 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[σ]=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55" t="-167" r="-3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3,7 кН/см</w:t>
      </w:r>
      <w:r>
        <w:rPr>
          <w:color w:val="000000"/>
          <w:sz w:val="28"/>
          <w:szCs w:val="28"/>
        </w:rPr>
        <w:drawing>
          <wp:inline distT="0" distB="0" distL="0" distR="0">
            <wp:extent cx="88265" cy="1905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30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20 мм удовлетворяет условию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барабанных разгруж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рабанные разгружатели применяют для широкой номенклатуры насыпных грузов при загрузке длинных бункерных эстакад или открытых складов. Они имеют реверсное движение вдоль всего фронта разгрузки длиной 100м и более. К преимуществам барабанных разгружателей относятся полная автоматизация управления, возможность разгрузки на участке большой протяженности широкого ассортимента насыпных грузов. Недостатками являются сложность конструкции, большая масса, значительные габаритные размеры, двукратный перегиб ленты. Из-за этих недостатков барабанные разгружатели подвижными распределительными загрузочными конвейер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bookmarkStart w:id="7" w:name="БиблиографическийСписок"/>
      <w:bookmarkEnd w:id="7"/>
      <w:r>
        <w:rPr>
          <w:b/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рон Ф.Л., Кузьмин А.В. Справочник по расчетам механизмов подъемно-транспортных машин. Минск, “Вышэйш. школа”, 1977. – 272 с.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Анурьев В.И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правочник конструктора-машиностроителя: В 3 т. Т 3 – 8-е изд. перераб. и доп. Под ред. И. Н. Жестковой. – М.: Машиностроение, 1999. – 848 с.: ил.</w:t>
      </w:r>
    </w:p>
    <w:sectPr>
      <w:footerReference w:type="default" r:id="rId15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9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GOST type A;Segoe UI" w:hAnsi="GOST type A;Segoe UI" w:cs="GOST type A;Segoe UI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3">
    <w:name w:val="Верхний колонтитул Знак"/>
    <w:qFormat/>
    <w:rPr>
      <w:rFonts w:cs="Times New Roman"/>
      <w:color w:val="000000"/>
      <w:kern w:val="2"/>
      <w:sz w:val="29"/>
      <w:szCs w:val="29"/>
    </w:rPr>
  </w:style>
  <w:style w:type="character" w:styleId="Style14">
    <w:name w:val="Нижний колонтитул Знак"/>
    <w:qFormat/>
    <w:rPr>
      <w:rFonts w:cs="Times New Roman"/>
      <w:color w:val="000000"/>
      <w:kern w:val="2"/>
      <w:sz w:val="29"/>
      <w:szCs w:val="29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color w:val="000000"/>
      <w:kern w:val="2"/>
      <w:sz w:val="29"/>
      <w:szCs w:val="29"/>
    </w:rPr>
  </w:style>
  <w:style w:type="character" w:styleId="3">
    <w:name w:val="Основной текст с отступом 3 Знак"/>
    <w:qFormat/>
    <w:rPr>
      <w:rFonts w:cs="Times New Roman"/>
      <w:color w:val="000000"/>
      <w:kern w:val="2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10595">
    <w:name w:val="ГОСТ 25105-95"/>
    <w:basedOn w:val="Normal"/>
    <w:qFormat/>
    <w:pPr>
      <w:ind w:firstLine="36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4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4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4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footer" Target="footer1.xml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6:00Z</dcterms:created>
  <dc:creator>Баранов Антон</dc:creator>
  <dc:description/>
  <cp:keywords/>
  <dc:language>en-US</dc:language>
  <cp:lastModifiedBy>SYSTEM</cp:lastModifiedBy>
  <cp:lastPrinted>2005-10-12T10:09:00Z</cp:lastPrinted>
  <dcterms:modified xsi:type="dcterms:W3CDTF">2011-09-26T01:26:00Z</dcterms:modified>
  <cp:revision>2</cp:revision>
  <dc:subject/>
  <dc:title>Федеральное агентство по образованию</dc:title>
</cp:coreProperties>
</file>