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12.wmf" ContentType="image/x-wmf"/>
  <Override PartName="/word/media/image23.wmf" ContentType="image/x-wmf"/>
  <Override PartName="/word/media/image9.jpeg" ContentType="image/jpeg"/>
  <Override PartName="/word/media/image7.wmf" ContentType="image/x-wmf"/>
  <Override PartName="/word/media/image37.wmf" ContentType="image/x-wmf"/>
  <Override PartName="/word/media/image13.wmf" ContentType="image/x-wmf"/>
  <Override PartName="/word/media/image10.jpeg" ContentType="image/jpeg"/>
  <Override PartName="/word/media/image8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29.wmf" ContentType="image/x-wmf"/>
  <Override PartName="/word/media/image3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для контрольной</w:t>
      </w:r>
      <w:r>
        <w:rPr>
          <w:color w:val="000000"/>
          <w:sz w:val="28"/>
          <w:szCs w:val="28"/>
        </w:rPr>
        <w:t xml:space="preserve">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пределение мощности на приводном валу</w:t>
      </w:r>
    </w:p>
    <w:p>
      <w:pPr>
        <w:pStyle w:val="Normal"/>
        <w:tabs>
          <w:tab w:val="clear" w:pos="708"/>
          <w:tab w:val="left" w:pos="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ыбор электродвигател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Кинематический расчет привода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Расчет параметров зубчатых коле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1 Определение механических свойств материал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Расчет параметров передачи</w:t>
      </w:r>
    </w:p>
    <w:p>
      <w:pPr>
        <w:pStyle w:val="Normal"/>
        <w:tabs>
          <w:tab w:val="clear" w:pos="708"/>
          <w:tab w:val="left" w:pos="450" w:leader="none"/>
          <w:tab w:val="left" w:pos="9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Конструирование валов редук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Расчет диаметров валов</w:t>
      </w:r>
    </w:p>
    <w:p>
      <w:pPr>
        <w:pStyle w:val="Normal"/>
        <w:tabs>
          <w:tab w:val="clear" w:pos="708"/>
          <w:tab w:val="left" w:pos="9540" w:leader="none"/>
          <w:tab w:val="left" w:pos="9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Расчет шпоночных соедин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Расчет зубчатой муфты</w:t>
      </w:r>
    </w:p>
    <w:p>
      <w:pPr>
        <w:pStyle w:val="Normal"/>
        <w:tabs>
          <w:tab w:val="clear" w:pos="708"/>
          <w:tab w:val="left" w:pos="9570" w:leader="none"/>
          <w:tab w:val="left" w:pos="9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 Разработка чертежа вала редук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Проверочный расчет быстроходного в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 Определение реакций оп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 Расчет статической прочности вала</w:t>
      </w:r>
    </w:p>
    <w:p>
      <w:pPr>
        <w:pStyle w:val="Normal"/>
        <w:tabs>
          <w:tab w:val="clear" w:pos="708"/>
          <w:tab w:val="left" w:pos="96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 Уточненный расчет прочности вал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7 Подбор подшипников качени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 для контроль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проектировочный и проверочный расчет деталей механизма привода на основании его сборочного чертежа. Произвести выбор электродвигателя, расчет соединений, муфт и основных деталей редуктор, а также ориентировочного значения коэффициента полезного действия. Выполнить рабочий чертеж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ематическая сх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7630" cy="281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ные данны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говечность привод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>, ч: 116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щность тихоходного вал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Вт: 3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астота вращения тихоходного вал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: 4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териал вала: сталь 45 с термообработкой улучш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 Определение мощности на приводном вал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 ред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</w:rPr>
        <w:t>зп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</w:rPr>
        <w:t>зп</w:t>
      </w:r>
      <w:r>
        <w:rPr>
          <w:color w:val="000000"/>
          <w:sz w:val="28"/>
          <w:szCs w:val="28"/>
        </w:rPr>
        <w:t xml:space="preserve"> = 0,95…0,98; принимаем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</w:rPr>
        <w:t>зп</w:t>
      </w:r>
      <w:r>
        <w:rPr>
          <w:color w:val="000000"/>
          <w:sz w:val="28"/>
          <w:szCs w:val="28"/>
        </w:rPr>
        <w:t xml:space="preserve"> = 0,98 – КПД закрытой цилиндрическ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0,995 – КПД муф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0,99 – КПД пары подшипников к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 xml:space="preserve"> = 0,98 · 0,995 · 0,9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9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уемая мощность двигател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 xml:space="preserve"> = 3,3 / 0,955 = 3,46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 Выбор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электродвигатель с запасом мощности: 4А112МВ6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3 со следующими характеристи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 xml:space="preserve"> = 4 кВт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  <w:vertAlign w:val="superscript"/>
          <w:lang w:val="en-US"/>
        </w:rPr>
        <w:t>c</w:t>
      </w:r>
      <w:r>
        <w:rPr>
          <w:color w:val="000000"/>
          <w:sz w:val="28"/>
          <w:szCs w:val="28"/>
        </w:rPr>
        <w:t xml:space="preserve"> = 1000 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 xml:space="preserve"> = 38 мм; ψ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2,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двигателя при номинальной нагруз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  <w:vertAlign w:val="superscript"/>
          <w:lang w:val="en-US"/>
        </w:rPr>
        <w:t>c</w:t>
      </w:r>
      <w:r>
        <w:rPr>
          <w:color w:val="000000"/>
          <w:sz w:val="28"/>
          <w:szCs w:val="28"/>
        </w:rPr>
        <w:t xml:space="preserve"> · (1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= 1000 · (1-0,04) = 960 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коэффициент скольжения, принимае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0,04.</w:t>
      </w:r>
    </w:p>
    <w:p>
      <w:pPr>
        <w:pStyle w:val="Normal"/>
        <w:spacing w:lineRule="auto" w:line="360"/>
        <w:ind w:left="720" w:hanging="1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20" w:hanging="11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3 Кинематический расчет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ое число ред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960 / 435 = 2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ближайшее стандартное значение (второй ряд):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 2,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им частоту вращения тихоходного вала ред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/ u = 960 / 2,24 = 429 </w:t>
      </w:r>
      <w:r>
        <w:rPr>
          <w:color w:val="000000"/>
          <w:sz w:val="28"/>
          <w:szCs w:val="28"/>
        </w:rPr>
        <w:t>мин</w:t>
      </w:r>
      <w:r>
        <w:rPr>
          <w:color w:val="000000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овые скорости вращения ва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π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/ 30 = 3,14 · 960 / 30 = 100,5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π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/ 30 = 3,14 · 429 / 30 = 44,9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щающие моменты на вал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/ ω</w:t>
      </w:r>
      <w:r>
        <w:rPr>
          <w:color w:val="000000"/>
          <w:sz w:val="28"/>
          <w:szCs w:val="28"/>
          <w:vertAlign w:val="subscript"/>
        </w:rPr>
        <w:t xml:space="preserve"> 1</w:t>
      </w:r>
      <w:r>
        <w:rPr>
          <w:color w:val="000000"/>
          <w:sz w:val="28"/>
          <w:szCs w:val="28"/>
        </w:rPr>
        <w:t xml:space="preserve"> = 3,46 ·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/ 100,5 = 34,43 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fr-FR"/>
        </w:rPr>
        <w:t>T</w:t>
      </w:r>
      <w:r>
        <w:rPr>
          <w:color w:val="000000"/>
          <w:sz w:val="28"/>
          <w:szCs w:val="28"/>
          <w:vertAlign w:val="subscript"/>
          <w:lang w:val="fr-FR"/>
        </w:rPr>
        <w:t>2</w:t>
      </w:r>
      <w:r>
        <w:rPr>
          <w:color w:val="000000"/>
          <w:sz w:val="28"/>
          <w:szCs w:val="28"/>
          <w:lang w:val="fr-FR"/>
        </w:rPr>
        <w:t xml:space="preserve"> = (N</w:t>
      </w:r>
      <w:r>
        <w:rPr>
          <w:color w:val="000000"/>
          <w:sz w:val="28"/>
          <w:szCs w:val="28"/>
          <w:vertAlign w:val="subscript"/>
          <w:lang w:val="fr-FR"/>
        </w:rPr>
        <w:t>2</w:t>
      </w:r>
      <w:r>
        <w:rPr>
          <w:color w:val="000000"/>
          <w:sz w:val="28"/>
          <w:szCs w:val="28"/>
          <w:lang w:val="fr-FR"/>
        </w:rPr>
        <w:t xml:space="preserve"> / </w:t>
      </w:r>
      <w:r>
        <w:rPr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  <w:vertAlign w:val="subscript"/>
          <w:lang w:val="fr-FR"/>
        </w:rPr>
        <w:t xml:space="preserve"> 2</w:t>
      </w:r>
      <w:r>
        <w:rPr>
          <w:color w:val="000000"/>
          <w:sz w:val="28"/>
          <w:szCs w:val="28"/>
          <w:lang w:val="fr-FR"/>
        </w:rPr>
        <w:t xml:space="preserve">) ·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lang w:val="fr-FR"/>
        </w:rPr>
        <w:t xml:space="preserve"> = T</w:t>
      </w:r>
      <w:r>
        <w:rPr>
          <w:color w:val="000000"/>
          <w:sz w:val="28"/>
          <w:szCs w:val="28"/>
          <w:vertAlign w:val="subscript"/>
          <w:lang w:val="fr-FR"/>
        </w:rPr>
        <w:t>1</w:t>
      </w:r>
      <w:r>
        <w:rPr>
          <w:color w:val="000000"/>
          <w:sz w:val="28"/>
          <w:szCs w:val="28"/>
          <w:lang w:val="fr-FR"/>
        </w:rPr>
        <w:t xml:space="preserve"> · u ·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lang w:val="fr-FR"/>
        </w:rPr>
        <w:t xml:space="preserve"> = 34,43 · 2,24 · 0,955 = 73,65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fr-FR"/>
        </w:rPr>
        <w:t>·</w:t>
      </w:r>
      <w:r>
        <w:rPr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4 </w:t>
      </w:r>
      <w:r>
        <w:rPr>
          <w:b/>
          <w:bCs/>
          <w:color w:val="000000"/>
          <w:sz w:val="28"/>
          <w:szCs w:val="28"/>
        </w:rPr>
        <w:t>Расчет параметров зубчатых колес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4.1</w:t>
      </w:r>
      <w:r>
        <w:rPr>
          <w:b/>
          <w:bCs/>
          <w:color w:val="000000"/>
          <w:sz w:val="28"/>
          <w:szCs w:val="28"/>
        </w:rPr>
        <w:t xml:space="preserve"> Определение механических свойств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для шестерни сталь 45 с термообработкой улучшением НВ 240, а для колеса тоже сталь 45 с термообработкой нормализацией НВ 2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м предварительно: для шестерни диаметр заготовки до 100 мм, а для колеса до 400 мм. 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ля материала шестерни: предел текучести 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440 МПа, предел прочности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78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ля материала колеса: предел текучести 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280 МПа, предел прочности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55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данной долговечности определяем число рабочих цик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шестер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ц1</w:t>
      </w:r>
      <w:r>
        <w:rPr>
          <w:color w:val="000000"/>
          <w:sz w:val="28"/>
          <w:szCs w:val="28"/>
        </w:rPr>
        <w:t xml:space="preserve"> = 60 · 960 · 11600 = 6,7 · 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колес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ц2</w:t>
      </w:r>
      <w:r>
        <w:rPr>
          <w:color w:val="000000"/>
          <w:sz w:val="28"/>
          <w:szCs w:val="28"/>
        </w:rPr>
        <w:t xml:space="preserve"> = 60 · 429 · 11600 = 3 · 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&gt; 10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принимаем коэффициент долговечности К</w:t>
      </w:r>
      <w:r>
        <w:rPr>
          <w:color w:val="000000"/>
          <w:sz w:val="28"/>
          <w:szCs w:val="28"/>
          <w:vertAlign w:val="subscript"/>
          <w:lang w:val="en-US"/>
        </w:rPr>
        <w:t>HL</w:t>
      </w:r>
      <w:r>
        <w:rPr>
          <w:color w:val="000000"/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безопасности примем: [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] = 1,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В ≤ 350 НВ: σ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limb</w:t>
      </w:r>
      <w:r>
        <w:rPr>
          <w:color w:val="000000"/>
          <w:sz w:val="28"/>
          <w:szCs w:val="28"/>
        </w:rPr>
        <w:t xml:space="preserve"> = 2 · </w:t>
      </w:r>
      <w:r>
        <w:rPr>
          <w:color w:val="000000"/>
          <w:sz w:val="28"/>
          <w:szCs w:val="28"/>
          <w:lang w:val="en-US"/>
        </w:rPr>
        <w:t>HB</w:t>
      </w:r>
      <w:r>
        <w:rPr>
          <w:color w:val="000000"/>
          <w:sz w:val="28"/>
          <w:szCs w:val="28"/>
        </w:rPr>
        <w:t xml:space="preserve"> + 70,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ля шестерни σ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lim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 · 240 + 70 = 550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σ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(σ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lim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· К</w:t>
      </w:r>
      <w:r>
        <w:rPr>
          <w:color w:val="000000"/>
          <w:sz w:val="28"/>
          <w:szCs w:val="28"/>
          <w:vertAlign w:val="subscript"/>
          <w:lang w:val="en-US"/>
        </w:rPr>
        <w:t>HL</w:t>
      </w:r>
      <w:r>
        <w:rPr>
          <w:color w:val="000000"/>
          <w:sz w:val="28"/>
          <w:szCs w:val="28"/>
        </w:rPr>
        <w:t>) / [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] = (550 · 1) / 1,15 = 478,3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ля колеса σ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lim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 · 215 + 70 = 500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σ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(σ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lim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· К</w:t>
      </w:r>
      <w:r>
        <w:rPr>
          <w:color w:val="000000"/>
          <w:sz w:val="28"/>
          <w:szCs w:val="28"/>
          <w:vertAlign w:val="subscript"/>
          <w:lang w:val="en-US"/>
        </w:rPr>
        <w:t>HL</w:t>
      </w:r>
      <w:r>
        <w:rPr>
          <w:color w:val="000000"/>
          <w:sz w:val="28"/>
          <w:szCs w:val="28"/>
        </w:rPr>
        <w:t>) / [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] = (500 · 1) / 1,15 = 434,8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 Расчет параметров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едем коэффициент, учитывающий динамичность нагрузки и неравномерность зацепления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= 1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ширины колеса: ψ</w:t>
      </w:r>
      <w:r>
        <w:rPr>
          <w:color w:val="000000"/>
          <w:sz w:val="28"/>
          <w:szCs w:val="28"/>
          <w:vertAlign w:val="subscript"/>
          <w:lang w:val="en-US"/>
        </w:rPr>
        <w:t>ba</w:t>
      </w:r>
      <w:r>
        <w:rPr>
          <w:color w:val="000000"/>
          <w:sz w:val="28"/>
          <w:szCs w:val="28"/>
        </w:rPr>
        <w:t xml:space="preserve"> = 0,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осевое расстояние из условия контактной прочности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+ 1)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589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(2,24 + 1)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91,3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α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 1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(0,01-0,02) α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 1-2 мм, принимае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уммарное число зубьев шестерни и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= 2 α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2 · 100 / 1 = 20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отдельно для быстроходной ступени переда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 α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+ 1) = 2 · 100 / 1 · (2,24 + 1) = 61,7;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ихоходной ступ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 61,7 · 2,24= 138,2;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ем передаточное числ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38 / 62 = 2,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ельные ди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 · 62 = 6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 · 138= 138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ы вершин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62 + 2 · 1 = 6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38 + 2 · 1 = 14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ина колеса прямозубой передачи при ψ</w:t>
      </w:r>
      <w:r>
        <w:rPr>
          <w:color w:val="000000"/>
          <w:sz w:val="28"/>
          <w:szCs w:val="28"/>
          <w:vertAlign w:val="subscript"/>
          <w:lang w:val="en-US"/>
        </w:rPr>
        <w:t>ba</w:t>
      </w:r>
      <w:r>
        <w:rPr>
          <w:color w:val="000000"/>
          <w:sz w:val="28"/>
          <w:szCs w:val="28"/>
        </w:rPr>
        <w:t xml:space="preserve"> = 0,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ψ</w:t>
      </w:r>
      <w:r>
        <w:rPr>
          <w:color w:val="000000"/>
          <w:sz w:val="28"/>
          <w:szCs w:val="28"/>
          <w:vertAlign w:val="subscript"/>
        </w:rPr>
        <w:t>ва</w:t>
      </w:r>
      <w:r>
        <w:rPr>
          <w:color w:val="000000"/>
          <w:sz w:val="28"/>
          <w:szCs w:val="28"/>
        </w:rPr>
        <w:t xml:space="preserve"> · α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 0,4 · </w:t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 xml:space="preserve">0 = </w:t>
      </w:r>
      <w:r>
        <w:rPr>
          <w:color w:val="000000"/>
          <w:sz w:val="28"/>
          <w:szCs w:val="28"/>
          <w:lang w:val="en-US"/>
        </w:rPr>
        <w:t>40</w:t>
      </w:r>
      <w:r>
        <w:rPr>
          <w:color w:val="000000"/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шестер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4 = 40 + 4 = 44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ы окружности впад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2,5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62 – 2,5 · 1 = 59,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2,5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38– 2,5 · 1 = 135,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ширины шестерни по диаметр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Ψ</w:t>
      </w:r>
      <w:r>
        <w:rPr>
          <w:color w:val="000000"/>
          <w:sz w:val="28"/>
          <w:szCs w:val="28"/>
          <w:vertAlign w:val="subscript"/>
          <w:lang w:val="en-US"/>
        </w:rPr>
        <w:t>b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44 /62 = 0,7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Конструирование валов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 Расчет диаметров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ыходного конца вала, исходя из расчета на круч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[</w:t>
      </w: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– допускаемые напряжения кручения, определяемые механическими свойствами материала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= 0,1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вал выполним за одно целое с шестерней. В качестве материалов валов возьмем: сталь 45 с термообработкой улучшен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для ведущего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= 0,1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0,1 · 440 = 44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954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5,8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диаметр вала двигател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 xml:space="preserve"> = 38 мм, то окончательно бере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1</w:t>
      </w:r>
      <w:r>
        <w:rPr>
          <w:color w:val="000000"/>
          <w:sz w:val="28"/>
          <w:szCs w:val="28"/>
        </w:rPr>
        <w:t xml:space="preserve"> = 38 мм. Диаметр вала под подшипники принимаем 50 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домого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= 0,1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0,1 · 440 = 44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954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0,3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: выходной диаметр Ø25 мм, под подшипники – Ø35 мм, под колесо - Ø45 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2 Расчет шпоночны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призматических шпонок выбираем по диаметру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в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1</w:t>
      </w:r>
      <w:r>
        <w:rPr>
          <w:color w:val="000000"/>
          <w:sz w:val="28"/>
          <w:szCs w:val="28"/>
        </w:rPr>
        <w:t xml:space="preserve"> = 38 мм, берем шпонку: 10х8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ый в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2</w:t>
      </w:r>
      <w:r>
        <w:rPr>
          <w:color w:val="000000"/>
          <w:sz w:val="28"/>
          <w:szCs w:val="28"/>
        </w:rPr>
        <w:t xml:space="preserve"> = 25 мм, берем шпонку: 8х7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2.1</w:t>
      </w:r>
      <w:r>
        <w:rPr>
          <w:color w:val="000000"/>
          <w:sz w:val="28"/>
          <w:szCs w:val="28"/>
        </w:rPr>
        <w:t xml:space="preserve"> = 45 мм, берем шпонку: 14х9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5,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у призматической шпонки выбираем из стандартного ряда в соответствии с расчетом на смятие по боковым сторонам шпо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≥ (2 · Т ·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/(</w:t>
      </w:r>
      <w:r>
        <w:rPr>
          <w:color w:val="000000"/>
          <w:sz w:val="28"/>
          <w:szCs w:val="28"/>
          <w:lang w:val="fr-FR"/>
        </w:rPr>
        <w:t xml:space="preserve"> 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fr-FR"/>
        </w:rPr>
        <w:t>h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fr-FR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· [σ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мые напряжения см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σ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] = 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/ [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[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] – допускаемый коэффициент запа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шпонок из чистотянутой стали 45Х принимаем 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400 МПа. Принимаем: [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] = 2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σ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] = 400 / 2,3 = 173,9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в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1</w:t>
      </w:r>
      <w:r>
        <w:rPr>
          <w:color w:val="000000"/>
          <w:sz w:val="28"/>
          <w:szCs w:val="28"/>
        </w:rPr>
        <w:t xml:space="preserve"> = (2 · 34,43 ·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/(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38 · (8 – 5) · 173,9) = 3,47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3,47 + 10 = 13,47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 берем: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ый в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2</w:t>
      </w:r>
      <w:r>
        <w:rPr>
          <w:color w:val="000000"/>
          <w:sz w:val="28"/>
          <w:szCs w:val="28"/>
        </w:rPr>
        <w:t xml:space="preserve"> = (2 · 73,65 ·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/(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25 · (7 – 4) · 173,9) = 11,3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11,3 + 8 = 19,3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 берем: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3</w:t>
      </w:r>
      <w:r>
        <w:rPr>
          <w:color w:val="000000"/>
          <w:sz w:val="28"/>
          <w:szCs w:val="28"/>
        </w:rPr>
        <w:t xml:space="preserve"> = (2 · 73,65 ·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/(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</w:rPr>
        <w:t>45 · (9 – 5,5) · 173,9) = 5,4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3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5,4 + 14 = 19,4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 берем: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2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колеса 40 мм – шпонка подхо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3 Расчет зубчатой муф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воде будем использовать зубчатую муфту. Выбор муфты производится в зависимости от диаметра вала и передаваемого крутящего момента по критер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· Т</w:t>
      </w:r>
      <w:r>
        <w:rPr>
          <w:color w:val="000000"/>
          <w:sz w:val="28"/>
          <w:szCs w:val="28"/>
          <w:vertAlign w:val="subscript"/>
        </w:rPr>
        <w:t>дл.</w:t>
      </w:r>
      <w:r>
        <w:rPr>
          <w:color w:val="000000"/>
          <w:sz w:val="28"/>
          <w:szCs w:val="28"/>
        </w:rPr>
        <w:t xml:space="preserve"> ≤ Т</w:t>
      </w:r>
      <w:r>
        <w:rPr>
          <w:color w:val="000000"/>
          <w:sz w:val="28"/>
          <w:szCs w:val="28"/>
          <w:vertAlign w:val="subscript"/>
        </w:rPr>
        <w:t>таб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,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 xml:space="preserve"> =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34,43 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муф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≥ 10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0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= 0,2 – 0,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4 – 6 – при твердости 40-50 </w:t>
      </w:r>
      <w:r>
        <w:rPr>
          <w:color w:val="000000"/>
          <w:sz w:val="28"/>
          <w:szCs w:val="28"/>
          <w:lang w:val="en-US"/>
        </w:rPr>
        <w:t>HR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зубчатую муфт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60 мм, Т = 4000 Н ·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 Разработка чертежа вал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азмеры вала редуктора были получены в результате его проектирования. Недостающие размеры определим на основании выбранного варианта ис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 редуктора спроектирован ступенчатым, это дает ряд преимуществ: удобство сборки; изготовление сопрягаемых деталей в системе отверс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под посадочные места под сопрягаемые детали выберем по их соответствующим размерам и условиям соеди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обеспечения возможности выхода шлифовального камня при обраб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х поверхностей вала введем кана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еспечения требований взаимозаменяемости и обеспечения необходимого качества соединений проставим на чертеже допуски на разме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жем шероховатость обрабатываемых поверхностей. В технических требованиях укажем термообработ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6 Проверочный расчет быстроходного вал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 Определение реакций опор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рочного расчета статической и усталостной прочности ступенчатого вала составим его расчетную схем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7365" cy="293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схема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е параметры вала определим на основании чертеж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= 75 мм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42 мм; с = 42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внешние силы, нагружающие быстроходный вал ред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 стороны муфты от электродвигателя на вал действует крутящий момент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поперечна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; со стороны зацепления окружна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и поперечна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 · 34,43 ·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/ 62 = 1111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tgα</w:t>
      </w:r>
      <w:r>
        <w:rPr>
          <w:color w:val="000000"/>
          <w:sz w:val="28"/>
          <w:szCs w:val="28"/>
        </w:rPr>
        <w:t xml:space="preserve"> = 1111 · 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 xml:space="preserve"> 20° = 404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lang w:val="en-US"/>
        </w:rPr>
        <w:t xml:space="preserve"> = (0,1 – 0,3)F</w:t>
      </w:r>
      <w:r>
        <w:rPr>
          <w:color w:val="000000"/>
          <w:sz w:val="28"/>
          <w:szCs w:val="28"/>
          <w:vertAlign w:val="subscript"/>
          <w:lang w:val="en-US"/>
        </w:rPr>
        <w:t xml:space="preserve">t 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– окружное усилие, действующее на зубья муф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2 · 34,43 ·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/ 60 = 1148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= 344,4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плоскость </w:t>
      </w:r>
      <w:r>
        <w:rPr>
          <w:color w:val="000000"/>
          <w:sz w:val="28"/>
          <w:szCs w:val="28"/>
          <w:lang w:val="en-US"/>
        </w:rPr>
        <w:t>YOZ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М</w:t>
      </w:r>
      <w:r>
        <w:rPr>
          <w:color w:val="000000"/>
          <w:sz w:val="28"/>
          <w:szCs w:val="28"/>
          <w:vertAlign w:val="subscript"/>
        </w:rPr>
        <w:t>Ау</w:t>
      </w:r>
      <w:r>
        <w:rPr>
          <w:color w:val="000000"/>
          <w:sz w:val="28"/>
          <w:szCs w:val="28"/>
        </w:rPr>
        <w:t xml:space="preserve"> = 0; 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y</w:t>
      </w:r>
      <w:r>
        <w:rPr>
          <w:color w:val="000000"/>
          <w:sz w:val="28"/>
          <w:szCs w:val="28"/>
        </w:rPr>
        <w:t xml:space="preserve"> ·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–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y</w:t>
      </w:r>
      <w:r>
        <w:rPr>
          <w:color w:val="000000"/>
          <w:sz w:val="28"/>
          <w:szCs w:val="28"/>
          <w:lang w:val="en-US"/>
        </w:rPr>
        <w:t xml:space="preserve"> = (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lang w:val="en-US"/>
        </w:rPr>
        <w:t xml:space="preserve"> · a – R</w:t>
      </w:r>
      <w:r>
        <w:rPr>
          <w:color w:val="000000"/>
          <w:sz w:val="28"/>
          <w:szCs w:val="28"/>
          <w:vertAlign w:val="subscript"/>
          <w:lang w:val="en-US"/>
        </w:rPr>
        <w:t xml:space="preserve">0 </w:t>
      </w:r>
      <w:r>
        <w:rPr>
          <w:color w:val="000000"/>
          <w:sz w:val="28"/>
          <w:szCs w:val="28"/>
          <w:lang w:val="en-US"/>
        </w:rPr>
        <w:t>· b) / (c+b) = (344,4 · 75 – 404 · 42) / 84 = 105,6 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М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lang w:val="en-US"/>
        </w:rPr>
        <w:t xml:space="preserve"> = 0; R</w:t>
      </w:r>
      <w:r>
        <w:rPr>
          <w:color w:val="000000"/>
          <w:sz w:val="28"/>
          <w:szCs w:val="28"/>
          <w:vertAlign w:val="subscript"/>
          <w:lang w:val="en-US"/>
        </w:rPr>
        <w:t>Ay</w:t>
      </w:r>
      <w:r>
        <w:rPr>
          <w:color w:val="000000"/>
          <w:sz w:val="28"/>
          <w:szCs w:val="28"/>
          <w:lang w:val="en-US"/>
        </w:rPr>
        <w:t xml:space="preserve"> · (c+b) + R</w:t>
      </w:r>
      <w:r>
        <w:rPr>
          <w:color w:val="000000"/>
          <w:sz w:val="28"/>
          <w:szCs w:val="28"/>
          <w:vertAlign w:val="subscript"/>
          <w:lang w:val="en-US"/>
        </w:rPr>
        <w:t xml:space="preserve">0 </w:t>
      </w:r>
      <w:r>
        <w:rPr>
          <w:color w:val="000000"/>
          <w:sz w:val="28"/>
          <w:szCs w:val="28"/>
          <w:lang w:val="en-US"/>
        </w:rPr>
        <w:t>· c + 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lang w:val="en-US"/>
        </w:rPr>
        <w:t xml:space="preserve"> · (a + b + c)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y</w:t>
      </w:r>
      <w:r>
        <w:rPr>
          <w:color w:val="000000"/>
          <w:sz w:val="28"/>
          <w:szCs w:val="28"/>
          <w:lang w:val="en-US"/>
        </w:rPr>
        <w:t xml:space="preserve"> = (-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lang w:val="en-US"/>
        </w:rPr>
        <w:t xml:space="preserve"> · (a + b + c) – R</w:t>
      </w:r>
      <w:r>
        <w:rPr>
          <w:color w:val="000000"/>
          <w:sz w:val="28"/>
          <w:szCs w:val="28"/>
          <w:vertAlign w:val="subscript"/>
          <w:lang w:val="en-US"/>
        </w:rPr>
        <w:t xml:space="preserve">0 </w:t>
      </w:r>
      <w:r>
        <w:rPr>
          <w:color w:val="000000"/>
          <w:sz w:val="28"/>
          <w:szCs w:val="28"/>
          <w:lang w:val="en-US"/>
        </w:rPr>
        <w:t>· c) / (c+b) = (-344,4 · 159 – 404 · 42) / 84 = - 854 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а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lang w:val="en-US"/>
        </w:rPr>
        <w:t xml:space="preserve"> = 0; -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lang w:val="en-US"/>
        </w:rPr>
        <w:t xml:space="preserve"> - R</w:t>
      </w:r>
      <w:r>
        <w:rPr>
          <w:color w:val="000000"/>
          <w:sz w:val="28"/>
          <w:szCs w:val="28"/>
          <w:vertAlign w:val="subscript"/>
          <w:lang w:val="en-US"/>
        </w:rPr>
        <w:t>Ay</w:t>
      </w:r>
      <w:r>
        <w:rPr>
          <w:color w:val="000000"/>
          <w:sz w:val="28"/>
          <w:szCs w:val="28"/>
          <w:lang w:val="en-US"/>
        </w:rPr>
        <w:t xml:space="preserve"> – R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- R</w:t>
      </w:r>
      <w:r>
        <w:rPr>
          <w:color w:val="000000"/>
          <w:sz w:val="28"/>
          <w:szCs w:val="28"/>
          <w:vertAlign w:val="subscript"/>
          <w:lang w:val="en-US"/>
        </w:rPr>
        <w:t>By</w:t>
      </w:r>
      <w:r>
        <w:rPr>
          <w:color w:val="000000"/>
          <w:sz w:val="28"/>
          <w:szCs w:val="28"/>
          <w:lang w:val="en-US"/>
        </w:rPr>
        <w:t xml:space="preserve"> = -344,4 + 854 – 404 – 105,6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ение эпюры М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ок 0 ≤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≤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0,075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-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(0)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(0,075) = -344,4 · 0,075 = -25,8 Н ·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ок</w:t>
      </w:r>
      <w:r>
        <w:rPr>
          <w:color w:val="000000"/>
          <w:sz w:val="28"/>
          <w:szCs w:val="28"/>
          <w:lang w:val="en-US"/>
        </w:rPr>
        <w:t xml:space="preserve"> a ≤ z ≤ a + b, a = 0,07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 xml:space="preserve">, b = 0,04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lang w:val="en-US"/>
        </w:rPr>
        <w:t xml:space="preserve"> = - 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lang w:val="en-US"/>
        </w:rPr>
        <w:t xml:space="preserve"> · z - R</w:t>
      </w:r>
      <w:r>
        <w:rPr>
          <w:color w:val="000000"/>
          <w:sz w:val="28"/>
          <w:szCs w:val="28"/>
          <w:vertAlign w:val="subscript"/>
          <w:lang w:val="en-US"/>
        </w:rPr>
        <w:t>Ay</w:t>
      </w:r>
      <w:r>
        <w:rPr>
          <w:color w:val="000000"/>
          <w:sz w:val="28"/>
          <w:szCs w:val="28"/>
          <w:lang w:val="en-US"/>
        </w:rPr>
        <w:t xml:space="preserve"> · (z – a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(0,075) = -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-344,4 · 0,075 = -25,8 Н ·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(0,117) = -344,4 · 0,117 – (- 854) · (0,117 – 0,075) = -4,4 Н ·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скость </w:t>
      </w:r>
      <w:r>
        <w:rPr>
          <w:color w:val="000000"/>
          <w:sz w:val="28"/>
          <w:szCs w:val="28"/>
          <w:lang w:val="en-US"/>
        </w:rPr>
        <w:t>XOZ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М</w:t>
      </w:r>
      <w:r>
        <w:rPr>
          <w:color w:val="000000"/>
          <w:sz w:val="28"/>
          <w:szCs w:val="28"/>
          <w:vertAlign w:val="subscript"/>
        </w:rPr>
        <w:t>Ах</w:t>
      </w:r>
      <w:r>
        <w:rPr>
          <w:color w:val="000000"/>
          <w:sz w:val="28"/>
          <w:szCs w:val="28"/>
        </w:rPr>
        <w:t xml:space="preserve"> = 0; 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x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x</w:t>
      </w:r>
      <w:r>
        <w:rPr>
          <w:color w:val="000000"/>
          <w:sz w:val="28"/>
          <w:szCs w:val="28"/>
        </w:rPr>
        <w:t xml:space="preserve"> = -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/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= -1148 · 42 / 84 = -574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М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= 0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· с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= -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· с /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= -1148 · 42 / 84 = -574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= 0; 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+ R</w:t>
      </w:r>
      <w:r>
        <w:rPr>
          <w:color w:val="000000"/>
          <w:sz w:val="28"/>
          <w:szCs w:val="28"/>
          <w:vertAlign w:val="subscript"/>
          <w:lang w:val="en-US"/>
        </w:rPr>
        <w:t>Bx</w:t>
      </w:r>
      <w:r>
        <w:rPr>
          <w:color w:val="000000"/>
          <w:sz w:val="28"/>
          <w:szCs w:val="28"/>
          <w:lang w:val="en-US"/>
        </w:rPr>
        <w:t xml:space="preserve"> + 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74 – 574 + 1148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16070" cy="3757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ение эпюры М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ок 0 ≤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≤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0,07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(0)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(0,075) = 0 – на этом участке нет изгибающих с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ок</w:t>
      </w:r>
      <w:r>
        <w:rPr>
          <w:color w:val="000000"/>
          <w:sz w:val="28"/>
          <w:szCs w:val="28"/>
          <w:lang w:val="en-US"/>
        </w:rPr>
        <w:t xml:space="preserve"> a ≤ z ≤ a + b, a = 0,07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 xml:space="preserve">, b = 0,04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(0,075)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(0,117)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574 · 0,042 = 24,1 Н ·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ирующие реакции оп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017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029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02665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83,6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ение эпюры М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34,43 Н ·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0 ≤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≤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lang w:val="en-US"/>
        </w:rPr>
        <w:t xml:space="preserve"> = - T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= -34,43 </w:t>
      </w:r>
      <w:r>
        <w:rPr>
          <w:color w:val="000000"/>
          <w:sz w:val="28"/>
          <w:szCs w:val="28"/>
        </w:rPr>
        <w:t>Н ·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2 Расчет статической прочности 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эпюр можно сделать следующие вы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асными сечениями для рассматриваемого вала, которые необходимо проверить на прочность, являются сечения: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), как наименее жесткое при кручени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1</w:t>
      </w:r>
      <w:r>
        <w:rPr>
          <w:color w:val="000000"/>
          <w:sz w:val="28"/>
          <w:szCs w:val="28"/>
        </w:rPr>
        <w:t xml:space="preserve"> = 38 мм, а также сечения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и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, где действуют наибольшие изгибающие мо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чении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) находится еще и шпоночный паз, ослабляющий его жесткость. Сечение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, где действует изгибающ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5,8 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утящий момент М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= 34,43 Н·м, находится в сложном напряженном состоянии и при этом имеет диаметр, незначительно превышающий наименьший. В сечении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изгибающий момент достигает величин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 xml:space="preserve">а + 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316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4,5 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наибольшие напряжения в опасных сеч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чении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) нормальные напряжения от осевых сил и изгибающих моментов равны нулю, касательные напряжения τ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определяются крутящим моменто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= 34,43 Н·м и полярным моментом сопротивления сечен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цилиндрического конца вала со шпоночным пазом, глубиной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5 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096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779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0052 м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наибольшие касательные на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М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 34,43 / 10052 · 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 xml:space="preserve"> = 3,4 МП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условие прочности вала в сечении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3,4 МПа ≤ [</w:t>
      </w:r>
      <w:r>
        <w:rPr>
          <w:color w:val="000000"/>
          <w:sz w:val="28"/>
          <w:szCs w:val="28"/>
          <w:lang w:val="en-US"/>
        </w:rPr>
        <w:t>τ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= 44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чении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наибольшие нормальные напряжения определяются величиной изгибающего момента М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25,8 Н·м и моментом сопротивления сечения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096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266 м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М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25,8 / 12266 · 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 xml:space="preserve"> = 2,1 МП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ибольшие касательные напряжения этого сечения с полярным момен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096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4532 м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М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 34,43 / 24532 · 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 xml:space="preserve"> = 1,4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опустимых напряжений на изгиб прим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</w:rPr>
        <w:t xml:space="preserve">] = 0,8 · 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0,8 · 440 = 352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условие статической прочности по приведенным напряжениям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,2 МПа ≤ [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</w:rPr>
        <w:t>] = 352 МП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чении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рассчитаем аналогично, с учетом того, что наибольшие нормальные напряжения определяются величиной изгибающего момен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 xml:space="preserve">а + 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= 24,5 Н·м и моментом сопротивления сечения вала (с диаметром шестерни по впадинам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0670 м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М</w:t>
      </w:r>
      <w:r>
        <w:rPr>
          <w:color w:val="000000"/>
          <w:sz w:val="28"/>
          <w:szCs w:val="28"/>
          <w:vertAlign w:val="subscript"/>
        </w:rPr>
        <w:t xml:space="preserve">а + 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24,5 / 20670 · 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 xml:space="preserve"> = 1,2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1340 м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М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 34,43 / 41340 · 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 xml:space="preserve"> = 0,8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статической прочности по приведенным напряжениям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9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,8 МПа ≤ [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</w:rPr>
        <w:t>] = 352 МП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6.3 Уточненный расчет прочности в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усталостные характеристики материала вала – шестерни, изготовленной из стали 45 с улучшением (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440 МПа,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780 МПа). При симметричном цикле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-1)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= 0,43 ·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0,43 · 780 = 335,4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= 0,6 · σ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= 0,6 · 335,4 = 201,2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ульсационном цикле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)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,6 · σ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= 1,6 · 335,4 = 536,6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,6 · τ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= 1,6 · 201,2 = 321,9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эффициенты, отражающие соотношение пределов выносливости при симметричном и пульсирующем циклах соответственно изгиба и кру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ψ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= (2 · σ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- σ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/ σ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(2 · 335,4 – 536,6) / 536,6 = 0,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ψ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= (2 · τ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- τ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/ τ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(2 · 201,2 – 321,9) / 321,9 = 0,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графика [3] определим коэффициенты влияния абсолютных разме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сечении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) пр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1</w:t>
      </w:r>
      <w:r>
        <w:rPr>
          <w:color w:val="000000"/>
          <w:sz w:val="28"/>
          <w:szCs w:val="28"/>
        </w:rPr>
        <w:t xml:space="preserve"> = 38 мм получим ε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= ε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= 0,8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в сечении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а) пр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п1</w:t>
      </w:r>
      <w:r>
        <w:rPr>
          <w:color w:val="000000"/>
          <w:sz w:val="28"/>
          <w:szCs w:val="28"/>
        </w:rPr>
        <w:t xml:space="preserve"> = 50 мм получим ε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= ε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= 0,7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дим коэффициенты шероховатости [3] в зависимости от шероховатости поверхности 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сечении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) при 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 xml:space="preserve"> = 1,25 получим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= 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сечении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а) при 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 xml:space="preserve"> = 2,5 получим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= 1,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е коэффициенты концентрации напряжений определим из графика 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сечении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) для концентратора в виде шпоночного паза имеем эффективные коэффициенты концентрации при изгибе и кручении соответствен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= 2,3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= 2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сечении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а) для концентратора в виде посадки с гарантированным натягом подшипника на вал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/ ε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= 3,9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/ ε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= 1 + 0,6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/ ε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– 1) = 1 + 0,6 · 2,9 = 2,7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м коэффициент упрочнения в расчетных сечениях равным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1, поскольку поверхность вала не упрочняется. Рассчитаем коэффициенты перех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ля сечения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/ ε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– 1) /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(2,3 / 0,82 + 1,1 – 1) / 1 = 2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/ ε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– 1) /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(2,1 / 0,82 + 1,1 – 1) / 1 = 2,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ля сечения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/ ε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– 1) /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(3,9 + 1,2 – 1) / 1 = 4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/ ε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– 1) /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(2,74 + 1,2 – 1) / 1 = 2,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коэффициенты долговечност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σ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τ</w:t>
      </w:r>
      <w:r>
        <w:rPr>
          <w:color w:val="000000"/>
          <w:sz w:val="28"/>
          <w:szCs w:val="28"/>
        </w:rPr>
        <w:t xml:space="preserve"> [3]. Для этого рассчитаем эквивалентное число циклов при наибольшем значении показателя степен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9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 xml:space="preserve"> = 60 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097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0 · 960 · 11600 · (1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· 0,1 + 0,8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· 0,25 + + 0,6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· 0,65) = 5,3 · 10</w:t>
      </w:r>
      <w:r>
        <w:rPr>
          <w:color w:val="000000"/>
          <w:sz w:val="28"/>
          <w:szCs w:val="28"/>
          <w:vertAlign w:val="superscript"/>
        </w:rPr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долговечности: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σ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96 &lt; 1, следователь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σ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τ</w:t>
      </w:r>
      <w:r>
        <w:rPr>
          <w:color w:val="000000"/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вал не испытывает осевой нагрузки, то будем считать, что нормальные напряжения, возникающие в поперечном сечении вала, изменяются по симметричному циклу, т.е. σ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= 0, амплитуда цикла нормальных напряжений равна наибольшему номинальному напряжению изгиба, соответственно: для сечения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), σ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0 МПа; для сечения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, σ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σ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2,1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неблагоприятных условий примем, что напряжения кручения изменяются по нулевому (пульсирующему) циклу,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ля сечения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) τ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τ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= τ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/ 2 = 3,4 / 2 = 1,7 М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ля сечения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τ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τ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= τ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/ 2 = 1,4 / 2 = 0,7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коэффициент запаса прочности по касательным напряжениям для сеч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τ</w:t>
      </w:r>
      <w:r>
        <w:rPr>
          <w:color w:val="000000"/>
          <w:sz w:val="28"/>
          <w:szCs w:val="28"/>
        </w:rPr>
        <w:t xml:space="preserve"> = τ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/ (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τ</w:t>
      </w:r>
      <w:r>
        <w:rPr>
          <w:color w:val="000000"/>
          <w:sz w:val="28"/>
          <w:szCs w:val="28"/>
        </w:rPr>
        <w:t>) · τ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+ ψ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· τ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) = 201,2 / (2,66 · 1,7 + 0,25 · 1,7) = 40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ечения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коэффициент запаса прочности определим по нормальным и касательным напряжениям соответств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/ (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σ</w:t>
      </w:r>
      <w:r>
        <w:rPr>
          <w:color w:val="000000"/>
          <w:sz w:val="28"/>
          <w:szCs w:val="28"/>
        </w:rPr>
        <w:t>) · σ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+ ψ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· σ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) = 335,4 / (4,1 · 2,1) = 39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τ</w:t>
      </w:r>
      <w:r>
        <w:rPr>
          <w:color w:val="000000"/>
          <w:sz w:val="28"/>
          <w:szCs w:val="28"/>
        </w:rPr>
        <w:t xml:space="preserve"> = τ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/ (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τ</w:t>
      </w:r>
      <w:r>
        <w:rPr>
          <w:color w:val="000000"/>
          <w:sz w:val="28"/>
          <w:szCs w:val="28"/>
        </w:rPr>
        <w:t>) · τ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+ ψ</w:t>
      </w:r>
      <w:r>
        <w:rPr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</w:rPr>
        <w:t xml:space="preserve"> · τ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) = 201,2 / (2,94 · 0,7 + 0,25 · 0,7) = 90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ончательно получим для сечения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τ</w:t>
      </w:r>
      <w:r>
        <w:rPr>
          <w:color w:val="000000"/>
          <w:sz w:val="28"/>
          <w:szCs w:val="28"/>
        </w:rPr>
        <w:t xml:space="preserve">) /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22300" cy="292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(39 · 90,1) /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5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допускаемые значения коэффициента запаса принимают [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] = 1,5 – 2, то условие достаточной прочност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≥ [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] выполн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 Подбор подшипников к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есур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ходный в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 xml:space="preserve"> · 60 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/ 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= (11600 · 60 · 435) / 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= 302,8 млн. 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ходный в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 xml:space="preserve"> · 60 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/ 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= (11600 · 60 · 960) / 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= 668,2 млн. 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итаем эквивалентные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· 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· К</w:t>
      </w:r>
      <w:r>
        <w:rPr>
          <w:color w:val="000000"/>
          <w:sz w:val="28"/>
          <w:szCs w:val="28"/>
          <w:vertAlign w:val="subscript"/>
        </w:rPr>
        <w:t>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1 – вращается внутреннее кольц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1,3 - 1,5 – коэффициент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 – температурны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– силы возникающие в подшипн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ыстроходного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1 · 1029 · 1,5 · 1 = 1544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ихоходного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1 · 574 · 1,5 · 1 = 861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инамическая грузоподъем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= Р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 – коэффициент надеж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7 - 0,8 – обобщенный коэффици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ыстроходного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= 1544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551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ихоходного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= 861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67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быстроходного вала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п1</w:t>
      </w:r>
      <w:r>
        <w:rPr>
          <w:color w:val="000000"/>
          <w:sz w:val="28"/>
          <w:szCs w:val="28"/>
        </w:rPr>
        <w:t xml:space="preserve"> = 50 мм, С = 1551 Н, берем подшипник средней серии №310 (С = 61800 Н).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ихоходного вала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п1</w:t>
      </w:r>
      <w:r>
        <w:rPr>
          <w:color w:val="000000"/>
          <w:sz w:val="28"/>
          <w:szCs w:val="28"/>
        </w:rPr>
        <w:t xml:space="preserve"> = 35 мм, С = 867 Н, берем подшипник легкой серии №207 (С = 25500 Н).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е проектирование деталей машин. /Под общ. ред. В. Н. Кудрявцева. – Л.: Машиностроение, 1984. – 40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нурьев В. И. Справочник конструктора – машиностроителя. М.: Машиностроение. 1979. Т. 1-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рявцев В. Н. Детали машин. Л.: Машиностроение, 1980. 464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жиров Р. И. Краткий справочник конструктора. – Л.: Машиностроение. 1983. – 46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27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5:00Z</dcterms:created>
  <dc:creator>Philka</dc:creator>
  <dc:description/>
  <cp:keywords/>
  <dc:language>en-US</dc:language>
  <cp:lastModifiedBy>SYSTEM</cp:lastModifiedBy>
  <dcterms:modified xsi:type="dcterms:W3CDTF">2011-09-26T01:15:00Z</dcterms:modified>
  <cp:revision>2</cp:revision>
  <dc:subject/>
  <dc:title>Оглавление</dc:title>
</cp:coreProperties>
</file>