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keepNext w:val="tru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Федеральное агентство по образованию Российской Федерации</w:t>
      </w:r>
    </w:p>
    <w:p>
      <w:pPr>
        <w:pStyle w:val="011"/>
        <w:keepNext w:val="tru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Государственное образовательное учреждение</w:t>
      </w:r>
    </w:p>
    <w:p>
      <w:pPr>
        <w:pStyle w:val="011"/>
        <w:keepNext w:val="tru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высшего профессионального образования</w:t>
      </w:r>
    </w:p>
    <w:p>
      <w:pPr>
        <w:pStyle w:val="011"/>
        <w:keepNext w:val="tru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Владимирский государственный университет</w:t>
      </w:r>
    </w:p>
    <w:p>
      <w:pPr>
        <w:pStyle w:val="011"/>
        <w:keepNext w:val="tru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Кафедра теоретической и прикладной меха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Cs/>
          <w:i/>
          <w:sz w:val="28"/>
          <w:szCs w:val="40"/>
        </w:rPr>
        <w:t>По дисциплине:</w:t>
      </w:r>
      <w:r>
        <w:rPr>
          <w:bCs/>
          <w:sz w:val="28"/>
          <w:szCs w:val="40"/>
        </w:rPr>
        <w:t xml:space="preserve"> </w:t>
      </w:r>
      <w:r>
        <w:rPr>
          <w:b/>
          <w:bCs/>
          <w:sz w:val="28"/>
          <w:szCs w:val="40"/>
        </w:rPr>
        <w:t>Детали маши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и основы конструирования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iCs w:val="false"/>
          <w:sz w:val="28"/>
          <w:szCs w:val="40"/>
          <w:lang w:val="ru-RU"/>
        </w:rPr>
        <w:t>На тему:</w:t>
      </w:r>
      <w:r>
        <w:rPr>
          <w:rFonts w:cs="Times New Roman" w:ascii="Times New Roman" w:hAnsi="Times New Roman"/>
          <w:i w:val="false"/>
          <w:iCs w:val="false"/>
          <w:sz w:val="28"/>
          <w:szCs w:val="40"/>
          <w:lang w:val="ru-RU"/>
        </w:rPr>
        <w:t xml:space="preserve"> Спроектировать привод ленточного конвейера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4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40"/>
          <w:lang w:val="ru-RU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4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40"/>
          <w:lang w:val="ru-RU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40"/>
          <w:lang w:val="ru-RU"/>
        </w:rPr>
      </w:pPr>
      <w:r>
        <w:rPr>
          <w:rFonts w:cs="Times New Roman"/>
          <w:bCs/>
          <w:i/>
          <w:iCs/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боту выполнил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тудент групп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боту проверил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Владимир 200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инематические расчёты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Выбор электродвигателя</w:t>
      </w:r>
    </w:p>
    <w:p>
      <w:pPr>
        <w:pStyle w:val="Style12"/>
        <w:keepNext w:val="true"/>
        <w:widowControl w:val="false"/>
        <w:ind w:left="0" w:hanging="0"/>
        <w:jc w:val="both"/>
        <w:rPr/>
      </w:pPr>
      <w:r>
        <w:rPr>
          <w:b w:val="false"/>
          <w:sz w:val="28"/>
          <w:szCs w:val="28"/>
        </w:rPr>
        <w:t>1.2 Действительное передаточное отношение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 Вращающие моменты на валах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опускаемые напряжения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Выбор материала и термообработки зубчатых колёс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Допускаемые контактные напря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 Тихоходная ступен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б Быстроходная ступень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Допускаемые напряжения на изгиб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4 Предельные напряжения. 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оектный расчёт зубчатых передач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 Расчёт тихоходной ступени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 Расчёт быстроходной ступени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асчёт элементов корпуса редуктора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роектный расчёт валов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 Тихоходный вал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 Быстроходный вал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 Промежуточный вал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Уточненный расчёт валов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 Тихоходный вал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Уточненный расчёт подшипников (для тихоходного вала)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Выбор соединительных муфт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Расчёт шпоночных соединений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Выбор и расчёт масла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Расчёт массы редуктора.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Сборка редуктора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Style12"/>
        <w:keepNext w:val="true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1.Кинематические расче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электро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tabs>
          <w:tab w:val="clear" w:pos="708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Р=450кг.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ленты конвейе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55м/сек.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0мм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00мм. Н=650мм.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ребуемую мощность: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450кг.– окружное усилие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55м/сек – скорость ленты конвейера.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- общий коэффициент полезного действия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– кпд муфты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9– кпд подшипников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0,97– кпд зубчатой передачи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барабана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барабана = 250мм.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передаточное отношение: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,3 - передаточное отношение тихоходной ступени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5- передаточное отношение быстроходной ступени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число оборотов двигателя: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акрытый обдуваемый трех фазный асинхронный двигатель 112МА6 для котор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3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955 об/ми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2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мм.( по таблице 24.7 Дунаев стр. 200)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Действительное передаточное отношение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отношение быстроходной ступен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тихоходной ступени находим из формулы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9000" cy="2413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ращающиеся моменты на валах:</w:t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699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0576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Допускаемое напря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атериала и термической обработки зубчат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азначение редуктора принимаем для всех шестерен Сталь35Х ГОСТ 4543 – 81 (НВ ниже 350ед.). Термическая обработка – улучшение и нормализация до НВ 300ед,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0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убчатых колес назначаем Сталь 35 ГОСТ 1050 – 81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80 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Допускаемое контактное напряж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ая контактная вынослив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159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159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.2– коэффициент безопаснос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азовое число циклов нагружения зуба для закрытых редукторов при НВ&lt;350е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ое число циклов нагру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х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91 об/мин - число оборот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4.5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служб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– срок службы в годах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0,2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48260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032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4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159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быстр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159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Допускаемый изги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7– коэффициент безопаснос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редельные напря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Проектный расчет зубчатых пере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их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4,54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7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·мм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588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ередаточное отношение тихоходной ступ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= 310 - приведенный коэффициент для прямозубых зубчатых передач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2– коэффициент нагрузки, зависит от типа редуктора и расположения зубчатых колес относительно подшипник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= 0,25– коэффициент относительной ширины зубчатого колес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5334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8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ло зуб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2159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отно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ный </w:t>
      </w: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ыступов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ный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ыступов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05765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зацеп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степень точности 8 по ГОСТ 1643 – 8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силия в зацепл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 = 0– угол наклона зубье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= 20– угол зацеп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точненный коэффициент н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– коэффициент распределения нагрузки между зубья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– коэффициент учитывающий неравномерность распределения нагрузки по длине контактных лини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2– коэффициент учитывающий внутреннюю динамику нагруж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520700"/>
            <wp:effectExtent l="0" t="0" r="0" b="0"/>
            <wp:docPr id="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контактным напряжения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 формы зуб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9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9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Быстроходная ступень</w:t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=27,954кН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5 </w:t>
        <w:tab/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9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быстроходной ступени принимаем равное 198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9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1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0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ло зуб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0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215900"/>
            <wp:effectExtent l="0" t="0" r="0" b="0"/>
            <wp:docPr id="10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отно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0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ный </w:t>
      </w: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ыступов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0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0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ный </w:t>
      </w: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0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ыступов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0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05765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зацеп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силия в зацепл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 =0- угол наклона зубье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=20- угол зацеп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9530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точненный коэффициент н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1- коэффициент распределения нагрузки между зубья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1- коэффициент учитывающий неравномерность распределения нагрузки по длине контактных лини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2- коэффициент учитывающий внутреннюю динамику нагруж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20700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контактным напряжения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 формы зуб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79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Расчет элементов корпуса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корпуса редуктора СЧ 118 отливка в формовочную смесь толщина стенок корпу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δ=1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ребер жесткости </w:t>
      </w: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соединительных фланцев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фундаментного фланца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фундаментных болтов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.Б.</w:t>
      </w:r>
      <w:r>
        <w:rPr>
          <w:sz w:val="28"/>
          <w:szCs w:val="28"/>
        </w:rPr>
        <w:t>=16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одшипниковых болтов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>=12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оединительных болтов </w:t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.</w:t>
      </w:r>
      <w:r>
        <w:rPr>
          <w:sz w:val="28"/>
          <w:szCs w:val="28"/>
        </w:rPr>
        <w:t>=12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фланца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3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3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д опоры гаек 1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оховатость поверхности опорных участ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ь соединения крышки реду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товая фрезеровка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1,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под подшипник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1,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гайки, основание редуктора, смотровая крышка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3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5</w:t>
      </w:r>
      <w:r>
        <w:rPr>
          <w:b/>
          <w:sz w:val="28"/>
          <w:szCs w:val="32"/>
        </w:rPr>
        <w:t>. Проектный расчет в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ихоход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800735</wp:posOffset>
            </wp:positionH>
            <wp:positionV relativeFrom="paragraph">
              <wp:posOffset>158115</wp:posOffset>
            </wp:positionV>
            <wp:extent cx="4009390" cy="3597910"/>
            <wp:effectExtent l="0" t="0" r="0" b="0"/>
            <wp:wrapSquare wrapText="bothSides"/>
            <wp:docPr id="1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grayscl/>
                    </a:blip>
                    <a:srcRect l="18376" t="32132" r="49041" b="2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алов принимаем конструкционную сталь 45 ГОС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итывается только кру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9665" cy="44450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573000- вращающий момент на тихоходном вал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Осевой момен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4191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22860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м диаме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6335" cy="465455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8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подшипни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колес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7380" cy="21590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4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участ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10 - Зазор между подвижной и неподвижной часть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6 - ширина до флан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34 – ширина участка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17- расстояние от фланца до подшипни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подшипников приверт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31мм – ширина подшип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шипник №31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0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мм В=31м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.5мм С=62,9мм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8,4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змерную цеп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159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+35=17+3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ая цепь не сходится следовательно находим ширину соединительных фланц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Быстроход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16960" cy="3609975"/>
            <wp:effectExtent l="0" t="0" r="0" b="0"/>
            <wp:wrapSquare wrapText="bothSides"/>
            <wp:docPr id="1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grayscl/>
                    </a:blip>
                    <a:srcRect l="53284" t="36991" r="21365" b="2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65455"/>
            <wp:effectExtent l="0" t="0" r="0" b="0"/>
            <wp:docPr id="1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бства соединения с валом электродвигателя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подшипни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шипник №307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0мм В=21м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5мм С=25,7мм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6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за подшипни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>=38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участ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15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10мм - Зазор между подвижной и неподвижной часть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мм - ширина крышки подшипни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подшипников приверт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мм размер до флан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2мм ширина зубчатого вен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3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змерную цеп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15900"/>
            <wp:effectExtent l="0" t="0" r="0" b="0"/>
            <wp:docPr id="1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+38=16+2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ая цепь не сходится следовательно находим ширину соединительных фланц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15900"/>
            <wp:effectExtent l="0" t="0" r="0" b="0"/>
            <wp:docPr id="1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Промежуточ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ёте промежуточного вала учитывают диаметр под подшипником не может быть мень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быстроходного вала, т.е.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 = 15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ют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строходной ступени найде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тихоходной ступени найд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5860" cy="1907540"/>
            <wp:effectExtent l="0" t="0" r="0" b="0"/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иаметр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0" cy="495300"/>
            <wp:effectExtent l="0" t="0" r="0" b="0"/>
            <wp:docPr id="15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=&gt;28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ала под подшипни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(2…5) мм =30…33 =&gt; 4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ала за подшипни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(2…5) мм = 30+(2…5)= 5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ётом найденн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схемы редуктора принимаем подшипник качения средней серии № 308, для которого 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0 мм; В = 23 мм. </w:t>
      </w:r>
    </w:p>
    <w:p>
      <w:pPr>
        <w:pStyle w:val="Normal"/>
        <w:keepNext w:val="true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 xml:space="preserve"> = 13+10+27+52+20+23+12+10+38+10+34+10=310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Уточненный расчёт в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Тихоход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73Н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T</w:t>
      </w:r>
      <w:r>
        <w:rPr>
          <w:sz w:val="28"/>
          <w:szCs w:val="28"/>
        </w:rPr>
        <w:t xml:space="preserve">=3500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>=1270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266700"/>
            <wp:effectExtent l="0" t="0" r="0" b="0"/>
            <wp:docPr id="15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4807585"/>
            <wp:effectExtent l="0" t="0" r="0" b="0"/>
            <wp:docPr id="1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в опор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3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3090" cy="253365"/>
            <wp:effectExtent l="0" t="0" r="0" b="0"/>
            <wp:wrapSquare wrapText="right"/>
            <wp:docPr id="1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1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3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69290" cy="253365"/>
            <wp:effectExtent l="0" t="0" r="0" b="0"/>
            <wp:wrapSquare wrapText="right"/>
            <wp:docPr id="1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4229100" cy="4191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69290" cy="253365"/>
            <wp:effectExtent l="0" t="0" r="0" b="0"/>
            <wp:wrapSquare wrapText="right"/>
            <wp:docPr id="1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54200" cy="2540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адиальные реа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7300" cy="2921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14600" cy="2921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изгибающие моменты в опасном сеч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49500" cy="2921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алов выбираем сталь 45, для быстроходной шестерни термическая обработка-улучшение, для промежуточного вала улучшение и закалку ТВЧ. Для тихоходного вала улуч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татическую про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8890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суммарный изгибающий мом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</w:rPr>
        <w:t xml:space="preserve"> – крутящий мом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 – осевая си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моменты сопротивления сечения вала при расчете на изгиб и кру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поперечного с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048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,2 – коэффициент пере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921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4мм – диаметр опасного с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8мм – ширина шпо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2мм – высота шпо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191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38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1609725" cy="889635"/>
            <wp:effectExtent l="0" t="0" r="0" b="0"/>
            <wp:wrapSquare wrapText="right"/>
            <wp:docPr id="1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ые коэффициенты запаса про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8128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текучести матери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текучести матери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8128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 по пределу текучести при совместном действии нормальных и касательных си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699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,3…2 – минимально допустимое значение общего коэффициента запаса прочности по текучес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ая прочность обеспечена т.к.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опротивление усталост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699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…2,5 коэффициент запаса про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 запаса прочности по нормальным и касательным напряжениямэ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амплитуды напряжений цик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реднее напряжение цик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ы чувствительности к ассиметрии цикла напряжений для рассматриваемого с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0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-10</w:t>
      </w:r>
      <w:r>
        <w:rPr>
          <w:sz w:val="28"/>
          <w:szCs w:val="28"/>
        </w:rPr>
        <w:t xml:space="preserve"> – пределы выносливости вала в рассматриваемом сеч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етах валов принимают, что нормальные напряжения изменяются по симметричному циклу: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 а касательные напряжения по отнулевому циклу: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 и τ</w:t>
      </w:r>
      <w:r>
        <w:rPr>
          <w:sz w:val="28"/>
          <w:szCs w:val="28"/>
          <w:vertAlign w:val="subscript"/>
        </w:rPr>
        <w:t>т=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13335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135Нм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73Н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2884,5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8607,385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39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943100" cy="440690"/>
            <wp:effectExtent l="0" t="0" r="0" b="0"/>
            <wp:wrapSquare wrapText="right"/>
            <wp:docPr id="1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240МПа и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410МПа – пределы выносливости гладких образцов при симметричном цикле изгиба и кр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ы снижения предела выносливос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2,2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2,05 – эффективные коэффициенты концентрации напря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7 и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7 – коэффициенты влияния абсолютных размеров поперечного с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>=0,89 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94 – коэффициенты влияния качества поверх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 – коэффициент влияния поверхностного упроч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обеспечен т.к.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Уточненный расчёт подшипников (для тихоходного вал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дшипников на статическую грузоподъём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30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1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= 64,1 кН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9,4 кН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4,4об/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25000ч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,3 – коэффициент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=2006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>=1494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18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подшипник подходит т.к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&lt;С</w:t>
      </w:r>
      <w:r>
        <w:rPr>
          <w:sz w:val="28"/>
          <w:szCs w:val="28"/>
          <w:vertAlign w:val="subscript"/>
          <w:lang w:val="en-US"/>
        </w:rPr>
        <w:t>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лговеч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долговечность больше требуемой, следовательно подшипник подходи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8. Выбор муф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единения отдельных узлов и механизмов в единую кинематическую цепь используются муф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уфт производиться в зависимости от диаметра вала и передаваемого крутящего мо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K∙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73 Н∙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режима работы муф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38 – для постоянного режима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1.38∙573=790 Н∙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ала диаметром 58 мм выбираем упругую втулочно-пальцевую муфту. Муфта допускает радиальные смещения валов 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4 мм; осевые 1-5 мм и угловые до 1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=1000Н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8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0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26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0м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850об/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.Расчет шпоночных и шлицевых соединени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ки на тихоходном валу под муфту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8 мм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-78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ки на сжати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00 МП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рез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ок под колесо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- 64 мм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-78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ки на сжати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рез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ки на промежуточном валу под колесо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ала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6 мм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понка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СТ 23360-78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ки на сжати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рез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0. Назначение смазочной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потерь на трение, снижение интенсивности изнашивания трущихся поверхностей, их охлаждения и очистки от продуктов износа, а также для предохранения от заедания, задиров, коррозии должно быть обеспечено надежное смазывание трущихся поверхностей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погружения зубчатого колеса в масло находиться из соотношения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0мм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асла определяем из расчета 0,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кВт передоваемой мощности.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по окружной скорости и допускаемому напряжению принимаем вязкость масла = </w:t>
      </w:r>
      <w:r>
        <w:rPr>
          <w:sz w:val="28"/>
          <w:szCs w:val="28"/>
        </w:rPr>
        <w:drawing>
          <wp:inline distT="0" distB="0" distL="0" distR="0">
            <wp:extent cx="825500" cy="3168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найденной вязкости по таблице выбираем индустриальное масло И-50А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1. Расчет массы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ля цилиндрического редуктора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=0,36 – коэффициент заполне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ρ=73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чугун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условный объем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31мм – длина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311мм – ширина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852мм – высота редуктор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keepNext w:val="true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12.Сборка редуктора</w:t>
      </w:r>
    </w:p>
    <w:p>
      <w:pPr>
        <w:pStyle w:val="Style12"/>
        <w:keepNext w:val="true"/>
        <w:widowControl w:val="false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widowControl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ку редуктора производят в следующей последовательности:</w:t>
      </w:r>
    </w:p>
    <w:p>
      <w:pPr>
        <w:pStyle w:val="Style12"/>
        <w:keepNext w:val="true"/>
        <w:widowControl w:val="false"/>
        <w:ind w:left="0" w:firstLine="709"/>
        <w:jc w:val="both"/>
        <w:rPr/>
      </w:pPr>
      <w:r>
        <w:rPr>
          <w:b w:val="false"/>
          <w:sz w:val="28"/>
          <w:szCs w:val="28"/>
        </w:rPr>
        <w:t>Вначале берут валы и вставляют шпонки в шпоночные пазы, затем на шпонки сажают зубчатые колёса. После этого на посадочные участки вала напрессовывают подшипники.</w:t>
      </w:r>
    </w:p>
    <w:p>
      <w:pPr>
        <w:pStyle w:val="Style12"/>
        <w:keepNext w:val="true"/>
        <w:widowControl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проделанной операции промежуточный вал с подшипниками и колесом вставляют в верхнюю часть редуктора, после чего вставляют тихоходный вал, а затем быстроходный. Далее закрывают крышки редуктора и затягивают соединительные болты, дальше закрывают подшипниковые крышки. Проверяют редуктор на вращение. Заливают масло, проверяют герметичность и отправляют на испытание – обкатку.</w:t>
      </w:r>
    </w:p>
    <w:p>
      <w:pPr>
        <w:pStyle w:val="Style12"/>
        <w:keepNext w:val="true"/>
        <w:widowControl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2"/>
        <w:keepNext w:val="true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Style12"/>
        <w:keepNext w:val="true"/>
        <w:widowControl w:val="fals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keepNext w:val="true"/>
        <w:widowControl w:val="false"/>
        <w:ind w:left="0" w:hanging="0"/>
        <w:jc w:val="both"/>
        <w:rPr/>
      </w:pPr>
      <w:r>
        <w:rPr>
          <w:b w:val="false"/>
          <w:sz w:val="28"/>
          <w:szCs w:val="28"/>
        </w:rPr>
        <w:t>1.Дунаев П.Ф.; Леликов О.П. : «Конструирование узлов и деталей машин»; М.; Высшая школа 2001г.</w:t>
      </w:r>
    </w:p>
    <w:p>
      <w:pPr>
        <w:pStyle w:val="Style12"/>
        <w:keepNext w:val="true"/>
        <w:widowControl w:val="false"/>
        <w:ind w:left="0" w:hanging="0"/>
        <w:jc w:val="both"/>
        <w:rPr/>
      </w:pPr>
      <w:r>
        <w:rPr>
          <w:b w:val="false"/>
          <w:sz w:val="28"/>
          <w:szCs w:val="28"/>
        </w:rPr>
        <w:t>2.Чернавский С.А. : «Курсовое проектирование деталей машин»: - М.: Машиностроение, 1988 г</w:t>
      </w:r>
    </w:p>
    <w:p>
      <w:pPr>
        <w:pStyle w:val="Style12"/>
        <w:keepNext w:val="true"/>
        <w:widowControl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Иванов М.Н. и Иванов В.Н. : «Детали машин. Курсовое проектирование»: Учеб. пособие для машиностроительных вузов; М.: Высш. шк., 1975 г</w:t>
      </w:r>
    </w:p>
    <w:p>
      <w:pPr>
        <w:pStyle w:val="Style12"/>
        <w:keepNext w:val="true"/>
        <w:widowControl w:val="false"/>
        <w:ind w:left="0" w:hanging="0"/>
        <w:jc w:val="both"/>
        <w:rPr/>
      </w:pPr>
      <w:r>
        <w:rPr>
          <w:b w:val="false"/>
          <w:sz w:val="28"/>
          <w:szCs w:val="28"/>
        </w:rPr>
        <w:t>4.Шейнблинт А.Е. : «Курсовое проектирование деталей машин»; Учеб. пособие для техникумов.-М.: Высш. шк.: 1991 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01">
    <w:name w:val="01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Style12">
    <w:name w:val="Пункт"/>
    <w:basedOn w:val="Normal"/>
    <w:qFormat/>
    <w:pPr>
      <w:tabs>
        <w:tab w:val="clear" w:pos="708"/>
        <w:tab w:val="left" w:pos="9063" w:leader="none"/>
      </w:tabs>
      <w:spacing w:lineRule="auto" w:line="360"/>
      <w:ind w:left="-57" w:hanging="0"/>
    </w:pPr>
    <w:rPr>
      <w:b/>
      <w:sz w:val="32"/>
      <w:szCs w:val="32"/>
    </w:rPr>
  </w:style>
  <w:style w:type="paragraph" w:styleId="11">
    <w:name w:val="Пункт1"/>
    <w:basedOn w:val="Normal"/>
    <w:qFormat/>
    <w:pPr>
      <w:spacing w:lineRule="auto" w:line="360"/>
    </w:pPr>
    <w:rPr>
      <w:sz w:val="32"/>
      <w:szCs w:val="28"/>
    </w:rPr>
  </w:style>
  <w:style w:type="paragraph" w:styleId="011">
    <w:name w:val="01"/>
    <w:basedOn w:val="Normal"/>
    <w:qFormat/>
    <w:pPr>
      <w:jc w:val="center"/>
    </w:pPr>
    <w:rPr>
      <w:sz w:val="28"/>
      <w:szCs w:val="28"/>
    </w:rPr>
  </w:style>
  <w:style w:type="paragraph" w:styleId="Style13">
    <w:name w:val="Рамка"/>
    <w:basedOn w:val="Normal"/>
    <w:qFormat/>
    <w:pPr>
      <w:jc w:val="center"/>
    </w:pPr>
    <w:rPr>
      <w:rFonts w:ascii="Arial" w:hAnsi="Arial" w:cs="Arial"/>
      <w:i/>
      <w:iCs/>
      <w:sz w:val="18"/>
      <w:szCs w:val="1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1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19.wmf"/><Relationship Id="rId228" Type="http://schemas.openxmlformats.org/officeDocument/2006/relationships/image" Target="media/image219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19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СК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4:00Z</dcterms:created>
  <dc:creator>GRAY</dc:creator>
  <dc:description/>
  <cp:keywords/>
  <dc:language>en-US</dc:language>
  <cp:lastModifiedBy>SYSTEM</cp:lastModifiedBy>
  <cp:lastPrinted>2006-12-06T17:13:00Z</cp:lastPrinted>
  <dcterms:modified xsi:type="dcterms:W3CDTF">2011-09-26T01:14:00Z</dcterms:modified>
  <cp:revision>2</cp:revision>
  <dc:subject/>
  <dc:title>СОДЕРЖАНИЕ</dc:title>
</cp:coreProperties>
</file>