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49.wmf" ContentType="image/x-wmf"/>
  <Override PartName="/word/media/image10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49.wmf" ContentType="image/x-wmf"/>
  <Override PartName="/word/media/image52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36.wmf" ContentType="image/x-wmf"/>
  <Override PartName="/word/media/image135.png" ContentType="image/png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ГОСУДАРСТВЕН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БЕЛОГОРСКИЙ ТЕХНОЛОГИЧЕСКИЙ ТЕХНИКУМ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ИЩЕВОЙ ПРОМЫШЛЕННОСТИ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исциплина: Детали маши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Тема: Проект привода с зубчатым цилиндрическим одноступенчатым редуктором к ленточному конвейеру. Тяговая сила ленты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=2,5 кН; скорость ленты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=1,5 м/с; диаметр барабана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=260 мм; допускаемое отклонение скорости ленты </w:t>
      </w:r>
      <w:r>
        <w:rPr>
          <w:b/>
          <w:sz w:val="28"/>
          <w:lang w:val="en-US"/>
        </w:rPr>
        <w:t>δ</w:t>
      </w:r>
      <w:r>
        <w:rPr>
          <w:b/>
          <w:sz w:val="28"/>
        </w:rPr>
        <w:t xml:space="preserve">=6%; срок службы привода </w:t>
      </w:r>
      <w:r>
        <w:rPr>
          <w:b/>
          <w:sz w:val="28"/>
          <w:lang w:val="en-US"/>
        </w:rPr>
        <w:t>Lc</w:t>
      </w:r>
      <w:r>
        <w:rPr>
          <w:b/>
          <w:sz w:val="28"/>
        </w:rPr>
        <w:t>=6 ле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: Мальковский Вячеслав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</w:rPr>
        <w:t>Преподаватель: Дзюба В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огор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ЕДЕРАЛЬНОЕ ГОСУДАРСТВЕН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БЕЛОГОРСКИЙ ТЕХНОЛОГИЧЕСКИЙ ТЕХНИКУ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ИЩЕВОЙ ПРОМЫШЛЕН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курсовой проект по специальности 15041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Монтаж и техническая эксплуатация промышленного оборудования пищевых производ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у: Мальковскому Вячесла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уппа: 31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полнить курсовой проект на тему: Проект привода с зубчатым цилиндрическим одноступенчатым редуктором к ленточному конвейеру. Тяговая сила ленты </w:t>
      </w:r>
      <w:r>
        <w:rPr>
          <w:sz w:val="28"/>
          <w:lang w:val="en-US"/>
        </w:rPr>
        <w:t>F</w:t>
      </w:r>
      <w:r>
        <w:rPr>
          <w:sz w:val="28"/>
        </w:rPr>
        <w:t xml:space="preserve">=2,5 кН; скорость ленты </w:t>
      </w:r>
      <w:r>
        <w:rPr>
          <w:sz w:val="28"/>
          <w:lang w:val="en-US"/>
        </w:rPr>
        <w:t>V</w:t>
      </w:r>
      <w:r>
        <w:rPr>
          <w:sz w:val="28"/>
        </w:rPr>
        <w:t xml:space="preserve">=1,5 м/с; диаметр барабана </w:t>
      </w:r>
      <w:r>
        <w:rPr>
          <w:sz w:val="28"/>
          <w:lang w:val="en-US"/>
        </w:rPr>
        <w:t>D</w:t>
      </w:r>
      <w:r>
        <w:rPr>
          <w:sz w:val="28"/>
        </w:rPr>
        <w:t xml:space="preserve">=260 мм; допускаемое отклонение скорости ленты </w:t>
      </w:r>
      <w:r>
        <w:rPr>
          <w:sz w:val="28"/>
          <w:lang w:val="en-US"/>
        </w:rPr>
        <w:t>δ</w:t>
      </w:r>
      <w:r>
        <w:rPr>
          <w:sz w:val="28"/>
        </w:rPr>
        <w:t xml:space="preserve">=6%; срок службы привода </w:t>
      </w:r>
      <w:r>
        <w:rPr>
          <w:sz w:val="28"/>
          <w:lang w:val="en-US"/>
        </w:rPr>
        <w:t>Lc</w:t>
      </w:r>
      <w:r>
        <w:rPr>
          <w:sz w:val="28"/>
        </w:rPr>
        <w:t>=6 л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ор электродвигателя и кинематически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клиноременной передачи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зубчатых колес редуктор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4. Предварительный расчет валов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структивные размеры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структивные размеры корпу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вый этап компоновки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долговечности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рка прочности шпоночных соеди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верочный расчет ведом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бор и проверочный расчет муф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адки зубчатого колеса и подшипников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мазка редуктора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борк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ая часть про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ст 1 Сборочный чертёж редуктора на формате А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ст 2 Рабочие чертежи вала-шестерни и колеса на формате А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та выдачи задания « »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ок окончания « » 2008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седатель предметной комиссии 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курсового проекта __________________</w:t>
        <w:softHyphen/>
        <w:softHyphen/>
        <w:softHyphen/>
        <w:t xml:space="preserve">_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ИЕ </w:t>
        <w:tab/>
        <w:t>4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бор электродвигателя и кинематический расчет </w:t>
        <w:tab/>
        <w:t xml:space="preserve">6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клиноременной передачи привода</w:t>
        <w:tab/>
        <w:t>10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зубчатых колес редуктора</w:t>
        <w:tab/>
        <w:t>14</w:t>
      </w:r>
    </w:p>
    <w:p>
      <w:pPr>
        <w:pStyle w:val="TextBody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rPr/>
      </w:pPr>
      <w:r>
        <w:rPr>
          <w:szCs w:val="28"/>
        </w:rPr>
        <w:t>4. Предварительный расчет валов редуктора 22</w:t>
      </w:r>
    </w:p>
    <w:p>
      <w:pPr>
        <w:pStyle w:val="Normal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структивные размеры шестерни и колеса</w:t>
        <w:tab/>
        <w:t>24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структивные размеры корпуса редуктора</w:t>
        <w:tab/>
        <w:t>25</w:t>
      </w:r>
    </w:p>
    <w:p>
      <w:pPr>
        <w:pStyle w:val="Normal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вый этап компоновки редуктора</w:t>
        <w:tab/>
        <w:t>28</w:t>
      </w:r>
    </w:p>
    <w:p>
      <w:pPr>
        <w:pStyle w:val="Normal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долговечности подшипников</w:t>
        <w:tab/>
        <w:t>29</w:t>
      </w:r>
    </w:p>
    <w:p>
      <w:pPr>
        <w:pStyle w:val="Normal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рка прочности шпоночных соединений</w:t>
        <w:tab/>
        <w:t>33</w:t>
      </w:r>
    </w:p>
    <w:p>
      <w:pPr>
        <w:pStyle w:val="Normal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верочный расчет ведомого вала</w:t>
        <w:tab/>
        <w:t>35</w:t>
      </w:r>
    </w:p>
    <w:p>
      <w:pPr>
        <w:pStyle w:val="Normal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бор и проверочный расчет муфты</w:t>
        <w:tab/>
        <w:t>38</w:t>
      </w:r>
    </w:p>
    <w:p>
      <w:pPr>
        <w:pStyle w:val="Normal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адки зубчатого колеса и подшипников</w:t>
        <w:tab/>
        <w:t>39</w:t>
      </w:r>
    </w:p>
    <w:p>
      <w:pPr>
        <w:pStyle w:val="Style15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мазка редуктора</w:t>
        <w:tab/>
        <w:t>39</w:t>
      </w:r>
    </w:p>
    <w:p>
      <w:pPr>
        <w:pStyle w:val="Style15"/>
        <w:tabs>
          <w:tab w:val="clear" w:pos="708"/>
          <w:tab w:val="left" w:pos="9072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борка редуктора</w:t>
        <w:tab/>
        <w:t>40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97" w:leader="none"/>
          <w:tab w:val="left" w:pos="8789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 xml:space="preserve"> 4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одном хозяйстве широко используются различные конструкции приводов. Привод – электросиловое устройство, приводящее в движение машину или механизм. Привод состоит из источника энергии, передаточного механизма и аппаратуры управления. Источником энергии служит двигатель (тепловой, электрический, пневматический, гидравлический и т.д.) или устройство отдающее заранее накопленную энергию (пружинный, инеционный, гиревой механизм и др.). В некоторых случаях привод осуществляется за счет мускульной силы (например, в ручных лебёдках, в некоторых счетных, бытовых и других механизмах и машинах-арифмометрах, швейных машинах, велосипед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распределения энергии различают групповой, индивидуальный и многодвигательный привод. В групповом приводе движение от одного двигателя передается группе рабочих машин или механизмов через одну или несколько трансмиссий. Вследствие технического несовершенства групповой привод почти вытеснен индивидуальным. Привод, в котором каждая рабочая машина имеет собственный привод с передачей, позволяет работать при наиболее выгодной частоте вращения, производить быстрый пуск и торможение, осуществлять реверсирование. В многодвигательном приводе отдельные рабочие органы машины приводятся в движение самостоятельно двигателем через собственную систему передач. Такой привод позволяет получать компактную конструкцию машины, применять автоматическое управление; он используется в сложных металлорежущих станках, прокатных станах, подъемно-транспортных машина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 обслуживанию машин (станков, кузнечно-прессового и другого оборудования) индивидуальным и многодвигательным приводом дал возможность располагать рабочие машины в необходимой последовательности и подготовить условия для развития в промышленности массового производства. Объединение электропривода с машиной-орудием позволило создать станки-авиоматы, а затем автоматические системы машин. Электропривод получил также широкое применение в коммунальном и бытовом обслуживании (швейные, кухонные машины, электробритвы). В приводе транспортных машин ведущая роль сохранается за ДВС (в автомобилях, тепловозах, теплоходах), газовыми турбинами (в самолетах, газотурбовозах), ядерными силовыми установками (на подводных лодках, военных кораблях, ледокол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вода определенной машины по заданной нагрузке (моменту на выходном валу) и передаточному числу без указания конкретного назначения проектируют редуктор. Назначение редуктора – понижение угловой скорости и, соответсвенно, повышение вращающео момента ведомого вала по сравнению с ведущим. Редуктор – это механизм, состоящий из зубчатых или червячных передач, выполненный в виде отдельного агрегата и служащий для передачи вращения от вала двигателя к валу рабочей машины. Кинематическая схема привода может включать, помимо редуктора, открытые зубчатые передачи, цепные или ременные передачи. Перечисленные механизмы являются наиболее распространенной тематикой курсового проектир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электродвигателя и кинематический рас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Расчет общего КПД привода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всего при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ремен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215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пары цилиндрических зубчатых кол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в опорах двух валов реду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965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потери в опорах вала приводного бараб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ределение мощности на валу барабана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298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- мощность на валу барабана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л – тяговая сила ленты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движения ленты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822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7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уемая мощность электродвигателя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9960" cy="457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3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тр – требуемая мощность электродвигателя,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б – мощность на валу барабана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" cy="2413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общего 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5365" cy="4191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2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Угловая скорость барабана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5025" cy="4445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2255" cy="2286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барабана,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965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движения ленты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б – диаметр барабан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065" cy="4191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,5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5. Частота вращения барабана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4555" cy="3937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б – частота вращения барабана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255" cy="228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ловая скорость барабана, 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4895" cy="4191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9,87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ю двигатель марки 4А132М8 Р=3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750 об/мин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,1%, Т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=1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6. Номинальная частота вращения двигателя</w:t>
      </w:r>
    </w:p>
    <w:p>
      <w:pPr>
        <w:pStyle w:val="Normal"/>
        <w:tabs>
          <w:tab w:val="clear" w:pos="708"/>
          <w:tab w:val="center" w:pos="4677" w:leader="none"/>
          <w:tab w:val="left" w:pos="8505" w:leader="none"/>
          <w:tab w:val="left" w:pos="8647" w:leader="none"/>
          <w:tab w:val="left" w:pos="907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505" w:leader="none"/>
          <w:tab w:val="left" w:pos="8647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ab/>
        <w:t>, (1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– номинальная частота вращения двигателя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 синхронная частота вращения, об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кольжение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=750-(750·4,1)/100=719,2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7. Угловая скорость двигателя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4555" cy="3937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0515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гловая скорость двигателя,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– номинальная частота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0345" cy="3937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74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8. Значение частных передаточ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линоременной передач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.п=2÷4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=3÷6;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общ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.п, (1.8)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бщ= (3÷6)·(2÷4)=6÷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бщего передаточного отно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8810" cy="4445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ое отнош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515" cy="2286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,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255" cy="228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барабана,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4191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.п =2,6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8; ир=3,55; ирп=2,24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9. Частота вращения и угловые скорости валов редуктора, и приводного барабана по кинетической схе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→муфта→барабан конвей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ала двигателя (он же ведущий вал клиноременной передач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ом.д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8830" cy="25146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=719,25 об/м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1=74 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ыстроходного вала редуктора (вал шестерня, он же ведомый вал клиноременной передачи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/ир.п, (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– частота вращения быстроходного вала редуктора, об/м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 – номинальная частота вращения двигателя, об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.п – передаточное число ременной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719,25/2,24=321 об/мин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5025" cy="4572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2255" cy="215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ловая скорость быстроходного вала редуктора, 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1535" cy="4191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го вала редуктора (колесо)</w:t>
      </w:r>
    </w:p>
    <w:p>
      <w:pPr>
        <w:pStyle w:val="Normal"/>
        <w:tabs>
          <w:tab w:val="clear" w:pos="708"/>
          <w:tab w:val="left" w:pos="754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/ир,</w:t>
        <w:tab/>
        <w:t xml:space="preserve"> (1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- частота вращения колеса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= 321/3,55=90,5 об/мин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03580" cy="444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45745" cy="228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колеса,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7880" cy="4191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,3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нточного конвейера (бараба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б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3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195" cy="2286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=90,5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3=9,3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Вращающие моменты на валах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валу двигателя (он же ведущий вал клиноременной передачи)</w:t>
      </w:r>
    </w:p>
    <w:p>
      <w:pPr>
        <w:pStyle w:val="Normal"/>
        <w:tabs>
          <w:tab w:val="clear" w:pos="708"/>
          <w:tab w:val="left" w:pos="69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8045" cy="4572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дв – вращающий момент на ведущем валу, 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р – требуемая мощность электродвиг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" cy="2286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гловая скорость, 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2215" cy="4191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,67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быстроходном валу редуктора (он же ведомый вал клиноременной передачи)</w:t>
      </w:r>
    </w:p>
    <w:p>
      <w:pPr>
        <w:pStyle w:val="Normal"/>
        <w:tabs>
          <w:tab w:val="clear" w:pos="708"/>
          <w:tab w:val="left" w:pos="64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1=Тдв·Ир.п·</w:t>
      </w:r>
      <w:r>
        <w:rPr>
          <w:sz w:val="28"/>
          <w:szCs w:val="28"/>
        </w:rPr>
        <w:drawing>
          <wp:inline distT="0" distB="0" distL="0" distR="0">
            <wp:extent cx="343535" cy="2413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1- вращающий момент на ведомом валу, 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.п – передаточное число клиноремен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35" cy="2413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ременной передачи с учетом потерь в подшипниках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1= 50,67·2,24·0,97·0,99=108,9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щающий момент на тихоходном валу редуктора</w:t>
      </w:r>
    </w:p>
    <w:p>
      <w:pPr>
        <w:pStyle w:val="Normal"/>
        <w:tabs>
          <w:tab w:val="clear" w:pos="708"/>
          <w:tab w:val="left" w:pos="664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2= Т1·Ир.·</w:t>
      </w:r>
      <w:r>
        <w:rPr>
          <w:sz w:val="28"/>
          <w:szCs w:val="28"/>
        </w:rPr>
        <w:drawing>
          <wp:inline distT="0" distB="0" distL="0" distR="0">
            <wp:extent cx="278130" cy="2413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2 – вращающий момент тихоходного вала редуктора,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1 – вращающий момент быстроходного вала редуктора, 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. – передаточное число реду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3535" cy="2413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зубчатой передачи с учетом потерь в подшип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2= 108,9·3,55·0,96·0,99=367,42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ла барабана ленточного конвейера </w:t>
      </w:r>
    </w:p>
    <w:p>
      <w:pPr>
        <w:pStyle w:val="Normal"/>
        <w:tabs>
          <w:tab w:val="clear" w:pos="708"/>
          <w:tab w:val="left" w:pos="66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3= Т2 · </w:t>
      </w:r>
      <w:r>
        <w:rPr>
          <w:sz w:val="28"/>
          <w:szCs w:val="28"/>
        </w:rPr>
        <w:drawing>
          <wp:inline distT="0" distB="0" distL="0" distR="0">
            <wp:extent cx="262255" cy="2286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3 – вращающий момент ленточного конвейера,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2 – вращающий момент тихоходного вала редуктора, 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255" cy="2286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отерь в муф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3= 367,42·0,98=360 Н·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клиноременной передачи 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кинематического и силового расчета выписываем данные для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=Тд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1 – вращающий момент ведущего вала клиноременной передачи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=i/i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,</w:t>
        <w:tab/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>=n-s.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=Тдв =108,9Н·м;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.п.=2,24;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=719,25 об/мин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Выбор сечения ремня по номограмме по </w:t>
      </w:r>
      <w:r>
        <w:rPr>
          <w:b/>
          <w:sz w:val="28"/>
          <w:szCs w:val="28"/>
        </w:rPr>
        <w:drawing>
          <wp:inline distT="0" distB="0" distL="0" distR="0">
            <wp:extent cx="949960" cy="4572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дв=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р=3,75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=719,2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 ремень сечения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 Диаметр меньшего шкива</w:t>
      </w:r>
    </w:p>
    <w:p>
      <w:pPr>
        <w:pStyle w:val="Normal"/>
        <w:tabs>
          <w:tab w:val="clear" w:pos="708"/>
          <w:tab w:val="center" w:pos="4677" w:leader="none"/>
          <w:tab w:val="left" w:pos="814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4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7620" cy="2540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иаметр меньшего шкив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1 – вращающий момент ведущего вала клиноременной передачи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8005" cy="2794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4÷17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1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иаметр большого шкива</w:t>
      </w:r>
    </w:p>
    <w:p>
      <w:pPr>
        <w:pStyle w:val="Normal"/>
        <w:tabs>
          <w:tab w:val="clear" w:pos="708"/>
          <w:tab w:val="center" w:pos="4677" w:leader="none"/>
          <w:tab w:val="left" w:pos="796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9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·Ир.п.(1-ε),</w:t>
        <w:tab/>
        <w:t xml:space="preserve"> (2.2)</w:t>
      </w:r>
    </w:p>
    <w:p>
      <w:pPr>
        <w:pStyle w:val="Normal"/>
        <w:tabs>
          <w:tab w:val="clear" w:pos="708"/>
          <w:tab w:val="center" w:pos="4677" w:leader="none"/>
          <w:tab w:val="left" w:pos="7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диаметр большого шкива, мм;</w:t>
      </w:r>
    </w:p>
    <w:p>
      <w:pPr>
        <w:pStyle w:val="Normal"/>
        <w:tabs>
          <w:tab w:val="clear" w:pos="708"/>
          <w:tab w:val="center" w:pos="4677" w:leader="none"/>
          <w:tab w:val="left" w:pos="7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.п. – передаточное число клиноремен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 =0,015 – скольжение ремня для передач с регулируемым натя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=125·2,24· (1-0,015)=275,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ю диаметр шкива (мм) из стандартного ряда по ГОСТ 17383-7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=2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точнение передаточного отношения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6045" cy="444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.3)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74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е действительного передаточного числа от ранее заданного составляет </w:t>
      </w:r>
      <w:r>
        <w:rPr>
          <w:sz w:val="28"/>
          <w:szCs w:val="28"/>
        </w:rPr>
        <w:drawing>
          <wp:inline distT="0" distB="0" distL="0" distR="0">
            <wp:extent cx="1785620" cy="4191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3%, (2.4)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ΔИ – отклонение действительного передаточного числа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ф- фактическое передаточное число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передаточное число клиноременной передачи, с формулы (1.10).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6770" cy="4191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%&lt; 3%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. Ориентировочное значение межосевого расстояния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360" w:leader="none"/>
          <w:tab w:val="left" w:pos="85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3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835" cy="2286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(2.5)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0 – высота сечения ремня, мм (таблица 2,2)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межосевое расстояние минимальное, мм;</w:t>
      </w:r>
    </w:p>
    <w:p>
      <w:pPr>
        <w:pStyle w:val="Normal"/>
        <w:tabs>
          <w:tab w:val="clear" w:pos="708"/>
          <w:tab w:val="center" w:pos="4677" w:leader="none"/>
          <w:tab w:val="left" w:pos="7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иаметр меньшего шкива, мм;</w:t>
      </w:r>
    </w:p>
    <w:p>
      <w:pPr>
        <w:pStyle w:val="Normal"/>
        <w:tabs>
          <w:tab w:val="clear" w:pos="708"/>
          <w:tab w:val="center" w:pos="4677" w:leader="none"/>
          <w:tab w:val="left" w:pos="7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диаметр большого шкива, мм.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350" cy="2159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3,25 мм</w:t>
      </w:r>
    </w:p>
    <w:p>
      <w:pPr>
        <w:pStyle w:val="Normal"/>
        <w:tabs>
          <w:tab w:val="clear" w:pos="708"/>
          <w:tab w:val="left" w:pos="6080" w:leader="none"/>
          <w:tab w:val="left" w:pos="8505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91770</wp:posOffset>
            </wp:positionH>
            <wp:positionV relativeFrom="paragraph">
              <wp:posOffset>2540</wp:posOffset>
            </wp:positionV>
            <wp:extent cx="1456055" cy="228600"/>
            <wp:effectExtent l="0" t="0" r="0" b="0"/>
            <wp:wrapSquare wrapText="right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)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где а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ое межосевое расстояние, мм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иаметр меньшего шкива, мм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диаметр большего шкива, мм.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ар - среднее между а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91770</wp:posOffset>
            </wp:positionH>
            <wp:positionV relativeFrom="paragraph">
              <wp:posOffset>48895</wp:posOffset>
            </wp:positionV>
            <wp:extent cx="2444115" cy="228600"/>
            <wp:effectExtent l="0" t="0" r="0" b="0"/>
            <wp:wrapSquare wrapText="right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=( а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+ а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)/2=521,625 мм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емня, мм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 – межосевое расстояние, мм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иаметр меньшего шкива, мм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диаметр большего шкива, мм.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79900" cy="4400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90,6 мм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длину ремня согласно стандартному ряду по ГОСТ 1284,1-80 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600 мм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7. Уточнение межосевого расстояния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6905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8)</w:t>
      </w:r>
    </w:p>
    <w:p>
      <w:pPr>
        <w:pStyle w:val="Normal"/>
        <w:tabs>
          <w:tab w:val="clear" w:pos="708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5π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), мм;</w:t>
        <w:tab/>
        <w:t xml:space="preserve"> (2.9)</w:t>
      </w:r>
    </w:p>
    <w:p>
      <w:pPr>
        <w:pStyle w:val="Normal"/>
        <w:tabs>
          <w:tab w:val="clear" w:pos="708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)2, мм;</w:t>
        <w:tab/>
        <w:t xml:space="preserve"> (2.10)</w:t>
      </w:r>
    </w:p>
    <w:p>
      <w:pPr>
        <w:pStyle w:val="Normal"/>
        <w:tabs>
          <w:tab w:val="clear" w:pos="708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5*3,14(125+280)=635,85 мм;</w:t>
      </w:r>
    </w:p>
    <w:p>
      <w:pPr>
        <w:pStyle w:val="Normal"/>
        <w:tabs>
          <w:tab w:val="clear" w:pos="708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125-280)2=24025 мм2.</w:t>
      </w:r>
    </w:p>
    <w:p>
      <w:pPr>
        <w:pStyle w:val="Normal"/>
        <w:tabs>
          <w:tab w:val="clear" w:pos="708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88815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=475,763 мм</w:t>
        <w:tab/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монтаже передачи необходимо обеспечить возможность уменьшения межосевого расстояния на 0,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6 мм– для облегчения надевания ремней на шкивы и возможность увеличения его на 0,02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0 мм для увеличения натяжных ремней.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Определение угла обхвата меньшего шкива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643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1)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α1 – угол обхвата меньшего шкива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иаметр меньшего шкива, мм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диаметр большего шкива, мм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 – межосевое расстояние, мм.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375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1,43º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9. Определение необходимого числа ремней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1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1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2435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(2.12)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- требуемая мощность электродвигателя, кВт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0 – мощность допускаемая для передачи одним ремнем, кВт 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эффициент, учитывающий влияние длины ремня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– коэффициент режима работы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α – коэффициент угла обхвата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учитывающий число ремней в передачи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771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04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число ремне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0. Определение натяжения ветви ремня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792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3)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из формулы 1.3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 – натяжение ветви ремня, Н;</w:t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θ - коэффициент, учитывающий центробежную силу, (Н·с2)/м2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θ=0,18.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скорость ремня </w:t>
      </w:r>
    </w:p>
    <w:p>
      <w:pPr>
        <w:pStyle w:val="Normal"/>
        <w:tabs>
          <w:tab w:val="clear" w:pos="708"/>
          <w:tab w:val="left" w:pos="14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111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4)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υ – скорость ремня, м/с;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иаметр меньшего шкива, м;</w:t>
      </w:r>
    </w:p>
    <w:p>
      <w:pPr>
        <w:pStyle w:val="Normal"/>
        <w:tabs>
          <w:tab w:val="clear" w:pos="708"/>
          <w:tab w:val="left" w:pos="146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1 – угловая скорость ведущего вала, рад/с формула (1.7).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762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625 м/с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6702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6,32 Н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1. Определение силы, действующей на валы</w:t>
      </w:r>
    </w:p>
    <w:p>
      <w:pPr>
        <w:pStyle w:val="Normal"/>
        <w:tabs>
          <w:tab w:val="clear" w:pos="708"/>
          <w:tab w:val="left" w:pos="1460" w:leader="none"/>
          <w:tab w:val="center" w:pos="4677" w:leader="none"/>
          <w:tab w:val="left" w:pos="776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  <w:tab w:val="center" w:pos="4677" w:leader="none"/>
          <w:tab w:val="left" w:pos="77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9875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.15)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 – сила действующая на валы, Н;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 – натяжение ветви ремня, Н;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ремней;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1 – угол обхвата меньшего шкива.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758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40,13 Н</w:t>
      </w:r>
      <w:r>
        <w:br w:type="page"/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2. Ширина обода шкивов передачи по ГОСТ20889-80</w:t>
      </w:r>
    </w:p>
    <w:p>
      <w:pPr>
        <w:pStyle w:val="Normal"/>
        <w:tabs>
          <w:tab w:val="clear" w:pos="708"/>
          <w:tab w:val="left" w:pos="1460" w:leader="none"/>
          <w:tab w:val="center" w:pos="4677" w:leader="none"/>
          <w:tab w:val="left" w:pos="796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  <w:tab w:val="center" w:pos="4677" w:leader="none"/>
          <w:tab w:val="left" w:pos="79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6385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.16)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ширина обода шкива, мм;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ремней.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1025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=6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шкивы клиноременной передачи из СЧ1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зубчатых колес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задании на проектирование нет особых требований в отношении габаритов передачи выбор материала произвожу со средним механическими характерист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материал Сталь 45 с улучшением. Для колеса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=200, для шестерн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=2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. Допускаемое контактное напряжение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1)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контактное напряжение МПа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Hlimb</w:t>
      </w:r>
      <w:r>
        <w:rPr>
          <w:sz w:val="28"/>
          <w:szCs w:val="28"/>
        </w:rPr>
        <w:t xml:space="preserve"> – предел контактной выносливости при базовом числе циклов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безопасности.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Hlimb</w:t>
      </w:r>
      <w:r>
        <w:rPr>
          <w:sz w:val="28"/>
          <w:szCs w:val="28"/>
        </w:rPr>
        <w:t>=2НВ+70,</w:t>
        <w:tab/>
        <w:t xml:space="preserve"> (3.2)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3)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контактное напряжение МПа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 – твердость шестерн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безопасност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эффициент долговечности.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81 МПа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4)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ое контактное напряжение МПа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2 – твердость шестерн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безопасност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эффициент долговечност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27 МПа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допускаемое напряжение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5)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условие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8,6 МПа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пределение межосевого расстояния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6)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жосевое расстояние, мм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 =43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 – передаточное число редуктора (из стандарт. ряда)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 – вращающий момент тихоходного вала редуктора, Н·м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в – коэффициент, учитывающий неравномерность распределения нагрузки по ширине венца колеса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ва – коэффициент ширины венца,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ψва=0,25 по ГОСТ2185-66;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в=1,2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4,47мм</w:t>
      </w:r>
      <w:r>
        <w:br w:type="page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пределение нормального модуля зацепления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=(0.01-0.02)·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 xml:space="preserve"> (3.7)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нормальный модуль зацепления, мм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осевое расстояние, мм (из формулы 3.6)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=(0,01-0,02)·184,47=1,847-3,5894 мм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 межосевое расстояние по ГОСТ 2185-66 аω=180мм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=3,5 мм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пределение числа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принимаю угол наклона зубьев β=10°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8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,2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число зубьев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=20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·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, (3.9)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= 20 ·3,55=71</w:t>
        <w:tab/>
        <w:t xml:space="preserve">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я угла наклона зубьев.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10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– угол наклона зубьев, мм;</w:t>
        <w:br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– число зубьев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нормальный модуль зацепления, мм; 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осевое расстояние, м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84</w:t>
      </w:r>
      <w:r>
        <w:br w:type="page"/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сновные размеры шестерни и колеса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делительные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-делительный диаметр шестерни, м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9 мм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3.12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делительный диаметр колеса, м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1мм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0 мм</w:t>
        <w:tab/>
        <w:t xml:space="preserve"> (3.13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ы вершин зубьев 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1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+2·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,</w:t>
        <w:tab/>
        <w:t xml:space="preserve"> (3.14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 – диаметр вершин зубьев шестерни, мм.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1 =71+2·3,5=78 мм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2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+2·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,</w:t>
        <w:tab/>
        <w:t xml:space="preserve"> (3.15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2 - диаметр вершин зубьев шестерни, м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2 =281+2·3,5=288 мм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падин шестерни и колеса.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-2,5·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,</w:t>
        <w:tab/>
        <w:t xml:space="preserve"> (3.16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1 – диаметр впадин шестерни, мм.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1 =71-2,5·3,5=62,25 мм</w:t>
      </w:r>
    </w:p>
    <w:p>
      <w:pPr>
        <w:pStyle w:val="Normal"/>
        <w:tabs>
          <w:tab w:val="clear" w:pos="708"/>
          <w:tab w:val="left" w:pos="78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-2,5·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,</w:t>
        <w:tab/>
        <w:t xml:space="preserve"> (3.17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2 – диаметр впадин колеса, м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2 =281-2,5·3,5=272,25 мм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</w:t>
      </w:r>
    </w:p>
    <w:p>
      <w:pPr>
        <w:pStyle w:val="Normal"/>
        <w:tabs>
          <w:tab w:val="clear" w:pos="708"/>
          <w:tab w:val="left" w:pos="814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ψb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ω</w:t>
      </w:r>
      <w:r>
        <w:rPr>
          <w:sz w:val="28"/>
          <w:szCs w:val="28"/>
        </w:rPr>
        <w:t xml:space="preserve"> ,</w:t>
        <w:tab/>
        <w:t xml:space="preserve"> (3.18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– ширина колеса, мм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осевое расстояние, мм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ва – коэффициент ширины венца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= 0,25·180=45 мм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шестерни </w:t>
      </w:r>
    </w:p>
    <w:p>
      <w:pPr>
        <w:pStyle w:val="Normal"/>
        <w:tabs>
          <w:tab w:val="clear" w:pos="708"/>
          <w:tab w:val="left" w:pos="2660" w:leader="none"/>
          <w:tab w:val="left" w:pos="81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+5 мм,</w:t>
        <w:tab/>
        <w:t xml:space="preserve"> (3.19)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– ширина шестерни, мм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– ширина колеса, мм.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= 45 +5=50 мм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Коэффициент ширины шестерни по диаметру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5660" cy="6045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 xml:space="preserve"> (3.20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ψ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– коэффициент ширины шестерни;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– ширина шестерни, мм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елительный диаметр шестерни, м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4690" cy="4483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3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Определение окружной скорости колес</w:t>
      </w:r>
    </w:p>
    <w:p>
      <w:pPr>
        <w:pStyle w:val="Normal"/>
        <w:tabs>
          <w:tab w:val="clear" w:pos="708"/>
          <w:tab w:val="left" w:pos="788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340" cy="5511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21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υ – окружная скорость колес, м/с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2 - угловая скорость, рад/с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елительный диаметр шестерни, мм.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0260" cy="4483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03 м/с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Определение коэффициента нагрузки</w:t>
      </w:r>
    </w:p>
    <w:p>
      <w:pPr>
        <w:pStyle w:val="Normal"/>
        <w:tabs>
          <w:tab w:val="clear" w:pos="708"/>
          <w:tab w:val="left" w:pos="794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= Кнβ· Кнα· Кнυ, </w:t>
        <w:tab/>
        <w:t xml:space="preserve"> (3.22)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= 1,02· 1· 1,05 =1,071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Проверка контактного напряжения</w:t>
      </w:r>
    </w:p>
    <w:p>
      <w:pPr>
        <w:pStyle w:val="Normal"/>
        <w:tabs>
          <w:tab w:val="clear" w:pos="708"/>
          <w:tab w:val="left" w:pos="774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6980" cy="7632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23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H</w:t>
      </w:r>
      <w:r>
        <w:rPr>
          <w:sz w:val="28"/>
          <w:szCs w:val="28"/>
        </w:rPr>
        <w:t xml:space="preserve"> – контактное напряжение, МПа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осевое расстояние, мм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 – вращающий момент тихоходного вала редуктора, Н·м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– коэффициент нагрузки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" cy="2863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аточное число редуктора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3690" cy="5340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83,5 МПа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 </w:t>
      </w:r>
      <w:r>
        <w:rPr>
          <w:sz w:val="28"/>
          <w:szCs w:val="28"/>
        </w:rPr>
        <w:drawing>
          <wp:inline distT="0" distB="0" distL="0" distR="0">
            <wp:extent cx="871220" cy="3200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095" cy="2578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. Действующие силы в зацеплении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</w:t>
      </w:r>
      <w:r>
        <w:rPr>
          <w:sz w:val="28"/>
          <w:szCs w:val="28"/>
        </w:rPr>
        <w:drawing>
          <wp:inline distT="0" distB="0" distL="0" distR="0">
            <wp:extent cx="782955" cy="5918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24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– окружная действующая сила, Н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 – вращающий момент быстроходного вала редуктора, Н·м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елительный диаметр шестерни, м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0160" cy="4654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56,96 Н·м</w:t>
      </w:r>
    </w:p>
    <w:p>
      <w:pPr>
        <w:pStyle w:val="Normal"/>
        <w:tabs>
          <w:tab w:val="clear" w:pos="708"/>
          <w:tab w:val="left" w:pos="77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альная </w:t>
      </w:r>
      <w:r>
        <w:rPr>
          <w:sz w:val="28"/>
          <w:szCs w:val="28"/>
        </w:rPr>
        <w:drawing>
          <wp:inline distT="0" distB="0" distL="0" distR="0">
            <wp:extent cx="1223645" cy="5568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25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– радиальная действующая сила, Н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– угол зацепления в нормальном сечении принимается 20°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угол наклона зубьев по расчету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0820" cy="4559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34,9 Н·м</w:t>
      </w:r>
    </w:p>
    <w:p>
      <w:pPr>
        <w:pStyle w:val="Normal"/>
        <w:tabs>
          <w:tab w:val="clear" w:pos="708"/>
          <w:tab w:val="left" w:pos="77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ая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,</w:t>
        <w:tab/>
        <w:t xml:space="preserve"> (3.26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 – осевая действующая сила, Н.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= 2756,96 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8°=387 Н·м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1 Проверка зубьев на выносливость по напряжению изгиба</w:t>
      </w:r>
    </w:p>
    <w:p>
      <w:pPr>
        <w:pStyle w:val="Normal"/>
        <w:tabs>
          <w:tab w:val="clear" w:pos="708"/>
          <w:tab w:val="left" w:pos="7880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7315" cy="6083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27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F</w:t>
      </w:r>
      <w:r>
        <w:rPr>
          <w:sz w:val="28"/>
          <w:szCs w:val="28"/>
        </w:rPr>
        <w:t xml:space="preserve"> – выносливость зубьев, МПа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– окружная действующая сила, Н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нормальный модуль зацепления, м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</w:t>
      </w:r>
    </w:p>
    <w:p>
      <w:pPr>
        <w:pStyle w:val="Normal"/>
        <w:tabs>
          <w:tab w:val="clear" w:pos="708"/>
          <w:tab w:val="left" w:pos="788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К</w:t>
      </w:r>
      <w:r>
        <w:rPr>
          <w:sz w:val="28"/>
          <w:szCs w:val="28"/>
          <w:lang w:val="en-US"/>
        </w:rPr>
        <w:t>Fβ</w:t>
      </w:r>
      <w:r>
        <w:rPr>
          <w:sz w:val="28"/>
          <w:szCs w:val="28"/>
        </w:rPr>
        <w:t>· К</w:t>
      </w:r>
      <w:r>
        <w:rPr>
          <w:sz w:val="28"/>
          <w:szCs w:val="28"/>
          <w:lang w:val="en-US"/>
        </w:rPr>
        <w:t>Fυ</w:t>
      </w:r>
      <w:r>
        <w:rPr>
          <w:sz w:val="28"/>
          <w:szCs w:val="28"/>
        </w:rPr>
        <w:t>=1,26·1,1=1,38;</w:t>
        <w:tab/>
        <w:t xml:space="preserve"> (3.28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F</w:t>
      </w:r>
      <w:r>
        <w:rPr>
          <w:sz w:val="28"/>
          <w:szCs w:val="28"/>
        </w:rPr>
        <w:t xml:space="preserve"> – коэффициент учитывающий форму зуба и зависящий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υ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шестерни </w:t>
      </w:r>
      <w:r>
        <w:rPr>
          <w:sz w:val="28"/>
          <w:szCs w:val="28"/>
          <w:lang w:val="en-US"/>
        </w:rPr>
        <w:t>Zυ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=20/0,993=20,6=20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леса </w:t>
      </w:r>
      <w:r>
        <w:rPr>
          <w:sz w:val="28"/>
          <w:szCs w:val="28"/>
          <w:lang w:val="en-US"/>
        </w:rPr>
        <w:t>Zυ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=71/0,993=73,17=73;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</w:rPr>
        <w:t xml:space="preserve">1=4,09 и 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</w:rPr>
        <w:t xml:space="preserve">2=3,61;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оэффициент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 и К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8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015" cy="4527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9)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5940" cy="4527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4</w:t>
      </w:r>
    </w:p>
    <w:p>
      <w:pPr>
        <w:pStyle w:val="Normal"/>
        <w:tabs>
          <w:tab w:val="clear" w:pos="708"/>
          <w:tab w:val="left" w:pos="786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0715" cy="5734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.30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ε2 – коэффициент торцового перекрытия, ε2 =1,5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тепень точности колес. 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1155" cy="473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16=0,92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при проверке на изгиб</w:t>
      </w:r>
    </w:p>
    <w:p>
      <w:pPr>
        <w:pStyle w:val="Normal"/>
        <w:tabs>
          <w:tab w:val="clear" w:pos="708"/>
          <w:tab w:val="left" w:pos="730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1390" cy="4870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31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72110" cy="2673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ускаемое напряжение на изгиб, МПа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70" cy="304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 контакта выносливости,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" cy="2863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" cy="2863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72185" cy="3714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3.9.Л.1. </w:t>
      </w:r>
      <w:r>
        <w:rPr>
          <w:sz w:val="28"/>
          <w:szCs w:val="28"/>
        </w:rPr>
        <w:drawing>
          <wp:inline distT="0" distB="0" distL="0" distR="0">
            <wp:extent cx="452120" cy="3714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5 для стали 45 улучш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" cy="3543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 для штамповок и отливок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775" cy="2565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54660" cy="2273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434975" cy="2863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ормула (3.3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469265" cy="2863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 формуле (3.3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9810" cy="4400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9340" cy="45593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отношение </w:t>
      </w:r>
      <w:r>
        <w:rPr>
          <w:sz w:val="28"/>
          <w:szCs w:val="28"/>
        </w:rPr>
        <w:drawing>
          <wp:inline distT="0" distB="0" distL="0" distR="0">
            <wp:extent cx="402590" cy="2863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434975" cy="2863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</w:rPr>
        <w:t>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469265" cy="28638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975" cy="2863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</w:rPr>
        <w:t>1=237/4,09=57,9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265" cy="2863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</w:rPr>
        <w:t>2=206/3,61=5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ий расчет веду для зубчатого колеса, для которого найденное отношение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зуба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6080" cy="49911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0460" cy="5683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2,69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,69 МПа≤20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редварительный расчет валов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едварительный расчет проводят на кручение по пониженным допускаемым напря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1. Диаметр выходного конца вала редуктора (ведущий – быстроходный ва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6795" cy="5118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4.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1 - выходной конец вала реду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- крутящий момент, 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] - допускаемое напряжение на кручение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едущий вал испытывает изгиб от натяжения клиноременной передачи, допускаемое напряжение на кручение принимается [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к 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8760" cy="520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,4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1=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ной конец вала насаживается шкив ременной передачи. Принять диаметр вала под манжетное уплотн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1у (необходимо оставить высоту буртика ≈ 1…3 мм для упора торца шкива ременной передач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1+2 мм=30+2=3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выполняется за одно целое с 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. Диаметр выходного конца вала (ведомый-тихоходный вал редуктора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9810" cy="49657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2 - Диаметр выходного конца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3050" cy="492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,45 м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едуктор соединен муфтой с валом барабана ленточного конвейера, то необходимо согласовать диаметры выходного конца вала барабана и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2 =4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манжетное уплотн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2у =45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подшипни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5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посадку ступицы зубчатого колеса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2=5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ы остальных участков валов назначить исходя из конструктивных соображений при компоновке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-76200</wp:posOffset>
            </wp:positionH>
            <wp:positionV relativeFrom="paragraph">
              <wp:posOffset>104775</wp:posOffset>
            </wp:positionV>
            <wp:extent cx="5943600" cy="2171700"/>
            <wp:effectExtent l="0" t="0" r="0" b="0"/>
            <wp:wrapNone/>
            <wp:docPr id="14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2. Вал-шестер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Конструктивные размеры шестерни и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ерню выполняю за одно целое с валом, ее размеры, которые были определены вы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=79 мм;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=78 мм;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1=62,2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=5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=281 мм;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2=288 мм;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2=272,2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=45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Диаметр ступицы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т=1,6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2,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т – диаметр ступицы 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2 – диаметр колес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т=1,6·55=8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2. Длина ступицы</w:t>
      </w:r>
    </w:p>
    <w:p>
      <w:pPr>
        <w:pStyle w:val="Normal"/>
        <w:tabs>
          <w:tab w:val="clear" w:pos="708"/>
          <w:tab w:val="left" w:pos="7797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  <w:tab w:val="left" w:pos="850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column">
                  <wp:posOffset>1688465</wp:posOffset>
                </wp:positionH>
                <wp:positionV relativeFrom="paragraph">
                  <wp:posOffset>-3267075</wp:posOffset>
                </wp:positionV>
                <wp:extent cx="1266825" cy="114300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95pt;margin-top:-257.25pt;width:99.7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 = (1,2-1,5) 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2, (5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 – длина ступицы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 = (1,2-1,5) ·55=66-82,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нструктивных соображений принима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 =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3. Определение толщины обода колес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= (2,5-4)·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, 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δ - толщина обода, мм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нормальный модуль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 (2,5-4)· 3,5=8,75-14 м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δ=14 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4. Принять толщину диск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= 0,3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, 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толщина диск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– толщина колес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0,3·40=1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отверстий в диске конструктивно, но не менее 15 -20мм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20 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структивные размеры корпус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и крышку редуктора изготовить литьем из серого чуг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Толщина стенок корпуса и крыш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енок корпус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 = 0,025 · а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+ 1, 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δ – толщина стенок корпуса, м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– межосевое расстояние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= 0,025 · а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+ 1=0,025·180+1=5,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енок крышки: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 1 = 0,02 · а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+ 1, (6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δ1-толщина стенок крышки,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1 = 0,02 · 180 + 1=3,6 м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δ 1 =8 мм, δ =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2. Толщина фланцев поясов корпуса и крыш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ерхнего пояса корп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1,5 · 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 – толщина верхнего пояса,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1,5 · 8=1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яса крышки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1 = 1,5·δ1, (6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1 – толщина нижнего пояса крышки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1 = 1,5·8=12 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3. Толщина нижнего пояса корпуса редуктор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 = 2,35 · δ. (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2,35 · 8=18,8 м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Р =19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Толщина ребер жесткости корпуса редуктор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(0,85÷1)·δ, (6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толщина ребер основания корпус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(0,85÷1)·8=6,8÷8 м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Диаметр фундаментных болтов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=(0,03÷0,036) · а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+ 12, (6.6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=(0,03÷0,036) · 180 + 12=16,8÷17,7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резьбу болта М20 по ГОСТ 9150 – 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6. Ширина нижнего пояса корпуса редуктора (ширина фланца для крепления редуктора к фундаменту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2 &gt; 2,1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, (6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&gt; 2,1·20=40,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нструктивных соображений принимаем 4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7. Диаметр болтов, соединяющих корпус с крышкой редуктор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= (0,5÷0,75)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, (6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= (0,5÷0,75)·20=10÷1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резьбу болтов М10 по ГОСТ 9150 – 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8. Диаметр болтов, крепящих крышку к корпусу у подшипник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=(0,7÷0,75)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,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=(0,7÷0,75)·20=14÷1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 резьбу болтов М16 по ГОСТ 9150 – 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9. Диаметр болтов для крепления крышек подшипника к редуктору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= (0,7÷1,4) · δ, (6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= (0,7÷1,4) · 8=5,6÷11,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=10 мм для быстрого и тихоходного валов по ГОСТ 9150–5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вый этап компоновки редуктора.</w:t>
      </w:r>
    </w:p>
    <w:p>
      <w:pPr>
        <w:pStyle w:val="Normal"/>
        <w:tabs>
          <w:tab w:val="clear" w:pos="708"/>
          <w:tab w:val="left" w:pos="137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овочный чертеж выполняется в одной проекции - разрез по осям валов при снятой крышке редуктора в масштабе 1: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посредине листа параллельно его длиной стороне проводим горизонтальную осевую линию, затем две вертикальные линии - оси валов на расстоянии </w:t>
      </w:r>
      <w:r>
        <w:rPr>
          <w:sz w:val="28"/>
          <w:szCs w:val="28"/>
          <w:lang w:val="en-US"/>
        </w:rPr>
        <w:t>aω</w:t>
      </w:r>
      <w:r>
        <w:rPr>
          <w:sz w:val="28"/>
          <w:szCs w:val="28"/>
        </w:rPr>
        <w:t>=180 мм.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ерчиваем упрощенно шестерню и колесо в виде прямоугольников; шестерня выполнена за одно целое с валом; длина ступицы колеса равна ширине венца и не выступает за пределы прямо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чиваем внутреннюю стенку корп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нимаем зазор между торцом шестерни и внутренней стенкой корпуса А1= 1,2·δ=1,2·8=9,6 мм, принимаю А1=10 мм; при наличии ступицы зазор берется от торца ступ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нимаем зазор от окружности вершин зубьев колеса до внутренней стенки корпуса А=δ=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инимаем расстояние между наружным кольцом подшипника ведущего вала и внутренней стенкой корпуса А=δ=8 мм; если диаметр окружности вершин зубьев шестерни окажется больше наружного диаметра подшипника, то расстояние А надо брать от шестер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намечаем радиальные шарикоподшипники средней серии; габариты подшипников выбираем по диаметру вала в месте посадки подшипников. Габариты подшипников заносим в таблицу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1 Габариты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одшипн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к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, кН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смазки подшипников пластичный смазочный материал. Для предотвращения вытекания смазки внутрь корпуса и вымывания пластичного смазочного материала жидким маслом из зоны зацепления устанавливаем мазеудерживающие кольца. Их ширина определяет размер у=8÷12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у=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ением находим расстояние на ведущем вал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=43,5 мм и на ведом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=48,5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окончатель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=5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м устанавливаем расстояние, определяющие положение шкива, относительно ближайшей опоры ведущего ва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, принимаю окончатель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=65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верка долговечности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исываю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=2456,96 кВт,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=1134,9 Н∙м,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=387 Н∙м,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 xml:space="preserve">=1340,13 Н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=5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=65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=79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=281 мм из проделан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1371600" cy="1371600"/>
                <wp:effectExtent l="3810" t="0" r="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0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8pt;width:108pt;height:108pt" coordorigin="180,136" coordsize="2160,2160">
                <v:line id="shape_0" from="1081,136" to="1081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396" to="2340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396" to="1079,2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1. Реакции опор </w:t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 xml:space="preserve">2 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5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Rx1=(1/2l1)(Fb(l3 + 2l1)+Ft·l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z Rx2=(1/2l1)(-Fb·l3 + Ft · l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верка: </w:t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>1 +</w:t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= 0,</w:t>
      </w:r>
    </w:p>
    <w:p>
      <w:pPr>
        <w:pStyle w:val="Normal"/>
        <w:tabs>
          <w:tab w:val="clear" w:pos="708"/>
          <w:tab w:val="left" w:pos="35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x1</w:t>
      </w:r>
    </w:p>
    <w:p>
      <w:pPr>
        <w:pStyle w:val="Normal"/>
        <w:tabs>
          <w:tab w:val="clear" w:pos="708"/>
          <w:tab w:val="left" w:pos="3352" w:leader="none"/>
          <w:tab w:val="left" w:pos="6681" w:leader="none"/>
          <w:tab w:val="left" w:pos="6952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5715000" cy="2171700"/>
                <wp:effectExtent l="635" t="508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171880"/>
                          <a:chOff x="0" y="0"/>
                          <a:chExt cx="5715000" cy="2171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39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028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8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8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6858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4pt;width:449.95pt;height:171pt" coordorigin="360,-8" coordsize="8999,3420">
                <v:rect id="shape_0" fillcolor="white" stroked="t" o:allowincell="f" style="position:absolute;left:720;top:-8;width:7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203;width:7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532" to="5939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32" to="1080,3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1612" to="8820,3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32" to="3420,1611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3420,1612" to="3420,3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872" to="3419,28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2872" to="8819,28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2872" to="6299,28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-8" to="3959,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72" to="6299,10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72" to="6299,16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-8" to="9359,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532" to="8820,1611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6660,532" to="8819,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172" to="6300,3411" stroked="t" o:allowincell="f" style="position:absolute">
                  <v:stroke color="black" weight="9360" startarrow="open" startarrowwidth="wide" startarrowlength="long" joinstyle="miter" endcap="flat"/>
                  <v:fill o:detectmouseclick="t" on="false"/>
                  <w10:wrap type="none"/>
                </v:line>
                <v:line id="shape_0" from="360,532" to="1079,14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ab/>
        <w:t>_</w:t>
        <w:tab/>
        <w:t>Fr</w:t>
        <w:tab/>
        <w:t xml:space="preserve"> _</w:t>
      </w:r>
    </w:p>
    <w:p>
      <w:pPr>
        <w:pStyle w:val="Normal"/>
        <w:tabs>
          <w:tab w:val="clear" w:pos="708"/>
          <w:tab w:val="left" w:pos="3277" w:leader="none"/>
          <w:tab w:val="left" w:pos="3600" w:leader="none"/>
          <w:tab w:val="left" w:pos="3848" w:leader="none"/>
          <w:tab w:val="left" w:pos="8665" w:leader="none"/>
          <w:tab w:val="left" w:pos="9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_</w:t>
        <w:tab/>
        <w:t>1</w:t>
        <w:tab/>
        <w:tab/>
        <w:t>_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a</w:t>
      </w:r>
    </w:p>
    <w:p>
      <w:pPr>
        <w:pStyle w:val="Normal"/>
        <w:tabs>
          <w:tab w:val="clear" w:pos="708"/>
          <w:tab w:val="left" w:pos="2954" w:leader="none"/>
          <w:tab w:val="left" w:pos="4916" w:leader="none"/>
          <w:tab w:val="left" w:pos="8121" w:leader="none"/>
          <w:tab w:val="left" w:pos="823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b Ry1</w:t>
        <w:tab/>
        <w:t xml:space="preserve"> </w:t>
        <w:tab/>
        <w:t>Ry2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6" w:leader="none"/>
          <w:tab w:val="left" w:pos="4643" w:leader="none"/>
          <w:tab w:val="left" w:pos="74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  <w:tab w:val="center" w:pos="4819" w:leader="none"/>
          <w:tab w:val="left" w:pos="75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>1=(1/2·0,05)(1340,13(0,065+2·0,05)+2456,96·0,05)=3439,69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>2=(1/2·0,05)(-1340·0,065 + 2456,96 · 0,05)= 357,48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3439,69 +357,48- 1340-2456,96=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97,17-3797,17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ертикальной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силу давления на вал от ременной передачи не учитываю, т.к. ременная передача по условию проектирования находится в горизонтальной плоскости и вертикальная составляющая от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 xml:space="preserve"> будет незнач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1 = 1/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/2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2 = 1/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/2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-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2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1 = 1/2·0,05(1134,9·0,05+ 387·0,07/2)= 702,9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2 = 1/2·0,05(1134,9·0,05- 387·0,07/2) =432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-702,9+1134,9-432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34,9-1134,9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Суммарные реак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498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7498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35750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10,77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3090" cy="36512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0,73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Определение эквивалентной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= (x·V·Pr1+y·Pa) ·Kv·Kt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=310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1 - вращается внутреннее кольц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= 1 - коэффициент безопасности для приводов ленточных конвей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. 9.19. Л1.с.214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 – эта величина должна соответствова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бл. 9.18. Л1.с2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=387/18000=0,0172 ≤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,22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1 -&gt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57755</wp:posOffset>
                </wp:positionH>
                <wp:positionV relativeFrom="paragraph">
                  <wp:posOffset>52705</wp:posOffset>
                </wp:positionV>
                <wp:extent cx="229870" cy="114935"/>
                <wp:effectExtent l="12065" t="12065" r="7620" b="1143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14840"/>
                        </a:xfrm>
                        <a:custGeom>
                          <a:avLst/>
                          <a:gdLst>
                            <a:gd name="textAreaLeft" fmla="*/ 16200 w 130320"/>
                            <a:gd name="textAreaRight" fmla="*/ 114120 w 130320"/>
                            <a:gd name="textAreaTop" fmla="*/ 16200 h 65160"/>
                            <a:gd name="textAreaBottom" fmla="*/ 48960 h 6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5.65pt;margin-top:4.15pt;width:18.05pt;height: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1=387/3510,77=0,11245; е=0,3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56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1,45 ; табл. 9.1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э = (0,56·1·3510,77+1,45·387) ·1·1=1993,2296 Н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Долговечность подшипника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742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·103 / Рэ)3 млн. об. (8.2)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33,2·103 / 1993,2296)3=4621,06 млн. об. 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олговечность подшипника 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·106 / 60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, (8.3.)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частота вращения ведущего вала, об/мин;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 xml:space="preserve"> – Расчетная долговечность, млн. об.;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олговечность подшипника, млн. об.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 xml:space="preserve"> = 4621,06·106 / 60·315=244,5·103 млн. об.&gt;10000 млн.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9480</wp:posOffset>
                </wp:positionH>
                <wp:positionV relativeFrom="paragraph">
                  <wp:posOffset>72390</wp:posOffset>
                </wp:positionV>
                <wp:extent cx="4138295" cy="1990725"/>
                <wp:effectExtent l="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8200" cy="1990800"/>
                          <a:chOff x="0" y="0"/>
                          <a:chExt cx="4138200" cy="1990800"/>
                        </a:xfrm>
                      </wpg:grpSpPr>
                      <wps:wsp>
                        <wps:cNvSpPr/>
                        <wps:spPr>
                          <a:xfrm>
                            <a:off x="2184480" y="257760"/>
                            <a:ext cx="23004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602640"/>
                            <a:ext cx="356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602640"/>
                            <a:ext cx="0" cy="68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60264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61164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866960"/>
                            <a:ext cx="172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186696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8200" y="11448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2920" y="602640"/>
                            <a:ext cx="57456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2640"/>
                            <a:ext cx="57456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29240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6676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0"/>
                            <a:ext cx="344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6676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5.7pt;width:325.8pt;height:156.7pt" coordorigin="1448,114" coordsize="6516,3134">
                <v:rect id="shape_0" fillcolor="white" stroked="t" o:allowincell="f" style="position:absolute;left:4888;top:520;width:361;height:10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54,1063" to="7964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1063" to="2354,2148" stroked="t" o:allowincell="f" style="position:absolute">
                  <v:stroke color="black" weight="12600" endarrow="classic" endarrowwidth="wide" endarrowlength="long" joinstyle="miter" endcap="flat"/>
                  <v:fill o:detectmouseclick="t" on="false"/>
                  <w10:wrap type="none"/>
                </v:line>
                <v:line id="shape_0" from="7965,1063" to="7965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9,1077" to="5069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3054" to="5068,30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69,3054" to="7964,30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65,294" to="7965,11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9,1063" to="7963,1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1063" to="2352,1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4,2149" to="2354,3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9,534" to="5792,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9,114" to="5611,4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9,534" to="5069,1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Ведомый вал</w:t>
      </w:r>
    </w:p>
    <w:p>
      <w:pPr>
        <w:pStyle w:val="Normal"/>
        <w:tabs>
          <w:tab w:val="clear" w:pos="708"/>
          <w:tab w:val="left" w:pos="82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у4</w:t>
      </w:r>
    </w:p>
    <w:p>
      <w:pPr>
        <w:pStyle w:val="Normal"/>
        <w:tabs>
          <w:tab w:val="clear" w:pos="708"/>
          <w:tab w:val="left" w:pos="2234" w:leader="none"/>
          <w:tab w:val="left" w:pos="78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-</w:t>
        <w:tab/>
        <w:t>--</w:t>
      </w:r>
    </w:p>
    <w:p>
      <w:pPr>
        <w:pStyle w:val="Normal"/>
        <w:tabs>
          <w:tab w:val="clear" w:pos="708"/>
          <w:tab w:val="left" w:pos="1142" w:leader="none"/>
          <w:tab w:val="left" w:pos="2086" w:leader="none"/>
          <w:tab w:val="left" w:pos="2557" w:leader="none"/>
          <w:tab w:val="left" w:pos="7746" w:leader="none"/>
          <w:tab w:val="left" w:pos="80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>3</w:t>
        <w:tab/>
        <w:t xml:space="preserve"> --</w:t>
        <w:tab/>
        <w:tab/>
        <w:t xml:space="preserve"> --</w:t>
        <w:tab/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  <w:tab w:val="left" w:pos="7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3</w:t>
        <w:tab/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451" w:leader="none"/>
          <w:tab w:val="left" w:pos="60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16" w:leader="none"/>
          <w:tab w:val="left" w:pos="6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1379855" cy="1263650"/>
                <wp:effectExtent l="3810" t="0" r="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1263600"/>
                          <a:chOff x="0" y="0"/>
                          <a:chExt cx="1379880" cy="1263600"/>
                        </a:xfrm>
                      </wpg:grpSpPr>
                      <wps:wsp>
                        <wps:cNvSpPr/>
                        <wps:spPr>
                          <a:xfrm>
                            <a:off x="575280" y="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6890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9040"/>
                            <a:ext cx="57456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35pt;width:108.6pt;height:99.45pt" coordorigin="180,267" coordsize="2172,1989">
                <v:line id="shape_0" from="1086,267" to="1086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,1352" to="2352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352" to="1084,2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60" w:leader="none"/>
          <w:tab w:val="left" w:pos="16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  <w:tab/>
        <w:t xml:space="preserve"> </w:t>
      </w:r>
    </w:p>
    <w:p>
      <w:pPr>
        <w:pStyle w:val="Normal"/>
        <w:tabs>
          <w:tab w:val="clear" w:pos="708"/>
          <w:tab w:val="left" w:pos="960" w:leader="none"/>
          <w:tab w:val="left" w:pos="16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960" w:leader="none"/>
          <w:tab w:val="left" w:pos="16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960" w:leader="none"/>
          <w:tab w:val="left" w:pos="16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66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5. Реакции опор в плоскости </w:t>
      </w:r>
      <w:r>
        <w:rPr>
          <w:b/>
          <w:sz w:val="28"/>
          <w:szCs w:val="28"/>
          <w:lang w:val="en-US"/>
        </w:rPr>
        <w:t>xZ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x3 = Rx4 = Ft/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x3 = Rx4 =2456,96/2=1228,48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3 = 1/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(-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/2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4 = 1/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/2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-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4 –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4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3 = (1/2·0,05)(-1134,9·0,05+387·0,25/2)=-86,2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4 = (1/2·0,05)(1134,9·0,05+387·0,25/2)= 1053,7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-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3 -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4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6,2-1134,9+1053,7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34,9-1134,9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6. Суммарные реак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3220" cy="418465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0045" cy="41529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8850" cy="36830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05,66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7240" cy="36322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61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= (x·V·Pr4+y·Pa) ·Kv·Kt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=387/36000=0,0086 ≤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,22</w:t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4 -&gt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4320" w:leader="none"/>
          <w:tab w:val="left" w:pos="474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02460</wp:posOffset>
                </wp:positionH>
                <wp:positionV relativeFrom="paragraph">
                  <wp:posOffset>52705</wp:posOffset>
                </wp:positionV>
                <wp:extent cx="229870" cy="114935"/>
                <wp:effectExtent l="12065" t="12065" r="7620" b="1143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14840"/>
                        </a:xfrm>
                        <a:custGeom>
                          <a:avLst/>
                          <a:gdLst>
                            <a:gd name="textAreaLeft" fmla="*/ 16200 w 130320"/>
                            <a:gd name="textAreaRight" fmla="*/ 114120 w 130320"/>
                            <a:gd name="textAreaTop" fmla="*/ 16200 h 65160"/>
                            <a:gd name="textAreaBottom" fmla="*/ 48960 h 6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8pt;margin-top:4.15pt;width:18.05pt;height: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4=387/1361=0,227 е=0,38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56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1,15; табл. 9.1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э = (0,56·1·1361+1,15·387) ·1·1=1118,66 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7. Определение расчетной долговечност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·103 / Рэ)3 млн. 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65,8·103 / 1118,66)3=203,508·103 млн.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106 / 60 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- об/мин. частота вращения ведом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 xml:space="preserve"> = 203,508·106 / 60 ·88= 38543,2 млн. об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Проверка прочности шпоночных соедин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1. Подбор шпонок по ГОСТ 23360 – 78 (табл. 9.1, ГОСТ 24071 – 80 табл.9.2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ок - сталь 45 нормализ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едущего вала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8×7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4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3,3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3 мм; фаска 0,25×4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омого вала редуктора под муф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4×9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5,5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3,8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5 мм; фаска 0,3×4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омого вала редуктора под колес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6×10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6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3,8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0 мм; фаска 0,35×4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2. Определение напряжения смятия и условия прочности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 = 2Т 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≤ 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см}, (9.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 - напряжения смятия и условия прочност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- вращающий момент на валу,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ал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шпон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на шпонки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шпонки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при стальной ступице - 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} = 100 ÷ 120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угунной - 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} = 50 ÷ 7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: для чугунной ступицы 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}=70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льной ступицы 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}=12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ва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8×7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4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3,3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3 мм; фаска 0,25×45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атериал шкива – чугун марки СЧ-15)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 = 2Т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, (9.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 = 2·78,5·103/30(7-4)(53-8)=157·103/4050=38,76 МПа&lt;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см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,76 МПа&lt;7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 Ведомый 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4×9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5,5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3,8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5 мм; фаска 0,3×45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шпонки под муфтой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 = 2Т3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 (9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атериал полумуфты СЧ-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 = 2·259,553·103/45 (9-5,5)(65-14)=519,106·103 /8032,5=64,62 МПа&lt;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см}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,62 МПа&lt;7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 Проверка шпонки под зубчатым колес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6×10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6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3,8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5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0 мм; фаска 0,35×45°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=2Т2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&lt;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}, (9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убчатое колесо из стал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=2·367,42·103/55 (10-6)(40-16)=529,7·103/5280=100,32 МПа&lt; 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,32 МПа&lt; 12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верочный расчет ведом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1. Проверочный (уточненный) расчет состоит в определении коэффициентов запаса проч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опасных сечений и сравнения их с требуемыми (допускаемыми) значениями {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людение прочности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≥ {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}=25 Л.3 с. 161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3030</wp:posOffset>
                </wp:positionH>
                <wp:positionV relativeFrom="paragraph">
                  <wp:posOffset>288290</wp:posOffset>
                </wp:positionV>
                <wp:extent cx="4371340" cy="4459605"/>
                <wp:effectExtent l="0" t="635" r="1143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480" cy="4459680"/>
                          <a:chOff x="0" y="0"/>
                          <a:chExt cx="4371480" cy="4459680"/>
                        </a:xfrm>
                      </wpg:grpSpPr>
                      <wps:wsp>
                        <wps:cNvSpPr/>
                        <wps:spPr>
                          <a:xfrm>
                            <a:off x="687240" y="14864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4864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68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40084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1640" y="2400840"/>
                            <a:ext cx="2743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1640" y="240084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54384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440" y="3543840"/>
                            <a:ext cx="2057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44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4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5720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22860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4280" y="57204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84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7432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38880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040" y="3772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22.7pt;width:344.15pt;height:351.1pt" coordorigin="178,454" coordsize="6883,7022">
                <v:line id="shape_0" from="1260,2795" to="3779,27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2795" to="7019,27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8,2794" to="1259,27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4235" to="2699,5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235" to="7019,5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4235" to="3779,5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6035" to="3779,6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035" to="7019,7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814" to="4319,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54" to="4139,8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94" to="1260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355" to="1259,1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814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42,1355" to="7061,18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34" to="7020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774" to="3959,5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6577" to="4899,7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394" to="3059,71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814" to="3780,1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Согласно сборочному чертежу составил расчетную схему и построить эпюры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384" w:leader="none"/>
          <w:tab w:val="left" w:pos="7170" w:leader="none"/>
          <w:tab w:val="left" w:pos="7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y3</w:t>
      </w:r>
      <w:r>
        <w:rPr>
          <w:sz w:val="28"/>
          <w:szCs w:val="28"/>
        </w:rPr>
        <w:tab/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358640" cy="5226685"/>
                <wp:effectExtent l="0" t="0" r="0" b="0"/>
                <wp:wrapSquare wrapText="bothSides"/>
                <wp:docPr id="1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522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55"/>
                              <w:gridCol w:w="374"/>
                              <w:gridCol w:w="374"/>
                              <w:gridCol w:w="355"/>
                              <w:gridCol w:w="355"/>
                              <w:gridCol w:w="374"/>
                              <w:gridCol w:w="355"/>
                              <w:gridCol w:w="355"/>
                              <w:gridCol w:w="357"/>
                              <w:gridCol w:w="3236"/>
                            </w:tblGrid>
                            <w:tr>
                              <w:trPr>
                                <w:trHeight w:val="2936" w:hRule="atLeast"/>
                              </w:trPr>
                              <w:tc>
                                <w:tcPr>
                                  <w:tcW w:w="1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x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29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F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1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>R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>L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7" w:hRule="atLeast"/>
                              </w:trPr>
                              <w:tc>
                                <w:tcPr>
                                  <w:tcW w:w="110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10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>Mx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слева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10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 xml:space="preserve">MxB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с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ja-JP"/>
                                    </w:rPr>
                                    <w:t>M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к =Т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411.5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6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55"/>
                        <w:gridCol w:w="374"/>
                        <w:gridCol w:w="374"/>
                        <w:gridCol w:w="355"/>
                        <w:gridCol w:w="355"/>
                        <w:gridCol w:w="374"/>
                        <w:gridCol w:w="355"/>
                        <w:gridCol w:w="355"/>
                        <w:gridCol w:w="357"/>
                        <w:gridCol w:w="3236"/>
                      </w:tblGrid>
                      <w:tr>
                        <w:trPr>
                          <w:trHeight w:val="2936" w:hRule="atLeast"/>
                        </w:trPr>
                        <w:tc>
                          <w:tcPr>
                            <w:tcW w:w="1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x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90" w:leader="none"/>
                              </w:tabs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F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>Rx</w:t>
                            </w: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>L2</w:t>
                            </w:r>
                          </w:p>
                        </w:tc>
                      </w:tr>
                      <w:tr>
                        <w:trPr>
                          <w:trHeight w:val="1777" w:hRule="atLeast"/>
                        </w:trPr>
                        <w:tc>
                          <w:tcPr>
                            <w:tcW w:w="110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10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>MxB</w:t>
                            </w: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слева</w:t>
                            </w:r>
                          </w:p>
                        </w:tc>
                        <w:tc>
                          <w:tcPr>
                            <w:tcW w:w="3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1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 xml:space="preserve">MxB </w:t>
                            </w: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спра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ja-JP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к =Т2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Горизонт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лос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МуА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Му слева =Му справа =</w:t>
      </w:r>
      <w:r>
        <w:rPr>
          <w:sz w:val="28"/>
          <w:szCs w:val="28"/>
          <w:lang w:val="en-US" w:eastAsia="ja-JP"/>
        </w:rPr>
        <w:t>Rx</w:t>
      </w:r>
      <w:r>
        <w:rPr>
          <w:sz w:val="28"/>
          <w:szCs w:val="28"/>
          <w:lang w:eastAsia="ja-JP"/>
        </w:rPr>
        <w:t>3</w:t>
      </w:r>
      <w:r>
        <w:rPr>
          <w:sz w:val="28"/>
          <w:szCs w:val="28"/>
          <w:lang w:val="en-US" w:eastAsia="ja-JP"/>
        </w:rPr>
        <w:t>L</w:t>
      </w:r>
      <w:r>
        <w:rPr>
          <w:sz w:val="28"/>
          <w:szCs w:val="28"/>
          <w:lang w:eastAsia="ja-JP"/>
        </w:rPr>
        <w:t xml:space="preserve">2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yC</w:t>
      </w:r>
      <w:r>
        <w:rPr>
          <w:sz w:val="28"/>
          <w:szCs w:val="28"/>
          <w:lang w:eastAsia="ja-JP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Му слева =Му справа =1105,5·0,05 =55,275 Н·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Вертикальная плоск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xA</w:t>
      </w:r>
      <w:r>
        <w:rPr>
          <w:sz w:val="28"/>
          <w:szCs w:val="28"/>
          <w:lang w:eastAsia="ja-JP"/>
        </w:rPr>
        <w:t>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xB</w:t>
      </w:r>
      <w:r>
        <w:rPr>
          <w:sz w:val="28"/>
          <w:szCs w:val="28"/>
          <w:lang w:eastAsia="ja-JP"/>
        </w:rPr>
        <w:t xml:space="preserve"> слева= </w:t>
      </w:r>
      <w:r>
        <w:rPr>
          <w:sz w:val="28"/>
          <w:szCs w:val="28"/>
          <w:lang w:val="en-US" w:eastAsia="ja-JP"/>
        </w:rPr>
        <w:t>Ry</w:t>
      </w:r>
      <w:r>
        <w:rPr>
          <w:sz w:val="28"/>
          <w:szCs w:val="28"/>
          <w:lang w:eastAsia="ja-JP"/>
        </w:rPr>
        <w:t>3</w:t>
      </w:r>
      <w:r>
        <w:rPr>
          <w:sz w:val="28"/>
          <w:szCs w:val="28"/>
          <w:lang w:val="en-US" w:eastAsia="ja-JP"/>
        </w:rPr>
        <w:t>L</w:t>
      </w:r>
      <w:r>
        <w:rPr>
          <w:sz w:val="28"/>
          <w:szCs w:val="28"/>
          <w:lang w:eastAsia="ja-JP"/>
        </w:rPr>
        <w:t>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xB</w:t>
      </w:r>
      <w:r>
        <w:rPr>
          <w:sz w:val="28"/>
          <w:szCs w:val="28"/>
          <w:lang w:eastAsia="ja-JP"/>
        </w:rPr>
        <w:t xml:space="preserve"> справа= </w:t>
      </w:r>
      <w:r>
        <w:rPr>
          <w:sz w:val="28"/>
          <w:szCs w:val="28"/>
          <w:lang w:val="en-US" w:eastAsia="ja-JP"/>
        </w:rPr>
        <w:t>Ry</w:t>
      </w:r>
      <w:r>
        <w:rPr>
          <w:sz w:val="28"/>
          <w:szCs w:val="28"/>
          <w:lang w:eastAsia="ja-JP"/>
        </w:rPr>
        <w:t xml:space="preserve">4 </w:t>
      </w:r>
      <w:r>
        <w:rPr>
          <w:sz w:val="28"/>
          <w:szCs w:val="28"/>
          <w:lang w:val="en-US" w:eastAsia="ja-JP"/>
        </w:rPr>
        <w:t>L</w:t>
      </w:r>
      <w:r>
        <w:rPr>
          <w:sz w:val="28"/>
          <w:szCs w:val="28"/>
          <w:lang w:eastAsia="ja-JP"/>
        </w:rPr>
        <w:t>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xC</w:t>
      </w:r>
      <w:r>
        <w:rPr>
          <w:sz w:val="28"/>
          <w:szCs w:val="28"/>
          <w:lang w:eastAsia="ja-JP"/>
        </w:rPr>
        <w:t>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M</w:t>
      </w:r>
      <w:r>
        <w:rPr>
          <w:sz w:val="28"/>
          <w:szCs w:val="28"/>
          <w:lang w:eastAsia="ja-JP"/>
        </w:rPr>
        <w:t>к=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lang w:eastAsia="ja-JP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MxB</w:t>
      </w:r>
      <w:r>
        <w:rPr>
          <w:sz w:val="28"/>
          <w:szCs w:val="28"/>
          <w:lang w:eastAsia="ja-JP"/>
        </w:rPr>
        <w:t xml:space="preserve"> слева</w:t>
      </w:r>
      <w:r>
        <w:rPr>
          <w:sz w:val="28"/>
          <w:szCs w:val="28"/>
        </w:rPr>
        <w:t>=86,2 ·</w:t>
      </w:r>
      <w:r>
        <w:rPr>
          <w:sz w:val="28"/>
          <w:szCs w:val="28"/>
          <w:lang w:eastAsia="ja-JP"/>
        </w:rPr>
        <w:t>0,05=-0,945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MxB</w:t>
      </w:r>
      <w:r>
        <w:rPr>
          <w:sz w:val="28"/>
          <w:szCs w:val="28"/>
          <w:lang w:eastAsia="ja-JP"/>
        </w:rPr>
        <w:t xml:space="preserve"> справа=</w:t>
      </w:r>
      <w:r>
        <w:rPr>
          <w:sz w:val="28"/>
          <w:szCs w:val="28"/>
        </w:rPr>
        <w:t>1053,7·</w:t>
      </w:r>
      <w:r>
        <w:rPr>
          <w:sz w:val="28"/>
          <w:szCs w:val="28"/>
          <w:lang w:eastAsia="ja-JP"/>
        </w:rPr>
        <w:t>0,05=39,695 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M</w:t>
      </w:r>
      <w:r>
        <w:rPr>
          <w:sz w:val="28"/>
          <w:szCs w:val="28"/>
          <w:lang w:eastAsia="ja-JP"/>
        </w:rPr>
        <w:t>к=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lang w:eastAsia="ja-JP"/>
        </w:rPr>
        <w:t>2=367,42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ja-JP"/>
        </w:rPr>
        <w:t>10.2.Согласно расчетов построения эпюр опасным является сечение под зубчатым колес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Материал вала - сталь 45 нормализованная (Табл. 3.3. Л1 с. 3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G</w:t>
      </w:r>
      <w:r>
        <w:rPr>
          <w:sz w:val="28"/>
          <w:szCs w:val="28"/>
          <w:lang w:eastAsia="ja-JP"/>
        </w:rPr>
        <w:t>в = 570 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Предел выносливости при симметричном цикле изгиб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G</w:t>
      </w:r>
      <w:r>
        <w:rPr>
          <w:sz w:val="28"/>
          <w:szCs w:val="28"/>
          <w:lang w:eastAsia="ja-JP"/>
        </w:rPr>
        <w:t>-1 ≈ 0,43</w:t>
      </w:r>
      <w:r>
        <w:rPr>
          <w:sz w:val="28"/>
          <w:szCs w:val="28"/>
          <w:lang w:val="en-US" w:eastAsia="ja-JP"/>
        </w:rPr>
        <w:t>G</w:t>
      </w:r>
      <w:r>
        <w:rPr>
          <w:sz w:val="28"/>
          <w:szCs w:val="28"/>
          <w:lang w:eastAsia="ja-JP"/>
        </w:rPr>
        <w:t>в, (10.1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G</w:t>
      </w:r>
      <w:r>
        <w:rPr>
          <w:sz w:val="28"/>
          <w:szCs w:val="28"/>
          <w:lang w:eastAsia="ja-JP"/>
        </w:rPr>
        <w:t>-1 ≈ 0,43·570=245,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ja-JP"/>
        </w:rPr>
        <w:t>10.3. Определяю предел выносливости при симметричном цикле касательных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τ-1 ≈ 0,58</w:t>
      </w:r>
      <w:r>
        <w:rPr>
          <w:sz w:val="28"/>
          <w:szCs w:val="28"/>
          <w:lang w:val="en-US" w:eastAsia="ja-JP"/>
        </w:rPr>
        <w:t>G</w:t>
      </w:r>
      <w:r>
        <w:rPr>
          <w:sz w:val="28"/>
          <w:szCs w:val="28"/>
          <w:lang w:eastAsia="ja-JP"/>
        </w:rPr>
        <w:t>-1, (10.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Нормальное напряжение от изгиба изменяется по симметричному циклу, а касательные от кручения – по нулевому (пульсирующем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τ-1 ≈ 0,58·245,1=142,158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Диаметр вала под зубчатым коле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 xml:space="preserve"> =5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Концентрация напряжений обусловлена наличием шпоночной канавки согласно Табл. 10.1. Л.1 К</w:t>
      </w:r>
      <w:r>
        <w:rPr>
          <w:sz w:val="28"/>
          <w:szCs w:val="28"/>
          <w:lang w:val="en-US" w:eastAsia="ja-JP"/>
        </w:rPr>
        <w:t>G</w:t>
      </w:r>
      <w:r>
        <w:rPr>
          <w:sz w:val="28"/>
          <w:szCs w:val="28"/>
          <w:lang w:eastAsia="ja-JP"/>
        </w:rPr>
        <w:t xml:space="preserve"> ≈1,6; </w:t>
      </w:r>
      <w:r>
        <w:rPr>
          <w:sz w:val="28"/>
          <w:szCs w:val="28"/>
          <w:lang w:val="en-US" w:eastAsia="ja-JP"/>
        </w:rPr>
        <w:t>K</w:t>
      </w:r>
      <w:r>
        <w:rPr>
          <w:sz w:val="28"/>
          <w:szCs w:val="28"/>
          <w:lang w:eastAsia="ja-JP"/>
        </w:rPr>
        <w:t xml:space="preserve">τ≈1,5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Табл. 10.1. Л.1 </w:t>
      </w:r>
      <w:r>
        <w:rPr>
          <w:sz w:val="28"/>
          <w:szCs w:val="28"/>
          <w:lang w:val="en-US" w:eastAsia="ja-JP"/>
        </w:rPr>
        <w:t>εG</w:t>
      </w:r>
      <w:r>
        <w:rPr>
          <w:sz w:val="28"/>
          <w:szCs w:val="28"/>
          <w:lang w:eastAsia="ja-JP"/>
        </w:rPr>
        <w:t xml:space="preserve"> ≈0,82; </w:t>
      </w:r>
      <w:r>
        <w:rPr>
          <w:sz w:val="28"/>
          <w:szCs w:val="28"/>
          <w:lang w:val="en-US" w:eastAsia="ja-JP"/>
        </w:rPr>
        <w:t>ε</w:t>
      </w:r>
      <w:r>
        <w:rPr>
          <w:sz w:val="28"/>
          <w:szCs w:val="28"/>
          <w:lang w:eastAsia="ja-JP"/>
        </w:rPr>
        <w:t xml:space="preserve">τ≈0,7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Л1. с 313 φ</w:t>
      </w:r>
      <w:r>
        <w:rPr>
          <w:sz w:val="28"/>
          <w:szCs w:val="28"/>
          <w:lang w:val="en-US" w:eastAsia="ja-JP"/>
        </w:rPr>
        <w:t>G</w:t>
      </w:r>
      <w:r>
        <w:rPr>
          <w:sz w:val="28"/>
          <w:szCs w:val="28"/>
          <w:lang w:eastAsia="ja-JP"/>
        </w:rPr>
        <w:t>≈0,15 ; φτ≈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 xml:space="preserve">Крутящий момент Т2=264,85 </w:t>
      </w:r>
      <w:r>
        <w:rPr>
          <w:sz w:val="28"/>
          <w:szCs w:val="28"/>
          <w:lang w:val="en-US" w:eastAsia="ja-JP"/>
        </w:rPr>
        <w:t>H</w:t>
      </w:r>
      <w:r>
        <w:rPr>
          <w:sz w:val="28"/>
          <w:szCs w:val="28"/>
          <w:lang w:eastAsia="ja-JP"/>
        </w:rPr>
        <w:t xml:space="preserve">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ja-JP"/>
        </w:rPr>
        <w:t>10.4. Определение суммарного изгибающего моме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Ми =</w:t>
      </w:r>
      <w:r>
        <w:rPr>
          <w:sz w:val="28"/>
          <w:szCs w:val="28"/>
        </w:rPr>
        <w:drawing>
          <wp:inline distT="0" distB="0" distL="0" distR="0">
            <wp:extent cx="914400" cy="316865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Ми =</w:t>
      </w:r>
      <w:r>
        <w:rPr>
          <w:sz w:val="28"/>
          <w:szCs w:val="28"/>
        </w:rPr>
        <w:drawing>
          <wp:inline distT="0" distB="0" distL="0" distR="0">
            <wp:extent cx="1358900" cy="279400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55800" cy="254000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8,05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Момент сопротивления кручению (вал под колесом </w:t>
      </w: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 xml:space="preserve"> =55 мм, </w:t>
      </w:r>
      <w:r>
        <w:rPr>
          <w:sz w:val="28"/>
          <w:szCs w:val="28"/>
          <w:lang w:val="en-US" w:eastAsia="ja-JP"/>
        </w:rPr>
        <w:t>b</w:t>
      </w:r>
      <w:r>
        <w:rPr>
          <w:sz w:val="28"/>
          <w:szCs w:val="28"/>
          <w:lang w:eastAsia="ja-JP"/>
        </w:rPr>
        <w:t xml:space="preserve"> =16 мм, 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lang w:eastAsia="ja-JP"/>
        </w:rPr>
        <w:t xml:space="preserve">1=6 мм; табл. 10.5. )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W</w:t>
      </w:r>
      <w:r>
        <w:rPr>
          <w:sz w:val="28"/>
          <w:szCs w:val="28"/>
          <w:lang w:eastAsia="ja-JP"/>
        </w:rPr>
        <w:t xml:space="preserve"> к нетто =π</w:t>
      </w: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>3 / 16 – в·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lang w:eastAsia="ja-JP"/>
        </w:rPr>
        <w:t>1(</w:t>
      </w: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>-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lang w:eastAsia="ja-JP"/>
        </w:rPr>
        <w:t>1)2 / 2</w:t>
      </w: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>, (10.3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где </w:t>
      </w:r>
      <w:r>
        <w:rPr>
          <w:sz w:val="28"/>
          <w:szCs w:val="28"/>
          <w:lang w:val="en-US" w:eastAsia="ja-JP"/>
        </w:rPr>
        <w:t>W</w:t>
      </w:r>
      <w:r>
        <w:rPr>
          <w:sz w:val="28"/>
          <w:szCs w:val="28"/>
          <w:lang w:eastAsia="ja-JP"/>
        </w:rPr>
        <w:t>к нетто – момент сопротивления кручения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 xml:space="preserve"> – диаметр вал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W</w:t>
      </w:r>
      <w:r>
        <w:rPr>
          <w:sz w:val="28"/>
          <w:szCs w:val="28"/>
          <w:lang w:eastAsia="ja-JP"/>
        </w:rPr>
        <w:t xml:space="preserve"> к нетто =3,14·553 / 16 – 16·6(55-6)2 / 2·55=30555,7 мм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Момент сопротивления изгиб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W</w:t>
      </w:r>
      <w:r>
        <w:rPr>
          <w:sz w:val="28"/>
          <w:szCs w:val="28"/>
          <w:lang w:eastAsia="ja-JP"/>
        </w:rPr>
        <w:t xml:space="preserve"> к нетто = π</w:t>
      </w: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>3/ 32-в·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lang w:eastAsia="ja-JP"/>
        </w:rPr>
        <w:t>1(</w:t>
      </w: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>-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lang w:eastAsia="ja-JP"/>
        </w:rPr>
        <w:t>1)2 /2</w:t>
      </w:r>
      <w:r>
        <w:rPr>
          <w:sz w:val="28"/>
          <w:szCs w:val="28"/>
          <w:lang w:val="en-US" w:eastAsia="ja-JP"/>
        </w:rPr>
        <w:t>d</w:t>
      </w:r>
      <w:r>
        <w:rPr>
          <w:sz w:val="28"/>
          <w:szCs w:val="28"/>
          <w:lang w:eastAsia="ja-JP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t>W</w:t>
      </w:r>
      <w:r>
        <w:rPr>
          <w:sz w:val="28"/>
          <w:szCs w:val="28"/>
          <w:lang w:eastAsia="ja-JP"/>
        </w:rPr>
        <w:t xml:space="preserve"> к нетто = 3,14·553/ 32-16·6(55-6)2 /2·55=14230 мм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ja-JP"/>
        </w:rPr>
        <w:t>10.5. Определение амплитуды и среднего напряжения цикла касательных напряжений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τ</w:t>
      </w:r>
      <w:r>
        <w:rPr>
          <w:sz w:val="28"/>
          <w:szCs w:val="28"/>
          <w:lang w:val="en-US" w:eastAsia="ja-JP"/>
        </w:rPr>
        <w:t>v</w:t>
      </w:r>
      <w:r>
        <w:rPr>
          <w:sz w:val="28"/>
          <w:szCs w:val="28"/>
          <w:lang w:eastAsia="ja-JP"/>
        </w:rPr>
        <w:t xml:space="preserve"> = τ</w:t>
      </w:r>
      <w:r>
        <w:rPr>
          <w:sz w:val="28"/>
          <w:szCs w:val="28"/>
          <w:lang w:val="en-US" w:eastAsia="ja-JP"/>
        </w:rPr>
        <w:t>m</w:t>
      </w:r>
      <w:r>
        <w:rPr>
          <w:sz w:val="28"/>
          <w:szCs w:val="28"/>
          <w:lang w:eastAsia="ja-JP"/>
        </w:rPr>
        <w:t xml:space="preserve">= </w:t>
      </w:r>
      <w:r>
        <w:rPr>
          <w:sz w:val="28"/>
          <w:szCs w:val="28"/>
          <w:lang w:val="en-US" w:eastAsia="ja-JP"/>
        </w:rPr>
        <w:t>T</w:t>
      </w:r>
      <w:r>
        <w:rPr>
          <w:sz w:val="28"/>
          <w:szCs w:val="28"/>
          <w:lang w:eastAsia="ja-JP"/>
        </w:rPr>
        <w:t>2/2</w:t>
      </w:r>
      <w:r>
        <w:rPr>
          <w:sz w:val="28"/>
          <w:szCs w:val="28"/>
          <w:lang w:val="en-US" w:eastAsia="ja-JP"/>
        </w:rPr>
        <w:t>W</w:t>
      </w:r>
      <w:r>
        <w:rPr>
          <w:sz w:val="28"/>
          <w:szCs w:val="28"/>
          <w:lang w:eastAsia="ja-JP"/>
        </w:rPr>
        <w:t xml:space="preserve"> к нетто, (10.4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τ</w:t>
      </w:r>
      <w:r>
        <w:rPr>
          <w:sz w:val="28"/>
          <w:szCs w:val="28"/>
          <w:lang w:val="en-US" w:eastAsia="ja-JP"/>
        </w:rPr>
        <w:t>v</w:t>
      </w:r>
      <w:r>
        <w:rPr>
          <w:sz w:val="28"/>
          <w:szCs w:val="28"/>
          <w:lang w:eastAsia="ja-JP"/>
        </w:rPr>
        <w:t xml:space="preserve"> = 367,42·103/2·30555,7=4,33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Амплитуда нормальных напряжений изгиба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Gv</w:t>
      </w:r>
      <w:r>
        <w:rPr>
          <w:sz w:val="28"/>
          <w:szCs w:val="28"/>
          <w:lang w:eastAsia="ja-JP"/>
        </w:rPr>
        <w:t xml:space="preserve">=Ми / </w:t>
      </w:r>
      <w:r>
        <w:rPr>
          <w:sz w:val="28"/>
          <w:szCs w:val="28"/>
          <w:lang w:val="en-US" w:eastAsia="ja-JP"/>
        </w:rPr>
        <w:t>W</w:t>
      </w:r>
      <w:r>
        <w:rPr>
          <w:sz w:val="28"/>
          <w:szCs w:val="28"/>
          <w:lang w:eastAsia="ja-JP"/>
        </w:rPr>
        <w:t xml:space="preserve"> к нетто, (10.5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Gv</w:t>
      </w:r>
      <w:r>
        <w:rPr>
          <w:sz w:val="28"/>
          <w:szCs w:val="28"/>
          <w:lang w:eastAsia="ja-JP"/>
        </w:rPr>
        <w:t>=68,05·103 /14,23·103=4,78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 xml:space="preserve">Среднее напряжение </w:t>
      </w:r>
      <w:r>
        <w:rPr>
          <w:sz w:val="28"/>
          <w:szCs w:val="28"/>
          <w:lang w:val="en-US" w:eastAsia="ja-JP"/>
        </w:rPr>
        <w:t>Gm</w:t>
      </w:r>
      <w:r>
        <w:rPr>
          <w:sz w:val="28"/>
          <w:szCs w:val="28"/>
          <w:lang w:eastAsia="ja-JP"/>
        </w:rPr>
        <w:t xml:space="preserve"> = 0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ja-JP"/>
        </w:rPr>
        <w:t>10.6. Определение коэффициента запаса прочности нормальным напряжение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drawing>
          <wp:inline distT="0" distB="0" distL="0" distR="0">
            <wp:extent cx="1422400" cy="622300"/>
            <wp:effectExtent l="0" t="0" r="0" b="0"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 xml:space="preserve">, (10.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drawing>
          <wp:inline distT="0" distB="0" distL="0" distR="0">
            <wp:extent cx="1587500" cy="622300"/>
            <wp:effectExtent l="0" t="0" r="0" b="0"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6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10.7. Определение коэффициента запаса прочности по касательным напряжения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5570" cy="660400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drawing>
          <wp:inline distT="0" distB="0" distL="0" distR="0">
            <wp:extent cx="1619250" cy="634365"/>
            <wp:effectExtent l="0" t="0" r="0" b="0"/>
            <wp:docPr id="17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ja-JP"/>
        </w:rPr>
        <w:t>10.8. Определение результирующего коэффициента запаса прочности для сечения под зубчатым колесом</w:t>
      </w:r>
    </w:p>
    <w:p>
      <w:pPr>
        <w:pStyle w:val="Normal"/>
        <w:tabs>
          <w:tab w:val="clear" w:pos="708"/>
          <w:tab w:val="left" w:pos="847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4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4585" cy="525145"/>
            <wp:effectExtent l="0" t="0" r="0" b="0"/>
            <wp:docPr id="17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2,5,</w:t>
        <w:tab/>
        <w:t>(10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drawing>
          <wp:inline distT="0" distB="0" distL="0" distR="0">
            <wp:extent cx="1480820" cy="512445"/>
            <wp:effectExtent l="0" t="0" r="0" b="0"/>
            <wp:docPr id="17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12240" cy="484505"/>
            <wp:effectExtent l="0" t="0" r="0" b="0"/>
            <wp:docPr id="17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3250" cy="455930"/>
            <wp:effectExtent l="0" t="0" r="0" b="0"/>
            <wp:docPr id="1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,787&gt;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Условие выполнено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бор и проверочный расчет муф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единения ведомого вала редуктора с валом барабана ленточного конвейера выбираем муфту упругую втулочно-пальцевую по ГОСТ 21424-75-прило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проверочный расчет резиновых вту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Расчетный моме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=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Т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р - Расчетный момент,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=1,25…1,5-коэфициент режима работы для ленточных транспор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3-момент передаваемый муфтой, Н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=1,3·259,553=337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2. По ГОСТ 21424-75 выбираю муфту с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=500 Н·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5 м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70 мм;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=18 мм; Св=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. Проверка резиновых втулок на смятие поверхностей их сопряжения с пальц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см=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м=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Св≤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- окружная сила, передаваемая одним пальцем,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/ 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опускаемое напряжение смятия резины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]=2,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=337/ 0,5·170·10-3·6=660,8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=660,8/18·36=1,02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≤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02 МПа≤2 МП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садки зубчатого колеса и подшип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и зубчатого колеса на ва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р6 по ГОСТ 25347-8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йки валов под подшипники выполняю с отклонением вал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я отверстий в корпусе под наружные кольца п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фты при тяжелых ударных нагрузк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ные кольца, сальни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ивы и звездоч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  <w:r>
        <w:br w:type="page"/>
      </w:r>
    </w:p>
    <w:p>
      <w:pPr>
        <w:pStyle w:val="Style15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мазка редуктора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азывание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 мм. Объем масляной ван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пределяю из расчета 0,25 дм3 масла на 1кВт передаваемой мощности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5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1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объем масляной ванны, дм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передаваемая мощность двигателя, кВ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5·3=0,75 дм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тактной нагрузке до 600 МПа при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=1,155 м/с кинематическая вязкость смазывающего материала 34·10-3 и подходит индустриальное масло марки И-40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подшипников заполняю пластичным смазочным материалом Литол-24 ГОСТ 21150-75; температура эксплуатации от -40 до +130°С; Температура каплепадения 180°С.</w:t>
      </w:r>
      <w:r>
        <w:br w:type="page"/>
      </w:r>
    </w:p>
    <w:p>
      <w:pPr>
        <w:pStyle w:val="Style15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бор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дущий вал насаживают мазеудерживающие кольца и шарикоподшипники, предварительно нагретые в масле до 80-1000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домый вал закладывают шпонку </w:t>
      </w:r>
      <w:r>
        <w:rPr>
          <w:sz w:val="28"/>
          <w:szCs w:val="28"/>
          <w:lang w:val="en-US"/>
        </w:rPr>
        <w:t>BxHxL</w:t>
      </w:r>
      <w:r>
        <w:rPr>
          <w:sz w:val="28"/>
          <w:szCs w:val="28"/>
        </w:rPr>
        <w:t xml:space="preserve">=16х10х40 и напрессовывают зубчатое колесо до упора в бурт вал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ем надевают распорную втулку, мазеудерживающие кольца и устанавливают шарикоподшипники, предварительно нагретые в ма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на ведомый вал надевают распорное кольцо, в подшипниковые камеры закладывают пластичную смазку, ставят крышки подшипников с комплектом металлических прокладок для регул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остановкой сквозных крышек в проточ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а конец ведомого вала в шпоночную канавку закладывают шпонку 14х9х65, устанавливают полумуф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ввертывают пробку маслоспускного отверстия с прокладкой и жезловый маслоуказ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ливают в корпус масло и закрывают смотровое отверстие крышкой с прокладкой из технического картона; закрепляют крышку болтам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ный редуктор обкатывают и подвергают испытанию на стенде по программе, устанавливаемой техническими условия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урьев В.И. Справочник конструктора - машиностроителя Т.1 М. «Машиностроения» 1980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илевский Д.В. Курсовое проектирование деталей машин и механизмов М. «Высшая школа» 1980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авский С.А., Боков К.Н., Чернин Н.М. и др. Курсовое проектирование деталей машин. М. «Машиностроения» 1988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йнблит А.Е. Курсовое проектирование деталей машин. М. «Высшая школа» 1991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.104-68 ЕСКД Основные надпис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. 105-95 ЕСКД Общие требования к текстовым документ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. 306-68 ЕСКД Обозначение графических материалов и правила нанесения их на чертеж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 2. 316-68 ЕСКД Правила нанесения на чертежах надписей, технических требований и таблиц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зюба В.П. Методические указания для студентов по выполнению курсового проекта по дисциплине детали машин, Белогорск 2006.</w:t>
      </w:r>
    </w:p>
    <w:sectPr>
      <w:footerReference w:type="default" r:id="rId170"/>
      <w:footerReference w:type="first" r:id="rId171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Helver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59" w:after="102"/>
      <w:jc w:val="center"/>
      <w:outlineLvl w:val="0"/>
    </w:pPr>
    <w:rPr>
      <w:rFonts w:ascii="a_Helver;Arial" w:hAnsi="a_Helver;Arial" w:cs="a_Helver;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719" w:hanging="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482"/>
      <w:jc w:val="both"/>
      <w:outlineLvl w:val="3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720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 2" w:hAnsi="Wingdings 2" w:cs="Wingdings 2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_Helver;Arial" w:hAnsi="a_Helver;Arial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601"/>
    </w:pPr>
    <w:rPr>
      <w:sz w:val="28"/>
      <w:szCs w:val="20"/>
    </w:rPr>
  </w:style>
  <w:style w:type="paragraph" w:styleId="33">
    <w:name w:val="Основной текст 3"/>
    <w:basedOn w:val="Normal"/>
    <w:qFormat/>
    <w:pPr>
      <w:widowControl w:val="false"/>
      <w:suppressAutoHyphens w:val="true"/>
      <w:autoSpaceDE w:val="false"/>
      <w:spacing w:lineRule="auto" w:line="360"/>
      <w:jc w:val="center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firstLine="601"/>
      <w:jc w:val="both"/>
    </w:pPr>
    <w:rPr>
      <w:sz w:val="28"/>
      <w:szCs w:val="20"/>
    </w:rPr>
  </w:style>
  <w:style w:type="paragraph" w:styleId="Style15">
    <w:name w:val="Стиль По центру"/>
    <w:basedOn w:val="Normal"/>
    <w:qFormat/>
    <w:pPr>
      <w:jc w:val="center"/>
    </w:pPr>
    <w:rPr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39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11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0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0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2.wmf"/><Relationship Id="rId91" Type="http://schemas.openxmlformats.org/officeDocument/2006/relationships/image" Target="media/image82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2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82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82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16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7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png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footer" Target="footer1.xml"/><Relationship Id="rId171" Type="http://schemas.openxmlformats.org/officeDocument/2006/relationships/footer" Target="foot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1:00Z</dcterms:created>
  <dc:creator>Александр</dc:creator>
  <dc:description/>
  <cp:keywords/>
  <dc:language>en-US</dc:language>
  <cp:lastModifiedBy>SYSTEM</cp:lastModifiedBy>
  <cp:lastPrinted>2008-03-25T16:42:00Z</cp:lastPrinted>
  <dcterms:modified xsi:type="dcterms:W3CDTF">2011-09-26T01:11:00Z</dcterms:modified>
  <cp:revision>2</cp:revision>
  <dc:subject/>
  <dc:title>МИНИСТЕРСТВО ОБРАЗОВАНИЯ И НАУКИ РФ</dc:title>
</cp:coreProperties>
</file>