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Пояснительная записк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и выбор конструкции редуктор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сорта масл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осадок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ка редуктор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Расчетная часть проект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 для проектир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расчет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электродвигателя и кинематический расчет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едуктор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расчет валов редуктор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тивные размеры шестерни и колес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тивные размеры корпуса редуктор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ткрытой передач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лговечности подшипников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прочности шпоночных соединени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ённый расчет валов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временное время развитие народного хозяйства зависит от машиностроения. Для современного машиностроения характерно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вышение требований к техническому уровню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вышение требований к качеству и надежност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величение сроков долговечности техни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, предъявляемые к создаваемой машин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сокая производительно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дежно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ехнологично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монтопригодно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инимальные габариты и масс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добство эксплуат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Экономично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ехническая эстети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требования учитывают в процессе проектир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ах, конструировании и изготовлении машин должны строго соблюдаться государственные стандарты (ГОСТы), отраслевые стандарты(ОСТы), стандарты предприятий(СТП).Основы надежности закладываются при проектировании изделия, при выборе оптимальных вариантов конструкции. В данном курсовом проекте сконструирован привод подвесного конвейе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 состоит из цилиндрического редуктора и конической передачи. В пояснительной записке выполнены геометрические и прочностные расчеты механических передач, валов, подобраны подшипники, выполнен их расчет на долговечность. В графической части курсового проекта выполнен сборочный чертеж редуктора, рабочие чертежи ведомого вала и зубчатого колес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АЯ ЗАПИС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азначение и выбор конструкции редукто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дуктором называют механизм, выполненный в виде самостоятельного агрегата с целью понижения частоты вращения ведомого вала и увеличения вращающего момента на ведомом валу. Редуктор состоит из зубчатых или червячных колес, валов, подшипников, крышек подшипников, корпуса и др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дукторы широко применяют в приводах различных рабочих машин в разных отраслях машиностроения. Соединение редуктора с двигателем осуществляется с помощью муфты или ременных и цепных передач. Редукторы классифицируют по типам, типоразмерам и исполнения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редуктора определяют– по виду применяемых зубчатых передач и порядку их размещения в направлении от быстроходного вала к тихоходному, по числу ступеней передачи и по расположению геометрической оси тихоходного вала в пространств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торы бывают цилиндрические, конические, коническо – цилиндрические, червячные, червячно – цилиндрические, цилиндрическо – червячные, планетарные, волновые и т.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числу ступеней передач различают редукторы одноступенчатые, двухступенчатые, трехступенчаты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расположению геометрической оси тихоходного вала в пространстве различают редукторы: горизонтальные и вертикальны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ипоразмер редуктора определяет тип и главный размер тихоходной ступени для цилиндрических и червячных передач главным параметром является межосевое расстояние, конической – внешний делительный диаметр. Другими параметрами зубчатых редукторов являются коэффициент ширины зубчатых колес, модули зубчатых колес, углы наклона зубьев, а для червячных редукторов дополнительно коэффициент диаметра червя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ение редуктора определяют передаточное число, вариант сборки, форма концевых участков валов. Основная энергетическая характеристика редуктора – номинальный вращающий момент на тихоходном вал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линдрические редукторы применяют для передачи движения между валами, оси которых параллельн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ы вертикальные и горизонтальные цилиндрические ре-дукторы с прямыми и шевронными зубьям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передаточное число одноступенчатого цилиндрического редуктора по ГОСТу равно 12,5. Высота одноступенчатого редуктора с таким или близким к нему передаточным числом больше, чем двухступенчатого с тем же значением. По-этому практически редукторы с передаточным числом, близким к максимальному, применяют редко, ограничиваясь 6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горизонтальной и вертикальной схемы для редукторов всех типов обу-словлен удобством общей компоновки привод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  <w:tab/>
        <w:t>Выбор сорта масе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азывание зубчатого зацепления производится окунанием зубчатого колеса в масло, заливаемое внутрь корпуса до погружения колеса на всю длину зуб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напряжение и средняя окружная скорость коле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н=487,13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υ=0,62 м/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матическая вязкость приблизительно равна 40*10-6 м/с (1.табл.10.8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масло индустриальное И-40А (1.табл.10.10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шипники смазываем пластичным смазочным материалом, закладываемым в подшипниковые камеры при монтаж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солидол марки УС-2(1.табл.9.14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ливаемого масла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м=0,6*Pт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м=0,5*3,3=1,65 дм3=1,65 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масла hм, мм,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м= Vм/(a*b)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a,b–размеры рабочей камеры, 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=2,8 дм3 (по построению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=1,3 дм3 (по построению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м= 1,65/(2,8*1,3)=0,45 дм=4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</w:t>
        <w:tab/>
        <w:t>Выбор посадо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шестерни и колеса на вал H7/t6 (ГОСТ 25347–82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муфты на вал редуктора H7/p6 (ГОСТ 25347–82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ейки валов под подшипники выполняем с отклонением вала k6. Отклонения отверстий в корпусе под наружные кольца по H7 (ГОСТ 25347–82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посадки принимаем, пользуясь справочными данным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ки валов под войлочные уплотнения выполняем с отклонением вала h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редукто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д сборкой внутреннюю полость редуктора тщательно очищают и покрывают маслостойкой краск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едущий вал закладывают шпонку и напрессовывают шестерню до упора в бурт; на вал надевают кольца, маслоотражатели и напрессовывают </w:t>
      </w:r>
      <w:r>
        <w:rPr>
          <w:rFonts w:cs="Times New Roman" w:ascii="Times New Roman" w:hAnsi="Times New Roman"/>
          <w:spacing w:val="-4"/>
          <w:sz w:val="28"/>
          <w:szCs w:val="28"/>
        </w:rPr>
        <w:t>шарикоподшипники</w:t>
      </w:r>
      <w:r>
        <w:rPr>
          <w:rFonts w:cs="Times New Roman" w:ascii="Times New Roman" w:hAnsi="Times New Roman"/>
          <w:sz w:val="28"/>
          <w:szCs w:val="28"/>
        </w:rPr>
        <w:t>, нагретые масле; в камеры вставляют распорные кольц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монтируют ведомый ва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пус центруют крышку редуктора штифт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ворачивают подшипниковые крышки и закладывают войлочное уплотн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ют провинчиванием валов отсутствие заклинивания подшипников (валы должны поворачиваться от руки) и закрепляют подшипниковые крышки с войлочным уплотнением болтами, крепят крышку редукто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тем ввертывают пробку маслоспускного отверстия с прокладкой и жезловый маслоуказател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ливают в корпус масло и закрывают смотровое отверстие крышкой с прокладкой из технического карт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бранный редуктор обкатывают и подвергают испытанию на стенде по программе, установленной техническими условия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НАЯ ЧАСТЬ ПРОЕКТА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 Исходные данные для проектирова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31895" cy="289941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унок 1– Привод к подвесному конвейеру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–двигатель; 2–МУВЗ; 3–цилиндрический редуктор; 4–коническая передача; 5–ведущие звездочки конвейера; 6–тяговая цепь.</w:t>
      </w:r>
    </w:p>
    <w:p>
      <w:pPr>
        <w:pStyle w:val="Normal"/>
        <w:tabs>
          <w:tab w:val="clear" w:pos="708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– валы, соответственно,– двигателя, быстроходный и тихоходный редуктора, рабочей машины.</w:t>
      </w:r>
    </w:p>
    <w:p>
      <w:pPr>
        <w:pStyle w:val="Normal"/>
        <w:tabs>
          <w:tab w:val="clear" w:pos="708"/>
          <w:tab w:val="left" w:pos="16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rPr/>
      </w:pPr>
      <w:r>
        <w:rPr/>
        <w:t>Таблица 1–Исходные данные</w:t>
      </w:r>
    </w:p>
    <w:tbl>
      <w:tblPr>
        <w:tblW w:w="938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2928"/>
      </w:tblGrid>
      <w:tr>
        <w:trPr>
          <w:trHeight w:val="598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е данны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величин</w:t>
            </w:r>
          </w:p>
        </w:tc>
      </w:tr>
      <w:tr>
        <w:trPr>
          <w:trHeight w:val="32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яговая сила цеп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>
          <w:trHeight w:val="33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грузовой цепи υ, м/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>
          <w:trHeight w:val="340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г грузовой цеп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зубьев звездоч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мое отклонение скорости грузовой цепи δ, %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службы приво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ле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 СОДЕРЖАНИЕ РАСЧ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1 Выбор электродвигателя и кинематический расче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КПД привода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1*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2* (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3)2*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4 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1- КПД цилиндрического редуктора ,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1=0,98 (1.табл. 1.1.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2- КПД конической передачи,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2=0,97 (1.табл. 1.1.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3- КПД, учитывающий потери пары подшипников качения,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3=0,99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.табл. 1.1.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4- КПД, учитывающий потери в опорах вала подвесного конвейера,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4=0,99 (1.табл. 1.1.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=0,98*0,97*(0,99)2*0,99=0,9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ощность на валу подвесного конвейер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кВт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υ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тяговая сила цепи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5,5 к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υ</w:t>
      </w:r>
      <w:r>
        <w:rPr>
          <w:rFonts w:cs="Times New Roman" w:ascii="Times New Roman" w:hAnsi="Times New Roman"/>
          <w:sz w:val="28"/>
          <w:szCs w:val="28"/>
        </w:rPr>
        <w:t xml:space="preserve"> -скорость тяговой цепи, </w:t>
      </w:r>
      <w:r>
        <w:rPr>
          <w:rFonts w:cs="Times New Roman" w:ascii="Times New Roman" w:hAnsi="Times New Roman"/>
          <w:sz w:val="28"/>
          <w:szCs w:val="28"/>
          <w:lang w:val="en-US"/>
        </w:rPr>
        <w:t>υ</w:t>
      </w:r>
      <w:r>
        <w:rPr>
          <w:rFonts w:cs="Times New Roman" w:ascii="Times New Roman" w:hAnsi="Times New Roman"/>
          <w:sz w:val="28"/>
          <w:szCs w:val="28"/>
        </w:rPr>
        <w:t>=0,55 м/с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5,5*0,55=3,025 кВт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уемую мощность электродвиг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р., кВт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р. =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тр.=3,025/0,92=3,3 кВт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ту вращения вала подвесного конвейер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, об/мин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=(60*103*</w:t>
      </w:r>
      <w:r>
        <w:rPr>
          <w:rFonts w:cs="Times New Roman" w:ascii="Times New Roman" w:hAnsi="Times New Roman"/>
          <w:sz w:val="28"/>
          <w:szCs w:val="28"/>
          <w:lang w:val="en-US"/>
        </w:rPr>
        <w:t>υ</w:t>
      </w:r>
      <w:r>
        <w:rPr>
          <w:rFonts w:cs="Times New Roman" w:ascii="Times New Roman" w:hAnsi="Times New Roman"/>
          <w:sz w:val="28"/>
          <w:szCs w:val="28"/>
        </w:rPr>
        <w:t>)/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) 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- шаг грузовой цепи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80*10-3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- число зубьев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=(60*103*0,55)/(9*80)=45,8 об/ми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гловую скорость 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3, рад/с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3=</w:t>
      </w:r>
      <w:r>
        <w:rPr>
          <w:rFonts w:cs="Times New Roman" w:ascii="Times New Roman" w:hAnsi="Times New Roman"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/3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3=3,14*45,8/30=4,8 рад/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бираем электродвигатель 4А11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В6У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дв. = 4,0 кВ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в. =1000 об/мин (1.табл. П1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5,1%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дв.= 32 мм (1.табл.П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ую частоту вращения электродвиг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в., об/мин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в. 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в. =1000-51=949 об/ми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гловую скорость электродвиг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дв., рад/с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 xml:space="preserve">дв.= </w:t>
      </w:r>
      <w:r>
        <w:rPr>
          <w:rFonts w:cs="Times New Roman" w:ascii="Times New Roman" w:hAnsi="Times New Roman"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в. /3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дв.=3,14*949/30=99,3 рад/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передаточное отно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дв. /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99,3/4,8=20,68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ред,= 4 (1.стр.36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точное число открытой передач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.п.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о.п. = i / iред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о.п. =20,68/4≈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– Частоты вращений и угловые скорости валов редуктора и вала подвесного конвейе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 A</w:t>
        <w:tab/>
        <w:t>n1=nдв.=949 об/мин</w:t>
        <w:tab/>
        <w:t>ω1=ωдв.=99,3рад/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 B</w:t>
        <w:tab/>
        <w:t>n2=n1/ iо.п.=237,3 об/мин</w:t>
        <w:tab/>
        <w:t>ω2= ω1/ iо.п.=24,83 рад/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 C</w:t>
        <w:tab/>
        <w:t>n3=47,5 об/мин</w:t>
        <w:tab/>
        <w:t>ω3=4,8 рад/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ющий момент на валу шестерни T1, H*м 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1=Pтр./ ω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1=3300/99,3=33,2 H*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ющий момент на валу колесаT2,H*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2=T1* iред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2=33,2*4=132,8 H*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ющий момент на валу колеса конической передачи T3,H*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3=T2* iо.п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3=135,9*5=664 H*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2 Расчет редуктор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ю для шестерни 40ХН, термическая обработка-улучшение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сть HB 2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ю для колеса 40ХН, термическая обработка-улучшение, твердость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B 25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ое контактное напряжение [σн]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= </w:t>
      </w:r>
      <w:r>
        <w:rPr>
          <w:rFonts w:cs="Times New Roman" w:ascii="Times New Roman" w:hAnsi="Times New Roman"/>
          <w:sz w:val="28"/>
          <w:szCs w:val="28"/>
        </w:rPr>
        <w:t>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im b*KHL/[SH] 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σн lim b=2HB+70-предел контактной выносливости при базовом числе цикл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L-коэффициент долговечности, KHL=1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- коэффициент безопасности, SH=1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ое напряжение для шестерни [σн1]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σн1]= (2*HB1+70)*KHL/[SH]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σн1]=(2*280+70)*1/1,1=572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ое напряжение для колеса [σн2]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σн1]= (2*HB2+70)*KHL/[SH]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σн1]=(2*250+70)*1/1,1=518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ое контактное напряжение [σн]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σн]=0,45*([σн1]+ [σн2]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σн]=0,45*(572+518)=491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севое расстояние aω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ω=Kа*(iред.+1)*3√((T2*KHβ)/( [σн]2*(iред.)2*ψba))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Kа–коэффициент для прямозубой передачи, Kа=49,5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ред.–передаточное число редуктора, iред.=4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2–вращающий момент на ведомом валу, T3=132,8 Н*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β–коэффициент учитывающий неравномерность распределения на-груз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ширине венца, KHβ=1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σн] – допускаемое напряжение для материала колес, [σн]=491 МП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ψba–коэффициент ширины венца по межосевому расстоянию, ψba=0,25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ω=49,5*(4+1)*3√((132,8*1*103)/( 4912*42*0,25))=127,8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 aω=125 мм (1.ст.36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ый модуль зацепления mn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n=(0,01÷0,02)* aω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n=(0,01÷0,02)*125=(1,25÷2,5)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 mn=2 мм ( 1.ст.36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убьев шестерни z1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1=(2* aω)/ ((iред.+1)*mn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1=(2*125)/(5*2)=2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 z1=2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убьев колеса z2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2= z1* iре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2=25*4=10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 z2=10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ред.= z2/ z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ред.=100/25=4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ельные диаметры d1,d2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1=mn* z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2=mn* z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1=2*25=50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2=2*100=20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ω=( d1+ d2)/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ω=(50+200)/2=12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ы вершин зубьев da1, da2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1= d1+2*mn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2= d2+2*mn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a1=50+4=54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2=200+4=204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падин зубьев df1, df2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f1= d1-2,5*m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f2= d2-2,5*m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f1= 50-2,5*2=45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f2= 200-2,5*2=19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у колеса b2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2= ψba* aω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b2=0,25*125≈32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у шестерни b1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1= b2+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1=32+5=37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ширины шестерни по диаметру ψbd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ψbd=b1/d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ψbd=37/50=0,74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ую скорость колёс υ, м/с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υ=ω2*d1/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υ=24,83*50*10-3/2=0,62 м/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 8-ую степень точности (1.ст.3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напряжение σн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н=(310/ aω)*√(T2*KH*(iред.+1)3)/(b2*(iред.)2)≤ [σн]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KH= KHα* KHβ* KHυ–коэффициент нагрузки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KHα–коэффициент, учитывающий неравномерность распределения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между зубьями, KHα=1,06 (1.табл.3.4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Hβ–коэффициент, учитывающий неравномерность распредел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узки по ширине венца, KHβ=1,025 (1.табл.3.5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Hυ–динамический коэффициент, KHυ=1,11.табл.3.6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=1,06*1,025*1,1=1,19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н=(310/ 125)*√(132,8*1,19*(4+1)3*103)/(32*(4)2) ≤ [σн]=491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н=487,13 МПА&lt; [σн]=491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ен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ую силу Ft, H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t=2*T1/d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t=2*33,2*103/50=1328 H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льную силу Fr, H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= Ft*tgα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α–угол зацепления, α=20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=1328*tg20о=483 H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изгиба σf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f=( Ft*Kf*Yf* Yβ* Kfα)/(b*mn)≤ [σf]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Kf= Kfβ* Kfυ–коэффициент нагрузки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Kfβ–коэффициент, учитывающий неравномерность распределения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узки по длине зуба, Kfβ=1,065 (1.табл.3.7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fυ–динамический коэффициент, Kfυ=1,2 (1.табл.3.8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f=1,065*1,2=1,2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f1– коэффициент формы зуба шестерни, Yf1=3,61(1.стр.4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f2– коэффициент формы зуба колеса, Yf2=3,60(1.стр.4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fα– коэффициент, учитывающий неравномерность распределения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между зубьями, Kfα=0,9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f2=( Ft*Kf*Yf2* Kfα)/(b2*mn)≤ [σf]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f2= (1328*1,23*3,60*0,92)/(32*2)=84,5 МПа&lt; [σf]=206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ен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 Предварительный расчет валов редукто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а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ыходного конца dв1,мм,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в1=3√ (16*Tk1)/(π*[τk])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Tk1 –вращающий момент на валу, Tk1=135,9 Н*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τk]–допускаемое напряжение на кручение, [τk]=25 МП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в1=3√(16*33,2*103/3,14*25=18,9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dв1=3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диаметр под подшипниками dп1=3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ый ва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ыходного конца dв2,мм,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в2=3√ (16*Tk2)/(π*[τk]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в2=3√ (16*132,8*103)/(3,14*25)=3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dв2=3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диаметр под подшипниками dп2=4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диаметр под колесом dк2=4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4 Конструктивные размеры шестерни и колес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ер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ерню выполняем за одно целое с вало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ельный диаметр шестерни d1=5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диаметр шестерни da1=54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шестерни b1=37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ельный диаметр колеса d2=20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диаметр колеса da2=204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венца b2=32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ступицы колеса dст, мм,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ст≈1,6*dк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ст≈1,6*60=96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dст=96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тупицы колеса lст, мм,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ст≈(1,2÷1,5)* dк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ст≈(1,2÷1,5)*40=(48÷60)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м lст=6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у обода колеса δ0, мм,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0=(2,5÷4)*mn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0=(2,5÷4)*2=5÷8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δ0=8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у диска C, мм,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=0,3* b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=0,3*32=9,6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С=10 мм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5 Конструктивные размеры корпуса редукто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у стенок корпуса и крышки δ, δ1,мм, вычисляем по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=0,04*aω+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1=0,032*aω+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=0,04*250+1=12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1=0,032*250+1=1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δ= 12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1=1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у верхнего пояса корпуса и крышки b, b1,мм,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=b1=1,5* δ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=b1=1,5*12=18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у нижнего пояса p, мм,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=1,5* δ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=1,5*12=18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2=(2,25÷2,27) δ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2=(2,25÷2,27)12=15÷33м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м p2=3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фундаментных болтов d1, мм, вычисляем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1=(0,03÷0,036)*aω+1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1=(0,03÷0,036)*250+12=19,5÷21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ю : d1=20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фундаментные болты с резьбой М2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болтов, крепящих крышку к корпусу у подшипника, d2, мм, вычисляем по формул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2=16м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3=12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Расчет открытой передач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для шестерни сталь 40Х, термическая обработка-улучшение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сть HB 2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для колеса сталь 40Х, термическая обработка-улучшение, твер-дость HB 245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ое контактное напряжение [σн]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= </w:t>
      </w:r>
      <w:r>
        <w:rPr>
          <w:rFonts w:cs="Times New Roman" w:ascii="Times New Roman" w:hAnsi="Times New Roman"/>
          <w:sz w:val="28"/>
          <w:szCs w:val="28"/>
        </w:rPr>
        <w:t>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im b*KHL/[SH] 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σн lim b=2HB+70-предел контактной выносливости при базовом числе цик¬л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L-коэффициент долговечности, KHL=1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- коэффициент безопасности, [SH]=1,15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σн]= 560*1/1,15=487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делительный диаметр колеса de2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2=Kd*3√(T3*KH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lang w:val="en-US"/>
        </w:rPr>
        <w:t>*i)/([</w:t>
      </w: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en-US"/>
        </w:rPr>
        <w:t>H]2*(1-0,5*</w:t>
      </w: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Re)2* </w:t>
      </w: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lang w:val="en-US"/>
        </w:rPr>
        <w:t>bRe) 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Kd–для колес с прямыми зубьями, Kd=99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3–вращающий момент на ведомом валу, T3=664 Н*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β–коэффициент, учитывающий неравномерность распределения нагруз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ирине венца, KHβ=1,35(1.табл.3.1.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–передаточное число редуктора, i=4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σH]–допускаемое напряжение для материала колес, [σH]=487 МП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ψbRe–коэффициент ширины венца по отношению к внешнему конусному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ю, ψbRe=0,285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2=99*3√(664*1,35*5*103)/(4872*(1-0,5*0,285)2*0,285)=444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de2=450мм (1.ст.49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убьев шестерни z1=2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убьев колеса z2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2= z1* i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2=25*5=12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окружной модуль me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= de2/ z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=450/125=3,6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точн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e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2= me* z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2=3,6*125=45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ы делительных конусов δ1, δ2, в градусах, вычисляют по формула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tg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1=i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tg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1=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1=11,3o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2=90o- δ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2=90o-14,04o=78,7o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конусное расстояние Re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=0,5* me*√ (z12+ z2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=0,5* 3,6*√ (252+ 1252)=229,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ирину венца b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= ψbRe* Re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=0,285*229,5≈65,4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делительный диаметр шестерни, de1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1= me* z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1=3,6*25=90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делительный диаметр шестерни d1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1=2*( Re-0,5*b)*sin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1=2*( 229,5-0,5*65,4)*sin (11,3o)=77,12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диаметр колеса dae2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ae2= de2+2* me*cos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e2= 450+2* 3,6*cos (78,7º)=452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окружной модуль m, 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 d1/ z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77,12/25=3,08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ширины шестерни по среднему диаметру ψbd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ψbd=b/d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ψbd=65,4/77,12=0,8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юю окружную скорость колёс υ, м/с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υ=ω1*d1/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υ=99,4*77,12/2000=3,83 м/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7-ую степень точ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напряжение σн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σн</w:t>
      </w:r>
      <w:r>
        <w:rPr>
          <w:rFonts w:cs="Times New Roman" w:ascii="Times New Roman" w:hAnsi="Times New Roman"/>
          <w:sz w:val="28"/>
          <w:szCs w:val="28"/>
          <w:lang w:val="en-US"/>
        </w:rPr>
        <w:t>=(335/( Re-0,5*b) )*√(T3*KH*√(i2+1)3)/(b*i2)≤ [</w:t>
      </w:r>
      <w:r>
        <w:rPr>
          <w:rFonts w:cs="Times New Roman" w:ascii="Times New Roman" w:hAnsi="Times New Roman"/>
          <w:sz w:val="28"/>
          <w:szCs w:val="28"/>
        </w:rPr>
        <w:t>σн</w:t>
      </w:r>
      <w:r>
        <w:rPr>
          <w:rFonts w:cs="Times New Roman" w:ascii="Times New Roman" w:hAnsi="Times New Roman"/>
          <w:sz w:val="28"/>
          <w:szCs w:val="28"/>
          <w:lang w:val="en-US"/>
        </w:rPr>
        <w:t>]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H= KH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en-US"/>
        </w:rPr>
        <w:t>* KH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lang w:val="en-US"/>
        </w:rPr>
        <w:t>* KH</w:t>
      </w:r>
      <w:r>
        <w:rPr>
          <w:rFonts w:cs="Times New Roman" w:ascii="Times New Roman" w:hAnsi="Times New Roman"/>
          <w:sz w:val="28"/>
          <w:szCs w:val="28"/>
        </w:rPr>
        <w:t>υ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</w:rPr>
        <w:t>коэффициен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узки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KHα–коэффициент, учитывающий неравномерность распределения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рузки между зубьями, KHα=1 (1.табл.3.4)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β–коэффициент, учитывающий неравномерность распред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по ширине венца, KHβ=1,27 (1.табл.3.5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υ–динамический коэффициент, KHυ=1 (1.табл.3.6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=1*1*1,27=1,27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н=(335/ 196,8)*√(664*1,27*√(52+1)3*103)/(65,4*(5)2) ≤ [σн]=487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н=445,1 МПА&lt; [σн]=487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ен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ую силу Ft, H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t=2*T2/d1=2*T2* cos 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lang w:val="en-US"/>
        </w:rPr>
        <w:t>n /( mn* z1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t=2*132,8*103/77,12=3444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диальную силу для шестерни равной осевой силе для колеса Fr1, Fа2, H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r1= F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2= Ft*tg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* cos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1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α–угол зацепления, α=20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r1= F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2=3444*tg20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*cos 11o=1230 H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вую силу для шестерни равную радиальной силе для колеса Fа1, Fr2, Н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а2= Fr1= Ft*tg α*sin δ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а1= Fr2=3444* tg 20о*sin 79о=1230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изгиба σf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f=( Ft*Kf*Yf)/(b*m)≤ [σf]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Kf= Kfβ* Kfυ–коэффициент нагрузки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Kfβ–коэффициент, учитывающий неравномерность распределения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узки по длине зуба, Kfβ=1,49 (1.табл.3.7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fυ–динамический коэффициент, Kfυ=1 (1.табл.3.8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f=1,49*1=1,49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ое число зубьев zυ1, zυ2, вычисляют по формула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шестерни zυ1= z1/ cos δ1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леса zυ2= z2/ cos δ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шестерни zυ1= 25/ cos 11о =26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леса zυ2= 125/ cos 79о=65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f1– коэффициент формы зуба шестерни, Yf1=3,88(1.стр.4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f2– коэффициент формы зуба колеса, Yf2=3,60(1.стр.4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ое контактное напряжение [σf]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σf]=(G0limb)/[Sf]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G0limb–предел контактной выносливости при базовом числе циклов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шестерни G0limb=1,8*270=490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леса G0limb=1,8*245=440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Sf]–коэффициент безопасности, [Sf]=1,75(1.стр.344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ое напряжение [σf1], [σf2]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шестерни [σf1]=490/1,75=280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леса [σf2]=440/1,75=251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отношение [σf]/Yf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шестерни 280/3,88=72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леса 251/3,60=70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ий расчет следует вести для зубьев колеса, для которого найден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е отнош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f=( Ft*Kf*Yf2)/(b*m)&lt; [σf]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f=( 3444*1,49*3,60)/(65,4*3,08)=91,7 МПа&lt; [σf]=251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ен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7 Проверка долговечности подшипник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–Подшипники в редуктор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пника</w:t>
        <w:tab/>
        <w:t>d</w:t>
        <w:tab/>
        <w:t>D</w:t>
        <w:tab/>
        <w:t>B</w:t>
        <w:tab/>
        <w:t>C</w:t>
        <w:tab/>
        <w:t>C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м</w:t>
        <w:tab/>
        <w:t>к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</w:t>
        <w:tab/>
        <w:t>35</w:t>
        <w:tab/>
        <w:t>62</w:t>
        <w:tab/>
        <w:t>14</w:t>
        <w:tab/>
        <w:t>15,9</w:t>
        <w:tab/>
        <w:t>8,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8</w:t>
        <w:tab/>
        <w:t>40</w:t>
        <w:tab/>
        <w:t>110</w:t>
        <w:tab/>
        <w:t>27</w:t>
        <w:tab/>
        <w:t>63,7</w:t>
        <w:tab/>
        <w:t>36,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а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t1=1328 H Fr1=483 H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1=0,05 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ая плоско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М2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y1*2*l1-Fr1*l1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y1= Fr1*l1/(2*l1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1= 483*0,07/(2*0,07)=241,5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М1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1*l1-Ry2*2*l1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2= (Fr1*l1)/(2* l1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2=(483*0,05)/(2* 0,05)=241,5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Fiy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y2-Ry1+Fr1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41,5-241,5+483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ая плоско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x2= Rx1= Ft1/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x2= Rx1=1328/2=664 </w:t>
      </w:r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ую реакцию Pr, H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=√ (Rx)2+ (Ry)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1=√6642+241,52=707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2=√6642+241,52=707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вую нагрузку подшипников Pa, Н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=Fa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= 0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правый подшипник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/ C0=0/8500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шение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/ Pr2=0/707=0&lt;e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ую нагрузку Pэ2, Н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э2=V*Pr2*Kб*Kт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V–коэффициент, V=1(1.П7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б– коэффициент, Kб=1,2(1.табл.9.19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т– коэффициент, Kт=1(1.табл.9.20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э2= 1*707*1,2*1=848,4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ую долговечность L2, млн.об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2=(C/Pэ2)3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C–динамическая грузоподъемность, C=15,9 кН (табл.2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2=(15,9/0,85)3=6 500 млн.о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ую долговечность Lh2, ч, вычисля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h2=(L2*106)/(60*n)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n–частота вращения ведущего вала, n=949 об/мин (табл.1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h2=(6 500*106)/(60*949)≈ 115 000ч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долговечность приемлем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ый ва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t2=1328 H Ft3=3444 H l3=0,08 м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r2=483 H Fr3=1230 H d3/2= 0,039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2=0,05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a3=1230 H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ая плоско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М4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Ry3*2*l2+Fr2*l2-Fr3*l3+Fa3*d3/2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y3= (Fr2*l2-Fr3*l3+Fa3*d3/2)/ (2*l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y3= (483*0,05-1230*0,08+1230*0,039)/ (2*0,05)= -262,8 </w:t>
      </w:r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∑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3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y4*2*l2-Fr2*l2-Fr3*(l3+2* l2)+Fa3*d3/2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y4= (Fr2*l2+Fr3*(l3+2* l2)-Fa3*d3/2)/ (2*l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4= (483*0,05+1230*(0,08+2*0,05)-1230*0,039)/ (2*0,05)=1975,8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Fiy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3+Ry4- Fr2- Fr3 = 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262,8+1975,8 - 483 -1230 = 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ая плоско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М4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x3*2*l2-Ft2*l2-Ft3*l3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x3= (Ft2*l2+Ft3*l3)/( 2*l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x3=(1328*0,05+3444*0,08)/( 2*0,05)=3419,2 Н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∑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3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x4*2*l2+Ft2*l2-Ft3*(l3+2*l2)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x4=(Ft3*(l3+2*l2)- Ft2*l2)/( 2*l2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x4= (3444*(0,08+2*0,05)- 1328*0,05)/( 2*0,05)=5535,2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Fix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Rx3+Rx4+Ft2- Ft3 = 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419,2+5535,2+1328-3444=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ую реакцию Pr, H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=√ (Rx)2+ (Ry)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3=√3419,22+262,82=3429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4=√5535,22+1975,82=5877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вую нагрузку подшипников Pa, Н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=Fa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= 1230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правый подшипник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/ C0=1230/36500=0,03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шение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/ Pr4=1230/5877=0,21&lt;e=0,24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ую нагрузку Pэ4, Н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э4=V*Pr4*Kб*Kт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V–коэффициент, V=1(1.П7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б– коэффициент, Kб=1,2(1.табл.9.19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т– коэффициент, Kт=1(1.табл.9.20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э4= 1*5877*1,2*1=7052 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ую долговечность L4, млн.об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4=(C/Pэ4)3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C–динамическая грузоподъемность, C=63,7 кН (табл.2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4=(63,7/7,052)3= 737 млн.о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ую долговечность Lh4, ч, вычисля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h4=(L4*106)/(60*n)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n–частота вращения ведомого вала, n=237,3 об/мин(табл.1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h4=(737*106)/(60*237,3)≈ 52 000 ч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долговечность приемлем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</w:t>
        <w:tab/>
        <w:t>Уточненный расчет вал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для валов Сталь 45, термическая обработка–нормализац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ы выносливости σ-1, τ-1, МПа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-1=0,43*[σв]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-1=0,58* σ-1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[σв]–предел прочности, [σв]=570 МПа (1.табл.3.3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-1=0,43*570=245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-1=0,58*245=142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а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чение А-А (под муфтой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напряжений вызвана наличием шпоночной канав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ющий момент М1, Н*мм, по ГОСТ 16162-78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1=2,5*√T1*(L/2)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L–длина посадочного участка полумуфты, L=0,08 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1=2,5*√33,2*1000*(0,08/2)=18,2 Н*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сопротивления сечения W1, мм3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1=π*(dв1)3/32-(b1*t1*(dв1-t1)2/(2*dв1))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1=3,14*(30)3/32-(10*5*(30-5)2/(2*30))=2,13*103 мм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у и максимальное напряжение цикла по нормальным напряжениям συ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υ= σmax= М1/ W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υ= σmax=18,2*103/2,13*103=8,5 МП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 sυ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σ= σ-1/(( kσ/ εσ)* συ)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kσ=1,6 (1.табл.8.5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εσ=0,88 (1.табл.8.8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σ= 245/((1,6/0,88)*22,2)=6,07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сопротивления кручению Wк1, мм3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к1=π*(dк1)3/16-(b1*t1*(dк1-t1)2/(2*dк1))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к1= 3,14*(30)3/16-(10*5*(30-5)2/(2*30))=4,23*103 мм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плитуду и среднее напряжение цикла касательных напряжений τυ, МПа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υ= τm= τmax/2=0,5*T1/ Wк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υ= τm= τmax/2=0,5*33,2*103/4,23*103=3,92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 sτ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τ= τ-1/(( kτ/ ετ)* τυ+ψττm)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kτ=1,5 (1.табл.8.5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ετ=0,77 (1.табл.8.8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ψτ–коэффициент, ψτ=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τ= 142/((1,5/0,77)*3,92+0,1*3,92)=17,1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s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= (s</w:t>
      </w: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en-US"/>
        </w:rPr>
        <w:t>* s</w:t>
      </w: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lang w:val="en-US"/>
        </w:rPr>
        <w:t>)/(√( s</w:t>
      </w: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en-US"/>
        </w:rPr>
        <w:t>)2+( s</w:t>
      </w: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lang w:val="en-US"/>
        </w:rPr>
        <w:t>)2)≥[s]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= (6,07*17,15)/(√(6,07)2+(17,15)2) = 5,72&gt;[s]=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коэффициент соответствует норматива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ый ва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чение Б-Б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напряжений вызвана напрессовкой подшипник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изгибающий момент М2, Н*мм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2=√(Mx2)2+(My2)2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Mx2, My2–изгибающие моменты под правым подшипником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x2=50,43*103 Н*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2=275,52*103 Н*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2=√50,43*103)2+(275,52*103)2=280*103 Н*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сопротивления сечения Wнетто2, мм3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нетто2=π*(dп2)3/3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нетто2=3,14*(40)3/32)=6,28*103 мм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у и максимальное напряжение цикла по нормальным напряжениям συ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υ= σmax= М2/ W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υ= σmax=280*103/6,28*103=44,6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 sυ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σ= σ-1/(( kσ/ εσ)* συ)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kσ/ εσ =2,7 (1.табл.8.7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σ= 245/(2,7*44,6)=2,04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сопротивления кручению Wкнетто2, мм3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кнетто2=π*(dп2)3/16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кнетто2= 3,14*(40)3/16=12,56*103 мм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плитуду и среднее напряжение цикла касательных напряжений συ, МПа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υ= τm= τmax/2=0,5*T2/ Wкнетто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υ= τm= τmax/2=0,5*132,8*103/12,56*103=5,29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 sτ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τ= τ-1/(( kτ/ ετ)* τυ+ψττm)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kτ/ ετ =2,02 (1.табл.8.7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ψτ–коэффициент, ψτ=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τ= 142/(2,02*5,29+0,1*5,29)=12,7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s вычисляют по формул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= (s</w:t>
      </w: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en-US"/>
        </w:rPr>
        <w:t>* s</w:t>
      </w: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lang w:val="en-US"/>
        </w:rPr>
        <w:t>)/(√( s</w:t>
      </w: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en-US"/>
        </w:rPr>
        <w:t>)2+( s</w:t>
      </w: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lang w:val="en-US"/>
        </w:rPr>
        <w:t>)2)≥[s]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= (2,04*12,7)/(√(2,04)2+(12,7)2)=2,02&gt;[s]=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коэффициент соответствует норматива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–Коэффициенты запаса прочности в опасных сечениях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ечения</w:t>
        <w:tab/>
        <w:t>А-А</w:t>
        <w:tab/>
        <w:t>Б-Б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s</w:t>
        <w:tab/>
        <w:t>5,72</w:t>
        <w:tab/>
        <w:t>2,0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ечениях s&gt;[s]=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</w:t>
        <w:tab/>
        <w:t>Проверка прочности шпоночных соедине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онка под полумуфто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в1=30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×h×l= 10×8×6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1=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1=33,2 Н*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смятия σсм, МПа, вычисляют по форму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см=2*T2/( dв1*(h-t)*(l-b))≤ [σсм]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см=2*33,2*1000/( 30*(8-5)*(60-10))=14,75 МПа&lt; [σсм] =120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ен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понка под колесо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к2=4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×h×l= 14×9×5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=5,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2=132,8 Н*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см=2*132,8*1000/( 45*(9-5,5)*(50-14))=46,8 МПа&lt; [σсм] =120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ен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онка под конической шестерне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в2=3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×h×l= 10×8×6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=5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2= 132,8 Н*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см=2*132,8*1000/( 35*(8-5)*(60-10))= 50,6 МПа&lt; [σсм] =120 МП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не выполнено, ставлю 2 шпон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2535" cy="356806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8920" cy="395033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460"/>
        </w:tabs>
        <w:ind w:left="84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1:00Z</dcterms:created>
  <dc:creator>www.PHILka.RU</dc:creator>
  <dc:description/>
  <cp:keywords/>
  <dc:language>en-US</dc:language>
  <cp:lastModifiedBy>SYSTEM</cp:lastModifiedBy>
  <dcterms:modified xsi:type="dcterms:W3CDTF">2011-09-26T01:11:00Z</dcterms:modified>
  <cp:revision>2</cp:revision>
  <dc:subject/>
  <dc:title/>
</cp:coreProperties>
</file>