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ЛИАЛ ГОУ ВПО «МОСКОВСКИЙ ГОСУДАРСТВЕННЫ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 СЕРВИС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Промышленный сервис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ояснительная запис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 КУРСОВОМУ ПРОЕКТ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ТЕХНОЛОГИЧЕСКИЕ ПРОЦЕССЫ В СЕРВИСЕ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«Проектирование технологического процесса восстановл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ловки блока цилиндров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уководитель 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Дата выдачи на проверку______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ценка ____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 Исследовательская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Характеристика дета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Характеристика дефект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3 Выбор способов восстановления детал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 Технологическая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Проектирование технологического процесса восстановления дета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1 Обоснование размера производственной партии дета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2 Разработка схемы технологического процесса восстановления дета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3 Разработка плана технологических операций восстановления дета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Разработка операций по восстановлению дета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1 Исходные данн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2 Содержание опе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3 Определение припусков на обработ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4 Расчет режимов на обработк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2.2.5 Расчет норм времен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3 Оформление маршрутной и операционной кар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Конструкторская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Планировка поста слесар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Охрана труда и техника безопас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урсовом проекте приведена характеристика детали, ее дефекты и проанализированы причины их возникновения и способы уст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критериям долговечности и экономичности выбран способ восстановления детали под ремонтный размер. Разработана маршрутная технология ремонта, подобрано оборудование и инструмент. Произведен расчет затрат времени на операции по устранению дефектов. Разработаны мероприятия по охране труда и технике безопас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го курсового проекта является разработка технологического процесса восстановления, головки блока цилиндра автомобиля, с применением наиболее прогрессивных форм и методов организации авторемонт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способность и исправность машин может быть достигнута своевременным и качественным выполнением работ по их диагностированию, техническому обслуживанию и ремо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техники осуществляется на базе научно обоснованной планово-предупредительной системы технического обслуживания и ремонта, позволяющей обеспечить работоспособное и исправное состояние машин. Эта система позволяет повысить производительность труда. На основе обеспечения технической готовности машин при минимальных затратах на эти цели, улучшить организацию и повысить качество работ по техническому обслуживанию и ремонту машин, обеспечить их сохранность и продлить срок службы, оптимизировать структуру и состав ремонтно-обслуживающей базы и планомерность ее развития, ускорить научно-технический прогресс в использовании обслуживании и ремонте маши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Исследовательск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1 Характеристика детал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Конструктивно-технологическая характеристика детал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5958"/>
      </w:tblGrid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араметров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детали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ные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детали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 чугун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сть поверхности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B 183-235.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заготовки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ьё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ая обработка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оховатость поверхности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Rа=1,25 мкм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ое оборуд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ля механической обработки, слесарное оборудование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о-технологические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детали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стия под втулки, шпильки, резьба под болты</w:t>
            </w:r>
          </w:p>
        </w:tc>
      </w:tr>
      <w:tr>
        <w:trPr>
          <w:trHeight w:val="517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чности: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ров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ы и поверхностей</w:t>
            </w:r>
          </w:p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- взаимного расположения поверхносте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0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30</w:t>
            </w:r>
          </w:p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-0.027</w:t>
            </w:r>
          </w:p>
          <w:tbl>
            <w:tblPr>
              <w:tblW w:w="1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662"/>
            </w:tblGrid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15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О/</w:t>
                  </w:r>
                </w:p>
              </w:tc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hanging="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15</w:t>
                  </w:r>
                </w:p>
              </w:tc>
            </w:tr>
          </w:tbl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детали, кг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г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иваемость материала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я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очные баз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к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</w:t>
      </w:r>
      <w:r>
        <w:rPr/>
        <w:t>Условия работы детали</w:t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495"/>
        <w:gridCol w:w="1138"/>
        <w:gridCol w:w="2943"/>
        <w:gridCol w:w="1299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ек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и ви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ссив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а в рубашке охлажд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 температур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ссивна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отверстия под направляющие втулки клапан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сухо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тоянные, знакопеременные, ударны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ссивна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Характеристика дефек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 Технические условия на дефектацию и сортировку детал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506"/>
        <w:gridCol w:w="2380"/>
        <w:gridCol w:w="1148"/>
        <w:gridCol w:w="1311"/>
        <w:gridCol w:w="818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ектов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екта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ние</w:t>
            </w:r>
          </w:p>
        </w:tc>
      </w:tr>
      <w:tr>
        <w:trPr>
          <w:trHeight w:val="56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ремонта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а в рубашке охлажд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отверстия под направляющие втулки клапан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тромер индикаторный НИ-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30+0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30+0,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 Причины возникновения дефектов</w:t>
      </w:r>
    </w:p>
    <w:tbl>
      <w:tblPr>
        <w:tblW w:w="830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3375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екты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ещина в рубашке охлаждения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знос отверстия под направляющие втулки клапанов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ная нагрузка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ные нагрузки, не хватка смазк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Выбор способов восстановления детал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 Выбор способов восстановления детали по критериям применимости</w:t>
      </w:r>
    </w:p>
    <w:tbl>
      <w:tblPr>
        <w:tblW w:w="90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1326"/>
        <w:gridCol w:w="1421"/>
        <w:gridCol w:w="1326"/>
        <w:gridCol w:w="1341"/>
      </w:tblGrid>
      <w:tr>
        <w:trPr/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Обозначение способов ремонта деталей</w:t>
            </w:r>
          </w:p>
        </w:tc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выбора способов ремонта</w:t>
            </w:r>
          </w:p>
        </w:tc>
      </w:tr>
      <w:tr>
        <w:trPr/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ект № 1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ект № 2</w:t>
            </w:r>
          </w:p>
        </w:tc>
      </w:tr>
      <w:tr>
        <w:trPr/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Д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ЭС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С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С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Г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Н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целесообр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целесообр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ехнолог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ехнолог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ехнолог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целесообр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целесообр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целесообр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ехнолог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ехнолог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ехнолог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ехнолог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ехнолог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ехнолог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ехнолог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ехнолог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целесооб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целесооб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целесооб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ехнолог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целесооб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целесооб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целесооб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ехнолог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Р – обработка под ремонтный разм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Д – постановка дополнительной ремонтной дета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Д – пластическое деформир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ЭС – ручная электродуговая свар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ГС – ручная газовая свар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С – аргонно-дуговая свар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Ф – наплавка под слоем флю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Г – наплавка в среде углекислого га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Н – вибродуговая напла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 - пай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напы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– хромир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 – железнение (осталивани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М – применение полимер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 Выбор способа восстановления детали по критериям долговечности и экономичности</w:t>
      </w:r>
    </w:p>
    <w:tbl>
      <w:tblPr>
        <w:tblW w:w="9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2238"/>
        <w:gridCol w:w="1505"/>
        <w:gridCol w:w="1573"/>
        <w:gridCol w:w="942"/>
      </w:tblGrid>
      <w:tr>
        <w:trPr/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ектов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Способ восстановления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итериям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имости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критери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ь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а</w:t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еч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ности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ещина в рубашке охлажд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знос отверстий под втулки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ворн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Технологическ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 Проектирование технологического процесса восстановления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 Обоснование размера производственной партии дета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очный объём производственной партии детали (ед.) определяется [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с = (N Кмр n)/ 253, ( ед.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N – годовая производственная программа, N=12 дет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р – маршрутный коэффициент ремонта, Кмр =1,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– количество одноименных деталей на объекте ремонта, n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с = (12* 1,3)/ 253=0,06(е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 Разработка схемы технологического процесса восстановления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 Схема технологического процесса восстановления детал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182"/>
        <w:gridCol w:w="1022"/>
        <w:gridCol w:w="4046"/>
        <w:gridCol w:w="129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ект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я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е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одержание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оч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базы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рещина в рубашке охлажд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готовительная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тить под углом 70*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езжирить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эпоксидной компози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к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знос отверстия под направляющие втулки клапан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лесарная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рессовать старые втулки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верлильная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очить отверстие под ремонтный размер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лесарная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ссовать и раздать новые втулки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верлильная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нуть втулки до номинального разме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евая поверхность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3 Разработка плана технологических операций восстановления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8 План технологических операций восстановления детал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247"/>
        <w:gridCol w:w="2225"/>
        <w:gridCol w:w="1177"/>
        <w:gridCol w:w="1391"/>
        <w:gridCol w:w="1766"/>
      </w:tblGrid>
      <w:tr>
        <w:trPr/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и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одержание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е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й</w:t>
            </w:r>
          </w:p>
        </w:tc>
      </w:tr>
      <w:tr>
        <w:trPr>
          <w:trHeight w:val="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ая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тить под углом 70*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езжирить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 для обезжиривани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эпоксидной композиц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нанесения полимерных композиц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форма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оксидный состав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ка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лесарная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рессовать старые втулк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ий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П-632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авк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верлильная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очить отверстие под ремонтный разме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азно-расточной станок 278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чков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тр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боровый резец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тромер индикаторный НИ-5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лесарная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ссовать и раздать новые втулк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ий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П-632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авк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верлильная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нуть втулки до номинального разме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ый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 2А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укто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и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ая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ная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тка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-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пробка</w:t>
            </w:r>
          </w:p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Ø38-0,02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2 Разработка операций по восстановлению деталей Расточная операция 020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 Ис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Наименование детали – Головка блока цилинд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Материал – специальный чугун HB 183-2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Твердость – HB 183-2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Масса детали – 10 кг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 Оборудование – Алмазно-расточной станок 2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Режущий инструмент - Резе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 Содержание оп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Установить дета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Расточить втул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Измерить диаметр втул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Снять дета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2.3 Определение припусков на обработку</w:t>
      </w:r>
      <w:r>
        <w:rPr>
          <w:sz w:val="28"/>
          <w:szCs w:val="28"/>
        </w:rPr>
        <w:t xml:space="preserve"> [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рипуски на обработку, мм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1685" cy="42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2.4 Расчет режимов на обработку</w:t>
      </w:r>
      <w:r>
        <w:rPr>
          <w:sz w:val="28"/>
          <w:szCs w:val="28"/>
        </w:rPr>
        <w:t xml:space="preserve"> [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яем длину обрабо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635" cy="264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826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длина обрабатываемой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313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длина врезания инструмента, 0,5 м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288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еребег резца при обтачивании на проход ,2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338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взятие пробной стружки 2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32610" cy="223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яем число прох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815" cy="53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2400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рипуск на обработку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265" cy="2241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глубина рез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5020" cy="486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яем теоретическую подачу: Sт=0,156 мм/о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яем фактическую подачу по паспорту станка Sф= 0,2 мм/о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яем скорость резания табличную, мм/м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7920" cy="4800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33680" cy="327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оэффициент зависящий от условий работы и механических качеств обрабатываемого материала и метала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оправочный коэффициент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265" cy="2362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глубина резания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743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дача, 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8943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рректируем скорость с учетом обработки детали, мм/ми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5490" cy="269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1 -поправочный коэффициент учитывающий материал детали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2 -поправочный коэффициент учитывающий стойкость рез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3 -поправочный коэффициент, учитывающий диаметр дет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4 -поправочный коэффициент учитывающий угол резца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9360" cy="2895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ределяем число оборотов шпинделя, об/мин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565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корректированная скорость, м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диаметр детали до обработки,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0970" cy="4610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пределяем фактическое число оборотов по паспорту стан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= 450 об/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5 Расчет норм врем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яем вспомогательное время, ми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647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1295" cy="2647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время на установку и снятие детали, мин. (зависящее от массы и конфигурации изделия, конструкции приспособления, характера и точности установки на станке); </w:t>
      </w:r>
      <w:r>
        <w:rPr>
          <w:sz w:val="28"/>
          <w:szCs w:val="28"/>
        </w:rPr>
        <w:drawing>
          <wp:inline distT="0" distB="0" distL="0" distR="0">
            <wp:extent cx="228600" cy="2482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время, связанное с переходами, мин. (время затрачиваемое рабочим на подвод и отвод режущего инструмента, включение и выключение станка, подач и скоростей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915" cy="2355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ремя, связанное с замерами детали,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2647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яем основное врем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4250" cy="539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70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длина обработки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265" cy="1752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число про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640" cy="2590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одача, об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" cy="1943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число оборотов шпинделя, об/мин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8115" cy="4864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яем оперативное время, мин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9820" cy="269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вспомогательное время,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основное время, мин. (оно может быть: машинным -</w:t>
      </w:r>
      <w:r>
        <w:rPr>
          <w:sz w:val="28"/>
          <w:szCs w:val="28"/>
        </w:rPr>
        <w:drawing>
          <wp:inline distT="0" distB="0" distL="0" distR="0">
            <wp:extent cx="172720" cy="2419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ашинно-ручным -</w:t>
      </w:r>
      <w:r>
        <w:rPr>
          <w:sz w:val="28"/>
          <w:szCs w:val="28"/>
        </w:rPr>
        <w:drawing>
          <wp:inline distT="0" distB="0" distL="0" distR="0">
            <wp:extent cx="224155" cy="1943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чным -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2880" cy="2698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яем дополнительное время, мин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2195" cy="4483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роцент от оперативн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5105" cy="4565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яем штучное время, м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3330" cy="2724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оперативное время, 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дополнительное время, мин. (время на обслуживание рабочего места, отдых и личные надоб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2095" cy="2482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ределяем дополнительно заключительное время, м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2050" cy="2698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49730" cy="2584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ределяем нормируемое время, мин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8715" cy="4565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ормируемое время,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штучное время,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355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одготовительно-заключительное время, 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число деталей в партии,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1460" cy="4133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времени технологического процесса восстановления полимерными материа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олимерных материалов при ремонте, по сравнению с другими способами позволяет снизить трудоемкость восстановления на 20…30%, себестоимость ремонта на 15 … 20%, расход материалов на 40…50%. Это обусловлено следующим: не требуется сложного оборудования, возможность восстановления деталей без разборки агрегатов, отсутствие нагрева де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перативное время, связанное с выполнением ремонтного воздействия, мин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2820" cy="27749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82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419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перативное время на подготовку трещин-18 мин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на обезжиривание трещины – 0,2 мин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площадь поперечного сечения шва, </w:t>
      </w:r>
      <w:r>
        <w:rPr>
          <w:sz w:val="28"/>
          <w:szCs w:val="28"/>
        </w:rPr>
        <w:drawing>
          <wp:inline distT="0" distB="0" distL="0" distR="0">
            <wp:extent cx="326390" cy="2247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отность композиции,1,4 </w:t>
      </w:r>
      <w:r>
        <w:rPr>
          <w:sz w:val="28"/>
          <w:szCs w:val="28"/>
        </w:rPr>
        <w:drawing>
          <wp:inline distT="0" distB="0" distL="0" distR="0">
            <wp:extent cx="438150" cy="2495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время на предварительное приготовление компози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482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масса предварительно приготовленной композиции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время на окончательное приготовление компози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241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масса окончательно приготовленной компози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время нанесения композиции на трещину и ее уплотнения, 0,55 ми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на наложение накладок из стеклоткани с прикаткой роликом, 5,4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89830" cy="2724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Оформление маршрутной и операционной кар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У. В этом разделе указать значение маршрутной и операционных карт в технологическом процессе, какие основные параметры и показатели включены в данные кар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ршрутные и операционные карты оформляются отдельно и размещаются в приложении курсового проекта. (Бланки карт взять у преподавателя)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Конструкторск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Планировка поста слесар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 Наименование и объём работ на рабочем месте</w:t>
      </w:r>
    </w:p>
    <w:tbl>
      <w:tblPr>
        <w:tblW w:w="82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813"/>
        <w:gridCol w:w="984"/>
        <w:gridCol w:w="2446"/>
      </w:tblGrid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работ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Норма выработки деталей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л-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штуках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Расточить отверстие под ремонтный разме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олимерных материал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ём работ расточной операции Qш1, чел-ч [ 6 ]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ш1 = </w:t>
      </w:r>
      <w:r>
        <w:rPr>
          <w:sz w:val="28"/>
          <w:szCs w:val="28"/>
        </w:rPr>
        <w:drawing>
          <wp:inline distT="0" distB="0" distL="0" distR="0">
            <wp:extent cx="1016000" cy="4057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N – годовая производственная программа, дет., согласно задания N =12</w:t>
        <w:tab/>
        <w:t xml:space="preserve">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Р – маршрутный коэффициент ремонта, согласно задания КМР =1,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 – количество одноименных деталей, п = 1 д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Н – техническая норма времени на операцию, 6,4мин (принимается из п.2.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количество исполнителей на рабочем месте, принимается 1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ш1=</w:t>
      </w:r>
      <w:r>
        <w:rPr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ём работ в штуках Qш2 [ 6 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ш1.1 = N· КМР·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ш1.1 = 12· 1,3·1=15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ыработки НВ1, д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В1 = </w:t>
      </w:r>
      <w:r>
        <w:rPr>
          <w:sz w:val="28"/>
          <w:szCs w:val="28"/>
        </w:rPr>
        <w:drawing>
          <wp:inline distT="0" distB="0" distL="0" distR="0">
            <wp:extent cx="495300" cy="444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tсм – продолжительность смены в часах, принимается 8 ча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В1 =</w:t>
      </w:r>
      <w:r>
        <w:rPr>
          <w:sz w:val="28"/>
          <w:szCs w:val="28"/>
        </w:rPr>
        <w:drawing>
          <wp:inline distT="0" distB="0" distL="0" distR="0">
            <wp:extent cx="405765" cy="660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9" t="-55" r="-8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 работ гальванической операции Qш2, чел-ч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ш1 = </w:t>
      </w:r>
      <w:r>
        <w:rPr>
          <w:sz w:val="28"/>
          <w:szCs w:val="28"/>
        </w:rPr>
        <w:drawing>
          <wp:inline distT="0" distB="0" distL="0" distR="0">
            <wp:extent cx="1016000" cy="4057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N – годовая производственная программа, дет., согласно задания N =12; КМР – маршрутный коэффициент ремонта, согласно задания КМР=1,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 – количество одноименных деталей, п = 1 д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 – техническая норма времени на операцию, 59мин (принимается из п.2.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количество исполнителей на рабочем месте, принимается 1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ш2=</w:t>
      </w:r>
      <w:r>
        <w:rPr>
          <w:sz w:val="28"/>
          <w:szCs w:val="28"/>
        </w:rPr>
        <w:drawing>
          <wp:inline distT="0" distB="0" distL="0" distR="0">
            <wp:extent cx="14859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ём работ в штуках Qш2 [ 6 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ш2.1 = N· КМР·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ш2.1 = 12· 1,3·1=15,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ыработки НВ1, д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В1 = </w:t>
      </w:r>
      <w:r>
        <w:rPr>
          <w:sz w:val="28"/>
          <w:szCs w:val="28"/>
        </w:rPr>
        <w:drawing>
          <wp:inline distT="0" distB="0" distL="0" distR="0">
            <wp:extent cx="495300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tсм – продолжительность смены в часах, принимается 8 ча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В1 =</w:t>
      </w:r>
      <w:r>
        <w:rPr>
          <w:sz w:val="28"/>
          <w:szCs w:val="28"/>
        </w:rPr>
        <w:drawing>
          <wp:inline distT="0" distB="0" distL="0" distR="0">
            <wp:extent cx="405765" cy="65786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9" t="-41" r="-8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0 Режим работы на рабочем месте</w:t>
      </w:r>
    </w:p>
    <w:tbl>
      <w:tblPr>
        <w:tblW w:w="636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746"/>
        <w:gridCol w:w="797"/>
        <w:gridCol w:w="1109"/>
        <w:gridCol w:w="1271"/>
      </w:tblGrid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трат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 мин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родолжительность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ы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Обеденный перерыв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егламентированные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ы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дача продукции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Обслуживание рабочего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1 Технологическое оборудование и оснастка на рабочем месте</w:t>
      </w:r>
    </w:p>
    <w:tbl>
      <w:tblPr>
        <w:tblW w:w="8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257"/>
        <w:gridCol w:w="1213"/>
        <w:gridCol w:w="1283"/>
        <w:gridCol w:w="1232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модел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м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м2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 Алмазно-расточной станок 278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идравлический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Верстак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Подставка под ноги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теллаж для деталей</w:t>
            </w:r>
          </w:p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6 Тумбочка для инструмен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6326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.изг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.изг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500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х2100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х4500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х800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х800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х400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х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1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Охрана труда и техника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2 Факторы, обеспечивающие безопасность условий труда</w:t>
      </w:r>
    </w:p>
    <w:tbl>
      <w:tblPr>
        <w:tblW w:w="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113"/>
        <w:gridCol w:w="1690"/>
        <w:gridCol w:w="1541"/>
      </w:tblGrid>
      <w:tr>
        <w:trPr>
          <w:trHeight w:val="36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емы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</w:tc>
      </w:tr>
      <w:tr>
        <w:trPr>
          <w:trHeight w:val="28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</w:t>
            </w:r>
          </w:p>
        </w:tc>
      </w:tr>
      <w:tr>
        <w:trPr>
          <w:trHeight w:val="7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нтиляц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ос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÷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</w:tc>
      </w:tr>
      <w:tr>
        <w:trPr>
          <w:trHeight w:val="7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Температур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>
          <w:trHeight w:val="7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о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>
          <w:trHeight w:val="7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Влажно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÷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месяц</w:t>
            </w:r>
          </w:p>
        </w:tc>
      </w:tr>
      <w:tr>
        <w:trPr>
          <w:trHeight w:val="7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о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÷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месяц</w:t>
            </w:r>
          </w:p>
        </w:tc>
      </w:tr>
      <w:tr>
        <w:trPr>
          <w:trHeight w:val="7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корость движен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месяц</w:t>
            </w:r>
          </w:p>
        </w:tc>
      </w:tr>
      <w:tr>
        <w:trPr>
          <w:trHeight w:val="7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Шу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 в год</w:t>
            </w:r>
          </w:p>
        </w:tc>
      </w:tr>
      <w:tr>
        <w:trPr>
          <w:trHeight w:val="7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Освеще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>
          <w:trHeight w:val="7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о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>
          <w:trHeight w:val="7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Содерж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ных веществ 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м мест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/м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месяц</w:t>
            </w:r>
          </w:p>
        </w:tc>
      </w:tr>
      <w:tr>
        <w:trPr>
          <w:trHeight w:val="7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аокисл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/м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месяц</w:t>
            </w:r>
          </w:p>
        </w:tc>
      </w:tr>
      <w:tr>
        <w:trPr>
          <w:trHeight w:val="7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/м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месяц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2.1 Инструкция по охране труда и технике безопас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число несчастных случаев при механической обработке деталей происходит из-за отсутствия ограждений, применения неисправных инструментов и приспособлений, а так же от поражения металлической стружкой, электрическим током и по другим причинам. В целях предотвращения травм соблюдают следующие усло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аллообрабатывающие станки необходимо располагать так, чтобы не было встречных и перекрещивающихся грузопотоков, а вращающиеся части станков не стесняли проходов к двери. Расстояние между станками выдерживают не менее 1м, а между станками, стеной и колоннами не менее 0,5 м. При этом учитывают максимальный вылет подвижных стволов, ползунов и других выдвижных частей станков, а также место для площадок под заготовки, готовые детали, инструмент и материалы. Проходы и проезды устраивают так, чтобы между используемым транспортом и границей рабочей зоны были разрывы 0,2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а безопасности труда предусматривают надежное заземление станков, ограждение всех их приводных и передаточных механизмов (ремней, шкивов, цепей, валов), а так же вращающихся приспособлений и некоторых режущих инструментов (фрез, наждачных круг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дительные устройства должны быть прочными, жесткими, простой и гладкой формы. Наружную часть оградительных устройств окрашивают в один цвет со станком, а внутреннюю часть в красный цвет, который сигнализирует об опасности при открытом или снятом огражд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 металлорежущих станках соблюдают следующие меры безопас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вают защитные очки, если нет защитного экр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охлаждающей эмульсией применяют специальные ограждения для защиты рабочего от зачистке деталей не используются напильники без ручки и не защищают детали шлифовальной бумагой вруч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рещается останавливать вращающиеся детали станка (шпиндели, патроны и др.) руками, придерживать обрабатываемую деталь рукой, работать без ограждений или снимать кожухи ограждений, применять неисправные приспособления для закрепления детали, надевать, снимать или переводить приводные ремни на ходу, оставлять ключ в патроне, оставлять инструмент и детали на станке, работать в рукавицах, а так же без головного убора. В процессе работы нельзя накапливать много стружки на станке и около станка, убирают ее специальным крючком или щет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безопасных условий труда должно быть определяющим в любой сфере производственной деятельности человека. И тем более там, где работа связана с повышенной опасностью для здоровья человека. В России существует государственная система стандартов безопасности труда, устанавливающая общие требования безопасности работ (ГОСТ 12.3.017-85), которые проводятся на автотранспортных предприятиях, станциях ТО и специализированных центрах при всех видах технического обслуживания и текущего ремонта грузовых и легковых автомобилей, автобусов, тягачей, прицепов и полуприцепов (далее автомобилей)предназначенных для эксплуатации на дорогах общей сети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беспечением безопасных условий труда ведут наблюдение прокуратура, госсанинспекция, гортехнадзор, пожарная инспекция и другие службы государственного контроля. Ответственность за выполнение всего объёма задач по созданию безопасных условий труда возлагается на руководство автотранспортного предприятия в лице директора и главного инженер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Ремонт автомобилей. Под ред. С.И. Румянцева, М., Транспорт, 1988. -327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 Карагодин В.И., Митрохин Н.Н. Ремонт автомобилей и двигателей. М., «Академия», 2002. – 496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 Матвеев В.А. Техническое нормирование ремонтных работ в сельском хозяйстве. М., Колос, 1979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 Справочник технолога авторемонтного производства. Под ред. Малышева А.Г. М., Транспорт, 1977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 Мельников Г.Н. Ремонт автомобилей и двигателей. Методика выполнения курсового проекта. Н.Новгород, 1999. – 155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 Корольков Л.К. Методические указания по выполнению курсового проекта по дисциплине «Технологические процессы в сервисе». Смоленск, 200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eastAsia="Times New Roman" w:cs="Times New Roman CYR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shadow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">
    <w:name w:val="Обычный + Times New Roman"/>
    <w:basedOn w:val="Normal"/>
    <w:qFormat/>
    <w:pPr/>
    <w:rPr>
      <w:vertAlign w:val="subscript"/>
    </w:rPr>
  </w:style>
  <w:style w:type="paragraph" w:styleId="TimesNewRomanCYR">
    <w:name w:val="Обычный + Times New Roman CYR"/>
    <w:basedOn w:val="TimesNewRoman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23"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0.wmf"/><Relationship Id="rId76" Type="http://schemas.openxmlformats.org/officeDocument/2006/relationships/image" Target="media/image74.wmf"/><Relationship Id="rId77" Type="http://schemas.openxmlformats.org/officeDocument/2006/relationships/image" Target="media/image72.wmf"/><Relationship Id="rId78" Type="http://schemas.openxmlformats.org/officeDocument/2006/relationships/image" Target="media/image75.wmf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06:00Z</dcterms:created>
  <dc:creator>Axe</dc:creator>
  <dc:description/>
  <cp:keywords/>
  <dc:language>en-US</dc:language>
  <cp:lastModifiedBy>SYSTEM</cp:lastModifiedBy>
  <cp:lastPrinted>2007-11-28T17:05:00Z</cp:lastPrinted>
  <dcterms:modified xsi:type="dcterms:W3CDTF">2011-09-26T01:06:00Z</dcterms:modified>
  <cp:revision>2</cp:revision>
  <dc:subject/>
  <dc:title>ФИЛИАЛ ГОУ ВПО «МОСКОВСКИЙ ГОСУДАРСТВЕННЫЙ</dc:title>
</cp:coreProperties>
</file>