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У ВПО «Магнитогор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общетехнических дисциплин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7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Проектирование технологического процесса изготовления "Тяги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огор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Исходная информация для проектирования технологических процессов изготовление деталей машин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 </w:t>
      </w:r>
      <w:r>
        <w:rPr>
          <w:bCs/>
          <w:color w:val="000000"/>
          <w:sz w:val="28"/>
          <w:szCs w:val="28"/>
        </w:rPr>
        <w:t>Описание конструк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Анализ исходной технологической информации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роектирование технологического процесса механической обработки детали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 Разработка маршрутной технологии обработки детал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</w:t>
      </w:r>
      <w:r>
        <w:rPr>
          <w:bCs/>
          <w:color w:val="000000"/>
          <w:sz w:val="28"/>
          <w:szCs w:val="28"/>
        </w:rPr>
        <w:t>Определение припусков на обработку детал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Выбор технологического оснащения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705" w:leader="none"/>
          <w:tab w:val="center" w:pos="4819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показывает, что гарантированное качество изготовления, обслуживания и капитального ремонта машин и аппаратов химического производств, бумагоделательного оборудования машин и механизмов лесозаготовительного оборудования, деревообрабатывающих станков, тяговых лесозаготовительных машин в решающей мере зависит от точности, класса чистоты и микрорельефа рабочих поверхностей базисных деталей. Эти параметры выдерживаются в заданных пределах лишь при том условии, что разработка технологического процесса на механическую обработку детали удовлетворяла требованиям надёжности, долговечности, точности изготовления и сборочных работ, технологичности производственных процессов, а так же повышению единичной мо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1. Исходная информация для проектирования технологических процессов изготовление деталей маши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1 Описание констру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.1 Назначение де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а – это часть машины или сооружения, подверженная растягивающим нагрузкам. Обычно стержень круглого или прямоугольного сечения, а также уголкового, таврового или другого профи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.2 Конструк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ая деталь изготавливается из горячекатаного проката (круг) диаметром 69 мм и общей длиной 126 мм. Данная деталь имеет 8 поверхностей, без учёта фас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й состав стали 45 (ГОСТ 1050–74), (см. табл. 1)</w:t>
      </w:r>
    </w:p>
    <w:p>
      <w:pPr>
        <w:pStyle w:val="Normal"/>
        <w:tabs>
          <w:tab w:val="clear" w:pos="708"/>
          <w:tab w:val="left" w:pos="160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49"/>
        <w:gridCol w:w="1309"/>
        <w:gridCol w:w="1183"/>
        <w:gridCol w:w="1271"/>
        <w:gridCol w:w="987"/>
        <w:gridCol w:w="1125"/>
        <w:gridCol w:w="975"/>
      </w:tblGrid>
      <w:tr>
        <w:trPr>
          <w:cantSplit w:val="true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глерод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мний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ганец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сфор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ром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кел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ь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42–0,5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0,17–0,3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50–0,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max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5max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ческие свойства стали 45 (1050–88), (см. табл. 2)</w:t>
      </w:r>
    </w:p>
    <w:p>
      <w:pPr>
        <w:pStyle w:val="Normal"/>
        <w:tabs>
          <w:tab w:val="clear" w:pos="708"/>
          <w:tab w:val="left" w:pos="160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190"/>
        <w:gridCol w:w="2662"/>
        <w:gridCol w:w="2664"/>
      </w:tblGrid>
      <w:tr>
        <w:trPr>
          <w:cantSplit w:val="true"/>
        </w:trPr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11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 текучести Н/м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кгс/м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11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ое сопротивление Н/м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кгс/м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11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носительное удлинение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11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носительное сужение</w:t>
            </w:r>
          </w:p>
        </w:tc>
      </w:tr>
      <w:tr>
        <w:trPr>
          <w:cantSplit w:val="true"/>
        </w:trPr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11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11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11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11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 (36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11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(61)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11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11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Анализ исходной технологической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t>1.2.1 Анализ точности изготовления детали и обоснование технического треб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как данная деталь является «тягой» полученная растачиванием заготовки из горячекатаного проката, на токарном станке по металлу, то все поверхности у заготовки обрабаты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 детали будет только одна поверхность с шероховатостью </w:t>
      </w:r>
      <w:r>
        <w:rPr>
          <w:color w:val="000000"/>
          <w:sz w:val="28"/>
        </w:rPr>
        <w:drawing>
          <wp:inline distT="0" distB="0" distL="0" distR="0">
            <wp:extent cx="5588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остальные имеют шероховатость </w:t>
      </w:r>
      <w:r>
        <w:rPr>
          <w:color w:val="000000"/>
          <w:sz w:val="28"/>
        </w:rPr>
        <w:drawing>
          <wp:inline distT="0" distB="0" distL="0" distR="0">
            <wp:extent cx="571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2.2 Анализ технологичности конструкции детал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ая конструкция детали является жесткой и виброустойчивой при обработк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данной детали предусмотрены надежные технологические базы и места крепл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ется чёткое разграничение обрабатываемых поверхносте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верстие перпендикулярно к плоскости торц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верстие глухое, но в нём предусмотрен запас длины на сбег резьбы, размещения метчик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верстие под резьбу предусмотрена заходная фас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детали используется резьба диаметр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аль, на одной из стадии обработки, помимо, растачивания на токарном станке, так же прошла фрезерную расточ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е проведенного анализа можно сделать вывод о технологичности данной детали «тяг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3 Анализ рабочего чертеж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ектируем технологический процесс обработки тяги. Объём выпуска деталей – 30 шт. Материал – сталь 45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57800" cy="3194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. Рабочий эски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ервом этапе проектирования (анализ исходных данных) необходимо осуществить анализ рабочего чертежа детали и технических требований на изготовление. Выявить соответствие заданных требований точности и качества обрабатываемых поверхностей служебному назначению детали. Все размеры чертежа в последовательности подсчётах будут указаны с соответствующими допусками на изгото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все поверхности заданной детали – «тяги», представим его диаметральные и линейные размеры в табличной форме. (См. табл.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 </w:t>
      </w:r>
      <w:r>
        <w:rPr>
          <w:color w:val="000000"/>
          <w:sz w:val="28"/>
        </w:rPr>
        <w:t xml:space="preserve">Соответствие параметров шероховатости обрабатываемой поверхности степени точности </w:t>
      </w:r>
      <w:r>
        <w:rPr/>
        <w:t>(квалитету)</w:t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445"/>
        <w:gridCol w:w="2392"/>
        <w:gridCol w:w="1742"/>
        <w:gridCol w:w="1683"/>
      </w:tblGrid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стика поверхност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Шероховатость </w:t>
            </w:r>
            <w:r>
              <w:rPr>
                <w:i/>
                <w:iCs/>
                <w:color w:val="000000"/>
                <w:sz w:val="20"/>
                <w:lang w:val="en-US"/>
              </w:rPr>
              <w:t xml:space="preserve">Ra, </w:t>
            </w:r>
            <w:r>
              <w:rPr>
                <w:color w:val="000000"/>
                <w:sz w:val="20"/>
              </w:rPr>
              <w:t>мкм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литет точност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ки размеров, мм</w:t>
            </w:r>
          </w:p>
        </w:tc>
      </w:tr>
      <w:tr>
        <w:trPr>
          <w:trHeight w:val="465" w:hRule="atLeast"/>
          <w:cantSplit w:val="true"/>
        </w:trPr>
        <w:tc>
          <w:tcPr>
            <w:tcW w:w="9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метральные размеры наружные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метр 60 мм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46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метр 55 мм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46</w:t>
            </w:r>
          </w:p>
        </w:tc>
      </w:tr>
      <w:tr>
        <w:trPr>
          <w:trHeight w:val="482" w:hRule="atLeast"/>
          <w:cantSplit w:val="true"/>
        </w:trPr>
        <w:tc>
          <w:tcPr>
            <w:tcW w:w="9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метральные размеры внутренние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рстие, диаметр 56 мм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046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рстие, диаметр 52 мм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046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рстие, диаметр 47 мм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+0,039</w:t>
            </w:r>
          </w:p>
        </w:tc>
      </w:tr>
      <w:tr>
        <w:trPr>
          <w:trHeight w:val="397" w:hRule="atLeast"/>
          <w:cantSplit w:val="true"/>
        </w:trPr>
        <w:tc>
          <w:tcPr>
            <w:tcW w:w="9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ейные размеры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40 мм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0,039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37 мм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0,039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22 мм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0,021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навка (глубина) 11 мм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0,033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10 мм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0,022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5 мм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0,018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2,3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0,0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ённый технологом чертёж будет иметь следующий вид (см. рис. 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49240" cy="3129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. Уточнённый эски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2. Проектирование технологического процесса механической обработки дета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Н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втором этапе, </w:t>
      </w:r>
      <w:r>
        <w:rPr>
          <w:color w:val="000000"/>
          <w:sz w:val="28"/>
          <w:szCs w:val="28"/>
        </w:rPr>
        <w:t>после предварительного анализа исходных данных, технолог приступает к непосредственному проектированию технологического процесса механической обработки, включающего в себя разработку маршрутной (определение состава операций и необходимого технологического оснащения) и операционной технологии (разработка структуры операции и осуществление технологических расчётов) обработки деталей. Традиционно выполняются следующие виды рабо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установочной базы и способа закрепления заготовки на этой баз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ечают измерительные и чистовые базы и способы закрепления заготовок на этих база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последовательности обработ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етодов (операций) обработ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оборудования, приспособлений и инструмен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остава переходов в пределах оп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расчётных размеров обрабатываемых поверхностей для каждого перехода (расчёт припусков на обработк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режимов работы оборудования (расчёт режимов резания), определение основного (технологического) времени и нормы на выполнение работы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ая последовательность действий в основном отражает специфику массового и серийного производства, В этих условиях у технолога есть возможность разработать «идеальный» технологический процесс изготовления изделия, под который будут заказаны соответствующие станки, изготовлены приспособления и инструм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звестной степени такое разделение проектировочных процедур является условным: вопросы базирования, определения последовательности методов обработки, выбора оборудования решаются взаимосвязано. В условиях единичного, мелкосерийного производства указанная последовательность определенным образом меняется. В первую очередь, определяется принципиальная возможность изготовления изделия существующими средствами технологического осн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Разработка маршрутной технологии обработки дета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1 Выбор методов (операций) обработки, оборудования инструментов и приспособлен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Намечая методы обработки, </w:t>
      </w:r>
      <w:r>
        <w:rPr>
          <w:color w:val="000000"/>
          <w:sz w:val="28"/>
          <w:szCs w:val="28"/>
        </w:rPr>
        <w:t>можно руководствоваться следующими общими принципами проектирования технологических процесс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ыбирать наиболее прогрессивные способы обработки, ориентируясь на имеющееся оборудование. Например, плоская поверхность может быть получена фрезерованием, строганием, протягиванием, шлифованием, выбор наиболее целесообразного определяется наличием оборудования, способного в данных производственных условиях реализовать выбранный метод обработки и сопоставлением методов по экономичности и производи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необходимо выбирать по размерам в соответствии с габаритными размерами обрабатываемых дета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значении метода обработки следует стремиться к тому, чтобы число переходов в пределах данного метода при обработке каждой поверхности было минимальным. Желательно, чтобы одним и тем же методом обрабатывалось как можно большее количество поверхностей заготов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кончательной обработки всех поверхностей заготовки определяют исходя из требований, предъявляемых к точности и качеству готовой детали, с учётом характера исходной заготовки и свойств обрабатываемого материала. Если заготовка в процессе изготовления подвергается закалке (посадочное место под подшипник), то при условии обеспечения заданных параметров качества обрабатываемой поверхности окончательным методом её обработки будет шлифование, поскольку лезвийная обработка оказывается нецелесообразной в силу большого расхода инструмен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точности станка должна соответствовать техническим требованиям, предъявляемым к детали или заготовке. Нельзя грубую обработку выполнять на точном станке или точную деталь выполнять на неточном ста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работке на универсальных станках стремятся к более полному использованию их возможностей. Наиболее точные станки используют для чистовой и отделочной обработок, выделяемых в отдельные операции. Чтобы избежать трудоёмких переустановок крупногабаритных и тяжёлых заготовок черновую и чистовую обработку таких заготовок выполняют за одну операцию. Во всех случаях выполнения черновой и чистовой обработки за одну операцию рекомендуется сначала провести черновую обработку всех поверхностей, а затем выполнить чистовую обработку тех поверхностей, для которых она необходим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9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возможно, заменять ручную обработку механическ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9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озможности уменьшать вспомогательное время обработ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9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ектировании любого технологического процесса искать средства повышения производительност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я методы предварительной и окончательной обработки поверхностей, ориентируются на рекомендуемые значения параметров шероховатости и точности после обработки поверхности различных дета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пределении методов операций (обработки) в рассматриваемом нами примере, устанавливаем, что все основные поверхности будут обработаны на токарном станке, окончательная обработка канавок возможна фрезерованием, получение глухого отверстия под резьбу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48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1,5–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сверлением. Наиболее оптимальными для получения заданной шероховатости является фрезерование при обработке средней части тяги фрезой. Процесс шлифование целесообразно выбрать в качестве окончательного способа обработки, когда обрабатываемая поверхность будет подвергаться термообработке (закалке): для ликвидации дефектного слоя после термооб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наиболее приемлемого метода обработки осуществляется, в данном случае, в зависимости от наличия инструментов, способных реализовать окончательную обработку. Для сравнения вариантов составим табл.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аблица 4. </w:t>
      </w:r>
      <w:r>
        <w:rPr>
          <w:bCs/>
          <w:color w:val="000000"/>
          <w:sz w:val="28"/>
        </w:rPr>
        <w:t xml:space="preserve">Возможные </w:t>
      </w:r>
      <w:r>
        <w:rPr>
          <w:color w:val="000000"/>
          <w:sz w:val="28"/>
        </w:rPr>
        <w:t xml:space="preserve">методы </w:t>
      </w:r>
      <w:r>
        <w:rPr>
          <w:bCs/>
          <w:color w:val="000000"/>
          <w:sz w:val="28"/>
        </w:rPr>
        <w:t xml:space="preserve">обработки </w:t>
      </w:r>
      <w:r>
        <w:rPr/>
        <w:t>рабочих поверхностей детали</w:t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96"/>
        <w:gridCol w:w="1771"/>
        <w:gridCol w:w="2276"/>
        <w:gridCol w:w="1991"/>
      </w:tblGrid>
      <w:tr>
        <w:trPr>
          <w:trHeight w:val="362" w:hRule="atLeast"/>
          <w:cantSplit w:val="true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стика поверхности</w:t>
            </w:r>
          </w:p>
        </w:tc>
        <w:tc>
          <w:tcPr>
            <w:tcW w:w="6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дии обработки</w:t>
            </w:r>
          </w:p>
        </w:tc>
      </w:tr>
      <w:tr>
        <w:trPr>
          <w:trHeight w:val="414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новая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овая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нкая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рец правый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однократное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Ø 6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однократное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ухое отверстие Ø 4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ление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сверливание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несение резьбы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рец левый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однократное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535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Ø 5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529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навка 2</w:t>
            </w: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езерование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борка средней части детали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езерование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шлифовка боковых поверхностей</w:t>
            </w:r>
          </w:p>
        </w:tc>
      </w:tr>
      <w:tr>
        <w:trPr>
          <w:trHeight w:val="583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кос 8 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 xml:space="preserve"> 45</w:t>
            </w:r>
            <w:r>
              <w:rPr>
                <w:color w:val="000000"/>
                <w:sz w:val="20"/>
                <w:vertAlign w:val="superscript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езерование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2 Выбор последовательности обработки и схем базирова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и установлении последовательности обработки </w:t>
      </w:r>
      <w:r>
        <w:rPr>
          <w:color w:val="000000"/>
          <w:sz w:val="28"/>
          <w:szCs w:val="28"/>
        </w:rPr>
        <w:t>необходимо придерживаться следующих рекомендаци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95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в первую очередь </w:t>
      </w:r>
      <w:r>
        <w:rPr>
          <w:color w:val="000000"/>
          <w:sz w:val="28"/>
          <w:szCs w:val="28"/>
        </w:rPr>
        <w:t>обрабатываются те поверхности, которые являются базовыми при дальнейшей обработк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95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 невысокой точности исходной </w:t>
      </w:r>
      <w:r>
        <w:rPr>
          <w:color w:val="000000"/>
          <w:sz w:val="28"/>
          <w:szCs w:val="28"/>
        </w:rPr>
        <w:t>заготовки сначала следует обрабатывать поверхности, имеющие наибольшую толщину удаляемого металла (для раннего выявления литейных и других дефектов, например, раковин, включений, трещин, волосовин и т.п., и отсеивания брак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95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далее выполняют обработку поверхностей, </w:t>
      </w:r>
      <w:r>
        <w:rPr>
          <w:color w:val="000000"/>
          <w:sz w:val="28"/>
          <w:szCs w:val="28"/>
        </w:rPr>
        <w:t>снятие металла с которых в наименьшей степени повлияет на жесткость заготовки;</w:t>
      </w:r>
    </w:p>
    <w:p>
      <w:pPr>
        <w:pStyle w:val="Normal"/>
        <w:shd w:fill="FFFFFF" w:val="clear"/>
        <w:tabs>
          <w:tab w:val="clear" w:pos="708"/>
          <w:tab w:val="left" w:pos="8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bCs/>
          <w:color w:val="000000"/>
          <w:sz w:val="28"/>
          <w:szCs w:val="28"/>
        </w:rPr>
        <w:t xml:space="preserve">последовательность операций </w:t>
      </w:r>
      <w:r>
        <w:rPr>
          <w:color w:val="000000"/>
          <w:sz w:val="28"/>
          <w:szCs w:val="28"/>
        </w:rPr>
        <w:t xml:space="preserve">необходимо устанавливать </w:t>
      </w:r>
      <w:r>
        <w:rPr>
          <w:bCs/>
          <w:color w:val="000000"/>
          <w:sz w:val="28"/>
          <w:szCs w:val="28"/>
        </w:rPr>
        <w:t xml:space="preserve">в зависимости от требуемой точности </w:t>
      </w:r>
      <w:r>
        <w:rPr>
          <w:color w:val="000000"/>
          <w:sz w:val="28"/>
          <w:szCs w:val="28"/>
        </w:rPr>
        <w:t>поверхности: чем точнее должна быть поверхность, тем позднее её необходимо обрабатывать, так как обработка каждой последующей поверхности может вызвать искажение ранее обработанной поверхности (снятие каждого слоя металла с поверхности заготовки приводит к перераспределению остаточных напряжений, что и вызывает деформацию заготовки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следней обрабатывают </w:t>
      </w:r>
      <w:r>
        <w:rPr>
          <w:color w:val="000000"/>
          <w:sz w:val="28"/>
          <w:szCs w:val="28"/>
        </w:rPr>
        <w:t>ту поверхность, которая является наиболее точной и ответственной для работы детали в машин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ерации обработки </w:t>
      </w:r>
      <w:r>
        <w:rPr>
          <w:bCs/>
          <w:color w:val="000000"/>
          <w:sz w:val="28"/>
          <w:szCs w:val="28"/>
        </w:rPr>
        <w:t xml:space="preserve">поверхностей, имеющих второстепенное значение </w:t>
      </w:r>
      <w:r>
        <w:rPr>
          <w:color w:val="000000"/>
          <w:sz w:val="28"/>
          <w:szCs w:val="28"/>
        </w:rPr>
        <w:t>и не влияющих на точность основных параметров детали (сверление мелких отверстий, снятие фасок, прорезание канавок, удаление заусенцев и т.п.), следует выполнять в конце технологического процесса, но до операций окончательной обработки ответственных поверхносте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18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в конец маршрута </w:t>
      </w:r>
      <w:r>
        <w:rPr>
          <w:color w:val="000000"/>
          <w:sz w:val="28"/>
          <w:szCs w:val="28"/>
        </w:rPr>
        <w:t>желательно также выносить обработку легкоповреждаемых поверхностей (наружные резьбы, наружные зубчатые поверхности, наружные шлицевые поверхности и т.п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1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ерхности, обработка которых связана с точностью и допусками относительного расположения (соосности, перпендикулярности и т.п.), изготавливают при одной установк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18" w:leader="none"/>
        </w:tabs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вмещение черновой (предварительной) и чистовой (окончательной) </w:t>
      </w:r>
      <w:r>
        <w:rPr>
          <w:color w:val="000000"/>
          <w:sz w:val="28"/>
          <w:szCs w:val="28"/>
        </w:rPr>
        <w:t xml:space="preserve">обработок в одной операции и на одном и том же оборудовании </w:t>
      </w:r>
      <w:r>
        <w:rPr>
          <w:bCs/>
          <w:color w:val="000000"/>
          <w:sz w:val="28"/>
          <w:szCs w:val="28"/>
        </w:rPr>
        <w:t xml:space="preserve">нежелательно </w:t>
      </w:r>
      <w:r>
        <w:rPr>
          <w:color w:val="000000"/>
          <w:sz w:val="28"/>
          <w:szCs w:val="28"/>
        </w:rPr>
        <w:t>– такое совмещение допускается при обработке жестких заготовок с небольшими припускам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1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 выборе </w:t>
      </w:r>
      <w:r>
        <w:rPr>
          <w:bCs/>
          <w:color w:val="000000"/>
          <w:sz w:val="28"/>
          <w:szCs w:val="28"/>
        </w:rPr>
        <w:t xml:space="preserve">установочных (технологических) </w:t>
      </w:r>
      <w:r>
        <w:rPr>
          <w:color w:val="000000"/>
          <w:sz w:val="28"/>
          <w:szCs w:val="28"/>
        </w:rPr>
        <w:t xml:space="preserve">баз следует стремиться к соблюдению двух основных условий: </w:t>
      </w:r>
      <w:r>
        <w:rPr>
          <w:bCs/>
          <w:color w:val="000000"/>
          <w:sz w:val="28"/>
          <w:szCs w:val="28"/>
        </w:rPr>
        <w:t xml:space="preserve">совмещение технологических баз с конструкторскими </w:t>
      </w:r>
      <w:r>
        <w:rPr>
          <w:color w:val="000000"/>
          <w:sz w:val="28"/>
          <w:szCs w:val="28"/>
        </w:rPr>
        <w:t xml:space="preserve">(например, отверстие в корпусе насадной цилиндрической фрезы одновременно служит посадочным местом для оправки в процессе эксплуатации и базой для большинства операций); </w:t>
      </w:r>
      <w:r>
        <w:rPr>
          <w:bCs/>
          <w:color w:val="000000"/>
          <w:sz w:val="28"/>
          <w:szCs w:val="28"/>
        </w:rPr>
        <w:t xml:space="preserve">постоянству баз, </w:t>
      </w:r>
      <w:r>
        <w:rPr>
          <w:color w:val="000000"/>
          <w:sz w:val="28"/>
          <w:szCs w:val="28"/>
        </w:rPr>
        <w:t>т.е. выбору такой базы, ориентируясь на которую можно произвести всю или почти всю обработку (например, центровые отверстия вала, оси или хвостовики режущего инструмент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заготовки определяет последовательность обработки. Применительно к рассматриваемому примеру, заготовка может представлять собой длинномерный пруток. В этом случае, с одной установки обрабатываются все поверхности, затем, осуществляется отрезка детали от прутка с подрезкой торца, и в последнюю очередь будет обработана наиболее точная поверхность (Ø55). В нашем случае заготовка порезана на мерные длины, поэтому обработка будет осуществляться с переустанов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пределении последовательности обработки, в соответствии с рекомендациями, чистовой базой будет являться обработанная поверхность Ø60 мм, относительно которой будут обрабатываться все остальные поверхности. В результате будет обеспечена соосность диаметров Ø60 и Ø55 мм. Далее осуществляется процесс сверления и нанесения внутренней резьбы, после – выборка средней части детали, затем снятие канавок. Несомненно, так же с детали осуществляется снятие фасок (для упрощения эти процессы обработки опущен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удобства целесообразно составить эскиз детали. Обрабатываемые поверхности пронумерованы арабскими цифрами в кружках, в порядке следования обработки (рис. 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57800" cy="1866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. 3. Технологическая схема последовательности обработки поверхностей дета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этом этапе у будущего технолога формируются навыки составления уточненного чертежа детали, представленного конструктором, который должен с учётом принятой последовательности обработки обеспечить выдерживание заданной точности размеров. С учётом принятой последовательности обработки линейный размер 120</w:t>
      </w:r>
      <w:r>
        <w:rPr>
          <w:color w:val="000000"/>
          <w:sz w:val="28"/>
          <w:szCs w:val="28"/>
          <w:vertAlign w:val="subscript"/>
        </w:rPr>
        <w:t>-3</w:t>
      </w:r>
      <w:r>
        <w:rPr>
          <w:color w:val="000000"/>
          <w:sz w:val="28"/>
          <w:szCs w:val="28"/>
        </w:rPr>
        <w:t xml:space="preserve"> получается при окончательной подрезке торца. Фрезерование средней части детали будет производиться с переустановкой. </w:t>
      </w:r>
      <w:r>
        <w:rPr>
          <w:i/>
          <w:iCs/>
          <w:color w:val="000000"/>
          <w:sz w:val="28"/>
          <w:szCs w:val="28"/>
        </w:rPr>
        <w:t>Таблица 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мер составления таблицы для оформления технологического процесса на маршрутных, операционных карт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694"/>
        <w:gridCol w:w="1692"/>
        <w:gridCol w:w="1374"/>
        <w:gridCol w:w="1919"/>
        <w:gridCol w:w="1856"/>
      </w:tblGrid>
      <w:tr>
        <w:trPr>
          <w:cantSplit w:val="true"/>
        </w:trPr>
        <w:tc>
          <w:tcPr>
            <w:tcW w:w="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№</w:t>
            </w:r>
          </w:p>
        </w:tc>
        <w:tc>
          <w:tcPr>
            <w:tcW w:w="1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операции и содержание по переходам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и модел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ка</w:t>
            </w:r>
          </w:p>
        </w:tc>
        <w:tc>
          <w:tcPr>
            <w:tcW w:w="3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мент</w:t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способления</w:t>
            </w:r>
          </w:p>
        </w:tc>
      </w:tr>
      <w:tr>
        <w:trPr>
          <w:cantSplit w:val="true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жущи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помогательный</w:t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резка торца 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К2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ц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резно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нгенцир-куль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трон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хкулач-ковый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очить поверхность 2 однократно, выдержива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Ø 60 мм на длине 120 м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К2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ц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орны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нгенцир-куль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трон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хкулач-ковый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ление поверхности 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К2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ло сперально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нгенцир-куль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трон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хкулач-ковый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ение посадочного гнезда 4, до Ø 56 м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К2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ц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орны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нгенцир-куль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трон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хкулач-ковый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енняя обточка поверхности 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К2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ц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орны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нгенцир-куль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трон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хкулач-ковый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Нанесение резьбы </w:t>
            </w:r>
            <w:r>
              <w:rPr>
                <w:color w:val="000000"/>
                <w:sz w:val="20"/>
                <w:lang w:val="en-US"/>
              </w:rPr>
              <w:t>M</w:t>
            </w:r>
            <w:r>
              <w:rPr>
                <w:color w:val="000000"/>
                <w:sz w:val="20"/>
              </w:rPr>
              <w:t>48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1,5–6</w:t>
            </w: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</w:rPr>
              <w:t>, поверхность 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К2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чик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нгенцир-куль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трон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хкулач-ковый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резка торца 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К2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ц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резно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нгенцир-куль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трон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хкулач-ковый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ить поверхность 8 выдержив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Ø 55 мм на длине 10 м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К2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ц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орны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нгенцир-куль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трон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хкулач-ковый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езерование поверхности 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Р82Г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еза концева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крометр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ки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езерование поверхности 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Р82Г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еза концева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нгенцир-куль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ки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езерование поверхности 1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Р82Г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еза фасонна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нгенцир-куль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ки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ая таблица (табл. 5) используется при окончательном оформлении технологического процесса на маршрутных, операционных картах и картах эскизов механической об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асчёта припусков на механическую обработку уточняются размер заготовки, промежуточные размеры заготовки на чистовых и тонких операциях обработки. Эта информация используется при расчёте режимов резания и норм времени на обрабо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существления необходимых технологических расчётов в операционную карту механической обработки заносят информацию об используемых режимах обработки, количестве рабочих ходов режущего инструмен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2.2 </w:t>
      </w:r>
      <w:r>
        <w:rPr>
          <w:b/>
          <w:bCs/>
          <w:color w:val="000000"/>
          <w:sz w:val="28"/>
          <w:szCs w:val="28"/>
        </w:rPr>
        <w:t>Определение припусков на обработку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2.1 Расчёт припусков при обработке наружных поверхносте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читаем припуски на обработку ступени диаметром 60 мм, с шероховатостью поверхност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6,3, длиной 12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заготовки выбираем прокат круглый горячекатаный, нормальной точности по 14 квалитету. Составляем технологию обработки элементарной поверхности исходя из условия, что предшествующий и последующий переходы должны быть, разделены не более чем 2–3 квалитетами. Данные, опираясь на методическое пособие, заносим в табл. 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аблица 6. </w:t>
      </w:r>
      <w:r>
        <w:rPr>
          <w:bCs/>
          <w:color w:val="000000"/>
          <w:sz w:val="28"/>
        </w:rPr>
        <w:t xml:space="preserve">Форма </w:t>
      </w:r>
      <w:r>
        <w:rPr>
          <w:color w:val="000000"/>
          <w:sz w:val="28"/>
        </w:rPr>
        <w:t xml:space="preserve">для </w:t>
      </w:r>
      <w:r>
        <w:rPr>
          <w:bCs/>
          <w:color w:val="000000"/>
          <w:sz w:val="28"/>
        </w:rPr>
        <w:t xml:space="preserve">расчёта припусков, допусков и промежуточных размеров по технологическим </w:t>
      </w:r>
      <w:r>
        <w:rPr/>
        <w:t>переходам</w:t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224"/>
        <w:gridCol w:w="1068"/>
        <w:gridCol w:w="1064"/>
        <w:gridCol w:w="1176"/>
        <w:gridCol w:w="1192"/>
        <w:gridCol w:w="912"/>
        <w:gridCol w:w="914"/>
      </w:tblGrid>
      <w:tr>
        <w:trPr>
          <w:cantSplit w:val="true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-кие операции и переходы обработки отдельных поверхностей детали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ь-шее значение припуска, мкм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min</w:t>
            </w:r>
          </w:p>
        </w:tc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ёт-н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опуск Т, мкм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ьные размеры, мм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ьные припуски, мкм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иболь-ши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имень-ш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z max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z min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исход-ной заготов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8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473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ново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3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6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8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30</w:t>
            </w:r>
          </w:p>
        </w:tc>
      </w:tr>
      <w:tr>
        <w:trPr>
          <w:trHeight w:val="538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ово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3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5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70</w:t>
            </w:r>
          </w:p>
        </w:tc>
      </w:tr>
      <w:tr>
        <w:trPr>
          <w:trHeight w:val="532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нко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9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рить правильность решения примера можно следующим образом. </w:t>
      </w:r>
      <w:r>
        <w:rPr>
          <w:iCs/>
          <w:color w:val="000000"/>
          <w:sz w:val="28"/>
          <w:szCs w:val="28"/>
        </w:rPr>
        <w:t>В примере необходимо произве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ость сумм максимального и минимального припус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: Суммарный максимальный припуск по всем переходам составляет 5830 мкм + 2150 мкм + 520 мкм = 8500 мкм; суммарный минимальный припуск 4530 мкм + 1970 мкм + 430 мкм = 6930 мк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ность составляет 8500 мкм – 6930 мкм = 1570 мкм. Разность допуска на заготовку и допуска на деталь составляет 1600 мкм – 30 мкм = 1570 мкм. Расчёт произведен, вер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огичным образом рассчитаем припуски на обработку ступени диаметром 55 мм, с шероховатостью поверхност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6,3, длиной 10 мм. Данные заносим в табл. 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аблица 7. </w:t>
      </w:r>
      <w:r>
        <w:rPr>
          <w:bCs/>
          <w:color w:val="000000"/>
          <w:sz w:val="28"/>
        </w:rPr>
        <w:t xml:space="preserve">Форма </w:t>
      </w:r>
      <w:r>
        <w:rPr>
          <w:color w:val="000000"/>
          <w:sz w:val="28"/>
        </w:rPr>
        <w:t xml:space="preserve">для </w:t>
      </w:r>
      <w:r>
        <w:rPr>
          <w:bCs/>
          <w:color w:val="000000"/>
          <w:sz w:val="28"/>
        </w:rPr>
        <w:t xml:space="preserve">расчёта припусков, допусков и промежуточных размеров по технологическим </w:t>
      </w:r>
      <w:r>
        <w:rPr/>
        <w:t>переходам</w:t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224"/>
        <w:gridCol w:w="1068"/>
        <w:gridCol w:w="1064"/>
        <w:gridCol w:w="1176"/>
        <w:gridCol w:w="1192"/>
        <w:gridCol w:w="912"/>
        <w:gridCol w:w="914"/>
      </w:tblGrid>
      <w:tr>
        <w:trPr>
          <w:cantSplit w:val="true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-кие операции и переходы обработки отдельных поверхностей детали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ь-шее значение припуска, мкм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min</w:t>
            </w:r>
          </w:p>
        </w:tc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ёт-н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опуск Т, мкм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ьные размеры, мм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ьные припуски, мкм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иболь-ши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имень-ш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z max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z min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исход-ной заготов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38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473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ново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 38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5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6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010</w:t>
            </w:r>
          </w:p>
        </w:tc>
      </w:tr>
      <w:tr>
        <w:trPr>
          <w:trHeight w:val="538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ово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 38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48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8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90</w:t>
            </w:r>
          </w:p>
        </w:tc>
      </w:tr>
      <w:tr>
        <w:trPr>
          <w:trHeight w:val="532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нко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 98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9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ка правильности решения примера проходит аналогичным путём. Проверка: Суммарный максимальный припуск по всем переходам составляет 4460 мкм + 2082 мкм + 458 мкм = 7000 мкм; суммарный минимальный припуск 4010 мкм + 1990 мкм + 415 мкм = 6415 мкм. Разность составляет 7000 мкм – 6415 мкм = 585 мк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ность допуска на заготовку и допуска на деталь составляет 600 мкм – 15 мкм = 585 мкм. Расчёт произведен, в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2.2 Расчёт припусков при обработке внутренних поверхносте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читаем припуски на обработку отверстия диаметром 47 мм, с шероховатостью поверхност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6,3, длиной 40 мм. Данные заносим в табл. 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аблица 8. </w:t>
      </w:r>
      <w:r>
        <w:rPr>
          <w:bCs/>
          <w:color w:val="000000"/>
          <w:sz w:val="28"/>
        </w:rPr>
        <w:t xml:space="preserve">Форма </w:t>
      </w:r>
      <w:r>
        <w:rPr>
          <w:color w:val="000000"/>
          <w:sz w:val="28"/>
        </w:rPr>
        <w:t xml:space="preserve">для </w:t>
      </w:r>
      <w:r>
        <w:rPr>
          <w:bCs/>
          <w:color w:val="000000"/>
          <w:sz w:val="28"/>
        </w:rPr>
        <w:t xml:space="preserve">расчёта припусков, допусков и промежуточных размеров по технологическим </w:t>
      </w:r>
      <w:r>
        <w:rPr/>
        <w:t>переходам</w:t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224"/>
        <w:gridCol w:w="1068"/>
        <w:gridCol w:w="1064"/>
        <w:gridCol w:w="1176"/>
        <w:gridCol w:w="1192"/>
        <w:gridCol w:w="912"/>
        <w:gridCol w:w="914"/>
      </w:tblGrid>
      <w:tr>
        <w:trPr>
          <w:cantSplit w:val="true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-кие операции и переходы обработки отдельных поверхностей детали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ь-шее значение припуска, мкм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min</w:t>
            </w:r>
          </w:p>
        </w:tc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ёт-н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опуск Т, мкм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ьные размеры, мм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ьные припуски, мкм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боль-ши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ь-ш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z max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z min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исход-ной заготов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62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473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ново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62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8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000</w:t>
            </w:r>
          </w:p>
        </w:tc>
      </w:tr>
      <w:tr>
        <w:trPr>
          <w:trHeight w:val="538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ово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62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00</w:t>
            </w:r>
          </w:p>
        </w:tc>
      </w:tr>
      <w:tr>
        <w:trPr>
          <w:trHeight w:val="532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нко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02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02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рить правильность решения примера можно следующим образом. </w:t>
      </w:r>
      <w:r>
        <w:rPr>
          <w:iCs/>
          <w:color w:val="000000"/>
          <w:sz w:val="28"/>
          <w:szCs w:val="28"/>
        </w:rPr>
        <w:t>В примере необходимо произве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ость сумм максимального и минимального припус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ка: Суммарный максимальный припуск по всем переходам составляет 4850 мкм + 2150 мкм + 500 мкм = 8500 мкм; суммарный минимальный припуск 4000 мкм + 2000 мкм + 425 мкм = 6425 мк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ность составляет 8500 мкм – 6425 мкм = 1075 мкм. Разность допуска на заготовку и допуска на деталь составляет 1100 мкм – 25 мкм = 1075 мкм. Расчёт произведен, в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Выбор технологического оснащ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став технологического оснащения входит оборудование и технологическая оснастка – установочные приспособления, режущий, мерительный и вспомогательный инстру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технологическим оснащением подразумев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Оборудование (станок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Приспособления (патрон, центр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Режущий инструмент (резец, фреза и т.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змерительный инструмент (калибры, микрометры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итывая тип производства (мелкосерийное неавтоматизированное), размеры и конфигурацию детали, для обрабатывания поверхности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>120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6 выбирае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ный станок 16К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та вращения шпинделя 70–3500 об/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1,1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езерный станок 6Р82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та вращения 31,5–1600 об/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11,0 кВ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ёх кулачковый патрон самоцентрирующий ГОСТ 2675–7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ски самоцентрирующие ГОСТ 1927–8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авка цилиндрическая разжимная</w:t>
      </w:r>
    </w:p>
    <w:p>
      <w:pPr>
        <w:pStyle w:val="TextBodyIndent"/>
        <w:spacing w:lineRule="auto" w:line="360"/>
        <w:ind w:firstLine="709"/>
        <w:rPr>
          <w:spacing w:val="0"/>
        </w:rPr>
      </w:pPr>
      <w:r>
        <w:rPr>
          <w:spacing w:val="0"/>
        </w:rPr>
        <w:t>Данные приспособления является универсальными, и состоят из стандартных узлов, обеспечивают требуемую точность базирования и надежность закрепления, просты в обслуживании, а также обеспечивают минимальное время установки и снятия заготовки.</w:t>
      </w:r>
    </w:p>
    <w:p>
      <w:pPr>
        <w:pStyle w:val="TextBodyIndent"/>
        <w:spacing w:lineRule="auto" w:line="360"/>
        <w:ind w:firstLine="709"/>
        <w:rPr>
          <w:spacing w:val="0"/>
        </w:rPr>
      </w:pPr>
      <w:r>
        <w:rPr>
          <w:spacing w:val="0"/>
        </w:rPr>
        <w:t>Привод приспособлений – пневматический, подключается к центральной пневматической сети цеха с давлением в 0,63 Мп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режущего инстру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ец Т15К6 размеры по ГОСТ 18868–7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условия по ГОСТ 10047–6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реза Р18 51523–011 размеры по ГОСТ 3755–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ческие условия по ГОСТ 1695–48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мерительного инстру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тангельциркуль ШЦ-1–125–0,1 ГОСТ 166–8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пец шаблоны (для шпоночных пазов)</w:t>
      </w:r>
    </w:p>
    <w:p>
      <w:pPr>
        <w:pStyle w:val="TextBodyIndent"/>
        <w:spacing w:lineRule="auto" w:line="360"/>
        <w:ind w:firstLine="709"/>
        <w:rPr>
          <w:spacing w:val="0"/>
        </w:rPr>
      </w:pPr>
      <w:r>
        <w:rPr>
          <w:spacing w:val="0"/>
        </w:rPr>
        <w:t>Образцы шероховат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pacing w:val="0"/>
        </w:rPr>
        <w:t>Ведущая роль в ускорении научно-технического прогресса, поднятию России на мировой уровень в сфере производства призвано сыграть машиностроение, которое в кратчайшие сроки необходимо поднять на высший технический уровень. Цель машиностроения</w:t>
      </w:r>
      <w:r>
        <w:rPr>
          <w:i/>
          <w:spacing w:val="0"/>
        </w:rPr>
        <w:t xml:space="preserve"> </w:t>
      </w:r>
      <w:r>
        <w:rPr>
          <w:spacing w:val="0"/>
        </w:rPr>
        <w:t>– изменение структуры производства, повышение качественных характеристик машин и оборудования. Предусматривается осуществить переход к экономике высшей организации и эффективности с всесторонне развитыми силами, зрелыми производственными отношениями, отлаженным хозяйственным механизмом. Такова стратегическая линия государства.</w:t>
      </w:r>
    </w:p>
    <w:p>
      <w:pPr>
        <w:pStyle w:val="TextBodyIndent"/>
        <w:spacing w:lineRule="auto" w:line="360"/>
        <w:ind w:firstLine="709"/>
        <w:rPr/>
      </w:pPr>
      <w:r>
        <w:rPr>
          <w:spacing w:val="0"/>
        </w:rPr>
        <w:t>Перед машиностроительным комплексом поставлена задача – резко повысить технико-экономический уровень и качество машин, оборудования и при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метом исследования и разработки в технологии машиностроения являются виды обработки, выбор заготовок, качество обрабатываемых поверхностей, точность обработки и припуски на неё, базирование заготовок; способы механической обработки поверхностей – плоских, цилиндрических, сложнопрофильных и др.; методы изготовления типовых деталей – корпусов, валов, зубчатых колёс и др.; процессы сборки (характер соединения деталей и узлов, принципы механизации и автоматизации сборочных работ); конструирование приспособ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развития современной технологии: переход от прерывистых, дискретных технологических процессов к непрерывным автоматизированным, обеспечивающим увеличение масштабов производства и качества продукции; внедрение безотходной технологии для наиболее полного использования сырья, материалов, энергии, топлива и повышения производительности труда; создание гибких производственных систем, широкое использование роботов и роботизированным технологических комплексов в машиностроении и приборостроен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манов Е.В., Исаенков Н.Г., Попов Е.В. </w:t>
      </w:r>
      <w:r>
        <w:rPr>
          <w:color w:val="000000"/>
          <w:sz w:val="28"/>
          <w:szCs w:val="28"/>
        </w:rPr>
        <w:t>Проектирование технологических процессов изготовления деталей машин: методическое пособие – Магнитогорск: МаГУ, 2008. – 110 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2" w:leader="none"/>
          <w:tab w:val="left" w:pos="540" w:leader="none"/>
          <w:tab w:val="left" w:pos="1932" w:leader="none"/>
          <w:tab w:val="left" w:pos="2765" w:leader="none"/>
          <w:tab w:val="left" w:pos="4395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ов Е.В. Методология технологического проектирования: учеб. пособие / Е.В. Романов – 2-е изд. перераб. и испр. – Магнитогорск: МаГУ, 200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2" w:leader="none"/>
          <w:tab w:val="left" w:pos="540" w:leader="none"/>
          <w:tab w:val="left" w:pos="1927" w:leader="none"/>
          <w:tab w:val="left" w:pos="2756" w:leader="none"/>
          <w:tab w:val="left" w:pos="4392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оманов Е.В. Методология технологического проектирования: учеб. пособие / Е.В. Романов. – 2-е изд. перераб. и испр. – Магнитогорск: МаГУ, 2003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pacing w:val="-2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05:00Z</dcterms:created>
  <dc:creator/>
  <dc:description/>
  <cp:keywords/>
  <dc:language>en-US</dc:language>
  <cp:lastModifiedBy/>
  <dcterms:modified xsi:type="dcterms:W3CDTF">2011-09-26T01:05:00Z</dcterms:modified>
  <cp:revision>1</cp:revision>
  <dc:subject/>
  <dc:title>Введение</dc:title>
</cp:coreProperties>
</file>