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ариант второй группы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руппа и категория пути – Д5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должительность ремонтного сезона Т, дней – 105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 xml:space="preserve">Годовой объем работ по капитальному ремонту </w:t>
      </w:r>
      <w:r>
        <w:rPr>
          <w:color w:val="000000"/>
          <w:sz w:val="28"/>
          <w:szCs w:val="32"/>
          <w:lang w:val="en-US"/>
        </w:rPr>
        <w:t>Q</w:t>
      </w:r>
      <w:r>
        <w:rPr>
          <w:color w:val="000000"/>
          <w:sz w:val="28"/>
          <w:szCs w:val="32"/>
        </w:rPr>
        <w:t>, км – 45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>Характеристика пути до ремонта – шпалы деревянные, рельсы Р65, длиной 25 м, балласт щебеночны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32"/>
        </w:rPr>
        <w:t xml:space="preserve">Периодичность предоставления окон, </w:t>
      </w:r>
      <w:r>
        <w:rPr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</w:rPr>
        <w:t xml:space="preserve"> – 4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меняемый стрелочный перевод – перевод типа Р65 марки 1/11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кладываемый стрелочный перевод – типа Р6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32"/>
          <w:lang w:val="uk-UA"/>
        </w:rPr>
        <w:t>1</w:t>
      </w:r>
      <w:r>
        <w:rPr>
          <w:b/>
          <w:color w:val="000000"/>
          <w:sz w:val="28"/>
        </w:rPr>
        <w:t>. Технологический процесс капитального ремонта пу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.1 Нормативно-технические требования к капитальному ремонту пу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4"/>
        <w:ind w:firstLine="709"/>
        <w:rPr>
          <w:color w:val="000000"/>
          <w:szCs w:val="32"/>
        </w:rPr>
      </w:pPr>
      <w:r>
        <w:rPr>
          <w:color w:val="000000"/>
          <w:szCs w:val="32"/>
        </w:rPr>
        <w:t>Капитальный ремонт пути предназначен для замены верхнего строения пути на более мощное или менее изношенное, смонтированное либо полностью из старогодных материалов, либо в сочетании старогодных с новыми, и сопровождается очисткой щебеночного балласта или ремонтом балластной приз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апитальный ремонт пути производится на участках 3–5 классов, а стрелочных переводов – 4–5 кла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путях 5 класса при капитальном ремонте пути производится замена материалов верхнего строения пути, не обеспечивающих безопасное движение поездов с установленными скоростями, а также сопутствующие работы по комплексной выправке пути с ремонтом водоотводных сооружений, срезкой лишнего грунта на обочинах и междупуть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путях 3 и 4 классов состав работ по капитальному ремонту пути следующ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лошная замена рельсо-шпальной реше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правка всех круговых и переходных кривых, улучшение сопряжении кривых, удлинение и устройство прямых вставок между ними в соответствии с проект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справление искажений продольного профиля в соответствии с проектом (с устройством кривых в вертикальной плоскости, сопрягающих смежные элементы профил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резка и планировка обочин земляного полотна, восстановление и ремонт кюветов, лотков, водоотводных канав, дренажных устройств, а также уширение земляного полотна в отдельных местах с недостаточной шириной обочин и уположение откосов насыпей высотой до 4 м в соответствии с типовыми поперечными профилями с обеспечением крутизны откосов 1:1,5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чистка русел средних и малых мостов и труб, небольшой по объему ремонт защитных и укрепительных сооружений земляного полотна и конусов мос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иквидация отдельных негабаритных мест: под путепроводами, у пассажирских платформ и других сооружений, расположенных около главных путей; раздвижка путей на перегонах двухпутных и многопутных линий в соответствии с требованиями габари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новление асбестового, очистка щебеночного балласта с доведением профиля балластной призмы до размеров, установленных для данного типа верхнего строения пу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становка на электрифицированных линиях и участках, оборудованных автоблокировкой, типовых изолирующих стыков, стыковых соединителей или тарельчатых пруж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монт имеющихся и установка новых путевых рельсо-смазыва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мена рельсов и уравнительных приборов на мостах новыми, сплошная смена мостовых брусьев; исправление и приведение мостового настила к установленному типу на всем протяжении моста; подъемка мостов малых пролетов согласно проектной отметке головки рельсов и устройство отводов пути к мостам больших проле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монт имеющихся, пополнение недостающих и замена нестандартных путевых и сигнальных зна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монт или переустройство настилов переездов и проезжей части дороги на подходах к 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арактеристика материалов верхнего строения, укладываемых при капитальном ремонте пути, приведена в табл. 1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1. Технические требования и нормативы по конструкциям, типам и элементам пути усиленного капитального и капитального ремонтов пути</w:t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801"/>
        <w:gridCol w:w="1803"/>
        <w:gridCol w:w="1807"/>
        <w:gridCol w:w="2083"/>
      </w:tblGrid>
      <w:tr>
        <w:trPr>
          <w:cantSplit w:val="true"/>
        </w:trPr>
        <w:tc>
          <w:tcPr>
            <w:tcW w:w="90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лассы путей</w:t>
            </w:r>
          </w:p>
        </w:tc>
      </w:tr>
      <w:tr>
        <w:trPr>
          <w:cantSplit w:val="true"/>
        </w:trPr>
        <w:tc>
          <w:tcPr>
            <w:tcW w:w="90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1. Конструкция верхнего строения пути</w:t>
            </w:r>
          </w:p>
        </w:tc>
      </w:tr>
      <w:tr>
        <w:trPr>
          <w:cantSplit w:val="true"/>
        </w:trPr>
        <w:tc>
          <w:tcPr>
            <w:tcW w:w="7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 xml:space="preserve">Бесстыковой путь на железобетонных шпалах </w:t>
            </w:r>
            <w:r>
              <w:rPr>
                <w:color w:val="000000"/>
                <w:sz w:val="20"/>
                <w:szCs w:val="32"/>
                <w:vertAlign w:val="superscript"/>
              </w:rPr>
              <w:t>1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Звеньевой путь на железобетон-ных шпалах</w:t>
            </w:r>
          </w:p>
        </w:tc>
      </w:tr>
      <w:tr>
        <w:trPr>
          <w:cantSplit w:val="true"/>
        </w:trPr>
        <w:tc>
          <w:tcPr>
            <w:tcW w:w="90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. Типы и характеристика верхнего строения пути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Рельсы Р-65, новые, термо-упроченные, категории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 и Т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Рельсы Р-65, новые, термо-упроченные, категории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 xml:space="preserve">Т1 и Т2 </w:t>
            </w:r>
            <w:r>
              <w:rPr>
                <w:color w:val="000000"/>
                <w:sz w:val="20"/>
                <w:szCs w:val="32"/>
                <w:vertAlign w:val="superscript"/>
              </w:rPr>
              <w:t>2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 xml:space="preserve">Рельсы Р-65, старогодные 1 группы год-ности; 1и 11 группы годно-сти репрофи-лированные </w:t>
            </w:r>
            <w:r>
              <w:rPr>
                <w:color w:val="000000"/>
                <w:sz w:val="20"/>
                <w:szCs w:val="32"/>
                <w:vertAlign w:val="superscript"/>
              </w:rPr>
              <w:t>2)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 xml:space="preserve">Рельсы старогодные Р-65 </w:t>
            </w:r>
            <w:r>
              <w:rPr>
                <w:color w:val="000000"/>
                <w:sz w:val="20"/>
                <w:szCs w:val="32"/>
                <w:vertAlign w:val="superscript"/>
              </w:rPr>
              <w:t>3)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1 и 111 группы годност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 xml:space="preserve">Рельсы старогодные Р65 </w:t>
            </w:r>
            <w:r>
              <w:rPr>
                <w:color w:val="000000"/>
                <w:sz w:val="20"/>
                <w:szCs w:val="32"/>
                <w:vertAlign w:val="superscript"/>
              </w:rPr>
              <w:t>3)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11 группы годности</w:t>
            </w:r>
          </w:p>
        </w:tc>
      </w:tr>
      <w:tr>
        <w:trPr>
          <w:cantSplit w:val="true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Скрепления новые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Скрепления новые и старогодные (в т.ч. от ремонтированные), укладываемые в объемах, устанавливаемых Тех7н6ическим условиям на ремонт и планово-предупредительную выправку пути.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cantSplit w:val="true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Шпалы железобетонные новые 1 сорта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 xml:space="preserve">Шпалы железобетонные старогодные </w:t>
            </w:r>
            <w:r>
              <w:rPr>
                <w:color w:val="000000"/>
                <w:sz w:val="20"/>
                <w:szCs w:val="32"/>
                <w:vertAlign w:val="superscript"/>
              </w:rPr>
              <w:t>4)</w:t>
            </w:r>
          </w:p>
        </w:tc>
      </w:tr>
      <w:tr>
        <w:trPr>
          <w:cantSplit w:val="true"/>
        </w:trPr>
        <w:tc>
          <w:tcPr>
            <w:tcW w:w="5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 xml:space="preserve">Балласт щебеночный </w:t>
            </w:r>
            <w:r>
              <w:rPr>
                <w:color w:val="000000"/>
                <w:sz w:val="20"/>
                <w:szCs w:val="32"/>
                <w:vertAlign w:val="superscript"/>
              </w:rPr>
              <w:t>5)</w:t>
            </w:r>
            <w:r>
              <w:rPr>
                <w:color w:val="000000"/>
                <w:sz w:val="20"/>
                <w:szCs w:val="32"/>
              </w:rPr>
              <w:t xml:space="preserve"> с толщиной слоя: 40 см – под железобетонными шпалами; 35 см – под деревянными шпалами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 xml:space="preserve">Балласт щебеночный </w:t>
            </w:r>
            <w:r>
              <w:rPr>
                <w:color w:val="000000"/>
                <w:sz w:val="20"/>
                <w:szCs w:val="32"/>
                <w:vertAlign w:val="superscript"/>
              </w:rPr>
              <w:t>5)</w:t>
            </w:r>
            <w:r>
              <w:rPr>
                <w:color w:val="000000"/>
                <w:sz w:val="20"/>
                <w:szCs w:val="32"/>
              </w:rPr>
              <w:t xml:space="preserve"> с толщиной слоя под шпалой: 30 см – под железо-бетонными; 25 см – под деревянными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Балласт всех тиров с толщиной слоя под шпалой не менее 20 см</w:t>
            </w:r>
          </w:p>
        </w:tc>
      </w:tr>
      <w:tr>
        <w:trPr>
          <w:cantSplit w:val="true"/>
        </w:trPr>
        <w:tc>
          <w:tcPr>
            <w:tcW w:w="90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Размеры балластной призмы – в соответствии с типовыми поперечными профилями</w:t>
            </w:r>
          </w:p>
        </w:tc>
      </w:tr>
      <w:tr>
        <w:trPr>
          <w:cantSplit w:val="true"/>
        </w:trPr>
        <w:tc>
          <w:tcPr>
            <w:tcW w:w="90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. Виды работ при замене верхнего строения пути</w:t>
            </w:r>
          </w:p>
        </w:tc>
      </w:tr>
      <w:tr>
        <w:trPr>
          <w:cantSplit w:val="true"/>
        </w:trPr>
        <w:tc>
          <w:tcPr>
            <w:tcW w:w="3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Усиленный капитальный ремонт пути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апитальный ремонт пути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Примечание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Cs w:val="32"/>
        </w:rPr>
        <w:t>Применение звеньевого пути на деревянных шпалах согласовывается с Департаментом пути и сооружений МПС России, при этом на путях 1–3 классов деревянные шпалы должны быть 1 типа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Cs w:val="32"/>
        </w:rPr>
        <w:t>В зависимости об балласта на железной дороге старогодных рельсов 1 и 11 групп годности по согласованию с Департаментом пути и сооружений: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Cs w:val="32"/>
        </w:rPr>
        <w:t>укладка на путях 2 класса категории Г и Д старогодных ре-профилированных рельсов 1 группы годности;</w:t>
      </w:r>
    </w:p>
    <w:p>
      <w:pPr>
        <w:pStyle w:val="TextBody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укладка на путях 3 класса новых рельсов категории Т1 и Т2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Cs w:val="32"/>
        </w:rPr>
        <w:t>Для звеньевого пути на деревянных шпалах – не легче Р-50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Cs w:val="32"/>
        </w:rPr>
        <w:t>При недостатке старогодных железобетонных шпал: новые железобетонные 1 сорта – на путях 3 класса, новые 2 сорта 0 на путях 4 и 5 классов; при недостатке новых железобетонных шпал 2-го сорта – новые 1-го сорта; при недостатке старогодных и новых железобетонных шпал – новые деревянные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Cs w:val="32"/>
        </w:rPr>
        <w:t>По согласованию с Департаментом пути и сооружений МПС России допускается на путях 3–5 классов укладка асбестового балласта.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Таблица 3. Среднесетевые нормы периодичности выполнения усиленного капитального и капитального ремонтов пути и схемы промежуточных видов путевых работ</w:t>
      </w:r>
    </w:p>
    <w:tbl>
      <w:tblPr>
        <w:tblW w:w="908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176"/>
        <w:gridCol w:w="1891"/>
        <w:gridCol w:w="3448"/>
      </w:tblGrid>
      <w:tr>
        <w:trPr>
          <w:cantSplit w:val="true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ласс пути</w:t>
            </w:r>
          </w:p>
        </w:tc>
        <w:tc>
          <w:tcPr>
            <w:tcW w:w="4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 xml:space="preserve">Нормативные сроки выполнения усиленного капитального и капитального ремонта пути, млн. т/ годы </w:t>
            </w:r>
            <w:r>
              <w:rPr>
                <w:color w:val="000000"/>
                <w:sz w:val="20"/>
                <w:szCs w:val="32"/>
                <w:vertAlign w:val="superscript"/>
              </w:rPr>
              <w:t>1)</w:t>
            </w:r>
          </w:p>
        </w:tc>
        <w:tc>
          <w:tcPr>
            <w:tcW w:w="3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Виды путевых работ и очередность их выполнения за межремонтный цикл</w:t>
            </w:r>
          </w:p>
        </w:tc>
      </w:tr>
      <w:tr>
        <w:trPr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Бесстыковой путь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Звеньевой путь на деревянных шпалах</w:t>
            </w:r>
          </w:p>
        </w:tc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1Б1; 1Б2;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1Б3; 2Б4;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Б5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00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0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(УК) ВСВ(УК)</w:t>
            </w:r>
          </w:p>
        </w:tc>
      </w:tr>
      <w:tr>
        <w:trPr>
          <w:cantSplit w:val="true"/>
        </w:trPr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 xml:space="preserve">1400 </w:t>
            </w:r>
            <w:r>
              <w:rPr>
                <w:color w:val="000000"/>
                <w:sz w:val="20"/>
                <w:szCs w:val="32"/>
                <w:vertAlign w:val="superscript"/>
              </w:rPr>
              <w:t>2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(УК) ВСВ(РУС) ВСВ(УК)</w:t>
            </w:r>
          </w:p>
        </w:tc>
      </w:tr>
      <w:tr>
        <w:trPr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1В1; 1В2;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2В3; 2В4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00/18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(УК) ВВСВП(УК)</w:t>
            </w:r>
          </w:p>
        </w:tc>
      </w:tr>
      <w:tr>
        <w:trPr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Г1; 2Г2;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2Д1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 раз в 30 лет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 раз в 18 лет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(УК) ВВСВП(УК)</w:t>
            </w:r>
          </w:p>
        </w:tc>
      </w:tr>
      <w:tr>
        <w:trPr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Б6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00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ВСВК</w:t>
            </w:r>
          </w:p>
        </w:tc>
      </w:tr>
      <w:tr>
        <w:trPr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3В5; 3В6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700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600/18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ВВСВПК</w:t>
            </w:r>
          </w:p>
        </w:tc>
      </w:tr>
      <w:tr>
        <w:trPr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3Г3; 3Г4;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3Г5; 3Г6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 xml:space="preserve">700/35 </w:t>
            </w:r>
            <w:r>
              <w:rPr>
                <w:color w:val="000000"/>
                <w:sz w:val="20"/>
                <w:szCs w:val="32"/>
                <w:vertAlign w:val="superscript"/>
              </w:rPr>
              <w:t>3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 раз в 18 лет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ВВСВПК</w:t>
            </w:r>
          </w:p>
        </w:tc>
      </w:tr>
      <w:tr>
        <w:trPr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4Д5; 4Д6;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4Е4; 4Е5;</w:t>
            </w:r>
          </w:p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4Е6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 раз в 35 лет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 раз в 20 лет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ВВСВПК</w:t>
            </w:r>
          </w:p>
        </w:tc>
      </w:tr>
      <w:tr>
        <w:trPr>
          <w:cantSplit w:val="true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5</w:t>
            </w:r>
          </w:p>
        </w:tc>
        <w:tc>
          <w:tcPr>
            <w:tcW w:w="4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1 раз в 40 лет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color w:val="000000"/>
                <w:sz w:val="20"/>
                <w:szCs w:val="32"/>
              </w:rPr>
            </w:pPr>
            <w:r>
              <w:rPr>
                <w:color w:val="000000"/>
                <w:sz w:val="20"/>
                <w:szCs w:val="32"/>
              </w:rPr>
              <w:t>КПСПК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Примечание: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Cs w:val="32"/>
        </w:rPr>
        <w:t>Указанные нормативы для участков 1–11 классов приведены для рельсов категории Т1. При освоении выпуска и укладки рельсов категории» В» нормативные межремонтные сроки для участков бесстыкового пути 1–11 классов составят 1100 млн. т.бр.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Cs w:val="32"/>
        </w:rPr>
        <w:t>На участках с грузонапряженностью более 50 млн. км. бр. допускается после наработки тоннажа (700 млн. т) вместо усиленного капитального ремонта пути производить сплошную смену рельсов, сопровождаемую усиленным средним ремонтом пути.</w:t>
      </w:r>
    </w:p>
    <w:p>
      <w:pPr>
        <w:pStyle w:val="TextBody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На железнодорожных линиях федерального значения – 1 раз в 30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ланирование капитального ремонта производится, исходя из фактического состояния пути. При этом необходимость капитального ремонта пути на участке определяется критериями, приведенными в таблице 1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блица 1.2 Критерии назначения капитального ремонта пути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880"/>
        <w:gridCol w:w="1911"/>
        <w:gridCol w:w="1854"/>
        <w:gridCol w:w="2005"/>
      </w:tblGrid>
      <w:tr>
        <w:trPr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Группа и категория пути</w:t>
            </w:r>
          </w:p>
        </w:tc>
        <w:tc>
          <w:tcPr>
            <w:tcW w:w="1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Основн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ритер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Одиночный выход рельсов (в сумме за срок службы в среднем на участке ремонта), шт./км</w:t>
            </w:r>
          </w:p>
        </w:tc>
        <w:tc>
          <w:tcPr>
            <w:tcW w:w="5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ополнительные критерии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звеньевом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есстыковом</w:t>
            </w:r>
          </w:p>
        </w:tc>
      </w:tr>
      <w:tr>
        <w:trPr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Деревянные шпалы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окладки, костыли и противоугоны в сумме*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Подкладки и закладные болты в сумме*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А6, А5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5 и более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олее 1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олее 3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олее 10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В4-В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8 и более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олее 12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олее 3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олее 12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Г3-Г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 и более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олее 1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Более 4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олее 15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Д2-Д6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10 и более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олее 15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32"/>
              </w:rPr>
              <w:t>Более 4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Более 15</w:t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Приемо-отправочные и сортировочные пути, а так же пути 5 класса</w:t>
            </w:r>
          </w:p>
        </w:tc>
        <w:tc>
          <w:tcPr>
            <w:tcW w:w="7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е лимитируетс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Капитальный ремонт пут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</w:rPr>
              <w:t>Назначается начальником службы пути на основе заявки начальника дистанции пут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мечания к таблице 1.2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* – Пример: на звеньевом пути имеется 10% негодных подкладок, 15% – костылей и 10% – противоугонов. Следовательно, сумма процентов негодных элементов составит 3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оцент негодных элементов скреплений определяется выборочным порядком путем детального обследования на каждом километре скреплений на двух 25-метровых звеньях (на бесстыковом пути – на двух отрезках пути длиной по 25 м), произвольно выбранных в начале и середине киломе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2 Проектирование технологического процесса производства комплекса путев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24"/>
        <w:ind w:firstLine="709"/>
        <w:rPr>
          <w:color w:val="000000"/>
          <w:szCs w:val="32"/>
        </w:rPr>
      </w:pPr>
      <w:r>
        <w:rPr>
          <w:color w:val="000000"/>
          <w:szCs w:val="32"/>
        </w:rPr>
        <w:t>К сложному комплексу путёвых работ, относятся, например, усиленный капитальный (капитальный), усиленный средний (средний) и подъемочный ремонты пути, при которых приходится выполнять ряд работ, отличающихся друг от друга трудоемкостью, степенью механизации и т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едущей частью комплекса работ по ремонту пути являются основные работы, выполняемые в «окно» определенной продолжительности. В связи с этим проектирование 'Технологического процесса производства сложного комплекса работ начинают с основных работ, выполняемых в «окно», И» работ, выполняемых после «окон». Затем приступают к планированию подготовительных и отделочных работ с разработкой графика распределения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их по дн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рядок составления технологического процесса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Определяют среднюю ежедневную производительность ПМС, фронт работ в «окно» и продолжительность окн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ставляют схемы формирования рабочих поез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полняют ведомость затрат труда по технологическим нормам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разрабатывают график производства работ в «окно» и после «окна» и график распределения работ по дням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станавливают численный состав производственных рабочих ПМС и разрабатывают организационную структуру ПМС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ставляют пояснительную запи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Характеристика пути</w:t>
      </w:r>
      <w:r>
        <w:rPr>
          <w:color w:val="000000"/>
          <w:sz w:val="28"/>
          <w:szCs w:val="32"/>
        </w:rPr>
        <w:t xml:space="preserve"> до ремонта: участок группа и категория пути – Б5, двухпутный, электрифицированный, оборудован автоблокировкой; в течение рабочей смены по участку проходит 30 пар поездов; в плане линия имеет 70% прямых и 30% кривых; рельсы типа Р65 длиной 25 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кладки четырёхдырые, промежуточное скрепление костыльно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шпалы деревянные в количестве 1872 шт./км; противоугоны пружинные, 3040 шт. на 1 км пути; балласт щебеночный, размеры балластной призмы соответствуют утвержденным поперечным профи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Характеристика пути</w:t>
      </w:r>
      <w:r>
        <w:rPr>
          <w:color w:val="000000"/>
          <w:sz w:val="28"/>
          <w:szCs w:val="32"/>
        </w:rPr>
        <w:t xml:space="preserve"> после ремонта: условия эксплуатации и конструкция пути остаются прежними. Изолирующие стыки укладываются клееболтовы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  <w:t>Условия производства раб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одовой объем ПМС по ремонту пути 75 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ъем основных работ, подлежащих выполнению на 1 км пути: очистка щебеночного балласта от засорителей – 1000</w:t>
      </w:r>
      <w:r>
        <w:rPr>
          <w:b/>
          <w:color w:val="000000"/>
          <w:sz w:val="28"/>
          <w:szCs w:val="32"/>
        </w:rPr>
        <w:t xml:space="preserve"> м, </w:t>
      </w:r>
      <w:r>
        <w:rPr>
          <w:color w:val="000000"/>
          <w:sz w:val="28"/>
          <w:szCs w:val="32"/>
        </w:rPr>
        <w:t>смена путевой решетки – 1000</w:t>
      </w:r>
      <w:r>
        <w:rPr>
          <w:b/>
          <w:color w:val="000000"/>
          <w:sz w:val="28"/>
          <w:szCs w:val="32"/>
        </w:rPr>
        <w:t> м,</w:t>
      </w:r>
      <w:r>
        <w:rPr>
          <w:color w:val="000000"/>
          <w:sz w:val="28"/>
          <w:szCs w:val="32"/>
        </w:rPr>
        <w:t xml:space="preserve"> укладка в путь нового щебня -60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лечение земляного полотна и работу на малых мостах предусматриваются затраты труда в размере 10% общих затрат на капитальный ремонт пу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борку новых и разборку старых звеньев выполняют на производственной базе в соответствии с типовым технологическим процес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Загрязненный балласт очищается от засорителей щебнеочистительной машиной БМС. В местах препятствий для работы машины щебеночный балласт очищается вручную в объеме 1% общей протяженности. Для обеспечения нормальной работы щебнеочистительной машины при подготовке участка предусматривается: удаление препятствий, которые могут вызвать остановку или повреждение машины, подготовка мест для заезда машины на путь и выезда с него. Перед работой путеразборочного крана производится закрепление шпал добивкой 50% костылей и забивкой 15% дополнительных шп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утевая решетка заменяется с применением путеукладочных кра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К-25/9–18. Нормальные зазоры в. стыках устанавливаются одновременно с укладкой звеньев. Подготовка рубок на отводе производится по предварительному расчету, заранее до укладки последнего звена путеукладчи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ыправка пути со сплошной подбивкой шпал производится в «окно» машиной ВПО-3000, а после прохода машины в местах отступлений от нормы и местах препятствий для работы машины электрошпалоподбой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еред открытием перегона после основных работ путь приводится в состояние, обеспечивающее безопасный пропуск первых одного-двух поездов по месту работ со скоростью 25 км/ч, а последующих – со скоростью 60 км/ч. К концу рабочего дня предупреждение отменяется и восстанавливается скор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вижения поездов, принятая для данного участка, но не более 100 км/ч. Скорость более 100 км/ч устанавливается, после окончания стабилизации пути (пропуск не менее 350 тыс. т брутт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Ежедневная производительность</w:t>
      </w:r>
      <w:r>
        <w:rPr>
          <w:color w:val="000000"/>
          <w:sz w:val="28"/>
          <w:szCs w:val="32"/>
        </w:rPr>
        <w:t xml:space="preserve"> ПМС </w:t>
      </w:r>
      <w:r>
        <w:rPr>
          <w:color w:val="000000"/>
          <w:sz w:val="28"/>
          <w:szCs w:val="32"/>
          <w:lang w:val="en-US"/>
        </w:rPr>
        <w:t>q</w:t>
      </w:r>
      <w:r>
        <w:rPr>
          <w:color w:val="000000"/>
          <w:sz w:val="28"/>
          <w:szCs w:val="32"/>
        </w:rPr>
        <w:t xml:space="preserve"> (км)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G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32"/>
          <w:lang w:val="en-US"/>
        </w:rPr>
        <w:t>Q</w:t>
      </w:r>
      <w:r>
        <w:rPr>
          <w:color w:val="000000"/>
          <w:sz w:val="28"/>
          <w:szCs w:val="32"/>
        </w:rPr>
        <w:t xml:space="preserve"> / (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- </w:t>
      </w:r>
      <w:r>
        <w:rPr>
          <w:color w:val="000000"/>
          <w:sz w:val="28"/>
          <w:szCs w:val="32"/>
          <w:lang w:val="en-US"/>
        </w:rPr>
        <w:t>Σ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де Q – годовой план ремонта одной ПМС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 – продолжительность ремонтного сезона, д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– резерв времени (дней), учитывающий отме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окон», перебои в обеспечении материалами верхнего строения пути, отказы путевых машин, локомотивов и технологические отказы; составляет (0,1–0,15)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одолжительность ремонтного сезона зависит от погодно-климатических условий и принимаем Т равным 14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условиях примера производительность ПМС состав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G</w:t>
      </w:r>
      <w:r>
        <w:rPr>
          <w:color w:val="000000"/>
          <w:sz w:val="28"/>
          <w:szCs w:val="32"/>
        </w:rPr>
        <w:t xml:space="preserve">= </w:t>
      </w:r>
      <w:r>
        <w:rPr>
          <w:color w:val="000000"/>
          <w:sz w:val="28"/>
          <w:szCs w:val="32"/>
          <w:lang w:val="en-US"/>
        </w:rPr>
        <w:t>Q</w:t>
      </w:r>
      <w:r>
        <w:rPr>
          <w:color w:val="000000"/>
          <w:sz w:val="28"/>
          <w:szCs w:val="32"/>
        </w:rPr>
        <w:t xml:space="preserve"> / (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- Σ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>) =45 / (105 – 0,15х105) =0,50 к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Фронт работ в «окно», км, равен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en-US"/>
        </w:rPr>
        <w:t>L</w:t>
      </w:r>
      <w:r>
        <w:rPr>
          <w:i/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2"/>
          <w:vertAlign w:val="subscript"/>
        </w:rPr>
        <w:t>фр</w:t>
      </w:r>
      <w:r>
        <w:rPr>
          <w:i/>
          <w:color w:val="000000"/>
          <w:sz w:val="28"/>
          <w:szCs w:val="32"/>
        </w:rPr>
        <w:t xml:space="preserve"> = </w:t>
      </w:r>
      <w:r>
        <w:rPr>
          <w:i/>
          <w:color w:val="000000"/>
          <w:sz w:val="28"/>
          <w:szCs w:val="32"/>
          <w:lang w:val="en-US"/>
        </w:rPr>
        <w:t>g</w:t>
      </w:r>
      <w:r>
        <w:rPr>
          <w:i/>
          <w:color w:val="000000"/>
          <w:sz w:val="28"/>
          <w:szCs w:val="32"/>
        </w:rPr>
        <w:t xml:space="preserve"> х </w:t>
      </w:r>
      <w:r>
        <w:rPr>
          <w:i/>
          <w:color w:val="000000"/>
          <w:sz w:val="28"/>
          <w:szCs w:val="32"/>
          <w:lang w:val="en-US"/>
        </w:rPr>
        <w:t>n</w:t>
      </w:r>
      <w:r>
        <w:rPr>
          <w:i/>
          <w:color w:val="000000"/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где </w:t>
      </w:r>
      <w:r>
        <w:rPr>
          <w:i/>
          <w:color w:val="000000"/>
          <w:sz w:val="28"/>
          <w:szCs w:val="32"/>
          <w:lang w:val="en-US"/>
        </w:rPr>
        <w:t>n</w:t>
      </w:r>
      <w:r>
        <w:rPr>
          <w:i/>
          <w:color w:val="000000"/>
          <w:sz w:val="28"/>
          <w:szCs w:val="32"/>
        </w:rPr>
        <w:t xml:space="preserve"> –</w:t>
      </w:r>
      <w:r>
        <w:rPr>
          <w:color w:val="000000"/>
          <w:sz w:val="28"/>
          <w:szCs w:val="32"/>
        </w:rPr>
        <w:t xml:space="preserve"> периодичность предоставления «окон» для выполнения основных работ, т.е. количество рабочих дней, в течение которых «окно» предоставляется один раз, где </w:t>
      </w:r>
      <w:r>
        <w:rPr>
          <w:i/>
          <w:color w:val="000000"/>
          <w:sz w:val="28"/>
          <w:szCs w:val="32"/>
          <w:lang w:val="en-US"/>
        </w:rPr>
        <w:t>n</w:t>
      </w:r>
      <w:r>
        <w:rPr>
          <w:i/>
          <w:color w:val="000000"/>
          <w:sz w:val="28"/>
          <w:szCs w:val="32"/>
        </w:rPr>
        <w:t>=4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ериод предоставления «окон», </w:t>
      </w:r>
      <w:r>
        <w:rPr>
          <w:color w:val="000000"/>
          <w:sz w:val="28"/>
          <w:szCs w:val="32"/>
          <w:lang w:val="en-US"/>
        </w:rPr>
        <w:t>n</w:t>
      </w:r>
      <w:r>
        <w:rPr>
          <w:b/>
          <w:i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принят равным двум дням. Фронт работ в «окно» составит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  <w:lang w:val="en-US"/>
        </w:rPr>
        <w:t>L</w:t>
      </w:r>
      <w:r>
        <w:rPr>
          <w:i/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2"/>
          <w:vertAlign w:val="subscript"/>
        </w:rPr>
        <w:t>фр</w:t>
      </w:r>
      <w:r>
        <w:rPr>
          <w:i/>
          <w:color w:val="000000"/>
          <w:sz w:val="28"/>
          <w:szCs w:val="32"/>
        </w:rPr>
        <w:t xml:space="preserve"> = </w:t>
      </w:r>
      <w:r>
        <w:rPr>
          <w:i/>
          <w:color w:val="000000"/>
          <w:sz w:val="28"/>
          <w:szCs w:val="32"/>
          <w:lang w:val="en-US"/>
        </w:rPr>
        <w:t>g</w:t>
      </w:r>
      <w:r>
        <w:rPr>
          <w:i/>
          <w:color w:val="000000"/>
          <w:sz w:val="28"/>
          <w:szCs w:val="32"/>
        </w:rPr>
        <w:t xml:space="preserve"> х </w:t>
      </w:r>
      <w:r>
        <w:rPr>
          <w:i/>
          <w:color w:val="000000"/>
          <w:sz w:val="28"/>
          <w:szCs w:val="32"/>
          <w:lang w:val="en-US"/>
        </w:rPr>
        <w:t>n</w:t>
      </w:r>
      <w:r>
        <w:rPr>
          <w:i/>
          <w:color w:val="000000"/>
          <w:sz w:val="28"/>
          <w:szCs w:val="32"/>
        </w:rPr>
        <w:t xml:space="preserve"> =0,50 х4 =2 км = 2000 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лная поточность производства работ обеспечивается при ежедневном предоставлении «окна» со строгим распределением труда между цехами и колоннами ПМС. Однако при ежедневном предоставлении «окон» снижается степень использования тяжелых путевых машин, увеличивается стоимость 1</w:t>
      </w:r>
      <w:r>
        <w:rPr>
          <w:b/>
          <w:color w:val="000000"/>
          <w:sz w:val="28"/>
          <w:szCs w:val="32"/>
        </w:rPr>
        <w:t> км</w:t>
      </w:r>
      <w:r>
        <w:rPr>
          <w:color w:val="000000"/>
          <w:sz w:val="28"/>
          <w:szCs w:val="32"/>
        </w:rPr>
        <w:t xml:space="preserve"> ремонта с учетом эксплуатационных затрат, так как требуется больше выездов путевых машин с базы к месту работ и обратно При предоставлении «окон» через один – три дня машины могут быть использованы на других участках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Если одна производственная база обслуживает две или три ПМС, то- и период предоставления «окон» должен быть равен двум или трем дням, т.е. </w:t>
      </w:r>
      <w:r>
        <w:rPr>
          <w:i/>
          <w:color w:val="000000"/>
          <w:sz w:val="28"/>
          <w:szCs w:val="32"/>
        </w:rPr>
        <w:t>п –</w:t>
      </w:r>
      <w:r>
        <w:rPr>
          <w:color w:val="000000"/>
          <w:sz w:val="28"/>
          <w:szCs w:val="32"/>
        </w:rPr>
        <w:t xml:space="preserve"> =2–3 дня, в нашем случае. </w:t>
      </w:r>
      <w:r>
        <w:rPr>
          <w:i/>
          <w:color w:val="000000"/>
          <w:sz w:val="28"/>
          <w:szCs w:val="32"/>
        </w:rPr>
        <w:t>п-2</w:t>
      </w:r>
      <w:r>
        <w:rPr>
          <w:color w:val="000000"/>
          <w:sz w:val="28"/>
          <w:szCs w:val="32"/>
        </w:rPr>
        <w:t xml:space="preserve">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Составлению схем формирования рабочих поездов</w:t>
      </w:r>
      <w:r>
        <w:rPr>
          <w:color w:val="000000"/>
          <w:sz w:val="28"/>
          <w:szCs w:val="32"/>
        </w:rPr>
        <w:t xml:space="preserve"> придается большое значение. В зависимости от характера выполняемой работы на перегоне эти схемы могут быть различными. Однако они должны соответствовать типовым схемам, установленным Инструкцией по обеспечению безопасности движения поездов при производстве путевых работ. Если в проектируемом технологическом процессе предусматривают комплекс машин, не соответствующий типовым схемам, то машины расстанавливают и соединяют в один поезд для отправления на перегон по схемам, согласованным с начальником отделения доро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формированные рабочие поезда по прибытии к назначенному месту поступают в распоряжение руководителя работ. На месте работ по его указанию поезда разъединяются. В связи с этим возникает необходимость в составлении схем формирования рабочих поездов, как на станциях, так и на перегоне. Чтобы установить возможность формирования потребного количества поездов на одной, станции, определяют длину каждого поез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ины поездов рассчитываются в соответствии с длинами отдельных единиц подвижного состава (по осям сцепления автосцепок), 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пловоз серии ТЭ2 – 24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о же ТЭЗ – 2х17= 34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Э10 –19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латформа четырехосная грузоподъемностью 60 т (из профилей с металлическими бортами) – 14,6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латформа моторная – 16,2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Хоппер-дозатор ЦНИИ-ДВЗ вместимостью кузова 32,4 </w:t>
      </w:r>
      <w:r>
        <w:rPr>
          <w:color w:val="000000"/>
          <w:sz w:val="28"/>
          <w:szCs w:val="32"/>
          <w:lang w:val="en-US"/>
        </w:rPr>
        <w:t>m</w:t>
      </w:r>
      <w:r>
        <w:rPr>
          <w:color w:val="000000"/>
          <w:sz w:val="28"/>
          <w:szCs w:val="32"/>
        </w:rPr>
        <w:t xml:space="preserve"> – 10,9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оппер-дозатор ЦНИИ-3 вместимостью кузова 31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. – 10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оппер-дозатор ЦНИИ-2 вместимостью кузова 36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. – 10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ашина ВПР-1200. – 27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лектробалластер ЭЛБ-1. – 47,2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ЛБ-3 – 50,5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утевой струг-снегоочиститель 22,7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кладочный кран УК-25 (длина по ферме) – 43,9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К-25/21 (длина по ферме) – 40,8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правочно-подбивочно-отделочная машина ВПО-3000 – 27,7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резина ДГКу – 12,6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хемы формирования рабочих поездов на станции и на перегоне показаны на рис. 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определения длины первого поезда необходимо знать количество порожних платформ при путеразборщике. Количество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рожних платформ для погрузки и транспортировки звеньев </w:t>
      </w:r>
      <w:r>
        <w:rPr>
          <w:i/>
          <w:color w:val="000000"/>
          <w:sz w:val="28"/>
          <w:szCs w:val="32"/>
        </w:rPr>
        <w:t xml:space="preserve">п </w:t>
      </w:r>
      <w:r>
        <w:rPr>
          <w:i/>
          <w:color w:val="000000"/>
          <w:sz w:val="28"/>
          <w:szCs w:val="32"/>
          <w:vertAlign w:val="subscript"/>
        </w:rPr>
        <w:t>пор</w:t>
      </w:r>
      <w:r>
        <w:rPr>
          <w:i/>
          <w:color w:val="000000"/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 xml:space="preserve">п </w:t>
      </w:r>
      <w:r>
        <w:rPr>
          <w:i/>
          <w:color w:val="000000"/>
          <w:sz w:val="28"/>
          <w:szCs w:val="32"/>
          <w:vertAlign w:val="subscript"/>
        </w:rPr>
        <w:t xml:space="preserve">пор </w:t>
      </w:r>
      <w:r>
        <w:rPr>
          <w:i/>
          <w:color w:val="000000"/>
          <w:sz w:val="28"/>
          <w:szCs w:val="32"/>
        </w:rPr>
        <w:t xml:space="preserve">= </w:t>
      </w:r>
      <w:r>
        <w:rPr>
          <w:i/>
          <w:color w:val="000000"/>
          <w:sz w:val="28"/>
          <w:szCs w:val="32"/>
          <w:lang w:val="en-US"/>
        </w:rPr>
        <w:t>l</w:t>
      </w:r>
      <w:r>
        <w:rPr>
          <w:i/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2"/>
          <w:vertAlign w:val="subscript"/>
        </w:rPr>
        <w:t xml:space="preserve">фр </w:t>
      </w:r>
      <w:r>
        <w:rPr>
          <w:i/>
          <w:color w:val="000000"/>
          <w:sz w:val="28"/>
          <w:szCs w:val="32"/>
        </w:rPr>
        <w:t>× К/ (</w:t>
      </w:r>
      <w:r>
        <w:rPr>
          <w:i/>
          <w:color w:val="000000"/>
          <w:sz w:val="28"/>
          <w:szCs w:val="32"/>
          <w:lang w:val="en-US"/>
        </w:rPr>
        <w:t>l</w:t>
      </w:r>
      <w:r>
        <w:rPr>
          <w:i/>
          <w:color w:val="000000"/>
          <w:sz w:val="28"/>
          <w:szCs w:val="32"/>
          <w:vertAlign w:val="subscript"/>
        </w:rPr>
        <w:t xml:space="preserve">зв </w:t>
      </w:r>
      <w:r>
        <w:rPr>
          <w:i/>
          <w:color w:val="000000"/>
          <w:sz w:val="28"/>
          <w:szCs w:val="32"/>
        </w:rPr>
        <w:t xml:space="preserve">п </w:t>
      </w:r>
      <w:r>
        <w:rPr>
          <w:i/>
          <w:color w:val="000000"/>
          <w:sz w:val="28"/>
          <w:szCs w:val="32"/>
          <w:vertAlign w:val="subscript"/>
        </w:rPr>
        <w:t>яр)</w:t>
      </w:r>
      <w:r>
        <w:rPr>
          <w:i/>
          <w:color w:val="000000"/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где </w:t>
      </w:r>
      <w:r>
        <w:rPr>
          <w:i/>
          <w:color w:val="000000"/>
          <w:sz w:val="28"/>
          <w:szCs w:val="32"/>
          <w:lang w:val="en-US"/>
        </w:rPr>
        <w:t>l</w:t>
      </w:r>
      <w:r>
        <w:rPr>
          <w:i/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2"/>
          <w:vertAlign w:val="subscript"/>
        </w:rPr>
        <w:t>фр</w:t>
      </w:r>
      <w:r>
        <w:rPr>
          <w:color w:val="000000"/>
          <w:sz w:val="28"/>
          <w:szCs w:val="32"/>
        </w:rPr>
        <w:t xml:space="preserve"> – фронт работ по ремонту пути в «окно»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i/>
          <w:color w:val="000000"/>
          <w:sz w:val="28"/>
          <w:szCs w:val="32"/>
          <w:lang w:val="en-US"/>
        </w:rPr>
        <w:t>l</w:t>
      </w:r>
      <w:r>
        <w:rPr>
          <w:i/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2"/>
          <w:vertAlign w:val="subscript"/>
        </w:rPr>
        <w:t>зв</w:t>
      </w:r>
      <w:r>
        <w:rPr>
          <w:color w:val="000000"/>
          <w:sz w:val="28"/>
          <w:szCs w:val="32"/>
        </w:rPr>
        <w:t xml:space="preserve"> – длина одного звена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  <w:t xml:space="preserve">п </w:t>
      </w:r>
      <w:r>
        <w:rPr>
          <w:i/>
          <w:color w:val="000000"/>
          <w:sz w:val="28"/>
          <w:szCs w:val="32"/>
          <w:vertAlign w:val="subscript"/>
        </w:rPr>
        <w:t xml:space="preserve">яо </w:t>
      </w:r>
      <w:r>
        <w:rPr>
          <w:i/>
          <w:color w:val="000000"/>
          <w:sz w:val="28"/>
          <w:szCs w:val="32"/>
        </w:rPr>
        <w:t>-</w:t>
      </w:r>
      <w:r>
        <w:rPr>
          <w:color w:val="000000"/>
          <w:sz w:val="28"/>
          <w:szCs w:val="32"/>
        </w:rPr>
        <w:t xml:space="preserve"> число звеньев в паке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К –</w:t>
      </w:r>
      <w:r>
        <w:rPr>
          <w:color w:val="000000"/>
          <w:sz w:val="28"/>
          <w:szCs w:val="32"/>
        </w:rPr>
        <w:t xml:space="preserve"> число платформ, занятых одним пакетом (пр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ельсах длиной 12,5 м К == 1, при рельсах длиной 25 м К</w:t>
      </w:r>
      <w:r>
        <w:rPr>
          <w:i/>
          <w:color w:val="000000"/>
          <w:sz w:val="28"/>
          <w:szCs w:val="32"/>
        </w:rPr>
        <w:t xml:space="preserve"> =</w:t>
      </w:r>
      <w:r>
        <w:rPr>
          <w:color w:val="000000"/>
          <w:sz w:val="28"/>
          <w:szCs w:val="32"/>
        </w:rPr>
        <w:t xml:space="preserve">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исло звеньев в одном пакете зависит от грузоподъемности платформ, типа шпал и рельсов и. не должно превыш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 погрузке пакета на специальные лыжи при деревянных шпалах и рельсах Р65 – семь звенье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погрузке пакета без лыж с поворотом нижнего звена при деревянных шпалах и рельсах Р65 – семи звенье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я нашего примера количество порожних платформ состав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  <w:t xml:space="preserve">п </w:t>
      </w:r>
      <w:r>
        <w:rPr>
          <w:i/>
          <w:color w:val="000000"/>
          <w:sz w:val="28"/>
          <w:szCs w:val="32"/>
          <w:vertAlign w:val="subscript"/>
        </w:rPr>
        <w:t xml:space="preserve">пор </w:t>
      </w:r>
      <w:r>
        <w:rPr>
          <w:i/>
          <w:color w:val="000000"/>
          <w:sz w:val="28"/>
          <w:szCs w:val="32"/>
        </w:rPr>
        <w:t xml:space="preserve">= </w:t>
      </w:r>
      <w:r>
        <w:rPr>
          <w:i/>
          <w:color w:val="000000"/>
          <w:sz w:val="28"/>
          <w:szCs w:val="32"/>
          <w:lang w:val="en-US"/>
        </w:rPr>
        <w:t>l</w:t>
      </w:r>
      <w:r>
        <w:rPr>
          <w:i/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2"/>
          <w:vertAlign w:val="subscript"/>
        </w:rPr>
        <w:t xml:space="preserve">фр </w:t>
      </w:r>
      <w:r>
        <w:rPr>
          <w:i/>
          <w:color w:val="000000"/>
          <w:sz w:val="28"/>
          <w:szCs w:val="32"/>
        </w:rPr>
        <w:t>х К/ (</w:t>
      </w:r>
      <w:r>
        <w:rPr>
          <w:i/>
          <w:color w:val="000000"/>
          <w:sz w:val="28"/>
          <w:szCs w:val="32"/>
          <w:lang w:val="en-US"/>
        </w:rPr>
        <w:t>l</w:t>
      </w:r>
      <w:r>
        <w:rPr>
          <w:i/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2"/>
          <w:vertAlign w:val="subscript"/>
        </w:rPr>
        <w:t xml:space="preserve">зв </w:t>
      </w:r>
      <w:r>
        <w:rPr>
          <w:i/>
          <w:color w:val="000000"/>
          <w:sz w:val="28"/>
          <w:szCs w:val="32"/>
        </w:rPr>
        <w:t xml:space="preserve">п </w:t>
      </w:r>
      <w:r>
        <w:rPr>
          <w:i/>
          <w:color w:val="000000"/>
          <w:sz w:val="28"/>
          <w:szCs w:val="32"/>
          <w:vertAlign w:val="subscript"/>
        </w:rPr>
        <w:t>яо)</w:t>
      </w:r>
      <w:r>
        <w:rPr>
          <w:i/>
          <w:color w:val="000000"/>
          <w:sz w:val="28"/>
          <w:szCs w:val="32"/>
        </w:rPr>
        <w:t>=2000 х2 / (25х7) = 22,9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нимаем 30 платформ из расчета расположения каждого пакета на двух платфор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ледовательно, первый рабочий поезд, состоящий из тепловоза ТЭЗ, четырехосных платформ (в том числе две моторные) и путеукладчика УК-25, будет иметь длин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34+23х14,6+2х16,2+43,9 = 446,1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В связи с тем, что конструкция пути после ремонта остается прежней, длина второго рабочего поезда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 xml:space="preserve">2 </w:t>
      </w:r>
      <w:r>
        <w:rPr>
          <w:color w:val="000000"/>
          <w:sz w:val="28"/>
          <w:szCs w:val="32"/>
        </w:rPr>
        <w:t>будет составлять также 446,1 м. Для приварки рельсовых соединителей организуется третий рабочий поез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ина третьего рабочего поезда, состоящего из дрезины ДГКу и одной четырехосной платформы состав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дгк</w:t>
      </w:r>
      <w:r>
        <w:rPr>
          <w:color w:val="000000"/>
          <w:sz w:val="28"/>
          <w:szCs w:val="32"/>
        </w:rPr>
        <w:t xml:space="preserve"> +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пл</w:t>
      </w:r>
      <w:r>
        <w:rPr>
          <w:color w:val="000000"/>
          <w:sz w:val="28"/>
          <w:szCs w:val="32"/>
        </w:rPr>
        <w:t xml:space="preserve"> = 12,6 +14,6 = 27,2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ина четвертого рабочего поезда, состоящего из тепловоза ТЭЗ, хоппер-дозаторов ЦНИИ-ДВЗ,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4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лок</w:t>
      </w:r>
      <w:r>
        <w:rPr>
          <w:color w:val="000000"/>
          <w:sz w:val="28"/>
          <w:szCs w:val="32"/>
        </w:rPr>
        <w:t xml:space="preserve"> + </w:t>
      </w: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 xml:space="preserve">щ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 xml:space="preserve">хд </w:t>
      </w:r>
      <w:r>
        <w:rPr>
          <w:color w:val="000000"/>
          <w:sz w:val="28"/>
          <w:szCs w:val="32"/>
        </w:rPr>
        <w:t xml:space="preserve">/ </w:t>
      </w: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хд</w:t>
      </w:r>
      <w:r>
        <w:rPr>
          <w:color w:val="000000"/>
          <w:sz w:val="28"/>
          <w:szCs w:val="32"/>
        </w:rPr>
        <w:t xml:space="preserve"> +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т</w:t>
      </w:r>
      <w:r>
        <w:rPr>
          <w:color w:val="000000"/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где </w:t>
      </w: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щ</w:t>
      </w:r>
      <w:r>
        <w:rPr>
          <w:i/>
          <w:color w:val="000000"/>
          <w:sz w:val="28"/>
          <w:szCs w:val="32"/>
        </w:rPr>
        <w:t xml:space="preserve"> –</w:t>
      </w:r>
      <w:r>
        <w:rPr>
          <w:color w:val="000000"/>
          <w:sz w:val="28"/>
          <w:szCs w:val="32"/>
        </w:rPr>
        <w:t xml:space="preserve"> количество щебня, подлежащего выгрузке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хд</w:t>
      </w:r>
      <w:r>
        <w:rPr>
          <w:i/>
          <w:color w:val="000000"/>
          <w:sz w:val="28"/>
          <w:szCs w:val="32"/>
        </w:rPr>
        <w:t xml:space="preserve"> –</w:t>
      </w:r>
      <w:r>
        <w:rPr>
          <w:color w:val="000000"/>
          <w:sz w:val="28"/>
          <w:szCs w:val="32"/>
        </w:rPr>
        <w:t xml:space="preserve"> вместимость кузова хоппер-дозатора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 xml:space="preserve">хд </w:t>
      </w:r>
      <w:r>
        <w:rPr>
          <w:i/>
          <w:color w:val="000000"/>
          <w:sz w:val="28"/>
          <w:szCs w:val="32"/>
        </w:rPr>
        <w:t>-</w:t>
      </w:r>
      <w:r>
        <w:rPr>
          <w:color w:val="000000"/>
          <w:sz w:val="28"/>
          <w:szCs w:val="32"/>
        </w:rPr>
        <w:t xml:space="preserve"> длина одного хоппер-дозатор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т</w:t>
      </w:r>
      <w:r>
        <w:rPr>
          <w:i/>
          <w:color w:val="000000"/>
          <w:sz w:val="28"/>
          <w:szCs w:val="32"/>
        </w:rPr>
        <w:t xml:space="preserve"> –</w:t>
      </w:r>
      <w:r>
        <w:rPr>
          <w:color w:val="000000"/>
          <w:sz w:val="28"/>
          <w:szCs w:val="32"/>
        </w:rPr>
        <w:t xml:space="preserve"> длина жилого вагона для обслуживающего персонала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бщий объем щебня, который требуется выгрузить на рассматриваемом участке, составляет 600х2 = 1200</w:t>
      </w:r>
      <w:r>
        <w:rPr>
          <w:b/>
          <w:color w:val="000000"/>
          <w:sz w:val="28"/>
          <w:szCs w:val="32"/>
        </w:rPr>
        <w:t> </w:t>
      </w:r>
      <w:r>
        <w:rPr>
          <w:color w:val="000000"/>
          <w:sz w:val="28"/>
          <w:szCs w:val="32"/>
        </w:rPr>
        <w:t>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. Вслед за укладкой путевой решетки выгружается 70% щебня от общего объема, т.е. 840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color w:val="000000"/>
          <w:sz w:val="28"/>
          <w:szCs w:val="32"/>
        </w:rPr>
        <w:t>, а вслед за машиной ВПО-3000 – 15%, или 180 м</w:t>
      </w:r>
      <w:r>
        <w:rPr>
          <w:color w:val="000000"/>
          <w:sz w:val="28"/>
          <w:szCs w:val="32"/>
          <w:vertAlign w:val="superscript"/>
        </w:rPr>
        <w:t>3</w:t>
      </w:r>
      <w:r>
        <w:rPr>
          <w:i/>
          <w:color w:val="000000"/>
          <w:sz w:val="28"/>
          <w:szCs w:val="32"/>
        </w:rPr>
        <w:t>.</w:t>
      </w:r>
      <w:r>
        <w:rPr>
          <w:color w:val="000000"/>
          <w:sz w:val="28"/>
          <w:szCs w:val="32"/>
        </w:rPr>
        <w:t xml:space="preserve"> Оставшаяся часть щебня выгружается в отделочны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едовательно, длина четвертого поез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4</w:t>
      </w:r>
      <w:r>
        <w:rPr>
          <w:color w:val="000000"/>
          <w:sz w:val="28"/>
          <w:szCs w:val="32"/>
        </w:rPr>
        <w:t>= 34 + 840 х 10,9 / 32,4 + 10 = 327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ина пятого рабочего поезда, в который включены ТЭЗ и маш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ПО-3000 с пассажирским вагоном для обслуживающего персонала,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5</w:t>
      </w:r>
      <w:r>
        <w:rPr>
          <w:color w:val="000000"/>
          <w:sz w:val="28"/>
          <w:szCs w:val="32"/>
        </w:rPr>
        <w:t xml:space="preserve"> = 34+27,7+24,5 = 86,2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лина шестого рабочего поезда определяется длиной тепловоза ТЭЗ и хоппер-дозаторных вагонов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6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лок</w:t>
      </w:r>
      <w:r>
        <w:rPr>
          <w:color w:val="000000"/>
          <w:sz w:val="28"/>
          <w:szCs w:val="32"/>
        </w:rPr>
        <w:t xml:space="preserve"> + </w:t>
      </w: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 xml:space="preserve">щ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 xml:space="preserve">хд </w:t>
      </w:r>
      <w:r>
        <w:rPr>
          <w:color w:val="000000"/>
          <w:sz w:val="28"/>
          <w:szCs w:val="32"/>
        </w:rPr>
        <w:t xml:space="preserve">/ </w:t>
      </w:r>
      <w:r>
        <w:rPr>
          <w:color w:val="000000"/>
          <w:sz w:val="28"/>
          <w:szCs w:val="32"/>
          <w:lang w:val="en-US"/>
        </w:rPr>
        <w:t>W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хд</w:t>
      </w:r>
      <w:r>
        <w:rPr>
          <w:color w:val="000000"/>
          <w:sz w:val="28"/>
          <w:szCs w:val="32"/>
        </w:rPr>
        <w:t xml:space="preserve"> = 34+180х10,9/32,4 = 95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едьмой поезд состоит из одной единицы – дрезины ДГКу и имеет дли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7</w:t>
      </w:r>
      <w:r>
        <w:rPr>
          <w:i/>
          <w:color w:val="000000"/>
          <w:sz w:val="28"/>
          <w:szCs w:val="32"/>
        </w:rPr>
        <w:t xml:space="preserve"> =</w:t>
      </w:r>
      <w:r>
        <w:rPr>
          <w:color w:val="000000"/>
          <w:sz w:val="28"/>
          <w:szCs w:val="32"/>
        </w:rPr>
        <w:t xml:space="preserve"> 12,6 м. Дрезина предназначена для уборки контейнеров с инвентарными противоугонами с участка отделоч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бщая длина рабочих поездов составит 446,1 + 446,1 + 27,2 + 327 + 86,2 + 95 + 12,6 = 1440,2. С учетом необходимых разрывов сформированные поезда будут занимать не менее двух станционных пу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едполагается, что все станции, расположенные в пределах ремонтируемого участка, имеют достаточное путевое разви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ыполнение путевых работ организуют таким образом, чтобы, несмотря на предоставление «окон» для выгрузки материалов и комплекса основных работ, не нарушались установленные размеры движения. Чтобы правильно и организованно обеспечить бесперебойный пропуск поездов, заранее предусматривают «окна» необходимой продолжительности на весь период ремонта. При этом обеспечивается наиболее удобное планирование путевых работ и наилучшая согласованность действия работников всех служб, причастных к ремонту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Необходимую продолжительность «окна» То(н)</w:t>
      </w:r>
      <w:r>
        <w:rPr>
          <w:color w:val="000000"/>
          <w:sz w:val="28"/>
          <w:szCs w:val="32"/>
        </w:rPr>
        <w:t xml:space="preserve"> устанавливают в зависимости от вида и объема ремонтно-путевых работ, конструкции и числа используемых машин и механизмов, применяемой технологии работ, а также конкретных условий каждого участка, на котором они выполн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 увеличением продолжительности «окна» до некоторых пределов, обеспечивается возможность удешевления выполнения путевых работ, так как одни и те же потери времени и энергии на доставку путевых машин к месту работы и обратно, на развертывание и окончание работы, на устройство отводов приходятся на более продолжительную полезную работу машин и рабочих на перег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днако продолжительность «окна» ограничивается запасом пропускной способности рассматриваемого участка. Кроме того, даже при достаточном запасе пропускной способности основные потери в поездной работе возрастают прямо пропорционально квадрату продолжительности «око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Экономически выгодная продолжительность «окон» для капитального ремонта пути в зависимости от технической вооруженности участка, размеров движения, организации пропуска поездов, технической вооруженности ПМС, вида и организации выполнения путевых работ колеблется на двухпутных участках от 4 до 6 ч, на однопутных – от 3 до 5 ч. При среднем ремонте пути экономически выгодная продолжительность «окон» колеблется от 2 до 3 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определения необходимой продолжительности «окна» предварительно составляют технологическую схему работ в «окно» с указанием основных операций в требуемой последов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На рис. 3.2 представлена технологическая схема для рассматриваемого примера. Продолжительность «окна» </w:t>
      </w:r>
      <w:r>
        <w:rPr>
          <w:i/>
          <w:color w:val="000000"/>
          <w:sz w:val="28"/>
          <w:szCs w:val="32"/>
        </w:rPr>
        <w:t>То(н)</w:t>
      </w:r>
      <w:r>
        <w:rPr>
          <w:color w:val="000000"/>
          <w:sz w:val="28"/>
          <w:szCs w:val="32"/>
        </w:rPr>
        <w:t xml:space="preserve"> складывается из следующих эле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на складывается из следующих элемен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То</w:t>
      </w:r>
      <w:r>
        <w:rPr>
          <w:i/>
          <w:color w:val="000000"/>
          <w:sz w:val="28"/>
          <w:szCs w:val="32"/>
          <w:lang w:val="de-DE"/>
        </w:rPr>
        <w:t>(</w:t>
      </w:r>
      <w:r>
        <w:rPr>
          <w:i/>
          <w:color w:val="000000"/>
          <w:sz w:val="28"/>
          <w:szCs w:val="32"/>
        </w:rPr>
        <w:t>н</w:t>
      </w:r>
      <w:r>
        <w:rPr>
          <w:i/>
          <w:color w:val="000000"/>
          <w:sz w:val="28"/>
          <w:szCs w:val="32"/>
          <w:lang w:val="de-DE"/>
        </w:rPr>
        <w:t>)= t</w:t>
      </w:r>
      <w:r>
        <w:rPr>
          <w:i/>
          <w:color w:val="000000"/>
          <w:sz w:val="28"/>
          <w:szCs w:val="32"/>
          <w:vertAlign w:val="subscript"/>
          <w:lang w:val="de-DE"/>
        </w:rPr>
        <w:t>1</w:t>
      </w:r>
      <w:r>
        <w:rPr>
          <w:i/>
          <w:color w:val="000000"/>
          <w:sz w:val="28"/>
          <w:szCs w:val="32"/>
          <w:lang w:val="de-DE"/>
        </w:rPr>
        <w:t>+t</w:t>
      </w:r>
      <w:r>
        <w:rPr>
          <w:i/>
          <w:color w:val="000000"/>
          <w:sz w:val="28"/>
          <w:szCs w:val="32"/>
          <w:vertAlign w:val="subscript"/>
          <w:lang w:val="de-DE"/>
        </w:rPr>
        <w:t>2</w:t>
      </w:r>
      <w:r>
        <w:rPr>
          <w:i/>
          <w:color w:val="000000"/>
          <w:sz w:val="28"/>
          <w:szCs w:val="32"/>
          <w:lang w:val="de-DE"/>
        </w:rPr>
        <w:t>+t</w:t>
      </w:r>
      <w:r>
        <w:rPr>
          <w:i/>
          <w:color w:val="000000"/>
          <w:sz w:val="28"/>
          <w:szCs w:val="32"/>
          <w:vertAlign w:val="subscript"/>
          <w:lang w:val="de-DE"/>
        </w:rPr>
        <w:t>3</w:t>
      </w:r>
      <w:r>
        <w:rPr>
          <w:i/>
          <w:color w:val="000000"/>
          <w:sz w:val="28"/>
          <w:szCs w:val="32"/>
          <w:lang w:val="de-DE"/>
        </w:rPr>
        <w:t>+t</w:t>
      </w:r>
      <w:r>
        <w:rPr>
          <w:i/>
          <w:color w:val="000000"/>
          <w:sz w:val="28"/>
          <w:szCs w:val="32"/>
          <w:vertAlign w:val="subscript"/>
          <w:lang w:val="de-DE"/>
        </w:rPr>
        <w:t>4</w:t>
      </w:r>
      <w:r>
        <w:rPr>
          <w:i/>
          <w:color w:val="000000"/>
          <w:sz w:val="28"/>
          <w:szCs w:val="32"/>
          <w:lang w:val="de-DE"/>
        </w:rPr>
        <w:t>+t</w:t>
      </w:r>
      <w:r>
        <w:rPr>
          <w:i/>
          <w:color w:val="000000"/>
          <w:sz w:val="28"/>
          <w:szCs w:val="32"/>
          <w:vertAlign w:val="subscript"/>
          <w:lang w:val="de-DE"/>
        </w:rPr>
        <w:t>5</w:t>
      </w:r>
      <w:r>
        <w:rPr>
          <w:i/>
          <w:color w:val="000000"/>
          <w:sz w:val="28"/>
          <w:szCs w:val="32"/>
          <w:lang w:val="de-DE"/>
        </w:rPr>
        <w:t>+t</w:t>
      </w:r>
      <w:r>
        <w:rPr>
          <w:i/>
          <w:color w:val="000000"/>
          <w:sz w:val="28"/>
          <w:szCs w:val="32"/>
          <w:vertAlign w:val="subscript"/>
          <w:lang w:val="de-DE"/>
        </w:rPr>
        <w:t>6</w:t>
      </w:r>
      <w:r>
        <w:rPr>
          <w:i/>
          <w:color w:val="000000"/>
          <w:sz w:val="28"/>
          <w:szCs w:val="32"/>
          <w:lang w:val="de-DE"/>
        </w:rPr>
        <w:t>+t</w:t>
      </w:r>
      <w:r>
        <w:rPr>
          <w:i/>
          <w:color w:val="000000"/>
          <w:sz w:val="28"/>
          <w:szCs w:val="32"/>
          <w:vertAlign w:val="subscript"/>
          <w:lang w:val="de-DE"/>
        </w:rPr>
        <w:t>7</w:t>
      </w:r>
      <w:r>
        <w:rPr>
          <w:i/>
          <w:color w:val="000000"/>
          <w:sz w:val="28"/>
          <w:szCs w:val="32"/>
          <w:lang w:val="de-DE"/>
        </w:rPr>
        <w:t>+t</w:t>
      </w:r>
      <w:r>
        <w:rPr>
          <w:i/>
          <w:color w:val="000000"/>
          <w:sz w:val="28"/>
          <w:szCs w:val="32"/>
          <w:vertAlign w:val="subscript"/>
          <w:lang w:val="de-DE"/>
        </w:rPr>
        <w:t>8</w:t>
      </w:r>
      <w:r>
        <w:rPr>
          <w:i/>
          <w:color w:val="000000"/>
          <w:sz w:val="28"/>
          <w:szCs w:val="32"/>
          <w:lang w:val="de-DE"/>
        </w:rPr>
        <w:t>+t</w:t>
      </w:r>
      <w:r>
        <w:rPr>
          <w:i/>
          <w:color w:val="000000"/>
          <w:sz w:val="28"/>
          <w:szCs w:val="32"/>
          <w:vertAlign w:val="subscript"/>
          <w:lang w:val="de-DE"/>
        </w:rPr>
        <w:t>10</w:t>
      </w:r>
      <w:r>
        <w:rPr>
          <w:i/>
          <w:color w:val="000000"/>
          <w:sz w:val="28"/>
          <w:szCs w:val="32"/>
          <w:lang w:val="de-DE"/>
        </w:rPr>
        <w:t>+t</w:t>
      </w:r>
      <w:r>
        <w:rPr>
          <w:i/>
          <w:color w:val="000000"/>
          <w:sz w:val="28"/>
          <w:szCs w:val="32"/>
          <w:vertAlign w:val="subscript"/>
          <w:lang w:val="de-DE"/>
        </w:rPr>
        <w:t>11</w:t>
      </w:r>
      <w:r>
        <w:rPr>
          <w:i/>
          <w:color w:val="000000"/>
          <w:sz w:val="28"/>
          <w:szCs w:val="32"/>
          <w:lang w:val="de-DE"/>
        </w:rPr>
        <w:t>+t</w:t>
      </w:r>
      <w:r>
        <w:rPr>
          <w:i/>
          <w:color w:val="000000"/>
          <w:sz w:val="28"/>
          <w:szCs w:val="32"/>
          <w:vertAlign w:val="subscript"/>
          <w:lang w:val="de-DE"/>
        </w:rPr>
        <w:t>12</w:t>
      </w:r>
      <w:r>
        <w:rPr>
          <w:i/>
          <w:color w:val="000000"/>
          <w:sz w:val="28"/>
          <w:szCs w:val="32"/>
          <w:lang w:val="de-DE"/>
        </w:rPr>
        <w:t>+t</w:t>
      </w:r>
      <w:r>
        <w:rPr>
          <w:i/>
          <w:color w:val="000000"/>
          <w:sz w:val="28"/>
          <w:szCs w:val="32"/>
          <w:vertAlign w:val="subscript"/>
          <w:lang w:val="de-DE"/>
        </w:rPr>
        <w:t>13</w:t>
      </w:r>
      <w:r>
        <w:rPr>
          <w:i/>
          <w:color w:val="000000"/>
          <w:sz w:val="28"/>
          <w:szCs w:val="32"/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  <w:lang w:val="de-DE"/>
        </w:rPr>
      </w:pPr>
      <w:r>
        <w:rPr>
          <w:i/>
          <w:color w:val="000000"/>
          <w:sz w:val="28"/>
          <w:szCs w:val="32"/>
          <w:lang w:val="de-D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где </w:t>
      </w:r>
      <w:r>
        <w:rPr>
          <w:i/>
          <w:color w:val="000000"/>
          <w:sz w:val="28"/>
          <w:szCs w:val="32"/>
        </w:rPr>
        <w:t xml:space="preserve">Сумма </w:t>
      </w:r>
      <w:r>
        <w:rPr>
          <w:i/>
          <w:color w:val="000000"/>
          <w:sz w:val="28"/>
          <w:szCs w:val="32"/>
          <w:lang w:val="en-US"/>
        </w:rPr>
        <w:t>t</w:t>
      </w:r>
      <w:r>
        <w:rPr>
          <w:i/>
          <w:color w:val="000000"/>
          <w:sz w:val="28"/>
          <w:szCs w:val="32"/>
        </w:rPr>
        <w:t xml:space="preserve"> –</w:t>
      </w:r>
      <w:r>
        <w:rPr>
          <w:color w:val="000000"/>
          <w:sz w:val="28"/>
          <w:szCs w:val="32"/>
        </w:rPr>
        <w:t xml:space="preserve"> время, необходимое для полного развертывания работ в «окно»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en-US"/>
        </w:rPr>
        <w:t>t</w:t>
      </w:r>
      <w:r>
        <w:rPr>
          <w:i/>
          <w:color w:val="000000"/>
          <w:sz w:val="28"/>
          <w:szCs w:val="32"/>
          <w:vertAlign w:val="subscript"/>
        </w:rPr>
        <w:t>8</w:t>
      </w:r>
      <w:r>
        <w:rPr>
          <w:color w:val="000000"/>
          <w:sz w:val="28"/>
          <w:szCs w:val="32"/>
        </w:rPr>
        <w:t xml:space="preserve"> – время, необходимое для приварки рельсовых соединителей на фронте работ </w:t>
      </w:r>
      <w:r>
        <w:rPr>
          <w:i/>
          <w:color w:val="000000"/>
          <w:sz w:val="28"/>
          <w:szCs w:val="32"/>
          <w:lang w:val="en-US"/>
        </w:rPr>
        <w:t>l</w:t>
      </w:r>
      <w:r>
        <w:rPr>
          <w:i/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2"/>
          <w:vertAlign w:val="subscript"/>
        </w:rPr>
        <w:t>фр</w:t>
      </w:r>
      <w:r>
        <w:rPr>
          <w:color w:val="000000"/>
          <w:sz w:val="28"/>
          <w:szCs w:val="32"/>
        </w:rPr>
        <w:t xml:space="preserve"> в «окно» в темпе работы путеукладчика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en-US"/>
        </w:rPr>
        <w:t>l</w:t>
      </w:r>
      <w:r>
        <w:rPr>
          <w:i/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2"/>
          <w:vertAlign w:val="subscript"/>
        </w:rPr>
        <w:t>зв</w:t>
      </w:r>
      <w:r>
        <w:rPr>
          <w:i/>
          <w:color w:val="000000"/>
          <w:sz w:val="28"/>
          <w:szCs w:val="32"/>
        </w:rPr>
        <w:t xml:space="preserve"> –</w:t>
      </w:r>
      <w:r>
        <w:rPr>
          <w:color w:val="000000"/>
          <w:sz w:val="28"/>
          <w:szCs w:val="32"/>
        </w:rPr>
        <w:t xml:space="preserve"> длина укладываемого звена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i/>
          <w:color w:val="000000"/>
          <w:sz w:val="28"/>
          <w:szCs w:val="32"/>
          <w:lang w:val="en-US"/>
        </w:rPr>
        <w:t>t</w:t>
      </w:r>
      <w:r>
        <w:rPr>
          <w:i/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2"/>
          <w:vertAlign w:val="subscript"/>
        </w:rPr>
        <w:t>укл</w:t>
      </w:r>
      <w:r>
        <w:rPr>
          <w:color w:val="000000"/>
          <w:sz w:val="28"/>
          <w:szCs w:val="32"/>
        </w:rPr>
        <w:t xml:space="preserve">- </w:t>
      </w:r>
      <w:r>
        <w:rPr>
          <w:i/>
          <w:color w:val="000000"/>
          <w:sz w:val="28"/>
          <w:szCs w:val="32"/>
        </w:rPr>
        <w:t>–</w:t>
      </w:r>
      <w:r>
        <w:rPr>
          <w:color w:val="000000"/>
          <w:sz w:val="28"/>
          <w:szCs w:val="32"/>
        </w:rPr>
        <w:t xml:space="preserve"> время укладки одного звена, 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поправочный коэффици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 xml:space="preserve">интервал времени между окончанием работ </w:t>
      </w:r>
      <w:r>
        <w:rPr>
          <w:i/>
          <w:color w:val="000000"/>
          <w:sz w:val="28"/>
          <w:szCs w:val="32"/>
        </w:rPr>
        <w:t>9</w:t>
      </w:r>
      <w:r>
        <w:rPr>
          <w:color w:val="000000"/>
          <w:sz w:val="28"/>
          <w:szCs w:val="32"/>
        </w:rPr>
        <w:t xml:space="preserve"> по приварке рельсовых соединителей и открытием перегона для движения поездов, мин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  <w:t xml:space="preserve">То(н)= </w:t>
      </w:r>
      <w:r>
        <w:rPr>
          <w:i/>
          <w:color w:val="000000"/>
          <w:sz w:val="28"/>
          <w:szCs w:val="32"/>
          <w:lang w:val="en-US"/>
        </w:rPr>
        <w:t>t</w:t>
      </w:r>
      <w:r>
        <w:rPr>
          <w:i/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2"/>
          <w:vertAlign w:val="subscript"/>
        </w:rPr>
        <w:t xml:space="preserve">разв </w:t>
      </w:r>
      <w:r>
        <w:rPr>
          <w:i/>
          <w:color w:val="000000"/>
          <w:sz w:val="28"/>
          <w:szCs w:val="32"/>
        </w:rPr>
        <w:t>+</w:t>
      </w:r>
      <w:r>
        <w:rPr>
          <w:i/>
          <w:color w:val="000000"/>
          <w:sz w:val="28"/>
          <w:szCs w:val="32"/>
          <w:lang w:val="en-US"/>
        </w:rPr>
        <w:t>l</w:t>
      </w:r>
      <w:r>
        <w:rPr>
          <w:i/>
          <w:color w:val="000000"/>
          <w:sz w:val="28"/>
          <w:szCs w:val="32"/>
          <w:vertAlign w:val="subscript"/>
        </w:rPr>
        <w:t xml:space="preserve">фр </w:t>
      </w:r>
      <w:r>
        <w:rPr>
          <w:i/>
          <w:color w:val="000000"/>
          <w:sz w:val="28"/>
          <w:szCs w:val="32"/>
        </w:rPr>
        <w:t xml:space="preserve">х </w:t>
      </w:r>
      <w:r>
        <w:rPr>
          <w:i/>
          <w:color w:val="000000"/>
          <w:sz w:val="28"/>
          <w:szCs w:val="32"/>
          <w:lang w:val="en-US"/>
        </w:rPr>
        <w:t>t</w:t>
      </w:r>
      <w:r>
        <w:rPr>
          <w:i/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2"/>
          <w:vertAlign w:val="subscript"/>
        </w:rPr>
        <w:t>укл</w:t>
      </w:r>
      <w:r>
        <w:rPr>
          <w:i/>
          <w:color w:val="000000"/>
          <w:sz w:val="28"/>
          <w:szCs w:val="32"/>
        </w:rPr>
        <w:t xml:space="preserve">×α / </w:t>
      </w:r>
      <w:r>
        <w:rPr>
          <w:i/>
          <w:color w:val="000000"/>
          <w:sz w:val="28"/>
          <w:szCs w:val="32"/>
          <w:lang w:val="en-US"/>
        </w:rPr>
        <w:t>l</w:t>
      </w:r>
      <w:r>
        <w:rPr>
          <w:i/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2"/>
          <w:vertAlign w:val="subscript"/>
        </w:rPr>
        <w:t xml:space="preserve">зв </w:t>
      </w:r>
      <w:r>
        <w:rPr>
          <w:i/>
          <w:color w:val="000000"/>
          <w:sz w:val="28"/>
          <w:szCs w:val="32"/>
        </w:rPr>
        <w:t xml:space="preserve">+ </w:t>
      </w:r>
      <w:r>
        <w:rPr>
          <w:i/>
          <w:color w:val="000000"/>
          <w:sz w:val="28"/>
          <w:szCs w:val="32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общем виде необходимая продолжительность «окна» определяется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</w:rPr>
        <w:t>Время на оформление закрытия перегона</w:t>
      </w:r>
      <w:r>
        <w:rPr>
          <w:color w:val="000000"/>
          <w:sz w:val="28"/>
          <w:szCs w:val="32"/>
        </w:rPr>
        <w:t xml:space="preserve"> по типовым технологическим процессам составляет 5 мин. Время на проход путеразборочного поезда от станции к месту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прох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× 60/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 xml:space="preserve"> = 5×60/50 = 6 м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где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– расстояние от станции до места работы на перегоне»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2"/>
          <w:lang w:val="en-US"/>
        </w:rPr>
        <w:t>V</w:t>
      </w:r>
      <w:r>
        <w:rPr>
          <w:i/>
          <w:color w:val="000000"/>
          <w:sz w:val="28"/>
          <w:szCs w:val="32"/>
        </w:rPr>
        <w:t xml:space="preserve"> –</w:t>
      </w:r>
      <w:r>
        <w:rPr>
          <w:color w:val="000000"/>
          <w:sz w:val="28"/>
          <w:szCs w:val="32"/>
        </w:rPr>
        <w:t xml:space="preserve"> скорость следования на перегон путеразборочного поезда, км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Скорость </w:t>
      </w:r>
      <w:r>
        <w:rPr>
          <w:i/>
          <w:color w:val="000000"/>
          <w:sz w:val="28"/>
          <w:szCs w:val="32"/>
        </w:rPr>
        <w:t>V</w:t>
      </w:r>
      <w:r>
        <w:rPr>
          <w:color w:val="000000"/>
          <w:sz w:val="28"/>
          <w:szCs w:val="32"/>
        </w:rPr>
        <w:t xml:space="preserve"> согласно Инструкции по обеспечению безопасности движения поездов при производстве путевых работ (ЦП/3075) может быть не более 70 км/ч. С учетом времени на разгон и замедление в период следования к месту работ скорость движения обычно не превышает 50 км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ри расстоянии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от станции до места работ, равном 5</w:t>
      </w:r>
      <w:r>
        <w:rPr>
          <w:b/>
          <w:color w:val="000000"/>
          <w:sz w:val="28"/>
          <w:szCs w:val="32"/>
        </w:rPr>
        <w:t> </w:t>
      </w:r>
      <w:r>
        <w:rPr>
          <w:color w:val="000000"/>
          <w:sz w:val="28"/>
          <w:szCs w:val="32"/>
        </w:rPr>
        <w:t>км,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 xml:space="preserve">скорости движения 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 xml:space="preserve"> = 50 км/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1</w:t>
      </w:r>
      <w:r>
        <w:rPr>
          <w:color w:val="000000"/>
          <w:sz w:val="28"/>
          <w:szCs w:val="32"/>
        </w:rPr>
        <w:t xml:space="preserve"> = 5 +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х 60/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>= 5+ 5х60/50 = 11 мину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тервал от начала работ по разборке пути до начала работ по очистке щеб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2</w:t>
      </w:r>
      <w:r>
        <w:rPr>
          <w:color w:val="000000"/>
          <w:sz w:val="28"/>
          <w:szCs w:val="32"/>
        </w:rPr>
        <w:t xml:space="preserve"> = 50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раз.</w:t>
      </w:r>
      <w:r>
        <w:rPr>
          <w:color w:val="000000"/>
          <w:sz w:val="28"/>
          <w:szCs w:val="32"/>
        </w:rPr>
        <w:t xml:space="preserve"> /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зв</w:t>
      </w:r>
      <w:r>
        <w:rPr>
          <w:color w:val="000000"/>
          <w:sz w:val="28"/>
          <w:szCs w:val="32"/>
        </w:rPr>
        <w:t xml:space="preserve"> = 50 х 1,7х1,15/25 = 3,91 мину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тервал от начала работ по очистке щебня до начала работ по укладке путевой решет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3</w:t>
      </w:r>
      <w:r>
        <w:rPr>
          <w:color w:val="000000"/>
          <w:sz w:val="28"/>
          <w:szCs w:val="32"/>
        </w:rPr>
        <w:t xml:space="preserve"> = 50 х 1,7х1,15/25 = 3,91 мину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де 50 – разрыв в метрах между путеразборщиком и БМ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ежду БМС и путеукладч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тервал между началом укладки пути и началом постановки накладок и сболчивания стыков определяется временем, необходимым для того, чтобы до постановки накладок и сболчивания стыков путеукладчик с запасом звеньев освободил путь на длине 25 м по условиям техники безопасност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de-DE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4</w:t>
      </w:r>
      <w:r>
        <w:rPr>
          <w:color w:val="000000"/>
          <w:sz w:val="28"/>
          <w:szCs w:val="32"/>
        </w:rPr>
        <w:t xml:space="preserve"> = (</w:t>
      </w:r>
      <w:r>
        <w:rPr>
          <w:color w:val="000000"/>
          <w:sz w:val="28"/>
          <w:szCs w:val="32"/>
          <w:lang w:val="de-DE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 xml:space="preserve">ук </w:t>
      </w:r>
      <w:r>
        <w:rPr>
          <w:color w:val="000000"/>
          <w:sz w:val="28"/>
          <w:szCs w:val="32"/>
        </w:rPr>
        <w:t xml:space="preserve">+ </w:t>
      </w:r>
      <w:r>
        <w:rPr>
          <w:color w:val="000000"/>
          <w:sz w:val="28"/>
          <w:szCs w:val="32"/>
          <w:lang w:val="de-DE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гр.пл</w:t>
      </w:r>
      <w:r>
        <w:rPr>
          <w:color w:val="000000"/>
          <w:sz w:val="28"/>
          <w:szCs w:val="32"/>
        </w:rPr>
        <w:t xml:space="preserve">. + 25) </w:t>
      </w:r>
      <w:r>
        <w:rPr>
          <w:color w:val="000000"/>
          <w:sz w:val="28"/>
          <w:szCs w:val="32"/>
          <w:lang w:val="de-DE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 xml:space="preserve">укл </w:t>
      </w:r>
      <w:r>
        <w:rPr>
          <w:color w:val="000000"/>
          <w:sz w:val="28"/>
          <w:szCs w:val="32"/>
          <w:lang w:val="de-DE"/>
        </w:rPr>
        <w:t>α</w:t>
      </w:r>
      <w:r>
        <w:rPr>
          <w:color w:val="000000"/>
          <w:sz w:val="28"/>
          <w:szCs w:val="32"/>
        </w:rPr>
        <w:t xml:space="preserve"> / </w:t>
      </w:r>
      <w:r>
        <w:rPr>
          <w:color w:val="000000"/>
          <w:sz w:val="28"/>
          <w:szCs w:val="32"/>
          <w:lang w:val="de-DE"/>
        </w:rPr>
        <w:t>l</w:t>
      </w:r>
      <w:r>
        <w:rPr>
          <w:color w:val="000000"/>
          <w:sz w:val="28"/>
          <w:szCs w:val="32"/>
          <w:vertAlign w:val="subscript"/>
        </w:rPr>
        <w:t>зв</w:t>
      </w:r>
      <w:r>
        <w:rPr>
          <w:color w:val="000000"/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где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ук</w:t>
      </w:r>
      <w:r>
        <w:rPr>
          <w:i/>
          <w:color w:val="000000"/>
          <w:sz w:val="28"/>
          <w:szCs w:val="32"/>
        </w:rPr>
        <w:t xml:space="preserve"> –</w:t>
      </w:r>
      <w:r>
        <w:rPr>
          <w:color w:val="000000"/>
          <w:sz w:val="28"/>
          <w:szCs w:val="32"/>
        </w:rPr>
        <w:t xml:space="preserve"> длина путеукладч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гр.пл</w:t>
      </w:r>
      <w:r>
        <w:rPr>
          <w:color w:val="000000"/>
          <w:sz w:val="28"/>
          <w:szCs w:val="32"/>
        </w:rPr>
        <w:t>. – длина четырехосных платформ при путеукладчике, загруженных пакет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укл -</w:t>
      </w:r>
      <w:r>
        <w:rPr>
          <w:color w:val="000000"/>
          <w:sz w:val="28"/>
          <w:szCs w:val="32"/>
        </w:rPr>
        <w:t xml:space="preserve"> время укладки одного звена, мин (по типовым технологическим процессам на укладку одного звена с деревянными шпалами затрачивается 1,7 мин). Путеукладочный поезд, прибывший на перегон, разъединяют на две части, одну из которых, головную, оставляют при путеукладчике, другую вместе с локомотивом отводят от головной на некоторое расстояние. Такое разделение позволяет уменьшить периоды развертывания и свертывания работ вслед за укладкой пути и облегчает работу путеукладчика. Количество четырехосных платформ (с пакетами звеньев), оставляемое при путеукладчике, зависит от плана и профиля линии, типа верхнего строения, длины укладываемого звена, фронта работ в «окно» и колеблется от трех до пя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нимая количество платформ при путеукладчике равным трем,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4</w:t>
      </w:r>
      <w:r>
        <w:rPr>
          <w:color w:val="000000"/>
          <w:sz w:val="28"/>
          <w:szCs w:val="32"/>
        </w:rPr>
        <w:t xml:space="preserve"> = (43,9 + 3х14,6 + 25) х1,7 х 1,15 / 25 = 9 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Интервал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 xml:space="preserve">5 </w:t>
      </w:r>
      <w:r>
        <w:rPr>
          <w:color w:val="000000"/>
          <w:sz w:val="28"/>
          <w:szCs w:val="32"/>
        </w:rPr>
        <w:t xml:space="preserve">между началом постановки накладок со сболчиванием стыков и началом поправки шпал по меткам определяется фронтом работ бригады бортовщиков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болт</w:t>
      </w:r>
      <w:r>
        <w:rPr>
          <w:color w:val="000000"/>
          <w:sz w:val="28"/>
          <w:szCs w:val="32"/>
        </w:rPr>
        <w:t xml:space="preserve">, технологическим разрывом между бригадами по сболчиванию стыков и по поправке шпал по меткам не менее 25 м. Для освобождения участка, равного длине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болт</w:t>
      </w:r>
      <w:r>
        <w:rPr>
          <w:color w:val="000000"/>
          <w:sz w:val="28"/>
          <w:szCs w:val="32"/>
        </w:rPr>
        <w:t>, +25, впереди идущей головной части путеукладчика потребуется врем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 xml:space="preserve">5 </w:t>
      </w:r>
      <w:r>
        <w:rPr>
          <w:color w:val="000000"/>
          <w:sz w:val="28"/>
          <w:szCs w:val="32"/>
        </w:rPr>
        <w:t>= (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болт</w:t>
      </w:r>
      <w:r>
        <w:rPr>
          <w:color w:val="000000"/>
          <w:sz w:val="28"/>
          <w:szCs w:val="32"/>
        </w:rPr>
        <w:t xml:space="preserve"> + 25) х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укл</w:t>
      </w:r>
      <w:r>
        <w:rPr>
          <w:color w:val="000000"/>
          <w:sz w:val="28"/>
          <w:szCs w:val="32"/>
        </w:rPr>
        <w:t xml:space="preserve"> α /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зв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ронт работы бригады по постановке накладок со сболчиванием сты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болт</w:t>
      </w:r>
      <w:r>
        <w:rPr>
          <w:color w:val="000000"/>
          <w:sz w:val="28"/>
          <w:szCs w:val="32"/>
        </w:rPr>
        <w:t xml:space="preserve">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болт</w:t>
      </w:r>
      <w:r>
        <w:rPr>
          <w:color w:val="000000"/>
          <w:sz w:val="28"/>
          <w:szCs w:val="32"/>
        </w:rPr>
        <w:t xml:space="preserve"> = С </w:t>
      </w:r>
      <w:r>
        <w:rPr>
          <w:color w:val="000000"/>
          <w:sz w:val="28"/>
          <w:szCs w:val="32"/>
          <w:vertAlign w:val="subscript"/>
        </w:rPr>
        <w:t>болт</w:t>
      </w:r>
      <w:r>
        <w:rPr>
          <w:color w:val="000000"/>
          <w:sz w:val="28"/>
          <w:szCs w:val="32"/>
        </w:rPr>
        <w:t xml:space="preserve"> х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 xml:space="preserve">зв </w:t>
      </w:r>
      <w:r>
        <w:rPr>
          <w:color w:val="000000"/>
          <w:sz w:val="28"/>
          <w:szCs w:val="32"/>
        </w:rPr>
        <w:t>/ (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б</w:t>
      </w:r>
      <w:r>
        <w:rPr>
          <w:color w:val="000000"/>
          <w:sz w:val="28"/>
          <w:szCs w:val="32"/>
        </w:rPr>
        <w:t xml:space="preserve"> х 4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где С </w:t>
      </w:r>
      <w:r>
        <w:rPr>
          <w:color w:val="000000"/>
          <w:sz w:val="28"/>
          <w:szCs w:val="32"/>
          <w:vertAlign w:val="subscript"/>
        </w:rPr>
        <w:t>болт</w:t>
      </w:r>
      <w:r>
        <w:rPr>
          <w:color w:val="000000"/>
          <w:sz w:val="28"/>
          <w:szCs w:val="32"/>
        </w:rPr>
        <w:t xml:space="preserve"> – затраты труда на постановку накладок и сболчивание стыков, чел.-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зв</w:t>
      </w:r>
      <w:r>
        <w:rPr>
          <w:color w:val="000000"/>
          <w:sz w:val="28"/>
          <w:szCs w:val="32"/>
        </w:rPr>
        <w:t xml:space="preserve"> – длина укладываемого звена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б</w:t>
      </w:r>
      <w:r>
        <w:rPr>
          <w:color w:val="000000"/>
          <w:sz w:val="28"/>
          <w:szCs w:val="32"/>
        </w:rPr>
        <w:t xml:space="preserve"> – время, необходимое на постановку накладок и сболчивание стыков на длине фронта работ в «окно» в темпе работы путеукладч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б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8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фр</w:t>
      </w:r>
      <w:r>
        <w:rPr>
          <w:color w:val="000000"/>
          <w:sz w:val="28"/>
          <w:szCs w:val="32"/>
        </w:rPr>
        <w:t xml:space="preserve"> х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укл</w:t>
      </w:r>
      <w:r>
        <w:rPr>
          <w:color w:val="000000"/>
          <w:sz w:val="28"/>
          <w:szCs w:val="32"/>
        </w:rPr>
        <w:t xml:space="preserve"> α /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зв</w:t>
      </w:r>
      <w:r>
        <w:rPr>
          <w:color w:val="000000"/>
          <w:sz w:val="28"/>
          <w:szCs w:val="32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4 – количество рабочих, занятых на одном стыке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одставляя в формулу для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болт</w:t>
      </w:r>
      <w:r>
        <w:rPr>
          <w:color w:val="000000"/>
          <w:sz w:val="28"/>
          <w:szCs w:val="32"/>
        </w:rPr>
        <w:t xml:space="preserve">, значение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б</w:t>
      </w:r>
      <w:r>
        <w:rPr>
          <w:i/>
          <w:color w:val="000000"/>
          <w:sz w:val="28"/>
          <w:szCs w:val="32"/>
        </w:rPr>
        <w:t>,</w:t>
      </w:r>
      <w:r>
        <w:rPr>
          <w:color w:val="000000"/>
          <w:sz w:val="28"/>
          <w:szCs w:val="32"/>
        </w:rPr>
        <w:t xml:space="preserve"> 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болт</w:t>
      </w:r>
      <w:r>
        <w:rPr>
          <w:color w:val="000000"/>
          <w:sz w:val="28"/>
          <w:szCs w:val="32"/>
        </w:rPr>
        <w:t xml:space="preserve"> = С </w:t>
      </w:r>
      <w:r>
        <w:rPr>
          <w:color w:val="000000"/>
          <w:sz w:val="28"/>
          <w:szCs w:val="32"/>
          <w:vertAlign w:val="subscript"/>
        </w:rPr>
        <w:t>болт</w:t>
      </w:r>
      <w:r>
        <w:rPr>
          <w:color w:val="000000"/>
          <w:sz w:val="28"/>
          <w:szCs w:val="32"/>
        </w:rPr>
        <w:t xml:space="preserve"> х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зв</w:t>
      </w:r>
      <w:r>
        <w:rPr>
          <w:color w:val="000000"/>
          <w:sz w:val="28"/>
          <w:szCs w:val="32"/>
          <w:vertAlign w:val="superscript"/>
        </w:rPr>
        <w:t>2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  <w:szCs w:val="32"/>
        </w:rPr>
        <w:t xml:space="preserve">/ (4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фр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укл</w:t>
      </w:r>
      <w:r>
        <w:rPr>
          <w:color w:val="000000"/>
          <w:sz w:val="28"/>
          <w:szCs w:val="32"/>
        </w:rPr>
        <w:t xml:space="preserve"> α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фронте работ 2000 м имеем 81 стыков пути; при норме времени на сболчивание и постановку накладок на один стык пути 18,21 чел.-мин и коэффициенте α = 1,15 затраты труда на эти работы составят 1695 чел.-мин. Тогда фронт работы бригады соответственно буд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болт</w:t>
      </w:r>
      <w:r>
        <w:rPr>
          <w:color w:val="000000"/>
          <w:sz w:val="28"/>
          <w:szCs w:val="32"/>
        </w:rPr>
        <w:t xml:space="preserve"> = 1695 х 25 </w:t>
      </w:r>
      <w:r>
        <w:rPr>
          <w:color w:val="000000"/>
          <w:sz w:val="28"/>
          <w:szCs w:val="32"/>
          <w:vertAlign w:val="superscript"/>
        </w:rPr>
        <w:t xml:space="preserve">2 </w:t>
      </w:r>
      <w:r>
        <w:rPr>
          <w:color w:val="000000"/>
          <w:sz w:val="28"/>
          <w:szCs w:val="32"/>
        </w:rPr>
        <w:t>/ (4х2000х1,7х1,15)= 67,7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нимаем 75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тервал между началом постановки накладок со сболчиванием стыков и поправкой шпал по метка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 xml:space="preserve">5 </w:t>
      </w:r>
      <w:r>
        <w:rPr>
          <w:color w:val="000000"/>
          <w:sz w:val="28"/>
          <w:szCs w:val="32"/>
        </w:rPr>
        <w:t>= (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болт</w:t>
      </w:r>
      <w:r>
        <w:rPr>
          <w:color w:val="000000"/>
          <w:sz w:val="28"/>
          <w:szCs w:val="32"/>
        </w:rPr>
        <w:t xml:space="preserve"> + 25) х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укл</w:t>
      </w:r>
      <w:r>
        <w:rPr>
          <w:color w:val="000000"/>
          <w:sz w:val="28"/>
          <w:szCs w:val="32"/>
        </w:rPr>
        <w:t xml:space="preserve">. /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зв</w:t>
      </w:r>
      <w:r>
        <w:rPr>
          <w:color w:val="000000"/>
          <w:sz w:val="28"/>
          <w:szCs w:val="32"/>
        </w:rPr>
        <w:t>.= (75+25) х1,7х1,15 / 25= 8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нтервал</w:t>
      </w:r>
      <w:r>
        <w:rPr>
          <w:b/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6</w:t>
      </w:r>
      <w:r>
        <w:rPr>
          <w:color w:val="000000"/>
          <w:sz w:val="28"/>
          <w:szCs w:val="32"/>
        </w:rPr>
        <w:t xml:space="preserve"> между началом работ по поправке шпал по меткам и рихтовкой пути определяется фронтом работ бригады по поправке шпал </w:t>
      </w:r>
      <w:r>
        <w:rPr>
          <w:color w:val="000000"/>
          <w:sz w:val="28"/>
          <w:szCs w:val="32"/>
          <w:lang w:val="en-US"/>
        </w:rPr>
        <w:t>l</w:t>
      </w:r>
      <w:r>
        <w:rPr>
          <w:i/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2"/>
          <w:vertAlign w:val="subscript"/>
        </w:rPr>
        <w:t>шп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  <w:szCs w:val="32"/>
        </w:rPr>
        <w:t>и технологическим разрывом между этой бригадой и бригадой рихтовщиков (обычно не более 50 м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Т.е.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 xml:space="preserve">6 </w:t>
      </w:r>
      <w:r>
        <w:rPr>
          <w:color w:val="000000"/>
          <w:sz w:val="28"/>
          <w:szCs w:val="32"/>
        </w:rPr>
        <w:t>= (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шп</w:t>
      </w:r>
      <w:r>
        <w:rPr>
          <w:color w:val="000000"/>
          <w:sz w:val="28"/>
          <w:szCs w:val="32"/>
        </w:rPr>
        <w:t xml:space="preserve"> + 50) х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укл</w:t>
      </w:r>
      <w:r>
        <w:rPr>
          <w:color w:val="000000"/>
          <w:sz w:val="28"/>
          <w:szCs w:val="32"/>
        </w:rPr>
        <w:t xml:space="preserve"> α /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зв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Фронт работ бригады, выполняющей работы по поправке шпал по меткам, определяется количеством шпал, которое требуется передвинуть по меткам (в среднем не более 10% от общего количества), и интервалом между отдельными группами рабочих по передвижке шп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рассматриваемом фронте работ количество шпал, требующих передвижки, составляет 1872 х 0,1 х 2 = 374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 норме на передвижку одной шпалы 1,9 чел.-мин общие затраты труда на выполнение данной работы состав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C</w:t>
      </w:r>
      <w:r>
        <w:rPr>
          <w:color w:val="000000"/>
          <w:sz w:val="28"/>
          <w:szCs w:val="32"/>
        </w:rPr>
        <w:t>= 374 х 1,9 х 1,15 = 817 чел. – мину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таких затратах труда количество монтеров пути в бригаде по передвижке шпал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</w:t>
      </w:r>
      <w:r>
        <w:rPr>
          <w:color w:val="000000"/>
          <w:sz w:val="28"/>
          <w:szCs w:val="32"/>
          <w:vertAlign w:val="subscript"/>
        </w:rPr>
        <w:t xml:space="preserve">шп </w:t>
      </w:r>
      <w:r>
        <w:rPr>
          <w:color w:val="000000"/>
          <w:sz w:val="28"/>
          <w:szCs w:val="32"/>
        </w:rPr>
        <w:t xml:space="preserve">= С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зв</w:t>
      </w:r>
      <w:r>
        <w:rPr>
          <w:color w:val="000000"/>
          <w:sz w:val="28"/>
          <w:szCs w:val="32"/>
        </w:rPr>
        <w:t>/ (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фр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укл</w:t>
      </w:r>
      <w:r>
        <w:rPr>
          <w:color w:val="000000"/>
          <w:sz w:val="28"/>
          <w:szCs w:val="32"/>
        </w:rPr>
        <w:t xml:space="preserve"> α) = 817 х 25х/ (2000 х1,7 х 1,75) = 6 челов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читывая, что одну шпалу передвигают два монтера пути, то при расстоянии между каждой группой из двух человек 2 м фронт работы бригады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шп</w:t>
      </w:r>
      <w:r>
        <w:rPr>
          <w:color w:val="000000"/>
          <w:sz w:val="28"/>
          <w:szCs w:val="32"/>
        </w:rPr>
        <w:t xml:space="preserve"> = 6/2х2 = 6 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ледователь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 xml:space="preserve">6 </w:t>
      </w:r>
      <w:r>
        <w:rPr>
          <w:color w:val="000000"/>
          <w:sz w:val="28"/>
          <w:szCs w:val="32"/>
        </w:rPr>
        <w:t>= (6 + 50) х 1,7х1,15 /25 = 4,4 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нимаем 5 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Интервал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7</w:t>
      </w:r>
      <w:r>
        <w:rPr>
          <w:color w:val="000000"/>
          <w:sz w:val="28"/>
          <w:szCs w:val="32"/>
        </w:rPr>
        <w:t xml:space="preserve"> определяется фронтом работы бригады рихтовщиков и разрывом по технике безопасности между этой бригадой и дрезиной ДГКу. При фронте работы бригады рихтовщиков 50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 xml:space="preserve">7 </w:t>
      </w:r>
      <w:r>
        <w:rPr>
          <w:color w:val="000000"/>
          <w:sz w:val="28"/>
          <w:szCs w:val="32"/>
        </w:rPr>
        <w:t>= (50 + 25) х 1,7 х 1,15 / 25 = 6 мин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Время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8</w:t>
      </w:r>
      <w:r>
        <w:rPr>
          <w:color w:val="000000"/>
          <w:sz w:val="28"/>
          <w:szCs w:val="32"/>
        </w:rPr>
        <w:t xml:space="preserve"> на постановку рельсовых соединений на всем фронте работ определяется темпом работы путеукладч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8</w:t>
      </w:r>
      <w:r>
        <w:rPr>
          <w:color w:val="000000"/>
          <w:sz w:val="28"/>
          <w:szCs w:val="32"/>
        </w:rPr>
        <w:t xml:space="preserve"> =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фр</w:t>
      </w:r>
      <w:r>
        <w:rPr>
          <w:color w:val="000000"/>
          <w:sz w:val="28"/>
          <w:szCs w:val="32"/>
        </w:rPr>
        <w:t xml:space="preserve"> х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ук</w:t>
      </w:r>
      <w:r>
        <w:rPr>
          <w:color w:val="000000"/>
          <w:sz w:val="28"/>
          <w:szCs w:val="32"/>
        </w:rPr>
        <w:t xml:space="preserve"> х α /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зв</w:t>
      </w:r>
      <w:r>
        <w:rPr>
          <w:color w:val="000000"/>
          <w:sz w:val="28"/>
          <w:szCs w:val="32"/>
        </w:rPr>
        <w:t xml:space="preserve"> = 2000 х 1,7 х 1,15 / 25 = 156 мину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Интервал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9</w:t>
      </w:r>
      <w:r>
        <w:rPr>
          <w:color w:val="000000"/>
          <w:sz w:val="28"/>
          <w:szCs w:val="32"/>
        </w:rPr>
        <w:t xml:space="preserve"> между окончанием работ по постановке рельсовых соединителей и выгрузкой балласта из хопперов-дозаторов определяется фронтом работ бригады по постановке рельсовых соединителей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пс</w:t>
      </w:r>
      <w:r>
        <w:rPr>
          <w:color w:val="000000"/>
          <w:sz w:val="28"/>
          <w:szCs w:val="32"/>
        </w:rPr>
        <w:t xml:space="preserve">, разрывом между этой бригадой и хоппер-дозаторным поездом по технике безопасности (100 м), длиной хоппер-дозаторного поезда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4</w:t>
      </w:r>
      <w:r>
        <w:rPr>
          <w:i/>
          <w:color w:val="000000"/>
          <w:sz w:val="28"/>
          <w:szCs w:val="32"/>
        </w:rPr>
        <w:t>,</w:t>
      </w:r>
      <w:r>
        <w:rPr>
          <w:color w:val="000000"/>
          <w:sz w:val="28"/>
          <w:szCs w:val="32"/>
        </w:rPr>
        <w:t xml:space="preserve">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vertAlign w:val="subscript"/>
        </w:rPr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9</w:t>
      </w:r>
      <w:r>
        <w:rPr>
          <w:color w:val="000000"/>
          <w:sz w:val="28"/>
          <w:szCs w:val="32"/>
        </w:rPr>
        <w:t xml:space="preserve"> = (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 xml:space="preserve">пс </w:t>
      </w:r>
      <w:r>
        <w:rPr>
          <w:color w:val="000000"/>
          <w:sz w:val="28"/>
          <w:szCs w:val="32"/>
        </w:rPr>
        <w:t xml:space="preserve">+ 100 +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4 )</w:t>
      </w:r>
      <w:r>
        <w:rPr>
          <w:color w:val="000000"/>
          <w:sz w:val="28"/>
          <w:szCs w:val="32"/>
        </w:rPr>
        <w:t xml:space="preserve"> 60 α / 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щ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vertAlign w:val="subscript"/>
        </w:rPr>
      </w:pPr>
      <w:r>
        <w:rPr>
          <w:color w:val="000000"/>
          <w:sz w:val="28"/>
          <w:szCs w:val="32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 скорости выгрузки щебня 3 км/ч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9</w:t>
      </w:r>
      <w:r>
        <w:rPr>
          <w:color w:val="000000"/>
          <w:sz w:val="28"/>
          <w:szCs w:val="32"/>
        </w:rPr>
        <w:t xml:space="preserve"> = (27,2+100+327) 60х1,15 / 3000 = 10,4 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Интервал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10</w:t>
      </w:r>
      <w:r>
        <w:rPr>
          <w:color w:val="000000"/>
          <w:sz w:val="28"/>
          <w:szCs w:val="32"/>
        </w:rPr>
        <w:t xml:space="preserve"> зависит от разрыва по технике безопасности между хоппер-дозаторным поездом и машиной ВПО-3000, а также от длины машины ВПО-3000 и локомотива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лок</w:t>
      </w:r>
      <w:r>
        <w:rPr>
          <w:color w:val="000000"/>
          <w:sz w:val="28"/>
          <w:szCs w:val="32"/>
        </w:rPr>
        <w:t>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10</w:t>
      </w:r>
      <w:r>
        <w:rPr>
          <w:color w:val="000000"/>
          <w:sz w:val="28"/>
          <w:szCs w:val="32"/>
        </w:rPr>
        <w:t xml:space="preserve"> = (100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  <w:szCs w:val="32"/>
        </w:rPr>
        <w:t xml:space="preserve">+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впо</w:t>
      </w:r>
      <w:r>
        <w:rPr>
          <w:color w:val="000000"/>
          <w:sz w:val="28"/>
          <w:szCs w:val="32"/>
        </w:rPr>
        <w:t xml:space="preserve"> +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лок)</w:t>
      </w:r>
      <w:r>
        <w:rPr>
          <w:color w:val="000000"/>
          <w:sz w:val="28"/>
          <w:szCs w:val="32"/>
        </w:rPr>
        <w:t xml:space="preserve"> 60 α / 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 длине ВПО-3000 =27,7 м, локомотива ТЭЗ 34 м, скорости выправки пути машиной ВПО-3000 3 км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10</w:t>
      </w:r>
      <w:r>
        <w:rPr>
          <w:color w:val="000000"/>
          <w:sz w:val="28"/>
          <w:szCs w:val="32"/>
        </w:rPr>
        <w:t xml:space="preserve"> = (100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  <w:szCs w:val="32"/>
        </w:rPr>
        <w:t>+27,7 + 34</w:t>
      </w:r>
      <w:r>
        <w:rPr>
          <w:color w:val="000000"/>
          <w:sz w:val="28"/>
          <w:szCs w:val="32"/>
          <w:vertAlign w:val="subscript"/>
        </w:rPr>
        <w:t>)</w:t>
      </w:r>
      <w:r>
        <w:rPr>
          <w:color w:val="000000"/>
          <w:sz w:val="28"/>
          <w:szCs w:val="32"/>
        </w:rPr>
        <w:t xml:space="preserve"> 60х1,15 /3000 = 4 мину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Интервал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11</w:t>
      </w:r>
      <w:r>
        <w:rPr>
          <w:color w:val="000000"/>
          <w:sz w:val="28"/>
          <w:szCs w:val="32"/>
        </w:rPr>
        <w:t xml:space="preserve"> определяется разрывом по технике 'безопасности между машиной ВПО-3000 и хоппер-дозаторным поездом, длиной хоппер-дозаторного поезда и скоростью выгрузки щебня 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  <w:vertAlign w:val="subscript"/>
        </w:rPr>
        <w:t>щ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 xml:space="preserve">11 </w:t>
      </w:r>
      <w:r>
        <w:rPr>
          <w:color w:val="000000"/>
          <w:sz w:val="28"/>
          <w:szCs w:val="32"/>
        </w:rPr>
        <w:t xml:space="preserve">= (100 +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6</w:t>
      </w:r>
      <w:r>
        <w:rPr>
          <w:color w:val="000000"/>
          <w:sz w:val="28"/>
          <w:szCs w:val="32"/>
        </w:rPr>
        <w:t xml:space="preserve">) 60 α / 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  <w:vertAlign w:val="subscript"/>
        </w:rPr>
        <w:t>щ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ри </w:t>
      </w: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6</w:t>
      </w:r>
      <w:r>
        <w:rPr>
          <w:color w:val="000000"/>
          <w:sz w:val="28"/>
          <w:szCs w:val="32"/>
        </w:rPr>
        <w:t>= 95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 xml:space="preserve">11 </w:t>
      </w:r>
      <w:r>
        <w:rPr>
          <w:color w:val="000000"/>
          <w:sz w:val="28"/>
          <w:szCs w:val="32"/>
        </w:rPr>
        <w:t>= (100+95) 60х1,15/3000 = 4,5 минуты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Интервал </w:t>
      </w: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 xml:space="preserve">12 </w:t>
      </w:r>
      <w:r>
        <w:rPr>
          <w:color w:val="000000"/>
          <w:sz w:val="28"/>
          <w:szCs w:val="32"/>
        </w:rPr>
        <w:t>между окончанием работ по выгрузке щебня из хоппер-дозаторного поезда и выправкой пути в местах отступлений по уровню после прохода ВПО-3000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 xml:space="preserve">12 </w:t>
      </w:r>
      <w:r>
        <w:rPr>
          <w:color w:val="000000"/>
          <w:sz w:val="28"/>
          <w:szCs w:val="32"/>
        </w:rPr>
        <w:t xml:space="preserve">= (25+25) 60α/ 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  <w:vertAlign w:val="subscript"/>
        </w:rPr>
        <w:t>в</w:t>
      </w:r>
      <w:r>
        <w:rPr>
          <w:color w:val="000000"/>
          <w:sz w:val="28"/>
          <w:szCs w:val="32"/>
        </w:rPr>
        <w:t>= (25+25) 60х1,15/3000 = 2 мину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  <w:vertAlign w:val="subscript"/>
        </w:rPr>
        <w:t>13</w:t>
      </w:r>
      <w:r>
        <w:rPr>
          <w:i/>
          <w:color w:val="000000"/>
          <w:sz w:val="28"/>
          <w:szCs w:val="32"/>
        </w:rPr>
        <w:t xml:space="preserve"> –</w:t>
      </w:r>
      <w:r>
        <w:rPr>
          <w:color w:val="000000"/>
          <w:sz w:val="28"/>
          <w:szCs w:val="32"/>
        </w:rPr>
        <w:t xml:space="preserve"> время на открытие перегона для движения поездов – 5 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ммируя рассчитанные интервалы, получим необходимую продолжительность «окн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i/>
          <w:color w:val="000000"/>
          <w:sz w:val="28"/>
          <w:szCs w:val="32"/>
          <w:lang w:val="en-US"/>
        </w:rPr>
        <w:t>To</w:t>
      </w:r>
      <w:r>
        <w:rPr>
          <w:i/>
          <w:color w:val="000000"/>
          <w:sz w:val="28"/>
          <w:szCs w:val="32"/>
        </w:rPr>
        <w:t>(н)</w:t>
      </w:r>
      <w:r>
        <w:rPr>
          <w:color w:val="000000"/>
          <w:sz w:val="28"/>
          <w:szCs w:val="32"/>
        </w:rPr>
        <w:t xml:space="preserve"> = 11+3,91+3,91+9+8+5+6+156+10,4+4+4,5+2+5 = 228,72 мин. Принимаем 4 час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  <w:lang w:val="en-US"/>
        </w:rPr>
        <w:t>To</w:t>
      </w:r>
      <w:r>
        <w:rPr>
          <w:i/>
          <w:color w:val="000000"/>
          <w:sz w:val="28"/>
          <w:szCs w:val="32"/>
        </w:rPr>
        <w:t>(в)= 1440 – t' – (N – 1) I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  <w:lang w:val="en-US"/>
        </w:rPr>
        <w:t>To</w:t>
      </w:r>
      <w:r>
        <w:rPr>
          <w:i/>
          <w:color w:val="000000"/>
          <w:sz w:val="28"/>
          <w:szCs w:val="32"/>
        </w:rPr>
        <w:t>(в)= 1440–2,5 – (30–1)·30 =568 мин = 9 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i/>
          <w:color w:val="000000"/>
          <w:sz w:val="28"/>
          <w:szCs w:val="32"/>
          <w:lang w:val="en-US"/>
        </w:rPr>
        <w:t>To</w:t>
      </w:r>
      <w:r>
        <w:rPr>
          <w:i/>
          <w:color w:val="000000"/>
          <w:sz w:val="28"/>
          <w:szCs w:val="32"/>
        </w:rPr>
        <w:t>(н)</w:t>
      </w:r>
      <w:r>
        <w:rPr>
          <w:color w:val="000000"/>
          <w:sz w:val="28"/>
          <w:szCs w:val="32"/>
        </w:rPr>
        <w:t xml:space="preserve"> </w:t>
      </w:r>
      <w:r>
        <w:rPr>
          <w:i/>
          <w:color w:val="000000"/>
          <w:sz w:val="28"/>
          <w:szCs w:val="32"/>
        </w:rPr>
        <w:t>&lt;</w:t>
      </w:r>
      <w:r>
        <w:rPr>
          <w:i/>
          <w:color w:val="000000"/>
          <w:sz w:val="28"/>
          <w:szCs w:val="32"/>
          <w:lang w:val="en-US"/>
        </w:rPr>
        <w:t>To</w:t>
      </w:r>
      <w:r>
        <w:rPr>
          <w:i/>
          <w:color w:val="000000"/>
          <w:sz w:val="28"/>
          <w:szCs w:val="32"/>
        </w:rPr>
        <w:t xml:space="preserve">(в), </w:t>
      </w:r>
      <w:r>
        <w:rPr>
          <w:color w:val="000000"/>
          <w:sz w:val="28"/>
          <w:szCs w:val="32"/>
        </w:rPr>
        <w:t>следовательно создаются наилучшие условия для выполнения заданного объема работ в «окно «, так как в графике движения поездов имеется некоторый резерв времени на возможные непредвиденные обстоя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3 Подсчет затрат труда и проектирование графика производства основных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пределение численного состава, занятых на всем объеме подготовительных, основных и отделочных работ на участке капитального ремонта пути, протяженностью 2000 м, осуществляется на основании «Ведомости затрат труда, количества и времени работ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ехнические нормы затрат труда и времени работы машин взяты из типовых технологических процессов и «Технических условий на работы по ремонту и планово-предупредительной выправке пути» ЦПТ-5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учета дополнительных трудовых затрат, связанных с отдыхом и пропуском поездов, при двухпутном участке с интенсивностью движения 30 пар поездов за 8-часов смену принимаем след. коэффициен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подготовительные работы – 1,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основные работы в «окно» – 1,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основных отделочных работах после «окна» и на отделочные работы – 1,3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звеносборочной базе –1,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пределение численного состава рабочих по процессу для производства подготовительных, основных и отделочных работ производят исходя из темпов работы ведущих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нашем случае путеукладчик на разборку и укладку 2000 пог м пути затрачивает минут. Поэтому и остальные работы в потоке должны выполняться примерно в этом же темпе, не сдерживать работу машин и обеспечивать своевременное открытие перегона для движения поез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Численный соста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А=С</w:t>
      </w:r>
      <w:r>
        <w:rPr>
          <w:b/>
          <w:color w:val="000000"/>
          <w:sz w:val="28"/>
          <w:szCs w:val="32"/>
          <w:lang w:val="en-US"/>
        </w:rPr>
        <w:t>l</w:t>
      </w:r>
      <w:r>
        <w:rPr>
          <w:b/>
          <w:color w:val="000000"/>
          <w:sz w:val="28"/>
          <w:szCs w:val="32"/>
          <w:vertAlign w:val="subscript"/>
        </w:rPr>
        <w:t>зв.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</w:t>
      </w:r>
      <w:r>
        <w:rPr>
          <w:b/>
          <w:color w:val="000000"/>
          <w:sz w:val="28"/>
          <w:szCs w:val="32"/>
        </w:rPr>
        <w:t>/(</w:t>
      </w:r>
      <w:r>
        <w:rPr>
          <w:b/>
          <w:color w:val="000000"/>
          <w:sz w:val="28"/>
          <w:szCs w:val="32"/>
          <w:lang w:val="en-US"/>
        </w:rPr>
        <w:t>l</w:t>
      </w:r>
      <w:r>
        <w:rPr>
          <w:b/>
          <w:color w:val="000000"/>
          <w:sz w:val="28"/>
          <w:szCs w:val="32"/>
          <w:vertAlign w:val="subscript"/>
        </w:rPr>
        <w:t xml:space="preserve">фр </w:t>
      </w:r>
      <w:r>
        <w:rPr>
          <w:b/>
          <w:color w:val="000000"/>
          <w:sz w:val="28"/>
          <w:szCs w:val="32"/>
          <w:lang w:val="en-US"/>
        </w:rPr>
        <w:t>t</w:t>
      </w:r>
      <w:r>
        <w:rPr>
          <w:b/>
          <w:color w:val="000000"/>
          <w:sz w:val="28"/>
          <w:szCs w:val="32"/>
          <w:vertAlign w:val="subscript"/>
        </w:rPr>
        <w:t>укл.</w:t>
      </w:r>
      <w:r>
        <w:rPr>
          <w:b/>
          <w:color w:val="000000"/>
          <w:sz w:val="28"/>
          <w:szCs w:val="32"/>
        </w:rPr>
        <w:t>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де: С – затраты труда по процессу, чел.-мин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фр.</w:t>
      </w:r>
      <w:r>
        <w:rPr>
          <w:color w:val="000000"/>
          <w:sz w:val="28"/>
          <w:szCs w:val="32"/>
        </w:rPr>
        <w:t xml:space="preserve"> – фронт работы в «окно»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lang w:val="en-US"/>
        </w:rPr>
        <w:t>l</w:t>
      </w:r>
      <w:r>
        <w:rPr>
          <w:color w:val="000000"/>
          <w:sz w:val="28"/>
          <w:szCs w:val="32"/>
          <w:vertAlign w:val="subscript"/>
        </w:rPr>
        <w:t>зв.</w:t>
      </w:r>
      <w:r>
        <w:rPr>
          <w:color w:val="000000"/>
          <w:sz w:val="28"/>
          <w:szCs w:val="32"/>
        </w:rPr>
        <w:t xml:space="preserve"> – длина укладываемого звен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t</w:t>
      </w:r>
      <w:r>
        <w:rPr>
          <w:color w:val="000000"/>
          <w:sz w:val="28"/>
          <w:szCs w:val="32"/>
          <w:vertAlign w:val="subscript"/>
        </w:rPr>
        <w:t>укл</w:t>
      </w:r>
      <w:r>
        <w:rPr>
          <w:color w:val="000000"/>
          <w:sz w:val="28"/>
          <w:szCs w:val="32"/>
        </w:rPr>
        <w:t xml:space="preserve"> – затраты времени на укладку одного звена,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пределяем потребное количество рабочих по операциям:</w:t>
      </w:r>
    </w:p>
    <w:p>
      <w:pPr>
        <w:pStyle w:val="Heading3"/>
        <w:keepNext w:val="false"/>
        <w:ind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  <w:t>разболчивание стыков: А=624х25х1,15/(2000х1,7)=5 м.п. и 1 машинис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зборка звеньев пути путеукладочным краном УК-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= 3101х25х1,25/(2000х1,7)=28 мп. и 4 машини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чистка щебня балластировочной машиной БМС- 4 машини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кладка звеньев пути путеукладочным краном УК-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=3101 х25х1,25/(2000х1,7)=28 мп и 4 машини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становка накладок и сболчивание сты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= 1918х25х1,25/(2000х1,79)=17 м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ихтовка пути с постановкой на о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= 968х25х1,25/(2000х1,7)=9 м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грузка щебня из ХДВ – 2 мп и 2 машини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ыправка пути машиной ВПО-3000 – 5 машинис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того по операциям требуется 89 монтеров пути и 20 машини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Численный состав ПМС без путевой производственной базы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А</w:t>
      </w:r>
      <w:r>
        <w:rPr>
          <w:b/>
          <w:color w:val="000000"/>
          <w:sz w:val="28"/>
          <w:szCs w:val="32"/>
          <w:vertAlign w:val="subscript"/>
        </w:rPr>
        <w:t>0</w:t>
      </w:r>
      <w:r>
        <w:rPr>
          <w:b/>
          <w:color w:val="000000"/>
          <w:sz w:val="28"/>
          <w:szCs w:val="32"/>
        </w:rPr>
        <w:t xml:space="preserve"> = Σ</w:t>
      </w:r>
      <w:r>
        <w:rPr>
          <w:b/>
          <w:color w:val="000000"/>
          <w:sz w:val="28"/>
          <w:szCs w:val="32"/>
          <w:lang w:val="en-US"/>
        </w:rPr>
        <w:t>C</w:t>
      </w:r>
      <w:r>
        <w:rPr>
          <w:b/>
          <w:color w:val="000000"/>
          <w:sz w:val="28"/>
          <w:szCs w:val="32"/>
          <w:vertAlign w:val="subscript"/>
          <w:lang w:val="en-US"/>
        </w:rPr>
        <w:t>i</w:t>
      </w:r>
      <w:r>
        <w:rPr>
          <w:b/>
          <w:color w:val="000000"/>
          <w:sz w:val="28"/>
          <w:szCs w:val="32"/>
        </w:rPr>
        <w:t>/492</w:t>
      </w:r>
      <w:r>
        <w:rPr>
          <w:b/>
          <w:color w:val="000000"/>
          <w:sz w:val="28"/>
          <w:szCs w:val="32"/>
          <w:lang w:val="en-US"/>
        </w:rPr>
        <w:t>n</w:t>
      </w:r>
      <w:r>
        <w:rPr>
          <w:b/>
          <w:color w:val="000000"/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где: </w:t>
      </w:r>
      <w:r>
        <w:rPr>
          <w:b/>
          <w:color w:val="000000"/>
          <w:sz w:val="28"/>
          <w:szCs w:val="32"/>
        </w:rPr>
        <w:t>Σ</w:t>
      </w:r>
      <w:r>
        <w:rPr>
          <w:b/>
          <w:color w:val="000000"/>
          <w:sz w:val="28"/>
          <w:szCs w:val="32"/>
          <w:lang w:val="en-US"/>
        </w:rPr>
        <w:t>C</w:t>
      </w:r>
      <w:r>
        <w:rPr>
          <w:b/>
          <w:color w:val="000000"/>
          <w:sz w:val="28"/>
          <w:szCs w:val="32"/>
          <w:vertAlign w:val="subscript"/>
          <w:lang w:val="en-US"/>
        </w:rPr>
        <w:t>i</w:t>
      </w:r>
      <w:r>
        <w:rPr>
          <w:color w:val="000000"/>
          <w:sz w:val="28"/>
          <w:szCs w:val="32"/>
        </w:rPr>
        <w:t xml:space="preserve"> – затраты труда на весь объем работы, чел.-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92</w:t>
      </w:r>
      <w:r>
        <w:rPr>
          <w:color w:val="000000"/>
          <w:sz w:val="28"/>
          <w:szCs w:val="32"/>
        </w:rPr>
        <w:t xml:space="preserve"> – продолжительность рабочего дня,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/>
        </w:rPr>
        <w:t>n</w:t>
      </w:r>
      <w:r>
        <w:rPr>
          <w:color w:val="000000"/>
          <w:sz w:val="28"/>
          <w:szCs w:val="32"/>
        </w:rPr>
        <w:t xml:space="preserve"> – периодичность предоставления «окна», д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А</w:t>
      </w:r>
      <w:r>
        <w:rPr>
          <w:b/>
          <w:color w:val="000000"/>
          <w:sz w:val="28"/>
          <w:szCs w:val="32"/>
          <w:vertAlign w:val="subscript"/>
        </w:rPr>
        <w:t>0</w:t>
      </w:r>
      <w:r>
        <w:rPr>
          <w:b/>
          <w:color w:val="000000"/>
          <w:sz w:val="28"/>
          <w:szCs w:val="32"/>
        </w:rPr>
        <w:t xml:space="preserve"> = 78737/(492х4)= 40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«окно» по укладке РШР работают 40 человек, что меньше 75. Остальные 35 человека заняты на отделочных рабо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боты после окна» можно выполнять единым потоком на протяжении всего фр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Количество работающих после «окна» </w:t>
      </w:r>
      <w:r>
        <w:rPr>
          <w:b/>
          <w:color w:val="000000"/>
          <w:sz w:val="28"/>
          <w:szCs w:val="32"/>
        </w:rPr>
        <w:t>А</w:t>
      </w:r>
      <w:r>
        <w:rPr>
          <w:b/>
          <w:color w:val="000000"/>
          <w:sz w:val="28"/>
          <w:szCs w:val="32"/>
          <w:vertAlign w:val="subscript"/>
        </w:rPr>
        <w:t xml:space="preserve">п0 </w:t>
      </w:r>
      <w:r>
        <w:rPr>
          <w:color w:val="000000"/>
          <w:sz w:val="28"/>
          <w:szCs w:val="32"/>
        </w:rPr>
        <w:t>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А</w:t>
      </w:r>
      <w:r>
        <w:rPr>
          <w:b/>
          <w:color w:val="000000"/>
          <w:sz w:val="28"/>
          <w:szCs w:val="32"/>
          <w:vertAlign w:val="subscript"/>
        </w:rPr>
        <w:t xml:space="preserve"> п0</w:t>
      </w:r>
      <w:r>
        <w:rPr>
          <w:b/>
          <w:color w:val="000000"/>
          <w:sz w:val="28"/>
          <w:szCs w:val="32"/>
        </w:rPr>
        <w:t xml:space="preserve"> = </w:t>
      </w:r>
      <w:r>
        <w:rPr>
          <w:b/>
          <w:color w:val="000000"/>
          <w:sz w:val="28"/>
          <w:szCs w:val="32"/>
          <w:lang w:val="en-US"/>
        </w:rPr>
        <w:t>C</w:t>
      </w:r>
      <w:r>
        <w:rPr>
          <w:b/>
          <w:color w:val="000000"/>
          <w:sz w:val="28"/>
          <w:szCs w:val="32"/>
          <w:vertAlign w:val="subscript"/>
        </w:rPr>
        <w:t>по</w:t>
      </w:r>
      <w:r>
        <w:rPr>
          <w:b/>
          <w:color w:val="000000"/>
          <w:sz w:val="28"/>
          <w:szCs w:val="32"/>
        </w:rPr>
        <w:t>/(Т</w:t>
      </w:r>
      <w:r>
        <w:rPr>
          <w:b/>
          <w:color w:val="000000"/>
          <w:sz w:val="28"/>
          <w:szCs w:val="32"/>
          <w:vertAlign w:val="subscript"/>
        </w:rPr>
        <w:t>р</w:t>
      </w:r>
      <w:r>
        <w:rPr>
          <w:b/>
          <w:color w:val="000000"/>
          <w:sz w:val="28"/>
          <w:szCs w:val="32"/>
        </w:rPr>
        <w:t>-Т</w:t>
      </w:r>
      <w:r>
        <w:rPr>
          <w:b/>
          <w:color w:val="000000"/>
          <w:sz w:val="28"/>
          <w:szCs w:val="32"/>
          <w:vertAlign w:val="subscript"/>
        </w:rPr>
        <w:t>о</w:t>
      </w:r>
      <w:r>
        <w:rPr>
          <w:b/>
          <w:color w:val="000000"/>
          <w:sz w:val="28"/>
          <w:szCs w:val="32"/>
        </w:rPr>
        <w:t>)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Где </w:t>
      </w:r>
      <w:r>
        <w:rPr>
          <w:b/>
          <w:color w:val="000000"/>
          <w:sz w:val="28"/>
          <w:szCs w:val="32"/>
          <w:lang w:val="en-US"/>
        </w:rPr>
        <w:t>C</w:t>
      </w:r>
      <w:r>
        <w:rPr>
          <w:b/>
          <w:color w:val="000000"/>
          <w:sz w:val="28"/>
          <w:szCs w:val="32"/>
          <w:vertAlign w:val="subscript"/>
        </w:rPr>
        <w:t>по</w:t>
      </w:r>
      <w:r>
        <w:rPr>
          <w:color w:val="000000"/>
          <w:sz w:val="28"/>
          <w:szCs w:val="32"/>
        </w:rPr>
        <w:t xml:space="preserve"> – затраты труда на производство работ после «окна» чел.-ми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</w:t>
      </w:r>
      <w:r>
        <w:rPr>
          <w:color w:val="000000"/>
          <w:sz w:val="28"/>
          <w:szCs w:val="32"/>
          <w:vertAlign w:val="subscript"/>
        </w:rPr>
        <w:t>р</w:t>
      </w:r>
      <w:r>
        <w:rPr>
          <w:color w:val="000000"/>
          <w:sz w:val="28"/>
          <w:szCs w:val="32"/>
        </w:rPr>
        <w:t xml:space="preserve"> – продолжительность рабочего дня,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</w:t>
      </w:r>
      <w:r>
        <w:rPr>
          <w:color w:val="000000"/>
          <w:sz w:val="28"/>
          <w:szCs w:val="32"/>
          <w:vertAlign w:val="subscript"/>
        </w:rPr>
        <w:t>о</w:t>
      </w:r>
      <w:r>
        <w:rPr>
          <w:color w:val="000000"/>
          <w:sz w:val="28"/>
          <w:szCs w:val="32"/>
        </w:rPr>
        <w:t xml:space="preserve"> – продолжительность «окна»,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А</w:t>
      </w:r>
      <w:r>
        <w:rPr>
          <w:b/>
          <w:color w:val="000000"/>
          <w:sz w:val="28"/>
          <w:szCs w:val="32"/>
          <w:vertAlign w:val="subscript"/>
        </w:rPr>
        <w:t xml:space="preserve"> п0</w:t>
      </w:r>
      <w:r>
        <w:rPr>
          <w:b/>
          <w:color w:val="000000"/>
          <w:sz w:val="28"/>
          <w:szCs w:val="32"/>
        </w:rPr>
        <w:t xml:space="preserve"> = 7446 /(492–240)= 29 м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свободившиеся после «окна» (80–70=10) направляются на подготовительные работы, а на участке основных работ после обеденного перерыва выправляют путь с подбивкой шпал электрошпалоподбойками в местах отступлений по уровню после обкатки поездами, рихтуем, засыпаем, шпальные ящики щебнем в местах препятствий, укладываем временный переездный наст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весь комплекс работ, выполняемых после «окна» при фронте 2000 м затрачивается 7446 чел.-мин. Исходя из этого 10 монтеров пути распределяем по работам след.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выправку пу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С </w:t>
      </w:r>
      <w:r>
        <w:rPr>
          <w:color w:val="000000"/>
          <w:sz w:val="28"/>
          <w:szCs w:val="32"/>
          <w:vertAlign w:val="subscript"/>
        </w:rPr>
        <w:t xml:space="preserve">выпр </w:t>
      </w:r>
      <w:r>
        <w:rPr>
          <w:color w:val="000000"/>
          <w:sz w:val="28"/>
          <w:szCs w:val="32"/>
        </w:rPr>
        <w:t>= 2266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  <w:szCs w:val="32"/>
        </w:rPr>
        <w:t xml:space="preserve">х10 / С </w:t>
      </w:r>
      <w:r>
        <w:rPr>
          <w:color w:val="000000"/>
          <w:sz w:val="28"/>
          <w:szCs w:val="32"/>
          <w:vertAlign w:val="subscript"/>
        </w:rPr>
        <w:t>по</w:t>
      </w:r>
      <w:r>
        <w:rPr>
          <w:color w:val="000000"/>
          <w:sz w:val="28"/>
          <w:szCs w:val="32"/>
        </w:rPr>
        <w:t xml:space="preserve"> = 2266 х10/7446 =3 м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рихтовку пу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С </w:t>
      </w:r>
      <w:r>
        <w:rPr>
          <w:color w:val="000000"/>
          <w:sz w:val="28"/>
          <w:szCs w:val="32"/>
          <w:vertAlign w:val="subscript"/>
        </w:rPr>
        <w:t>рихт</w:t>
      </w:r>
      <w:r>
        <w:rPr>
          <w:color w:val="000000"/>
          <w:sz w:val="28"/>
          <w:szCs w:val="32"/>
        </w:rPr>
        <w:t>=2288</w:t>
      </w:r>
      <w:r>
        <w:rPr>
          <w:color w:val="000000"/>
          <w:sz w:val="28"/>
          <w:szCs w:val="32"/>
          <w:vertAlign w:val="subscript"/>
        </w:rPr>
        <w:t xml:space="preserve"> </w:t>
      </w:r>
      <w:r>
        <w:rPr>
          <w:color w:val="000000"/>
          <w:sz w:val="28"/>
          <w:szCs w:val="32"/>
        </w:rPr>
        <w:t xml:space="preserve">х10 / С </w:t>
      </w:r>
      <w:r>
        <w:rPr>
          <w:color w:val="000000"/>
          <w:sz w:val="28"/>
          <w:szCs w:val="32"/>
          <w:vertAlign w:val="subscript"/>
        </w:rPr>
        <w:t>по</w:t>
      </w:r>
      <w:r>
        <w:rPr>
          <w:color w:val="000000"/>
          <w:sz w:val="28"/>
          <w:szCs w:val="32"/>
        </w:rPr>
        <w:t xml:space="preserve"> = 2288х10/7446= 3 м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засыпку шпальных ящиков и поправку противоугон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С </w:t>
      </w:r>
      <w:r>
        <w:rPr>
          <w:color w:val="000000"/>
          <w:sz w:val="28"/>
          <w:szCs w:val="32"/>
          <w:vertAlign w:val="subscript"/>
        </w:rPr>
        <w:t xml:space="preserve">шп </w:t>
      </w:r>
      <w:r>
        <w:rPr>
          <w:color w:val="000000"/>
          <w:sz w:val="28"/>
          <w:szCs w:val="32"/>
        </w:rPr>
        <w:t xml:space="preserve">= 375х10 / С </w:t>
      </w:r>
      <w:r>
        <w:rPr>
          <w:color w:val="000000"/>
          <w:sz w:val="28"/>
          <w:szCs w:val="32"/>
          <w:vertAlign w:val="subscript"/>
        </w:rPr>
        <w:t>по</w:t>
      </w:r>
      <w:r>
        <w:rPr>
          <w:color w:val="000000"/>
          <w:sz w:val="28"/>
          <w:szCs w:val="32"/>
        </w:rPr>
        <w:t xml:space="preserve"> =375х10/7446 = 2 м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укладку временного настила остается 2 м.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апитальный ремонт пути выполняется силами путевой машинной ста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производственный состав вход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механизированная колонна производственной базы ………..48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колонна подготовительных, основных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тделочных работ…………………………………………………49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бригада по лечению и оздоровлению земляного полотна……6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бригада по очистке балласта в местах препятствий………….6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цех по обслуживанию машин и механизмов основ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изводства………………………………………………………55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_ _ _ _ _ _ _ _ _ _ _ _ _ _ _ _ _ _ _ _ _ _ _ 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того: 164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олонна подготовительных, основных и отделочных работ состоит из пяти бригад численностью 70 монтеров пу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ригада №1 – 8 челове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ригада №2 – 12 челове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ригада №3 – 10 челове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ригада №4 – 10 челове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ригада №5 – 1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ригада №6 – 1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ригада №7 – 10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еханизированная колонна производственной базы состоит из бригад №8–17, численный состав которых устанавливается технологическим процессом на сборку и разборку звен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Цех по лечению земляного полотна состоит из двух бригад: №18–8 чел., №19–7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ребуемое количество сигналистов и телефонистов устанавливают на основании графика производства основных работ и графика распределения работ по дням, руководствуясь при этом Инструкцией по обеспечению безопасности движения поездов при производстве путевых работ, Правилами по технике безопасности и производственной санитарии при производстве работ в путевом хозяйстве, ПТЭ. Для обслуживания бригад во время производства работ (например, подноска воды) назначают специальных рабочих, количество которых зависит от местных усл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Технологический процесс смены стрелочного перево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1 Характеристика объекта ремо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 ремонта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Стрелочные переводы съезда типа Р65, марки крестовины 1/11, колеи 1520 мм расположены на главных путях электрифицированного участка, оборудованы устройствами пневматической очистки и электрической централизации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реводные брусья и шпалы деревянные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крепление костыльно-шурупное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тивоугоны пружинные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Балласт на стрелочном переводе и примыкающих участках пути – щебеночный, имеет в своем составе 40% засорителей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мыкающие к съезду две пары уравнительных звеньев длиной по 12,5 м на деревянных шпалах стыкуются с рельсовыми плетями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В местах примыкания рельсовых плетей к уравнительным звеньям на расстоянии 6,25 м расположены деревянные шпалы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сле ремонта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релочные переводы типа Р65, марка крестовины 1/11 составляют съезд проекта 2799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реводные брусья и шпалы железобетонные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крепление типа КБ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Толщина щебеночного слоя под шпалами и брусьями составляет 40 см с содержанием засорителей не более 5%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верхность среза между очищенным и неочищенным щебнем устроена с уклоном 0,02 в сторону водоотвода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мыкающие к съезду уравнительные звенья по 1,25 м на железобетонных шпалах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тметки продольного профиля остаются на прежнем уровне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стояние съезда в профиле и плане соответствует требованиям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2 Условия производства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ъем основных работ.</w:t>
      </w:r>
    </w:p>
    <w:p>
      <w:pPr>
        <w:pStyle w:val="Normal"/>
        <w:numPr>
          <w:ilvl w:val="2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 xml:space="preserve">Фронт работ по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 xml:space="preserve"> и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 xml:space="preserve"> пути: стрелочные переводы и прилегающие к ним звенья 2 × 12,5 м с каждой ст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одолжительность «окн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для демонтажа стрелочных переводов – по 4 ча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для очистки балласта – по 3 ча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для укладки стрелочных переводов – по 7 час.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1.2. Протяженность участка работ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стрелочный перевод и примыкающие к нему по 2 звена длиной по 12,5 м с каждой стороны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 xml:space="preserve"> пути – 85 м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 xml:space="preserve"> пути – 94 м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очистка загрязненного балласта: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 xml:space="preserve"> пути – 135 м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 xml:space="preserve"> пути – 144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.1.3. Работы с балласт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глубина очистки щебеночного балласта ниже подошвы брусьев и шпал – 40 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ширина очистки – 5,2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объем балласта, очищаемого машиной ЩОМ – 6БМ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о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 xml:space="preserve"> пути – 560м</w:t>
      </w:r>
      <w:r>
        <w:rPr>
          <w:color w:val="000000"/>
          <w:sz w:val="28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о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 xml:space="preserve"> пути – 540м</w:t>
      </w:r>
      <w:r>
        <w:rPr>
          <w:color w:val="000000"/>
          <w:sz w:val="28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объем балласта, возвращаемого в путь после очистки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о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 xml:space="preserve"> пути – 364м</w:t>
      </w:r>
      <w:r>
        <w:rPr>
          <w:color w:val="000000"/>
          <w:sz w:val="28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о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 xml:space="preserve"> пути – 351м</w:t>
      </w:r>
      <w:r>
        <w:rPr>
          <w:color w:val="000000"/>
          <w:sz w:val="28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добавление нового балласта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о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 xml:space="preserve"> пути – 196м</w:t>
      </w:r>
      <w:r>
        <w:rPr>
          <w:color w:val="000000"/>
          <w:sz w:val="28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о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 xml:space="preserve"> пути – 189м</w:t>
      </w:r>
      <w:r>
        <w:rPr>
          <w:color w:val="000000"/>
          <w:sz w:val="28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1.4. Планировка балластной призмы автогрейдером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color w:val="000000"/>
          <w:sz w:val="28"/>
          <w:szCs w:val="32"/>
          <w:vertAlign w:val="superscript"/>
        </w:rPr>
      </w:pPr>
      <w:r>
        <w:rPr>
          <w:color w:val="000000"/>
          <w:sz w:val="28"/>
          <w:szCs w:val="32"/>
        </w:rPr>
        <w:t xml:space="preserve">по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 xml:space="preserve"> пути – 189м</w:t>
      </w:r>
      <w:r>
        <w:rPr>
          <w:color w:val="000000"/>
          <w:sz w:val="28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по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 xml:space="preserve"> пути – 216м</w:t>
      </w:r>
      <w:r>
        <w:rPr>
          <w:color w:val="000000"/>
          <w:sz w:val="28"/>
          <w:szCs w:val="32"/>
          <w:vertAlign w:val="superscript"/>
        </w:rPr>
        <w:t>3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.1.5. Выправка и рихтовка машиной ВПР-02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 xml:space="preserve"> пути – 135 м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 xml:space="preserve"> пути – 144 м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2.1.6. Выправка и рихтовка машиной ВПРС-02–2 стр. перевода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1.7. Стабилизация пути динамическим стабилизатором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 </w:t>
      </w:r>
      <w:r>
        <w:rPr>
          <w:color w:val="000000"/>
          <w:sz w:val="28"/>
          <w:szCs w:val="32"/>
          <w:lang w:val="en-US"/>
        </w:rPr>
        <w:t>I</w:t>
      </w:r>
      <w:r>
        <w:rPr>
          <w:color w:val="000000"/>
          <w:sz w:val="28"/>
          <w:szCs w:val="32"/>
        </w:rPr>
        <w:t xml:space="preserve"> пути – 135 м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о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 xml:space="preserve"> пути – 144 м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боты выполняются на электрифицированном участке при снятом напряжении с контактной подвески с закрытием стрелочного перевода, без занятия соседнего пути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Работа по замене съезда с подходами на деревянных брусьях и шпалах на съезд с подходами на железобетонных брусьях и шпалах с очисткой балласта от засорителей выполняется за три основных этапа (6 «око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первом этапе за два «окна» продолжительностью по 4 часа каждое демонтируются стрелочные переводы с подх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утеукладочным краном УК-25СП снимаются с пути по 4 блока каждого стрелочного перевода и по 3, прилегающих к ним, звена (по 1 пути: 12,5 м, 12,5 м – со стороны рамных рельсов; 13,99 м – за закрестовинным блоком; по 2 пути: 16,65 м и 12,5 м – со стороны рамных рельсов; 18,75 м – за закрестовинным блоком) грузятся на подвижной состав и отправляются на производственную б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спланированную автогрейдером балластную призму путеукладочным краном УК-25/9–18 укладываются инвентарные звенья рельсошпальной решетки дли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по 1 пути: 3 звена по 25 м и 1 звено – 9,86 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по 2 пути: 3 звена по 25 м и 1 звено – 18,77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ложенный участок звеньевого пути выправляется машиной ВПР-0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втором этапе за два «окна» продолжительностью по3 часа производиться очистка щебеночного балласта машиной ЩОМ-6БМ на вновь уложенном звеньевом пути с прилегающими участками плетей по 25 м с каждой стороны. Затем балластная призма на 2/3 пополняется новым балластом. Путь выправляется машиной ВПР-02, стабилизируется ДСП и балластная призма оправляется планировщиком П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третьем этапе за два «окна» продолжительностью по 7 часов производиться разборка участков пути путеукладочным краном УК-25/9–18 и укладка стрелочных переводов с прилегающими уравнительными звеньями длиной по12,5 м укладочным краном УК-25С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сле укладки стрелочных переводов производиться их рихтовка машиной ВПРС-0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участках очистки в балластную призму добавляется оставшийся новый щеб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трелочные переводы и прилегающие к ним участки пути выправляются машиной ВПРС-02; производиться стабилизация балластной призмы планировщиком балласта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емонтаж старого съезда с примыкающими звеньями рельсошпальной – решетки и укладка нового съезда с примыкающими звеньями производиться специально оборудованным краном УК-25СП с поворотными порта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абота краном УК-25СП производиться в промежутках между движением поездов по соседним пу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 разборке и укладке стрелочных блоков необходимо убедиться в надежности строповки. Для этого вначале блок поднимают на высоту до 10 см, а затем производят дальнейший подъем и перемещение бло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емонтаж стрелочных переводов начинается со стороны рамных рельсов в направлении к крестовине. Каждая порожняя платформа под погрузку подается после уборки гружено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трелочные переводы, подлежащие демонтажу и погрузке на подвижной состав, разделяются на 4 блока и перевозятся с примыкающими звеньями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два примыкающих звена (по 1 пути по 12,5 м; по 2 пути – 16,65, 12,5 м-на 4-х осных платформ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блок №1 и блок №2 по 1 пу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лок №5 и блок №6 по 2 пути – на 4-х осных платформ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блок №3 по 1 пу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лок №7 по 2 пути – на платформах ППК (2Б) (с наклонной рамо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– </w:t>
      </w:r>
      <w:r>
        <w:rPr>
          <w:color w:val="000000"/>
          <w:sz w:val="28"/>
          <w:szCs w:val="32"/>
        </w:rPr>
        <w:t>блок №4 по 1 пу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лок №8 по 2 пути – на платформах ППК(2В) (с наклонной рамо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звено длиной 13,99 м по 1 пу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звено длиной 18,75 м по 2 пути – на 4-х осных платфор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7. При снятии последнего примыкающего звена по 1 пути и первого и последнего примыкающих звеньев по 2 пути производиться обрезка рельсовых концов плетей на расчетные величины и просверливание болтовых отверстий. Величины обрезки рельсов соответствуют разнице длин укладываемого перевода и заменяем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8 Новые стрелочные переводы на железобетонных брусьях разделяются на блоки и вместе с примыкающими звеньями грузятся на подвижной соста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-2 звена длиной 12,5 м по 1 пути – на 4-х осную платформу в два яру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-2 звена длиной по 12,5 м по П пути – на 4-х осную платформу в два яру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блок №1 рамный по 1 пу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лок №5 рамный по П пути – на контейнерные платформы «13 – 9004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– </w:t>
      </w:r>
      <w:r>
        <w:rPr>
          <w:color w:val="000000"/>
          <w:sz w:val="28"/>
          <w:szCs w:val="32"/>
        </w:rPr>
        <w:t>блок №2 по 1 пу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лок №6 по П пути – на платформы ППК (2В) с наклонной рам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блок №3 по 1 пу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лок №7 по П пути на платформы с наклонной рамой ППК (2Б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– </w:t>
      </w:r>
      <w:r>
        <w:rPr>
          <w:color w:val="000000"/>
          <w:sz w:val="28"/>
          <w:szCs w:val="32"/>
        </w:rPr>
        <w:t>блок №4 по 1 пу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лок №8 по П пути – на платформы ППК (2В) с наклонной рам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звено длиной 12,50 м по 1 пут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вено длиной 21,41 м по П пути – на 4-х осную плат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9 Крестовинные блоки для погрузки и перевозки делятся на два блока. Приконтррельсовые рельсы длиной по 18,847 м снимаются, вместо них укладываются специальные монтажные рубки длиной 11,8 и 7,0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Замена монтажных рубок на приконтррельсовые рельсы производится в «окно» после укладки новых бло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ревозятся приконтррельсовые рельсы на платформах «13–9004» внутри блоков №1 и №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10 Укладка новых блоков производится в направлении от рамных рельсов в сторону крестов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11 При укладке новых блоков каждая груженая платформа подаётся под кран после уборки порож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12 Укладка и разборка инвентарной решётки производится путеукладочным краном УК – 25/9–1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13 Очистка щебёночного балласта производится щебнеочистительной машиной ЩОМ-6БМ. При подготовке участка для работы щебнеочистительной машины удаляются с пути препятствия, которые могут вызвать повреждения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14 Подготовка места для зарядки щебнеочистительной машины ЩОМ-6БМ производится до начала «окна» монтёрами пу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15 При очистке балласта засорители отгружаются в специальные полувагоны, очищенный балласт возвращается в пу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16 Выгрузка нового балласта из хоппер – дозаторов производится дважды после очистки балласта и после укладки стрелочного перевода. Очистку желобов и перераспределение балласта производят монтёры пути вруч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17 Сплошная выправка стрелочных переводов в плане и профиле производится машиной ВПРС-02. Выправка стрелочных переводов до полной стабилизации балластной призмы производится в последующие дни в технологические «окна» и данные процессом не учиты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18 Затраты труда на демонтаж и монтаж пневматической очистки и электропривода в настоящем технологическом процессе не учитываются. Для выполнения этих работ в помощь работникам дистанции и связи выделяются монтёры пу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19 Перед открытием перегона, после выполнения основных работ по замене стрелочного перевода инвентарными звеньями пути, путь приводится в состояние, обеспечивающее безопасный пропуск первых, одного – двух поездов по месту работ со скоростью 25к/ч и последующих – 60к/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ред открытием стрелочного перевода, после выполнения основных работ по укладке нового перевода на железобетонных брусьях, стрелочный перевод и примыкающие участки пути приводятся в состояние, обеспечивающее безопасный пропуск поездов по месту работ первых, одного – двух поездов со скоростью 25к/ч, последующих-60к/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корость, установленная для данного участка, восстанавливается после завершения всего комплекса выправочных работ и полной стабилизации пути, и прохода путеизмерительного вагона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20 Для отстоя хозяйственных поездов, путевых машин и платформ с блоками на период производства работ используется закрытый станционный путь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21 В технологическом процессе подача и уборка платформ с блоками и звеньями к путеукладочному крану осуществляется способом поочерёдной подачи и уборки единичной платформы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наличии на платформах роликового транспортёра для перетяжки блоков и звеньев, платформы к крану подаются укомплектованным составом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реднее время на уборку и подачу платформы принято по 7 минут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Если среднее время на подачу и уборку платформ будет находиться в пределах от 8 до 15 мин, то общая продолжительность «окна» увеличивается на 60 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.22 При выполнении работ по данному технологическому процессу необходимо соблюдать требования: Правил технической эксплуатации железных дорог Российской Федерации, Инструкции по сигнализации на железных дорогах Российской Федерации, Инструкции по движению поездов и маневровой работе Российской Федерации, Инструкции по обеспечению безопасности движения поездов при производстве путевых работ, Правил по охране труда при содержании и ремонте железнодорожного пути и сооружений, монтажных чертежей проектов 2750.00. 000,2799.00.000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Производственный состав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Замена стрелочных переводов с деревянными брусьями на стрелочные переводы с железобетонными брусьями и очисткой балласта выполняется работниками специализированного цеха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оизводитель работ…………………………………………1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орожный мастер…………………………………………….1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онтёры пути…………………………………………………10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том числе неосвобождённый бригадир…………………..1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игналист……………………………………………………..2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лефонист……………………………………………………1 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того: 16 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утевые машины обслуживают 32 машиниста, в том числе: БригадаУК-25СП………………………………………………..6 ма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т.ч. 2 маш. И 4 м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К-25/9–18………………………………………………………3 ма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ЩОМ-6БМ………………………………………………………8 ма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ХДВ………………………………………………………………2 ма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ПР-02…………………………………………………………..3 ма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СП………………………………………………………………2 ма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Б………………………………………………………………..3 ма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ПРС-02…………………………………………………………4 маш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грейдер …………………………………………………….1 маш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того: 32 ма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го занято: 48 челове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Организация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боты по замене съезда на деревянных брусьях на съезд на железобетонных брусьях с глубокой очисткой балласта делятся на подготовительные, основные по демонтажу старых стрелочных переводов, основные по очистке балласта, основные по укладке новых стрелочных переводов, заключите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1 Подготовительные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дготовительные работы производятся на производственной базе и на ста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производственной базе по отдельному технологическому процессу собираются новые стрелочные переводы съезда, делятся на блоки и грузятся на подвижной сост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везенные со станции снятые стрелочные переводы демонтируются на производственной базе (по отдельному технологическому процесс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дготовительные работы на месте учитываются рабочим технологическим процессом по фактическому составу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2 Основные работы по демонтажу стрелочного съез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2.1 Демонтаж стрелочного перевода по 1 пу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боты выполняются до начала «окна» и в «окно» продолжительностью 4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о «окна» 10 монтеров пути опробуют и смазывают стыковые болты, выдергивают третьи основные костыли в местах сопряжения блоков №1–2; №2–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сле закрытия перегона и стрелочного перевода для движения поездов, ограждения места работ, снятия напряжения в контактной сети 10 монтеров пути снимают рельсовые соединители, дроссельные перемычки, разбирают сты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место работ прибывает кран УК-25СП с порожней 4-х осной платфор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утеукладочный кран приводят в рабочее положение 4 монтера пути и 2 машиниста, со стороны рамных рельсов снимают и грузят на 4-х осную платформу примыкающие к стрелочному переводу 2 уравнительных звена длиной по 12,5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Загруженная платформа локомотивом убирается с места работ, а к крану подается следующая 4-х осная платформа, на которую грузятся рамный блок №1 и соединительный блок №2. В такой же последовательности снимают с пути и грузят блоки №3 и №4 на платформы ПП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сле снятия с пути стрелочного перевода автогрейдер планирует балластную призму. 7 монтеров, а затем 3 монтера пути занимаются планировкой балластной призмы в местах препятствий для работы автогрейдера. 3 монтера пути обрезают концы рельсовых плетей. После обрезки плетей, звено длиной 13,99 м грузиться краном УК-25СП на 4-х осную платформу, и кран вместе с платформой отправляется с места работ. 3 монтера пути выполняют обрезку рельсов и сверлят болтовые отверстия. На место работ с соседней станции прибывает хозяйственный поезд в составе путеукладочного крана УК-25/9–18, платформы прикрытия под короткую консоль крана, двух 4-х осных платформ, оборудованных УСО, загруженных 3-мя инвентарными звеньями длиной 25 м и одним звеном длиной 13,99 м и локомотивом в хвосте поез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4 монтера пути и 3 машиниста крана УК-25/9–18 укладывают в путь инвентарные звенья. 4 монтера пути устанавливают накладки, сболчивают стыки и сверлят болтовые отверстия на примыкающих рельсах. Кран УК-25/9–18 укладывает в путь последнее четвертое звено и с порожними платформами отправляется с места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0 монтеров пути собирают оставшиеся ст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бывшая на место работ машина ВПР-02, обслуживаемая 3-мя машинистами, производит выправку уложенных звеньев в плане и профи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этом работы 1 этапа по 1 пути заканчиваются. Путь открывается для движения поездов в соответствии с п. 2.1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4.2.2 Демонтаж стрелочного перевода по </w:t>
      </w:r>
      <w:r>
        <w:rPr>
          <w:b/>
          <w:color w:val="000000"/>
          <w:sz w:val="28"/>
          <w:szCs w:val="32"/>
          <w:lang w:val="en-US"/>
        </w:rPr>
        <w:t>II</w:t>
      </w:r>
      <w:r>
        <w:rPr>
          <w:b/>
          <w:color w:val="000000"/>
          <w:sz w:val="28"/>
          <w:szCs w:val="32"/>
        </w:rPr>
        <w:t xml:space="preserve"> пу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боты выполняются до начала «окна» и в «окно» продолжительностью 4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о «окна» 10 монтеров пути опробуют и смазывают стыковые болты, выдергивают третьи основные костыли в местах сопряжения блоков №5–6; №6–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сле закрытия перегона и стрелочного перевода для движения поездов, ограждения места работ, снятия напряжения в контактной сети 7 монтеров пути снимают рельсовые соединители, дроссельные перемычки, разбирают сты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 монтера пути обрезают концы рельсовых плетей и сверлят болтовые отверстия в пле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место работ прибывает кран УК-25СП с 2-мя порожними 4-х осными платфор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утеукладочный кран, обслуживаемый 2 машинистами и 4 монтерами пути, приводится в рабочее положение и со стороны рамных рельсов снимает и грузит на платформы примыкающие к стрелочному переводу звенья длиной 16,65 м и 12,50 м. Загруженные платформы отправляются с места работ, а к крану подается порожняя 4-х осная платформа, на которую грузят рамный блок №5 и соединительный блок №6. В том же порядке снимаются с пути и грузятся на платформу ППК блоки №7 и №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сле снятия с пути стрелочного перевода автогрейдер планирует поверхность балл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ри монтера пути, закончив сверление отверстий, планируют балластную призму в месте препятствия для работы автогрейдера, затем переходят в конец участка работ, режут рельсы и сверлят болтовые отверстия. Кран УК-25Сп снимает примыкающие к стрелочному переводу звено, длиной 18,75 м и грузит его на сдвоенную 4-х осную платформу и отправляется с места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грейдер заканчивает планировку поверхности щеб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сле разборки стыков 3 монтера пути планируют балласт в местах препятствия для работы автогрейдера, а краном УК-25/9–18 укладываются инвентарные звенья. Затем 4 монтера пути собирают стыки и сверлят болтовые отверстия. Кран УК-25/9–18 укладывает в путь звено длиной 18,75 м и отправляет с места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0 монтеров пути собирают оставшиеся сты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бывшая на место работ со стороны станции машина ВПР-02, производит выправку уложенных звеньев в плане и профи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этом работы 1 этапа заканчив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уть открывается для движения поездов в соответствии с п. 2.1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3 Основные работы по глубокой очистке баллас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3.1 Глубокая очистка балласта по 1 пу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боты выполняются до начала «окна» и в «окно» продолжительностью 3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о закрытия перегона 6 монтеров пути подготавливают место для закладки щебнеочистительной машины ЩОМ-6Б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сле закрытия перегона и прибытия щебнеочистительной машины на место работ 4 монтера пути и 8 машинистов производят зарядку машины и очистку балласта на участке 135 м. засорители отгружаются в специальные полуваг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след за очисткой балласта 2 монтера пути и два машиниста выгружают новый щебеночный балласт из хопер-доз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место работ прибывает машина ВПР-02 и производит выправку пути в профи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след динамический стабилизатор стабилизирует балластную призму, планировщик перераспределяет балласт и отправляет балластную при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На этом работы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 xml:space="preserve"> этапа по очистке балласта заканчиваются. Путь открывается для движения поездов в соответствии с п. 2.1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Глубокая очистка балласта по </w:t>
      </w:r>
      <w:r>
        <w:rPr>
          <w:color w:val="000000"/>
          <w:sz w:val="28"/>
          <w:szCs w:val="32"/>
          <w:lang w:val="en-US"/>
        </w:rPr>
        <w:t>II</w:t>
      </w:r>
      <w:r>
        <w:rPr>
          <w:color w:val="000000"/>
          <w:sz w:val="28"/>
          <w:szCs w:val="32"/>
        </w:rPr>
        <w:t xml:space="preserve"> пути выполняется аналогичным порядком в следующее 3-х часовое «окн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4.4 Основные работы по укладке стрелочных перево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4.1 Укладка стрелочного перевода по 1 пу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Работы </w:t>
      </w:r>
      <w:r>
        <w:rPr>
          <w:color w:val="000000"/>
          <w:sz w:val="28"/>
          <w:szCs w:val="32"/>
          <w:lang w:val="en-US"/>
        </w:rPr>
        <w:t>III</w:t>
      </w:r>
      <w:r>
        <w:rPr>
          <w:color w:val="000000"/>
          <w:sz w:val="28"/>
          <w:szCs w:val="32"/>
        </w:rPr>
        <w:t xml:space="preserve"> этапа по замене участка пути с инвентарными звеньями на стрелочный перевод съезда выполняют 14 монтеров пути и 14 машинистов в «окно» продолжительностью 7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сле закрытия перегона, ограждения места работ, снятия напряжения в контактной сети 6 монтеров пути разболчивают стыки и снимают накладки. Прибывший на место работ поезд в составе локомотива, двух 4-х осных платформ, оборудованных УСО, платформы прикрытия под короткую консоль крана и путеукладочного крана УК-25/9–18, разбирают 4 звена, состав отправляется на стан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грейдер планирует поверхность балласта для укладки новых бло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0 монтеров пути, а затем 4 монтера пути планируют поверхность балласта вручную в местах препятствия для работы автогрейд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 место работ прибывает хозяйственный поезд, состоящий из локомотива, 4-х осной платформы с двумя звеньями длиной по 12,5 м и путеукладчиком УК-25С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4 монтера пути и 2 машиниста укладывают в путь с помощью крана УК-25СП, примыкающие к стрелочному переводу 2 звена со стороны рамных рельсов. Порожняя платформа убирается с места работ; 6 монтеров пути собирают стыки с постановкой 2-х болтов; к крану подается контейнерная платформа с рамным блоком №1и 2-мя рельсами для замены монтажных рубок на блоках №2 и №3. Рельсы выгружаются внутрь колеи на вновь уложенные звенья, затем в путь укладывается блок №1. Порожняя платформа убирается с места работ, 10 монтеров пути собирают стыки с постановкой 2-х бол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аким же порядком подаются к крану: платформа ППК-2В с блоком №2, платформа ППК-2Б с блоком №3, платформа ППК-2В с блоком №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сле укладки блока №4, кран возвращается к блоку №1 и забивает оставленные внутри колеи рель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0 монтеров пути разбирают стыки с 2-мя болтами и снимают клеммы на монтажных руб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раном УК-25СП снимают монтажные рубки, а вместо них укладывают в путь приконтррельсовые рель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10 монтеров пути собирают стыки на 2 болта по прямому пути и устанавливают клеммы на двух шпа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ран переезжает на стоянку №7 укладывает в путь звено длиной 12,5 м и грузит на платформу монтажные рубки и отправляется с места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6 монтеров пути, затем 8 монтеров пути собирают стыки, устанавливают недостающие болты, устанавливают клеммы и закрепляют клеммные болты на приконтррельсовых рель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бывшая на место работ машина ВПРС-02 рихтует стрелочный перевод и прилегающие звен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 монтера пути и 2 машиниста выгружают недостающий щебень из хоппер-дозаторной вертуш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сле выгрузки балласта 8 монтеров пути, а затем 10 монтеров пути очищают желоба и перераспределяют балла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ашина ВПРС-02 возвращается к началу участка работ и производит выправку стрелочного перевода и прилегающих участков на протяжении 135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след за выправкой динамический стабилизатор стабилизирует балластную приз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 монтеров пути собирают и оборудуют изолирующие стыки на боковом направлении и устанавливают дроссельные перемычки, а 3 монтера пути приваривают рельсовые соедин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сле окончания работ и проверки стрелочного перевода, участок работ открывается для движения поездов в соответствии с п. 2.1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ключительные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сле «окна» 10 монтеров пути, подтягивают гайки клеммных, стыковых, контррельсовых болтов и на контррельсовых подкладках; планируют балласт внутри коле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4.4.2 Укладка стрелочного перевода по </w:t>
      </w:r>
      <w:r>
        <w:rPr>
          <w:b/>
          <w:color w:val="000000"/>
          <w:sz w:val="28"/>
          <w:szCs w:val="32"/>
          <w:lang w:val="en-US"/>
        </w:rPr>
        <w:t>II</w:t>
      </w:r>
      <w:r>
        <w:rPr>
          <w:b/>
          <w:color w:val="000000"/>
          <w:sz w:val="28"/>
          <w:szCs w:val="32"/>
        </w:rPr>
        <w:t xml:space="preserve"> пу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боту по укладке стрелочного перевода выполняют 14 монтеров пути и 14 машин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сле закрытия перегона, ограждения места работ, снятия напряжения с контактной сети 6 монтеров пути разболчивают стыки снимают накладки на инвентарных рель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бывший со станции кран УК-25/9–18, снимает инвентарную решетку, грузит ее на сдвоенные 4-х осные платформы и отправляется с места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грейдер планирует поверхность балласта для укладки новых блоков. В местах препятствий для работы автогрейдера поверхность балласта планируют вручную в начале 10 монтеров пути, а затем 4 монтера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бывший на место работ путеукладочный кран Ук-25СП с 4-х осной платформой с двумя звеньями и локомотивом приводится в рабочее пол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ран укладывает в путь два, примыкающих к стрелочному переводу, звена. Порожняя платформа отправляется с места работ, а под кран подается контейнерная платформа «13–9004» с рамным блоком №5 и погруженными на него приконтррельсовыми рельсами для замены монтажных рубок на блоках №2 и №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ельсы выгружаются в середину колеи на вновь уложенные блоки. Кран укладывает в путь рамный блок №5, порожняя платформа убирается, а 10 монтеров пути собирают стыки со сбалчиванием их на 2 бол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таком же порядке подаются под кран платформы с блоками ППК-2В – с блоком №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ПК-2Б – с блоком №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ПК-2В – с блоком №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сле укладки блоков порожние платформы убираются с места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сле укладки блока №8 кран возвращается к рамному блоку и забирает оставленные внутри колеи рель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0 монтеров пути разбирают стыки с 2-мя болтами и снимают клеммы на монтажных руб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ран снимает с пути монтажные рубки и укладывает вместо них в путь приконтррельсовые рель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10 монтеров пути собирают стыки на 2 болта по прямому направлению и устанавливают 8 клемм на 2-х шпал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д кран подаются сдвоенные 4-х осные платформы со звеном длиной 21,41 м. Звено укладывается в путь, 4 монтера пути собирают стыки, а кран грузит на платформу монтажные рубки и отправляется с места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6 монтеров пути, а затем 10 монтеров пути собирают стыки, устанавливают недостающие в стыках болты, устанавливают клеммы и закрепляют клеммные болты на приконтррельсовых рельсах, укладывают стыковые планки с установкой закладных болтов для скрепления брусьев между собой на съез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ибывшая на место работ машина ВПРС-02 рихтует стрелочный перевод и примыкающие звен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2 монтера пути и 2 машиниста выгружают недостающий щебень из хоппер-дозаторной вертуш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8 монтеров пути очищают от щебня желоба и перераспределяют балла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ашина ВПРС-02 возвращается к началу к началу работ, выправляет стрелочный перевод и прилегающие участки пути на протяжении 144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инамический стабилизатор стабилизирует балластную приз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 монтеров пути собирают и оборудуют изолирующие стыки на боковом направлении и устанавливают дросселные перемычки, а 3 монтера пути приваривают рельсовые соедини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сле проверки стрелочного перевода участок работ открывается для движения поездов в соответствии с п. 2.1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ключительные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сле «окон» 10 монтеров пути производят: подтягивание болтов – клеммных, стыковых, контррельсовых, на контрлессовых подкладках; планируют балласт внутри коле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этом работы по замене съезда на деревянных брусьях на съезд с железобетоггыми брусьями заканчив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еречень необходимых путевых машин, механизмов и путевого инструм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утеукладочный кран УК-25/9–18, шт.……………………………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ран УК-25СП, шт.…………………………………………………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Щебнеочистительная машина ЩОМ-6БМ, шт.………………….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ашина ВПР-02, шт.………………………………………………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ашина ВПРС-02, шт.………………………………………………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табилизатор ДСП, шт.……………………………………………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ланировщик ПБ, шт.………………………………………………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латформы с наклонной рамой, компл………………………….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(1 комплект – 3 платформ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нтейнерная платформа «13–9004», шт.…………………………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латформы 4-х осные, шт.…………………………………………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Хоппер-дозаторы, шт.……………………………………………….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втогрейдер, шт.……………………………………………………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льсорезный станок, шт.………………………………………….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ельсосверлильный станок, шт.……………………………………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лектросварочный агрегат, шт.……………………………………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лектростанция АБ-4, шт.…………………………………………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люч путевой гаечный, шт.………………………………………..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лоток слесарный, шт.……………………………………………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убило, шт.……………………………………………………………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ом лапчатый, шт.………………………………………………….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илы щебеночные, шт.…………………………………………….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гти для щебня, шт.……………………………………………….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люч торцовый, шт.………………………………………………..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улетка металлическая, шт.…………………………………………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Шаблон универсальный, шт.……………………………………….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зорник рельсовый, шт.……………………………………………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Шаблон рабочий, шт.…………………………………………………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Угольник путевой, шт.………………………………………………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егафон, шт.…………………………………………………………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лефон полевой, шт.……………………………………………….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ппаратура радиосвязи и оповещения, компл……………………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взнер В.О., Прохоров В.М. Технология, механизация и автоматизация путевых работ.: Задание на курсовой проект с методическими указаниями. – М.: РГОТУПС, 2001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0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32"/>
        </w:rPr>
        <w:t>Крейнис З.Л., Певзнер В.О. Проектирование технологического процесса капитального ремонта пути: Учеб. пособие. – М.: РГОТУПС, 1997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45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59" w:before="140" w:after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100" w:after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100" w:after="0"/>
      <w:jc w:val="center"/>
      <w:outlineLvl w:val="8"/>
    </w:pPr>
    <w:rPr>
      <w:b/>
      <w:sz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rFonts w:cs="Times New Roman"/>
      <w:sz w:val="20"/>
      <w:szCs w:val="20"/>
    </w:rPr>
  </w:style>
  <w:style w:type="character" w:styleId="Style7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9"/>
      <w:ind w:firstLine="46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>
      <w:sz w:val="32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44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05:00Z</dcterms:created>
  <dc:creator>Бочарова Ирина</dc:creator>
  <dc:description/>
  <cp:keywords/>
  <dc:language>en-US</dc:language>
  <cp:lastModifiedBy>SYSTEM</cp:lastModifiedBy>
  <cp:lastPrinted>2003-01-08T11:37:00Z</cp:lastPrinted>
  <dcterms:modified xsi:type="dcterms:W3CDTF">2011-09-26T01:05:00Z</dcterms:modified>
  <cp:revision>2</cp:revision>
  <dc:subject/>
  <dc:title>ТМА</dc:title>
</cp:coreProperties>
</file>