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Ф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ТОЧНО-СИБИРСКИЙ ГОСУДАРСТВЕННЫ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МТО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асчетно-графическая работа №4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е технологического процесса механической обработки дета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Выполнил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Проверил: 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лан-Удэ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механической обработки детали «Фланец», материал детали Сталь 30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рабатываемые поверхности и требования к н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– цилиндрическая (3), </w:t>
      </w:r>
      <w:r>
        <w:rPr>
          <w:sz w:val="28"/>
          <w:szCs w:val="28"/>
        </w:rPr>
        <w:drawing>
          <wp:inline distT="0" distB="0" distL="0" distR="0">
            <wp:extent cx="175260" cy="19431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78,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45,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40мм, припуск </w:t>
      </w:r>
      <w:r>
        <w:rPr>
          <w:sz w:val="28"/>
          <w:szCs w:val="28"/>
        </w:rPr>
        <w:drawing>
          <wp:inline distT="0" distB="0" distL="0" distR="0">
            <wp:extent cx="127000" cy="1809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,5мм на сторон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 – плоская 80мм, припуск </w:t>
      </w:r>
      <w:r>
        <w:rPr>
          <w:sz w:val="28"/>
          <w:szCs w:val="28"/>
        </w:rPr>
        <w:drawing>
          <wp:inline distT="0" distB="0" distL="0" distR="0">
            <wp:extent cx="127000" cy="18097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,5мм на сторон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– отверстие (4), </w:t>
      </w:r>
      <w:r>
        <w:rPr>
          <w:sz w:val="28"/>
          <w:szCs w:val="28"/>
        </w:rPr>
        <w:drawing>
          <wp:inline distT="0" distB="0" distL="0" distR="0">
            <wp:extent cx="175260" cy="19431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6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пособы обработки поверхностей, необходимый тип станка, инструменты и приспособ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верхность А – точение, станок токарно-винторез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ение поверхности А, резец расточной для глухих отверст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стан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9"/>
        <w:gridCol w:w="1685"/>
      </w:tblGrid>
      <w:tr>
        <w:trPr>
          <w:trHeight w:val="464" w:hRule="atLeast"/>
        </w:trPr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0" w:leader="none"/>
                <w:tab w:val="center" w:pos="381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(размеры, м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Б04А</w:t>
            </w:r>
          </w:p>
        </w:tc>
      </w:tr>
      <w:tr>
        <w:trPr>
          <w:trHeight w:val="70" w:hRule="atLeast"/>
        </w:trPr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й диаметр обрабатываемой поверхности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 станиной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 суппортом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й диаметр прутка, походящего через отверстие шпиндел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ая длина обрабатываемой заготовк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нарезаемой резьбы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ическо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юймовой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шпинделя об/мин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коростей шпиндел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ее перемещение суппорта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ьное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еречное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суппорта, мм/об (мм/мин)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ьная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еречная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тупеней подач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быстрого перемещения суппорта, мм/мин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ьного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чног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электродвигателя, кВ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на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– 2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– 32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 – 0,17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 – 0,0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5600</wp:posOffset>
            </wp:positionH>
            <wp:positionV relativeFrom="paragraph">
              <wp:posOffset>-1905</wp:posOffset>
            </wp:positionV>
            <wp:extent cx="4000500" cy="135509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Марка и эскиз резца. Резец расточной для глухих отверстий, Т15К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арактеристика материала Т15К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лавы группы ТК (</w:t>
      </w:r>
      <w:r>
        <w:rPr>
          <w:b/>
          <w:sz w:val="28"/>
          <w:szCs w:val="28"/>
        </w:rPr>
        <w:t>Т15К6</w:t>
      </w:r>
      <w:r>
        <w:rPr>
          <w:sz w:val="28"/>
          <w:szCs w:val="28"/>
        </w:rPr>
        <w:t>) применяются для обработки конструкционных сталей. Они обладают высокими износо- и теплостойкостью, но более хрупкие, чем сплавы группы ВК (вольфрамовые однокарбидны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К – титановольфрамовые сплавы, спекаемые из карбида вольфрама, карбида титана и кобальта. Для изготовления режущих инструментов твёрдые сплавы поставляются в виде пластинок определённых формах и размеров. Твердые сплавы в форме пластинок соединяют с крепежной частью пайкой или с помощью специальных высоко температурных клеев. Многогранные твердо сплавные пластины закрепляют прихватами, винтами, клинь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изготовлении режущих инструментов используют минеральную керамику, представляющую собой кристаллический оксид алюминия (А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. Широкое распространение получила минеральная керамика марки ЦМ-332. Этот материал так же, как и твердые сплавы, получают спеканием. Технологический процесс изготовления минералокерамики предусматривает при спекании в керамику добавлять 0,5 ... 1 % оксида магния (М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О), который, вступая в реакцию с оксидом алюминия, образует прочное цементирующее вещество. При прессовании керамических пластинок тех же форм и размеров, что и пластинки твердых сплавов, в исходную шихту добавляют пластификатор - 5 %-ный раствор каучука в бенз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способление - трехкулачковый пат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верхность Б – фрезерование, станок вертикально-фрезерный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езерование поверхности Б, фреза торцева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стан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314700</wp:posOffset>
            </wp:positionH>
            <wp:positionV relativeFrom="paragraph">
              <wp:posOffset>66040</wp:posOffset>
            </wp:positionV>
            <wp:extent cx="2514600" cy="2513965"/>
            <wp:effectExtent l="0" t="0" r="0" b="0"/>
            <wp:wrapTight wrapText="bothSides">
              <wp:wrapPolygon edited="0">
                <wp:start x="-2581" y="0"/>
                <wp:lineTo x="-2581" y="21493"/>
                <wp:lineTo x="24712" y="21493"/>
                <wp:lineTo x="24712" y="0"/>
                <wp:lineTo x="-2581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093" t="-29" r="1137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а и эскиз фрез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реза торцевая, 160, 60мм, Р6М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е – трехкулачковый самоцентрирующийся патрон для фрезерной опе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81" w:type="dxa"/>
        <w:jc w:val="left"/>
        <w:tblInd w:w="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2034"/>
        <w:gridCol w:w="1984"/>
        <w:gridCol w:w="1975"/>
      </w:tblGrid>
      <w:tr>
        <w:trPr>
          <w:trHeight w:val="38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B(</w:t>
            </w:r>
            <w:r>
              <w:rPr>
                <w:i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en-US"/>
              </w:rPr>
              <w:t>1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убьев</w:t>
            </w:r>
          </w:p>
        </w:tc>
      </w:tr>
      <w:tr>
        <w:trPr>
          <w:trHeight w:val="39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9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br w:type="page"/>
      </w:r>
      <w:r>
        <w:rPr>
          <w:sz w:val="28"/>
          <w:szCs w:val="28"/>
          <w:u w:val="single"/>
        </w:rPr>
        <w:t>Поверхность В – сверление, станок вертикально-сверлиль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верление поверхности А, сверло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ста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9"/>
        <w:gridCol w:w="1685"/>
      </w:tblGrid>
      <w:tr>
        <w:trPr/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араметры (размеры, м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Н118</w:t>
            </w:r>
          </w:p>
        </w:tc>
      </w:tr>
      <w:tr>
        <w:trPr>
          <w:trHeight w:val="3526" w:hRule="atLeast"/>
        </w:trPr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й условный диаметр сверления в стал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ая поверхность стола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ее расстояние от торца шпинделя до рабочей поверхности стол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лет шпиндел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й ход шпиндел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ее вертикальное перемещение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рлильной (револьверной) головки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стие шпиндел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скоростей шпинделя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, об/мин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дач шпинделя (револьверной головки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шпинделя (револьверной головки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электродвигателя привода главного движения, кВ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20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3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– 28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а и эскиз свер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ерло, </w:t>
      </w:r>
      <w:r>
        <w:rPr>
          <w:sz w:val="28"/>
          <w:szCs w:val="28"/>
        </w:rPr>
        <w:drawing>
          <wp:inline distT="0" distB="0" distL="0" distR="0">
            <wp:extent cx="170180" cy="19875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6мм, Р6М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42900</wp:posOffset>
            </wp:positionH>
            <wp:positionV relativeFrom="paragraph">
              <wp:posOffset>149860</wp:posOffset>
            </wp:positionV>
            <wp:extent cx="3236595" cy="1965960"/>
            <wp:effectExtent l="0" t="0" r="0" b="0"/>
            <wp:wrapTight wrapText="bothSides">
              <wp:wrapPolygon edited="0">
                <wp:start x="-87" y="0"/>
                <wp:lineTo x="-87" y="21453"/>
                <wp:lineTo x="21600" y="21453"/>
                <wp:lineTo x="21600" y="0"/>
                <wp:lineTo x="-87" y="0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арактеристика материала Р6М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добавлении в углеродистую инструментальную сталь большого количества легирующих элементов: вольфрама (В), ванадия (Ф), молибдена (Мо), хрома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- образуются быстрорежущие инструментальные стали. Введением в сталь вольфрама, ванадия, молибдена и хрома в значительных количествах и различных сочетаниях получают сложные карбиды, связывающие почти весь углерод, что, в конечном итоге, обеспечивает возрастание теплостойкости быстрорежущей ста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личие от углеродистых и легированных инструментальных сталей быстрорежущие стали обладают более высокими твердостью, прочностью, тепло- и износостойкостью сопротивлением малым пластическим деформациям, хорошей прокаливаемостью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лагодаря высокой теплостойкости быстрорежущих сталей инструменты, изготовленные из этих сталей, работают со скоростями резания, в 2,5-3 раза более высокими, чем те, которые при равной стойкости допускают углеродистые инструменты. По уровню теплостойкости быстрорежущие стали разделяют н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стали нормальной теплостойкости (Р18, Р9, Р12, Р6МЗ и </w:t>
      </w:r>
      <w:r>
        <w:rPr>
          <w:b/>
          <w:color w:val="000000"/>
          <w:sz w:val="28"/>
          <w:szCs w:val="28"/>
        </w:rPr>
        <w:t>Р6М5</w:t>
      </w:r>
      <w:r>
        <w:rPr>
          <w:color w:val="000000"/>
          <w:sz w:val="28"/>
          <w:szCs w:val="28"/>
        </w:rPr>
        <w:t>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окая стоимость большинства марок ванадиевых, кобальтовых и безуглеродистых сплавов ограничивает их широкое применение для обработки углеродистых и умеренно легированных конструкционных материалов. Их использование целесообразно только при обработке высокопрочных и труднообрабатываемых материалов (жаропрочных сталей и сплавов, высокомарганцовых сталей, титановых сплав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ое применение быстрорежущей стали при изготовлении самых разных инструментов объясняется ее хорошими режущими и технологическими свойствами. Из быстрорежущих сталей изготовляют фасонные резцы, сверла, развертки, метчики, плашки, винторезные головки, цилиндрические, осевые, концевые, фасонные, резьбовые, червячно-модульные и червячно-шлицевые фрезы, зуборезные долбяки, шевер, протяж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89"/>
        <w:gridCol w:w="7365"/>
      </w:tblGrid>
      <w:tr>
        <w:trPr>
          <w:trHeight w:val="159" w:hRule="atLeast"/>
        </w:trPr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7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6М5</w:t>
            </w:r>
          </w:p>
        </w:tc>
      </w:tr>
      <w:tr>
        <w:trPr>
          <w:trHeight w:val="280" w:hRule="atLeast"/>
        </w:trPr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</w:t>
            </w:r>
          </w:p>
        </w:tc>
        <w:tc>
          <w:tcPr>
            <w:tcW w:w="7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инструментальная быстрорежущая</w:t>
            </w:r>
          </w:p>
        </w:tc>
      </w:tr>
      <w:tr>
        <w:trPr>
          <w:trHeight w:val="681" w:hRule="atLeast"/>
        </w:trPr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: </w:t>
            </w:r>
          </w:p>
        </w:tc>
        <w:tc>
          <w:tcPr>
            <w:tcW w:w="7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сех видов режущего инструмента при обработке углеродистых легированных конструкционных сталей; предпочтительно для изготовления резьбонарезного инструмента, а также инструмента, работающего с ударными нагрузками </w:t>
            </w:r>
          </w:p>
        </w:tc>
      </w:tr>
    </w:tbl>
    <w:tbl>
      <w:tblPr>
        <w:tblW w:w="500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66"/>
        <w:gridCol w:w="775"/>
        <w:gridCol w:w="789"/>
        <w:gridCol w:w="775"/>
        <w:gridCol w:w="1049"/>
        <w:gridCol w:w="911"/>
        <w:gridCol w:w="825"/>
        <w:gridCol w:w="841"/>
        <w:gridCol w:w="825"/>
        <w:gridCol w:w="825"/>
        <w:gridCol w:w="773"/>
      </w:tblGrid>
      <w:tr>
        <w:trPr>
          <w:trHeight w:val="244" w:hRule="atLeast"/>
        </w:trPr>
        <w:tc>
          <w:tcPr>
            <w:tcW w:w="935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имический состав материала в %.</w:t>
            </w:r>
          </w:p>
        </w:tc>
      </w:tr>
      <w:tr>
        <w:trPr>
          <w:trHeight w:val="244" w:hRule="atLeast"/>
        </w:trPr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n 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</w:t>
            </w:r>
          </w:p>
        </w:tc>
      </w:tr>
      <w:tr>
        <w:trPr>
          <w:trHeight w:val="506" w:hRule="atLeast"/>
        </w:trPr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2 - 0.9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о 0.5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о 0.5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о 0.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о 0.025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о 0.03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 - 4.4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 - 5.3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 - 6.5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 - 2.1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о 0.5</w:t>
            </w:r>
          </w:p>
        </w:tc>
      </w:tr>
    </w:tbl>
    <w:p>
      <w:pPr>
        <w:pStyle w:val="Normal"/>
        <w:tabs>
          <w:tab w:val="clear" w:pos="708"/>
          <w:tab w:val="left" w:pos="52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06"/>
        <w:gridCol w:w="3548"/>
      </w:tblGrid>
      <w:tr>
        <w:trPr>
          <w:trHeight w:val="227" w:hRule="atLeast"/>
        </w:trPr>
        <w:tc>
          <w:tcPr>
            <w:tcW w:w="5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критических точек материала.</w:t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Ac1 = 815 , Ar1 = 730</w:t>
            </w:r>
          </w:p>
        </w:tc>
      </w:tr>
      <w:tr>
        <w:trPr>
          <w:trHeight w:val="330" w:hRule="atLeast"/>
        </w:trPr>
        <w:tc>
          <w:tcPr>
            <w:tcW w:w="5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сть материала после отжига</w:t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B = 255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е – машинные тисы для сверлильной оп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ичество станков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окарно-винторезный (1) – 16Б04А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,1 кВт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тикально-фрезерный (1) – 650Ф3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4 кВт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тикально-сверлильный (1) – 2Н118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,5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карта обработки детал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638"/>
        <w:gridCol w:w="2812"/>
        <w:gridCol w:w="1355"/>
        <w:gridCol w:w="2152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содержание операций, переходов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з операции (схема обработки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, модел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 и приспособления</w:t>
            </w:r>
          </w:p>
        </w:tc>
      </w:tr>
      <w:tr>
        <w:trPr>
          <w:trHeight w:val="27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</w:tr>
      <w:tr>
        <w:trPr>
          <w:trHeight w:val="246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ение цилиндрических поверхносте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5260" cy="1943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3мм, по длине 14м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1771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мм, по длине 40м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1771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мм, по длине 26м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78305" cy="19850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198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винторезный, 16Б04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рехкулачковый патрон, резец расточной для глухих отверстий, Т15К6</w:t>
            </w:r>
          </w:p>
        </w:tc>
      </w:tr>
      <w:tr>
        <w:trPr>
          <w:trHeight w:val="36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ая</w:t>
            </w:r>
          </w:p>
        </w:tc>
      </w:tr>
      <w:tr>
        <w:trPr>
          <w:trHeight w:val="286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ование плоскости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м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95120" cy="16408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164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-фрезерный, 650Ф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кулачковый самоцентрирующийся патрон, тисы машинные, фреза торцева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1771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0, Р6М5</w:t>
            </w:r>
          </w:p>
        </w:tc>
      </w:tr>
      <w:tr>
        <w:trPr>
          <w:trHeight w:val="24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ование плоскости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м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84020" cy="13131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131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-фрезерный, 650Ф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кулачковый самоцентрирующийся патрон, тисы машинные, фреза торцева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1771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, Р6М5</w:t>
            </w:r>
          </w:p>
        </w:tc>
      </w:tr>
      <w:tr>
        <w:trPr>
          <w:trHeight w:val="30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ая</w:t>
            </w:r>
          </w:p>
        </w:tc>
      </w:tr>
      <w:tr>
        <w:trPr>
          <w:trHeight w:val="230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4-х отверстий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1771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м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9255" cy="13131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131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-сверлильный, 2Н11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Тисы машинные, сверло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5100" cy="1771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16, Р6М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1.wmf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1.wmf"/><Relationship Id="rId11" Type="http://schemas.openxmlformats.org/officeDocument/2006/relationships/image" Target="media/image5.jpeg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1.wmf"/><Relationship Id="rId18" Type="http://schemas.openxmlformats.org/officeDocument/2006/relationships/image" Target="media/image8.png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9.png"/><Relationship Id="rId22" Type="http://schemas.openxmlformats.org/officeDocument/2006/relationships/image" Target="media/image1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03:00Z</dcterms:created>
  <dc:creator>MAXIM</dc:creator>
  <dc:description/>
  <cp:keywords/>
  <dc:language>en-US</dc:language>
  <cp:lastModifiedBy>SYSTEM</cp:lastModifiedBy>
  <cp:lastPrinted>2006-12-21T06:18:00Z</cp:lastPrinted>
  <dcterms:modified xsi:type="dcterms:W3CDTF">2011-09-26T01:03:00Z</dcterms:modified>
  <cp:revision>2</cp:revision>
  <dc:subject/>
  <dc:title/>
</cp:coreProperties>
</file>