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Вихідні дані до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вибраним варіантом схеми гідропривода і вихідними даними, а також взятим значенням робочого тиску, визначити розміри гідроциліндра і підібрати розподільник, дросель, гідро клапан, фільтр. Розрахувати втрати тиску в магістралях привода. Вибрати насос. Розрахувати потужність і ККД гідропривода. Еквівалентну шорсткість гідроліній взяти </w:t>
      </w:r>
      <w:r>
        <w:rPr>
          <w:color w:val="000000"/>
          <w:sz w:val="28"/>
          <w:szCs w:val="36"/>
          <w:lang w:val="uk-UA"/>
        </w:rPr>
        <w:drawing>
          <wp:inline distT="0" distB="0" distL="0" distR="0">
            <wp:extent cx="228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06 мм, а механічний ККД гідроциліндра -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Вихідні данні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=70 кН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18"/>
          <w:lang w:val="en-US"/>
        </w:rPr>
        <w:t>n</w:t>
      </w:r>
      <w:r>
        <w:rPr>
          <w:color w:val="000000"/>
          <w:sz w:val="28"/>
          <w:szCs w:val="28"/>
          <w:lang w:val="uk-UA"/>
        </w:rPr>
        <w:t>=3,6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 р=16 МПа; масло: АМГ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004820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Рисунок 1 – Принципова схема гідропривод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боча рідина(масло) з бака (Б) подається насосом (Н) через розподільник (Р) у робочу порожнину гідроциліндра (Ц). Шток гідроциліндра навантажений сило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. Надлишок рідини, що нагнітається насосом, відводиться в бак (Б) через клапан переливний (КП). Для регулювання швидкості робочого органа встановлений дросель (ДР). Відпрацьована рідина з порожнини гідроциліндра через розподільник (Р) і фільтр (Ф) зливається в бак (Б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1. Розрахунок довжини гідроліні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вжину напірної лінії(м) визначаємо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4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=5+8=13 – сума двох останніх цифр номера залікової кни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довжину напорної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зливної лінії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довжину зливної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всмоктувальної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довжину всмоктувальної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27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uk-UA"/>
        </w:rPr>
        <w:t>2. Розрахунок і вибір параметрів гідроустатк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 Вибір робочої ріди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ір робочої рідини виконуємо залежно від температурних умов, режиму роботи гідропривода і його робочого тиску. Нормальна температура робочої рідини складає 50–60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ри такій температурі і тиску 2,5–10 МПа робочу рідину вибираємо за даними таблиці додатку А [1, с. 19]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Приймаємо робочу рідину: масло АМГ-10 з густиною ρ=850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794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кінематичною в’язкістю ν=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096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 Вибір робочого тис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чення робочого тиску (МПа) вибираємо зряду нормативних, установлених ГОСТ 12445–80 даних </w:t>
      </w:r>
      <w:r>
        <w:rPr>
          <w:color w:val="000000"/>
          <w:sz w:val="28"/>
          <w:szCs w:val="28"/>
        </w:rPr>
        <w:t>[1, с. 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умов роботи заданого гідропривода приймаємо значення тиску Р=16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3 Розрахунок розмірів гідроцилінд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у поршня гідроциліндра визначаємо за вибраним тиском і розрахунковим навантаженням із співвіднош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954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ефективна площа поршня гідроциліндра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– зусилля на штоку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 – робочий тиск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механічний к.к.д. гідроцилінд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гідравлічний к.к.д. гідроапара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ідравлічний к.к.д. гідроапарату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визначає втрати тиску в трубопроводах і гідроапаратурі, що входить до складу привода. 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а поршня гідроциліндра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384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триманою ефективною площею поршня гідроциліндра визначаємо діаметр поршн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1890" cy="463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відношення діаметра штока до діаметра поршня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4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цьом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бираємо залежно від величини робочого тиску Р</w:t>
      </w:r>
      <w:r>
        <w:rPr>
          <w:color w:val="000000"/>
          <w:sz w:val="28"/>
          <w:szCs w:val="28"/>
        </w:rPr>
        <w:t>&gt;10</w:t>
      </w:r>
      <w:r>
        <w:rPr>
          <w:color w:val="000000"/>
          <w:sz w:val="28"/>
          <w:szCs w:val="28"/>
          <w:lang w:val="uk-UA"/>
        </w:rPr>
        <w:t xml:space="preserve"> МП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ємо діаметр порш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19300" cy="55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ержане значення діаметра поршня округлюємо згід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СТ 12447–80 відповідно до ряду розмірів діаметрів. Приймаємо діаметр поршня 140 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метр штока визначаємо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  <w:tab/>
        <w:tab/>
        <w:tab/>
        <w:tab/>
        <w:tab/>
        <w:tab/>
        <w:t>(2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метр штока дорівню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Округлюємо значення штока до нормативного [1, с. 10]: </w:t>
      </w: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11</w:t>
      </w:r>
      <w:r>
        <w:rPr>
          <w:rFonts w:cs="Times New Roman" w:ascii="Times New Roman" w:hAnsi="Times New Roman"/>
          <w:i w:val="false"/>
          <w:color w:val="000000"/>
          <w:szCs w:val="28"/>
        </w:rPr>
        <w:t>0 (мм)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вибраними стандартними значеннями діаметрів поршн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і што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уточнюємо ефективні площі напірно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зливно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орожнин гідроцилін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фективну площу напірної порожнини гідроциліндра знаходимо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291590" cy="469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фективна площа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368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ливну площу напірної порожнини гідроциліндра знаходимо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889635" cy="469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ab/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  <w:lang w:val="en-US"/>
        </w:rPr>
        <w:tab/>
        <w:tab/>
        <w:tab/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ливна площя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937385" cy="469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uk-UA"/>
        </w:rPr>
        <w:t>(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 Розрахунок необхідної витрати ріди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обхідну витрату рідин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, що надходить у гідроциліндр, знаходимо за формулою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054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uk-UA"/>
        </w:rPr>
        <w:t>,</w:t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швидкість руху поршня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lang w:val="uk-UA"/>
        </w:rPr>
        <w:t xml:space="preserve"> – ефективна площа поршня гідроциліндра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а витрата рідини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81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=21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а подача насоса буде дорівнюв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>=1,05–1,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>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держимо значення необхідної подачі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=23,1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Необхідну витрату рідини </w:t>
      </w: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 xml:space="preserve">зл </w:t>
      </w:r>
      <w:r>
        <w:rPr>
          <w:rFonts w:cs="Times New Roman" w:ascii="Times New Roman" w:hAnsi="Times New Roman"/>
          <w:i w:val="false"/>
          <w:color w:val="000000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), що виходить із зливної порожнини гідроциліндра, знаходять за формулою: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838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.</w:t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витрати рідини зливої лін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16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drawing>
          <wp:inline distT="0" distB="0" distL="0" distR="0">
            <wp:extent cx="3937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=55,2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Вибір гідророзподільник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Тип і марку гідророзподільника вибираємо за робочим тиском Р=16 МПа і максимальною витратою через розподільник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55,2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Вибираємо по [2, с. 78, табл. 4.4] гідророзподільник типу Р(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) 323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55,2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444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01 МПа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2.6 Вибір дроселя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Типорозмір дроселя вибираємо за робочим тиском Р=16 МПа і витратою через дросель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ДР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21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. Вибираємо за [2, с. 146, табл. 5.13] дросель типу Г55–13А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21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444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2 МПа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2.7 Вибір фільтр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Фільтр і його типорозмір вибираємо за витратою робочої рідини в гідролінії </w:t>
      </w: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ЗЛ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=</w:t>
      </w: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55,2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і необхідною для даного гідропривода тонкістю фільтрації за [2, с. 296, табл 8.2] дорівнює 25 мкм. За [2, с. 300, табл. 8.6] вибираємо фільтр марки ФС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5842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100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444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1 М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Cs w:val="36"/>
        </w:rPr>
        <w:t>3. Гідравлічний розрахунок системи привод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3.1 Гідравлічний розрахунок трубопроводів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озрахунок трубопроводів виконується на ділянках і полягає у визначенні їх діаметрів. Діаметри трубопроводів визначають, виходячи із забезпечення допустимої швидкості течії V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ДОП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що повинні бути в рекомендованих межах [1, с. 11]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іаметри трубопроводів визначаємо за формулою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9271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(3.1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де Q – витрата рідини на даній ділянці гідромережі,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ля всмоктувальної гідролінії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С</w:t>
      </w:r>
      <w:r>
        <w:rPr>
          <w:rFonts w:cs="Times New Roman" w:ascii="Times New Roman" w:hAnsi="Times New Roman"/>
          <w:i w:val="false"/>
          <w:color w:val="000000"/>
          <w:szCs w:val="28"/>
        </w:rPr>
        <w:t>=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0,00039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446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021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м) =21 (мм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>Отримані діаметри округлюють до значення за ГОСТом 6540–68. Приймаємо d</w:t>
      </w:r>
      <w:r>
        <w:rPr>
          <w:rFonts w:cs="Times New Roman" w:ascii="Times New Roman" w:hAnsi="Times New Roman"/>
          <w:i w:val="false"/>
          <w:color w:val="000000"/>
          <w:vertAlign w:val="subscript"/>
        </w:rPr>
        <w:t>вс</w:t>
      </w:r>
      <w:r>
        <w:rPr>
          <w:rFonts w:cs="Times New Roman" w:ascii="Times New Roman" w:hAnsi="Times New Roman"/>
          <w:i w:val="false"/>
          <w:color w:val="000000"/>
        </w:rPr>
        <w:t>=</w:t>
      </w:r>
      <w:r>
        <w:rPr>
          <w:rFonts w:cs="Times New Roman" w:ascii="Times New Roman" w:hAnsi="Times New Roman"/>
          <w:i w:val="false"/>
          <w:color w:val="000000"/>
          <w:lang w:val="ru-RU"/>
        </w:rPr>
        <w:t>20 мм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Для напірної гідролінії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АП</w:t>
      </w:r>
      <w:r>
        <w:rPr>
          <w:rFonts w:cs="Times New Roman" w:ascii="Times New Roman" w:hAnsi="Times New Roman"/>
          <w:i w:val="false"/>
          <w:color w:val="000000"/>
          <w:szCs w:val="28"/>
        </w:rPr>
        <w:t>=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ОМ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=0,000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5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954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0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11 (</w:t>
      </w:r>
      <w:r>
        <w:rPr>
          <w:rFonts w:cs="Times New Roman" w:ascii="Times New Roman" w:hAnsi="Times New Roman"/>
          <w:i w:val="false"/>
          <w:color w:val="000000"/>
          <w:szCs w:val="28"/>
        </w:rPr>
        <w:t>м)=11 (мм)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Приймаємо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0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12 мм за ГОСТом 6540–68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ля зливної гідролінії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ЗЛ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0,00092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446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0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26 (</w:t>
      </w:r>
      <w:r>
        <w:rPr>
          <w:rFonts w:cs="Times New Roman" w:ascii="Times New Roman" w:hAnsi="Times New Roman"/>
          <w:i w:val="false"/>
          <w:color w:val="000000"/>
          <w:szCs w:val="28"/>
        </w:rPr>
        <w:t>м)=26 (мм)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Приймаєм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4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25 мм за ГОСТом 6540–68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Фактична швидкість при робочій подачі в всмоктувальній гідролінії визначається за формулою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9017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. </w:t>
        <w:tab/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2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швидкість в всмоктувальній гідро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312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1,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2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30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Фактична </w:t>
      </w:r>
      <w:r>
        <w:rPr>
          <w:rFonts w:cs="Times New Roman" w:ascii="Times New Roman" w:hAnsi="Times New Roman"/>
          <w:i w:val="false"/>
          <w:color w:val="000000"/>
        </w:rPr>
        <w:t>швидкість у напірній гідроліні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складає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0414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3.3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швидкість у напірній гідролінії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954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3,1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302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Фактична швидкість у зливній гідролінії дорівнює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8890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  <w:tab/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4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швидкість у зливній гідро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192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1,88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302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3.2 Визначення втрат тиску в гідросистемі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трати тиску визначають на всмоктувальній, напірній та зливній гідролініях. Величина втрат на кожній ділянці визначається за формуло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ю: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4003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</w:t>
        <w:tab/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5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втрати на тертя по довжині трубопроводу, МПа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втрати в місцевих опорах, МПа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5588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- втрати гідроапаратах, МПа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Втрати тиску 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на тертя по довжині трубопроводу обчислюємо за формулою Дарсі-Вейсбах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954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(3.6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eastAsia="Symbol" w:cs="Symbol" w:ascii="Symbol" w:hAnsi="Symbol"/>
          <w:i w:val="false"/>
          <w:color w:val="000000"/>
          <w:szCs w:val="28"/>
        </w:rPr>
        <w:t>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коефіцієнт гідравлічного тертя по довжині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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color w:val="000000"/>
          <w:szCs w:val="28"/>
        </w:rPr>
        <w:t>густина рідини,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довжина і діаметр трубопроводу, м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середня швидкість течії рідини,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Коефіцієнт гідравлічного тертя (коефіцієнт Дарсі) визначаємо, виходячи з режиму руху рідини і відносної шорсткості труби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667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, де 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i w:val="false"/>
          <w:color w:val="000000"/>
          <w:szCs w:val="28"/>
        </w:rPr>
        <w:t>- еквівалентна шорсткість</w:t>
      </w:r>
      <w:r>
        <w:rPr>
          <w:rFonts w:cs="Times New Roman" w:ascii="Times New Roman" w:hAnsi="Times New Roman"/>
          <w:i w:val="false"/>
          <w:color w:val="000000"/>
          <w:szCs w:val="32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жими руху рідини визначаємо за числом Рейнольд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660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</w:t>
        <w:tab/>
        <w:t xml:space="preserve"> (3.7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кінематичний коефіцієнт в’язкості,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При числі R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e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≤ R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e кр</w:t>
      </w:r>
      <w:r>
        <w:rPr>
          <w:rFonts w:cs="Times New Roman" w:ascii="Times New Roman" w:hAnsi="Times New Roman"/>
          <w:i w:val="false"/>
          <w:color w:val="000000"/>
          <w:szCs w:val="28"/>
        </w:rPr>
        <w:t>=2320 – режим ламінарний, при R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e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i w:val="false"/>
          <w:color w:val="000000"/>
          <w:szCs w:val="28"/>
        </w:rPr>
        <w:t></w:t>
      </w:r>
      <w:r>
        <w:rPr>
          <w:rFonts w:cs="Times New Roman" w:ascii="Times New Roman" w:hAnsi="Times New Roman"/>
          <w:i w:val="false"/>
          <w:color w:val="000000"/>
          <w:szCs w:val="28"/>
        </w:rPr>
        <w:t>2320 – турбулентний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втрати напору на тертя на кожній лінії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всмоктуваль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0414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2400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Оскільки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8255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режим руху турбулентний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напір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69035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3720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Оскільки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9144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режим руху турбулентний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злив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684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4700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Оскільки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8255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режим руху турбулентний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ля турбулентного руху рідини на ділянці трубопроводу, коефіцієнт гідравлічного тертя визначають за формулою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4097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3.8)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всмоктуваль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drawing>
          <wp:inline distT="0" distB="0" distL="0" distR="0">
            <wp:extent cx="21590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32"/>
        </w:rPr>
        <w:t>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напір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drawing>
          <wp:inline distT="0" distB="0" distL="0" distR="0">
            <wp:extent cx="2145665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32"/>
        </w:rPr>
        <w:t>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злив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drawing>
          <wp:inline distT="0" distB="0" distL="0" distR="0">
            <wp:extent cx="2120900" cy="469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32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За формулою (3.6) визначаємо витрати на тертя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всмоктуваль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0059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906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напір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0574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8783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на </w:t>
      </w:r>
      <w:r>
        <w:rPr>
          <w:rFonts w:cs="Times New Roman" w:ascii="Times New Roman" w:hAnsi="Times New Roman"/>
          <w:i w:val="false"/>
          <w:color w:val="000000"/>
          <w:szCs w:val="28"/>
        </w:rPr>
        <w:t>злив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0701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77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0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Сумарні втрати тиску на тертя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находимо за формулою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5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9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втрати тиску на тертя на всмоктувальній лінії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втрати тиску на тертя на напірній лінії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5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втрати тиску на тертя на зливній лінії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Визначаємо с</w:t>
      </w:r>
      <w:r>
        <w:rPr>
          <w:rFonts w:cs="Times New Roman" w:ascii="Times New Roman" w:hAnsi="Times New Roman"/>
          <w:i w:val="false"/>
          <w:color w:val="000000"/>
          <w:szCs w:val="28"/>
        </w:rPr>
        <w:t>умарні втрати тиску на тертя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906</w:t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8783+7740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7429 (</w:t>
      </w:r>
      <w:r>
        <w:rPr>
          <w:rFonts w:cs="Times New Roman" w:ascii="Times New Roman" w:hAnsi="Times New Roman"/>
          <w:i w:val="false"/>
          <w:color w:val="000000"/>
          <w:szCs w:val="28"/>
        </w:rPr>
        <w:t>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Місцеві гідравлічні втрати 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визначаємо за формулою Вейсбах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430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ab/>
        <w:t xml:space="preserve">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0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сумарний коефіцієнт місцевого опору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о місцевих опорів заданої схеми гідропривода відносять: раптове розширення потоку (вхід у циліндр), раптове звуження потоку (вихід з циліндра), плавні повороти гідроліній, штуцерні приєднання трубопроводів, трійники, а також втрати в гідроапаратах: розподільнику, дроселі та фільтрі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Значення коефіцієнтів місцевих втрат визначаємо згідно [1, с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.</w:t>
      </w:r>
      <w:r>
        <w:rPr>
          <w:rFonts w:cs="Times New Roman" w:ascii="Times New Roman" w:hAnsi="Times New Roman"/>
          <w:i w:val="false"/>
          <w:color w:val="000000"/>
          <w:szCs w:val="28"/>
        </w:rPr>
        <w:t> 20]: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Х</w:t>
      </w:r>
      <w:r>
        <w:rPr>
          <w:rFonts w:cs="Times New Roman" w:ascii="Times New Roman" w:hAnsi="Times New Roman"/>
          <w:i w:val="false"/>
          <w:color w:val="000000"/>
          <w:szCs w:val="28"/>
        </w:rPr>
        <w:t>=0,5 – вхід у трубу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ИХ</w:t>
      </w:r>
      <w:r>
        <w:rPr>
          <w:rFonts w:cs="Times New Roman" w:ascii="Times New Roman" w:hAnsi="Times New Roman"/>
          <w:i w:val="false"/>
          <w:color w:val="000000"/>
          <w:szCs w:val="28"/>
        </w:rPr>
        <w:t>=1 – вихід із труби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ПОВ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=0,14 – плавний поворот труби (для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5080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)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ШТ</w:t>
      </w:r>
      <w:r>
        <w:rPr>
          <w:rFonts w:cs="Times New Roman" w:ascii="Times New Roman" w:hAnsi="Times New Roman"/>
          <w:i w:val="false"/>
          <w:color w:val="000000"/>
          <w:szCs w:val="28"/>
        </w:rPr>
        <w:t>=0,6 – штуцерні приєднання трубопроводів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>=1,0 – трійник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Вирахуємо значення коефіцієнтів місцевих опорів на кожній з гідроліній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смоктувальна лінія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С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Х</w:t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ШТ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</w:rPr>
      </w:pP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С</w:t>
      </w:r>
      <w:r>
        <w:rPr>
          <w:rFonts w:cs="Times New Roman" w:ascii="Times New Roman" w:hAnsi="Times New Roman"/>
          <w:i w:val="false"/>
          <w:color w:val="000000"/>
          <w:szCs w:val="28"/>
        </w:rPr>
        <w:t>=0,5+0,6=1,1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місцеві гідравлічні втрати на всмоктуваль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462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673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2) напірна лінія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</w:rPr>
        <w:t>=5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ШТ</w:t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ТР</w:t>
      </w:r>
      <w:r>
        <w:rPr>
          <w:rFonts w:cs="Times New Roman" w:ascii="Times New Roman" w:hAnsi="Times New Roman"/>
          <w:i w:val="false"/>
          <w:color w:val="000000"/>
          <w:szCs w:val="28"/>
        </w:rPr>
        <w:t>+2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ПОВ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+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ИХ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</w:rPr>
      </w:pP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</w:rPr>
        <w:t>=5</w:t>
      </w:r>
      <w:r>
        <w:rPr>
          <w:rFonts w:eastAsia="Symbol" w:cs="Symbol" w:ascii="Symbol" w:hAnsi="Symbol"/>
          <w:i w:val="false"/>
          <w:color w:val="000000"/>
          <w:szCs w:val="28"/>
        </w:rPr>
        <w:t></w:t>
      </w:r>
      <w:r>
        <w:rPr>
          <w:rFonts w:cs="Times New Roman" w:ascii="Times New Roman" w:hAnsi="Times New Roman"/>
          <w:i w:val="false"/>
          <w:color w:val="000000"/>
          <w:szCs w:val="28"/>
        </w:rPr>
        <w:t>0,6+1,0+2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∙0,14 +</w:t>
      </w:r>
      <w:r>
        <w:rPr>
          <w:rFonts w:cs="Times New Roman" w:ascii="Times New Roman" w:hAnsi="Times New Roman"/>
          <w:i w:val="false"/>
          <w:color w:val="000000"/>
          <w:szCs w:val="28"/>
        </w:rPr>
        <w:t>1,0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5</w:t>
      </w:r>
      <w:r>
        <w:rPr>
          <w:rFonts w:cs="Times New Roman" w:ascii="Times New Roman" w:hAnsi="Times New Roman"/>
          <w:i w:val="false"/>
          <w:color w:val="000000"/>
          <w:szCs w:val="28"/>
        </w:rPr>
        <w:t>,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28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Визначаємо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місцеві гідравлічні втрати на напір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5367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21565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з</w:t>
      </w:r>
      <w:r>
        <w:rPr>
          <w:rFonts w:cs="Times New Roman" w:ascii="Times New Roman" w:hAnsi="Times New Roman"/>
          <w:i w:val="false"/>
          <w:color w:val="000000"/>
          <w:szCs w:val="28"/>
        </w:rPr>
        <w:t>ливна лінія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ЗЛ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Х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+</w:t>
      </w:r>
      <w:r>
        <w:rPr>
          <w:rFonts w:cs="Times New Roman" w:ascii="Times New Roman" w:hAnsi="Times New Roman"/>
          <w:i w:val="false"/>
          <w:color w:val="000000"/>
          <w:szCs w:val="28"/>
        </w:rPr>
        <w:t>4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ПОВ</w:t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ВИХ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+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</w:t>
      </w:r>
      <w:r>
        <w:rPr>
          <w:rFonts w:eastAsia="Symbol" w:cs="Symbol" w:ascii="Symbol" w:hAnsi="Symbol"/>
          <w:i w:val="false"/>
          <w:color w:val="000000"/>
          <w:szCs w:val="28"/>
        </w:rPr>
        <w:t>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ШТ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vertAlign w:val="subscript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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ЗЛ</w:t>
      </w:r>
      <w:r>
        <w:rPr>
          <w:rFonts w:cs="Times New Roman" w:ascii="Times New Roman" w:hAnsi="Times New Roman"/>
          <w:i w:val="false"/>
          <w:color w:val="000000"/>
          <w:szCs w:val="28"/>
        </w:rPr>
        <w:t>=0,5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+</w:t>
      </w:r>
      <w:r>
        <w:rPr>
          <w:rFonts w:cs="Times New Roman" w:ascii="Times New Roman" w:hAnsi="Times New Roman"/>
          <w:i w:val="false"/>
          <w:color w:val="000000"/>
          <w:szCs w:val="28"/>
        </w:rPr>
        <w:t>4</w:t>
      </w:r>
      <w:r>
        <w:rPr>
          <w:rFonts w:eastAsia="Symbol" w:cs="Symbol" w:ascii="Symbol" w:hAnsi="Symbol"/>
          <w:i w:val="false"/>
          <w:color w:val="000000"/>
          <w:szCs w:val="28"/>
        </w:rPr>
        <w:t></w:t>
      </w:r>
      <w:r>
        <w:rPr>
          <w:rFonts w:cs="Times New Roman" w:ascii="Times New Roman" w:hAnsi="Times New Roman"/>
          <w:i w:val="false"/>
          <w:color w:val="000000"/>
          <w:szCs w:val="28"/>
        </w:rPr>
        <w:t>0,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14</w:t>
      </w:r>
      <w:r>
        <w:rPr>
          <w:rFonts w:cs="Times New Roman" w:ascii="Times New Roman" w:hAnsi="Times New Roman"/>
          <w:i w:val="false"/>
          <w:color w:val="000000"/>
          <w:szCs w:val="28"/>
        </w:rPr>
        <w:t>+1+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</w:t>
      </w:r>
      <w:r>
        <w:rPr>
          <w:rFonts w:eastAsia="Symbol" w:cs="Symbol" w:ascii="Symbol" w:hAnsi="Symbol"/>
          <w:i w:val="false"/>
          <w:color w:val="000000"/>
          <w:szCs w:val="28"/>
        </w:rPr>
        <w:t></w:t>
      </w:r>
      <w:r>
        <w:rPr>
          <w:rFonts w:cs="Times New Roman" w:ascii="Times New Roman" w:hAnsi="Times New Roman"/>
          <w:i w:val="false"/>
          <w:color w:val="000000"/>
          <w:szCs w:val="28"/>
        </w:rPr>
        <w:t>0,6=4,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6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Визначаємо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місцеві гідравлічні втрати на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з</w:t>
      </w:r>
      <w:r>
        <w:rPr>
          <w:rFonts w:cs="Times New Roman" w:ascii="Times New Roman" w:hAnsi="Times New Roman"/>
          <w:i w:val="false"/>
          <w:color w:val="000000"/>
          <w:szCs w:val="28"/>
        </w:rPr>
        <w:t>ливній лінії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4986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6699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Сумарні місцеві втрати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9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5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1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де 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місцеві втрати на всмоктувальній лінії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9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місцеві втрати на напірній лінії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5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місцеві втрати на зливній лінії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Визначаємо </w:t>
      </w:r>
      <w:r>
        <w:rPr>
          <w:rFonts w:cs="Times New Roman" w:ascii="Times New Roman" w:hAnsi="Times New Roman"/>
          <w:i w:val="false"/>
          <w:color w:val="000000"/>
          <w:szCs w:val="28"/>
        </w:rPr>
        <w:t>сумарні місцеві втрати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М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673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+21565+6699=28937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трати тиску в гідроапаратах визначимо за формулами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25600" cy="520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2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1)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втрати на гідророзподільнику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716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3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828800" cy="508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4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8542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724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52600" cy="508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5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777365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5000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сумарні витрати згідно формули (3.13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4445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724+5000=5724 (Па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2) втрати на фільтрі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5875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3.16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4478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0470 (</w:t>
      </w:r>
      <w:r>
        <w:rPr>
          <w:rFonts w:cs="Times New Roman" w:ascii="Times New Roman" w:hAnsi="Times New Roman"/>
          <w:i w:val="false"/>
          <w:color w:val="000000"/>
          <w:szCs w:val="28"/>
        </w:rPr>
        <w:t>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3) втрати в дроселі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6002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3.17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716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200000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Сумарні місцеві втрати тиску в гідроапаратах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АП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43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143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+</w:t>
      </w:r>
      <w:r>
        <w:rPr>
          <w:rFonts w:eastAsia="Symbol" w:cs="Symbol" w:ascii="Symbol" w:hAnsi="Symbol"/>
          <w:i w:val="false"/>
          <w:color w:val="000000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270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 (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.18</w:t>
      </w:r>
      <w:r>
        <w:rPr>
          <w:rFonts w:cs="Times New Roman" w:ascii="Times New Roman" w:hAnsi="Times New Roman"/>
          <w:i w:val="false"/>
          <w:color w:val="000000"/>
          <w:szCs w:val="28"/>
        </w:rPr>
        <w:t>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 сумарні місцеві втрати тиску в гідроапаратах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АП</w:t>
      </w:r>
      <w:r>
        <w:rPr>
          <w:rFonts w:cs="Times New Roman" w:ascii="Times New Roman" w:hAnsi="Times New Roman"/>
          <w:i w:val="false"/>
          <w:color w:val="000000"/>
          <w:szCs w:val="28"/>
        </w:rPr>
        <w:t>=5724+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0470</w:t>
      </w:r>
      <w:r>
        <w:rPr>
          <w:rFonts w:cs="Times New Roman" w:ascii="Times New Roman" w:hAnsi="Times New Roman"/>
          <w:i w:val="false"/>
          <w:color w:val="000000"/>
          <w:szCs w:val="28"/>
        </w:rPr>
        <w:t>+200000 =236194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трати тиску в гідросистемі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</w:t>
      </w:r>
      <w:r>
        <w:rPr>
          <w:rFonts w:cs="Times New Roman" w:ascii="Times New Roman" w:hAnsi="Times New Roman"/>
          <w:i w:val="false"/>
          <w:color w:val="000000"/>
          <w:szCs w:val="28"/>
        </w:rPr>
        <w:t>Р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47429</w:t>
      </w:r>
      <w:r>
        <w:rPr>
          <w:rFonts w:cs="Times New Roman" w:ascii="Times New Roman" w:hAnsi="Times New Roman"/>
          <w:i w:val="false"/>
          <w:color w:val="000000"/>
          <w:szCs w:val="28"/>
        </w:rPr>
        <w:t>+28937+236194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321560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Сумарні витрати тиску не повинні перевищувати 20% тиску, що розвивається насосом: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950210" cy="4768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78535" cy="2628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</w:rPr>
        <w:t>Умова віконується.</w:t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Cs w:val="36"/>
        </w:rPr>
        <w:t>4. Вибір параметрів насоса і гідроклапана тиску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Cs w:val="32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4.1 Вибір параметрів насос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Необхідний тиск насоса обчислюємо за рівнянням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drawing>
          <wp:inline distT="0" distB="0" distL="0" distR="0">
            <wp:extent cx="13843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32"/>
        </w:rPr>
        <w:t xml:space="preserve">, </w:t>
        <w:tab/>
        <w:t>(4.1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32"/>
        </w:rPr>
        <w:t xml:space="preserve">д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0200" cy="165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 w:val="false"/>
          <w:color w:val="000000"/>
        </w:rPr>
        <w:t>сумарні втрати тиску в гідролініях, Па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51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i w:val="false"/>
          <w:color w:val="000000"/>
        </w:rPr>
        <w:t xml:space="preserve"> зусилля на штоку гідроциліндра, Н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032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Cs w:val="28"/>
        </w:rPr>
        <w:t>ефективна площа поршня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279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</w:rPr>
        <w:t>-механічний к.к.д. гідроциліндра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изначаємо тиск насос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drawing>
          <wp:inline distT="0" distB="0" distL="0" distR="0">
            <wp:extent cx="18034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32"/>
        </w:rPr>
        <w:t>=13504230 (Па) =13,5 (МПа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Тип насоса вибираємо відповідно до значень необхідної подачі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</w:rPr>
        <w:t>=23,1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і 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68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13,5МПа за 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[2, с. 34, табл2.7] – НПлР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drawing>
          <wp:inline distT="0" distB="0" distL="0" distR="0">
            <wp:extent cx="2286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 w:val="false"/>
          <w:color w:val="000000"/>
          <w:szCs w:val="28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  <w:lang w:val="ru-RU"/>
        </w:rPr>
        <w:t>ОМ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=24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,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Р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ОМ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=16МПа, </w:t>
      </w:r>
      <w:r>
        <w:rPr>
          <w:rFonts w:eastAsia="Symbol" w:cs="Symbol" w:ascii="Symbol" w:hAnsi="Symbol"/>
          <w:i w:val="false"/>
          <w:color w:val="000000"/>
          <w:szCs w:val="28"/>
        </w:rPr>
        <w:t>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=0,69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4.2 Вибір гідроклапана тиску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lang w:val="ru-RU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Гідроклапан тиску вибираємо за значенням необхідного тиску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368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16 МПа </w:t>
      </w:r>
      <w:r>
        <w:rPr>
          <w:rFonts w:cs="Times New Roman" w:ascii="Times New Roman" w:hAnsi="Times New Roman"/>
          <w:i w:val="false"/>
          <w:color w:val="000000"/>
          <w:szCs w:val="28"/>
        </w:rPr>
        <w:t>і подачі вибраного насоса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  <w:lang w:val="ru-RU"/>
        </w:rPr>
        <w:t>ОМ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=24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за [2, с. 124, табл. 5.3]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– Г54–32М (</w:t>
      </w:r>
      <w:r>
        <w:rPr>
          <w:rFonts w:cs="Times New Roman" w:ascii="Times New Roman" w:hAnsi="Times New Roman"/>
          <w:i w:val="false"/>
          <w:color w:val="000000"/>
          <w:szCs w:val="28"/>
        </w:rPr>
        <w:t>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  <w:lang w:val="ru-RU"/>
        </w:rPr>
        <w:t>ОМ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=32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Cs w:val="36"/>
        </w:rPr>
        <w:t>5. Розрахунок потужності і ККД гідропривод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Ефективну (корисну) потужність N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</w:rPr>
        <w:t>, Вт, гідроциліндра визначаємо за формулою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</w:rPr>
        <w:t>=F</w:t>
      </w:r>
      <w:r>
        <w:rPr>
          <w:rFonts w:eastAsia="Symbol" w:cs="Symbol" w:ascii="Symbol" w:hAnsi="Symbol"/>
          <w:i w:val="false"/>
          <w:color w:val="000000"/>
          <w:szCs w:val="28"/>
        </w:rPr>
        <w:t></w:t>
      </w:r>
      <w:r>
        <w:rPr>
          <w:rFonts w:cs="Times New Roman" w:ascii="Times New Roman" w:hAnsi="Times New Roman"/>
          <w:i w:val="false"/>
          <w:color w:val="000000"/>
          <w:szCs w:val="28"/>
        </w:rPr>
        <w:t>V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</w:rPr>
        <w:tab/>
        <w:t xml:space="preserve"> (5.1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n</w:t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7239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4200 (Вт).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Повна потужність N, Вт, гідропривода дорівнює потужності, спожитої насосом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8382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,</w:t>
        <w:tab/>
        <w:t xml:space="preserve"> (5.2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де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подача вибраного насоса, Q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H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=24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159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0,0004</w:t>
      </w: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540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2286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- розрахунковий тиск насоса, Па;</w:t>
      </w:r>
    </w:p>
    <w:p>
      <w:pPr>
        <w:pStyle w:val="Style16"/>
        <w:spacing w:lineRule="auto" w:line="360"/>
        <w:ind w:firstLine="709"/>
        <w:rPr/>
      </w:pPr>
      <w:r>
        <w:rPr>
          <w:rFonts w:eastAsia="Symbol" w:cs="Symbol" w:ascii="Symbol" w:hAnsi="Symbol"/>
          <w:i w:val="false"/>
          <w:color w:val="000000"/>
          <w:szCs w:val="28"/>
        </w:rPr>
        <w:t></w:t>
      </w:r>
      <w:r>
        <w:rPr>
          <w:rFonts w:cs="Times New Roman" w:ascii="Times New Roman" w:hAnsi="Times New Roman"/>
          <w:i w:val="false"/>
          <w:color w:val="000000"/>
          <w:szCs w:val="28"/>
          <w:vertAlign w:val="subscript"/>
        </w:rPr>
        <w:t>Н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– повний к.к.д. вибраного насоса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13970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=</w:t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>7829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(Вт)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Повний ККД гідропривод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drawing>
          <wp:inline distT="0" distB="0" distL="0" distR="0">
            <wp:extent cx="508000" cy="4057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  <w:tab/>
      </w: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(5.3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изначаємо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ru-RU"/>
        </w:rPr>
        <w:drawing>
          <wp:inline distT="0" distB="0" distL="0" distR="0">
            <wp:extent cx="10160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Cs w:val="28"/>
        </w:rPr>
        <w:t>.</w:t>
      </w:r>
      <w:r>
        <w:br w:type="page"/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Cs w:val="36"/>
        </w:rPr>
        <w:t>Літератур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1. Методичні вказівки до курсової роботи з курсу «Гідравліка та гідропневмоприводи» для студентів бакалавратури 6.0902 «Інженерна механіка» усіх форм навчання. /Укладачі: В.Ф. Герман, С.П. Кулініч. – Суми: СумДУ, 2000. – 20 с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2. Свешников В.К., Усов А.А. Станочные гидроприводы: Справочник. – 2-е изд. перераб. и доп. – М.: Машиностроение, – 512 с.: и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3. Норкус В.П. и др. «Гидравлика, гидромашины и гидроприводы» Методические указания для студентов заочного отделения. М.: 1983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GOST type B" w:hAnsi="GOST type B" w:cs="GOST type B"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31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5.wmf"/><Relationship Id="rId55" Type="http://schemas.openxmlformats.org/officeDocument/2006/relationships/image" Target="media/image47.wmf"/><Relationship Id="rId56" Type="http://schemas.openxmlformats.org/officeDocument/2006/relationships/image" Target="media/image45.wmf"/><Relationship Id="rId57" Type="http://schemas.openxmlformats.org/officeDocument/2006/relationships/image" Target="media/image48.wmf"/><Relationship Id="rId58" Type="http://schemas.openxmlformats.org/officeDocument/2006/relationships/image" Target="media/image45.wmf"/><Relationship Id="rId59" Type="http://schemas.openxmlformats.org/officeDocument/2006/relationships/image" Target="media/image49.wmf"/><Relationship Id="rId60" Type="http://schemas.openxmlformats.org/officeDocument/2006/relationships/image" Target="media/image45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45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31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5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5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2.wmf"/><Relationship Id="rId111" Type="http://schemas.openxmlformats.org/officeDocument/2006/relationships/image" Target="media/image95.wmf"/><Relationship Id="rId112" Type="http://schemas.openxmlformats.org/officeDocument/2006/relationships/image" Target="media/image94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1.wmf"/><Relationship Id="rId152" Type="http://schemas.openxmlformats.org/officeDocument/2006/relationships/image" Target="media/image134.wmf"/><Relationship Id="rId153" Type="http://schemas.openxmlformats.org/officeDocument/2006/relationships/image" Target="media/image131.wmf"/><Relationship Id="rId154" Type="http://schemas.openxmlformats.org/officeDocument/2006/relationships/image" Target="media/image131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1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Zver</dc:creator>
  <dc:description/>
  <cp:keywords/>
  <dc:language>en-US</dc:language>
  <cp:lastModifiedBy>SYSTEM</cp:lastModifiedBy>
  <dcterms:modified xsi:type="dcterms:W3CDTF">2011-09-26T00:44:00Z</dcterms:modified>
  <cp:revision>2</cp:revision>
  <dc:subject/>
  <dc:title>Вихідні дані до роботи</dc:title>
</cp:coreProperties>
</file>