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ТЕБСКИЙ ГОСУДАРСТВЕННЫЙ ТЕХНОЛОГ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lang w:val="en-US" w:eastAsia="en-US"/>
        </w:rPr>
        <w:t>«Производственные технологии: технология и оборудование швейного производств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4800"/>
        <w:jc w:val="center"/>
        <w:rPr/>
      </w:pPr>
      <w:r>
        <w:rPr>
          <w:color w:val="000000"/>
          <w:sz w:val="28"/>
          <w:lang w:val="en-US" w:eastAsia="en-US"/>
        </w:rPr>
        <w:t>Выполнил: Нарубин А.С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тебск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Рабочие органы машин челночного стежка. Указать их назначение и конструктивные разновидност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Склеивание деталей одежды. Область применения клеевых соединений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В табличной форме привести перечень операций по обработке узла, выбрав их из приложений А и Б. На сборочной схеме обозначить детали, поставить строчки, указать порядковый номер их выполн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796"/>
      </w:tblGrid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узла обработки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хема узла (эскиз)</w:t>
            </w:r>
          </w:p>
        </w:tc>
      </w:tr>
      <w:tr>
        <w:trPr>
          <w:trHeight w:val="1589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работка разреза рукава мужской сорочки обтачко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366010" cy="2498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010" cy="249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1. Рабочие органы машин челночного стежка. Указать их назначение и конструктивные разновид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ервая швейная машина была изобретена в 1848 году американцем Э. Го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ми рабочими органами машин челночного стежка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) игла, которая служит для прокалывания материала и проведения через него швейной нитки. Ушко иглы располагается вблизи острия, вдоль стержня располагается короткий и длинный желобки, которые размещается нить при проколе материала, крепится игла в игловодителе на участке колбы. Иглы выпускаются различных типов и вариантов, в зависимости от формы стержня, заточки, острия и длины колбы, а также разных номеров в зависимости от диаметра стержня (номер – это диаметр стержня в мм х на 10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2) челнок предназначен для захвата петли верхней нитки, расширение этой петли и обвода ее вокруг половины шпульки. Челночный комплект состоит из челнока, откидного полукольца, шпулькодержателя, шпульного колпачка, шпульки с катушкой и установочного кольц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швейных машинах челноки бывают двух ви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вращающие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колеблющие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машинах однолинейной строчки ось вращения челнока расположена в горизонтальной плоскости поперек линии строчки, а в машинах зигзагообразной строчки – вдоль нее. Вертикальное расположение оси челнока применяется в двухигольных швейных маши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) нитепритягиватель подает верхнюю нитку игле и челноку, обводит ее вокруг второй половины шпульки и сматывает нитку с катушки. Нитеподающие устройства бывают трех типов: шарнирно-стержневое, кулисное и вращающееся. Неотъемлемой частью нитепритягивателя является регулятор натяжения нити, которой состоит из двух подпружиненных шайб, между которыми проходит ни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) механизм перемещения материала обеспечивает перемещение ткани на величину стежка. Реечный продвигатель ткани состоит из зубчатой рейки, которая движется в прорези игольной пластины по эллипсу и лапки, которая принимает матери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механизмах с диф-ным перемещением материала две рейки, расположенные перед иглой и после нее, обеспечивают беспосадочную строчку. Для получения заданной посадки используются две зубчатые рейки, расположенные с разных сторон материала и двигающиеся с различной скор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мбинированный способ перемещения материалов предусматривает перемещение нижней рейки и иглы отклоняющейся вдоль строчки одновременно с перемещением полуфабрикатов. Зигзагообразная строчка выполняется в результате перемещения иглы не только в вертикальной плоскости, но и под разными углами к линии движения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назначению выде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машины общего назначения (универсальны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пределенного назначения (специальны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пециализированные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универсальным относятся стачивающие машины челночного стежка, применяемые для выполнения различных операций: стачивания, обтачивания, выстегивания, прокладывания отдельных строчек. К ним относятся машины 97-А, 1022-М,597-М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 специальным относятся машины, на которых выполняются операции определенного назначения – выметочные, заметочные работы (2222 класс), обметочные (208-М, МО-816), подшивочные (СS-761, 85 класс). К ним относятся машины, предназначенные для выполнения определенных операций, путем конструкционного изменения универсальных и специальных машин. Это машины для втачивания рукавов в проймы (32 класса), разметки пройм (65, 241 класса), обтачивание бортов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шины полуавтоматического действия выполняют технологические операции без участия рабочего. Рабочий только закладывает в машину изделие или его деталь, включает машину и вынимает изделие после выполнения операции. Полуавтоматы применяются для выполнения закрепок (220-М), обметывания петель (525, 73401-РЗ), пришивания пуговиц (295,695,СS-600). Машина автомат выполняет всю операцию в автоматическом цикле, включая подачу, съем и укладку в пачки обработанных деталей (427). При работах на швейных машинах неавтоматического действия оператору приходится тратить время и силы на выполнение таких повторяющихся операций как: остановить машину и поворотом маховика довести положение иглы до нужного, обрезать нитки после окончания строчки, выполнить закрепку в начале и в конце строчки, опустить в начале и поменять в конце работы пач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томатизация помогает обеспечить рост производительности труда на 10-50% в зависимости от операций. Наиболее распространенными машинами этого типа являются машины 997, 1597 (КУР-31, КУР-131), 212, 483, 487 ФА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2. Склеивание деталей одежды. Область применения клеевых соедин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леевое соединение обеспечивает более высокое качество изделия и повышает производительность труда при изготовлении швейных издел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леевые соединения используются для прокладки кромки по срезам деталей, закрепления обтачки краев деталей. Изготовления бортовых прокладок для фронтального дублирования деталей, закрепления подогнутых краев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леевое соединение образуется из клеевого раствора или расплавившегося под воздействием тепла твердого клеевого состава, которые под давлением проникают в макро- и микропоры поверхностей. После испарения растворителя или прекращения теплового воздействия клеевой состав отвердевает и скрепляет поверхности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чность и стойкость клеевого соединения определяется его адгезией и когез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дгезия – обеспечение соединения клеевого состава и склеиваемой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гезия – клеящая способность самого клея. Для обеспечения высокого качества клеевого соединения силы адгезии между клеем и текстильным материалом должны быть больше сил когезии клея. Кроме того целесообразно подбирать клеевой состав, чтобы когезия его была меньше когезии склеиваемых материалов. В этом случае будет разрываться не текстильный материал, а слой кле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ханизм связи между клеящим веществом и склеиваемым материалом объясняют адсорбционная, электрическая, диффузионная теория адгез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клеивание материалов представляет сложный, состоящий из разных стадий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 первой стадии – смачивание поверхностей склеиваемых материалов клеем или его раствором, затем происходит диффузионное проникновение клея внутрь, образование двойного электрического слоя и химическое взаимодействие. В зависимости от природы клея и материалов, а также условий проведения процесса будет преобладать то или иное из рассматриваемых взаимодейств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последней стадии происходит затвердевание клея и завершение процесса скле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кстильные материалы, на которые наносится клеевое покрытие характеризуются по следующим показател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 структуре основ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тка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трикотажные полот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етканые материа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многозональные прокла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каные прокладки применяются для изготовления верхней женской и мужской одежды, для сороч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икотажные основы отвечают требованиям сохранения и эластичности и растяжимости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тканые материалы используются благодаря невысокой стоимости и разнообразию свойств. Материал, прошитый рядами цепных строчек, обеспечивает стабилизацию размеров и некоторую растяж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форированные прокладки обеспечивают высокую растяжимость пакета и могут быть использованы для эластичных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ногозональные прокладки предназначены для замены многослойной бортовой прокладки в верхней одежде. Они имеют разные ярко выраженные зоны: жесткую, переходную и мягкую. Каждая зона характеризуется определенными свойствами и отличается от другой зоны по волокнистому составу, толщине, ширине, переплетению. Жесткости, поверхностной пло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кладочные материалы могут иметь с изнаночной стороны подворсовку, которая обеспечивает проникновение излишков клея при расплавлении не в сторону основного материала, а внутрь вор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волокнистому составу использу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иско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хлоп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интетика (полиэстет, политорир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интетический вол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 волокнистого состава зависит упругость соединения. Наиболее мягкие полиэфирные прокладки: вискоза (целлюлоза) гарантируют жест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поверхностной плот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ткани 70-160 г/м2 (до 280 г/м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етканые материалы 20-50 г/м2 (до 120 г/м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бъемные нетканые полотна 50-120 г/м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трикотажные полотна 50-120 г/м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многозональные прокладки: мелкая зона 90-150 г/м2, переходная 130-200 г/м2, жесткая 160-250 г/м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ирая прокладку следует руководствоваться общим правилом: она не должна быть тяжелее, чем основная тка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д клея для прокладки выбирается в зависимости от желаемых свойств пакета, он оказывает влияние на режимы дублирования и условия эксплуатации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3. В табличной форме привести перечень операций по обработке узла, выбрав их из приложений А и Б. На сборочной схеме обозначить детали, поставить строчки, указать порядковый номер их выполн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796"/>
      </w:tblGrid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узла обработки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хема узла (эскиз)</w:t>
            </w:r>
          </w:p>
        </w:tc>
      </w:tr>
      <w:tr>
        <w:trPr>
          <w:trHeight w:val="1589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работка разреза рукава мужской сорочки обтачко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091690" cy="2208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20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699"/>
        <w:gridCol w:w="1416"/>
        <w:gridCol w:w="1396"/>
        <w:gridCol w:w="1126"/>
        <w:gridCol w:w="1184"/>
        <w:gridCol w:w="1732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Т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технологически неделимой оп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У обработ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пециаль-ност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ря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а времени, 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удование, приспособлен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тачать клинья к рукава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.ш. 0,7 с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8-АМ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тачать обтачки к разрезам рукав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.ш. 0,5 с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7-М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строчить обтачки на разрезы рукав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.ш. 0,2 см, подгибая срез на 0,2 с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7-М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крепить рукавные обтачки в конце разре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егибая в конце разрез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7-М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резать излишки обтаче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равнивая по срезу низа рукав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жниц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о узл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16095" cy="286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-рука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- обтач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. Савостицкий, А.В. Технология швейных изделий / А.В. Савостицкий; под ред. А.В. Савостицкого. – 2-е изд., перераб. и доп. – Москва: Легкая и пищевая промышленность, 1982. – 440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2. Ивашкевич, Е.М. Методы соединения деталей одежды и влажно-тепловая обработка: курс лекций / Е.М. Ивашкевич, Н.П. Гарская, Р.Н. Филимоненкова; УО «ВГТУ». – Витебск: УО «ВГТУ», 2007. – 114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3. Лабораторный практикум по технологии швейных изделий: учебное пособие / Е.Х. Меликов [и др.]. – Москва: КДУ, 2006. - 272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4. Лабораторный практикум по технологии швейных изделий: учебное пособие для вузов / Е.Х. Меликов [и др.]. – Москва: Легпромбытиздат, 1988. – 272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5. Справочник по швейному оборудованию / И.С. Зак [и др.]. – Москва: Легкая индустрия, 1981. – 272 с.; ил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6. Кузьмичев, В.Е. Промышленные швейные машины: справочник / В.Е. Кузьмичев; под ред. В.Е. Кузьмичева. – Москва: ООО «В зеркале», 2001. – 246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7. Лабораторный практикум по курсу «Промышленные технологии». Раздел «Технология и оборудование швейного производства» для студентов экономических специальностей / УО «ВГТУ»; сост. Е.М. Ивашкевич, В.Н. Пантелеев. – Витебск: УО «ВГТУ», 2002. – 32 с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44:00Z</dcterms:created>
  <dc:creator>sanya</dc:creator>
  <dc:description/>
  <cp:keywords/>
  <dc:language>en-US</dc:language>
  <cp:lastModifiedBy>SYSTEM</cp:lastModifiedBy>
  <dcterms:modified xsi:type="dcterms:W3CDTF">2011-09-26T00:44:00Z</dcterms:modified>
  <cp:revision>2</cp:revision>
  <dc:subject/>
  <dc:title>Вариант 4</dc:title>
</cp:coreProperties>
</file>