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СПО БРАТСКИЙ ИНДУСТРИАЛЬНЫ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 “Производство алюмини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удентка гр. МЦ – 0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касова К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Щиколдин Николай Викто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атск – 2008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 и свойства электролит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ение криолито – глиноземных расплав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отность алюминия электролит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проводность КГ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верхностное натяжение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авление насыщенного пар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пряжение разложения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ханизм электролиза КГ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нодный эффект положительные и отрицательные действ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счет производительности электролизера, выходы по току, выходы по энергии удельного расхода электроэнергии. Влияние различных факторов на выход по току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ехнологические параметры катодного узла 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войства электрол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химическом ряду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занимает место среди наиболее отрицательных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поэтому его нельзя выделить из водных распла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единственной солью до получе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является криоли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риолит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– 75 - 9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инозем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1 - 10 %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5176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716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7.1pt;width:11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5 – 12 %.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 – 6 %</w:t>
        <w:tab/>
        <w:t>неболее ∑ 8-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ктролиту алюминиевых электролизеров предъявляют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расплавленном состоянии должен хорошо растворятьс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Температура плавления при растворени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е должна быть намного выше, чем температура плавле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лотность должна быть ниже, чем у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ен быть жидкотекучим, что способствуют легкому удалению анодных газов, быстрому выравниванию состава электролита по всему объему ванны, уменьшению потер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в результате запутывания корольков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в распла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ен быть электропров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пругость насыщенного пара компонентов электролита должна быть по возможности более ни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Не должна быть широскоп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се материалы, поступающие на электролиз, должны иметь минимальное содержание примесей, более электроположительных, чем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другие) поскольку эти примеси почти полностью переходят в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загрязняю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должен химически взаимодействовать с футеровкой электро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оли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 – комплексная соль, состоящая из второв натрия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(3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Температура плавления примерно 101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кристаллическую решетку, в узлах  которой находятся   октаэдрические полы  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, соединенные общими пол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 решетке реализуется значительная доля ковалентных связей, что является причиной малой ее прочности. –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озгоняется без плавления, имеет высокое давление насыщенного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амый летучий компонент, широскопичный, подвержен гидролизу влагой, содержащейся в атмосферн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компоненты –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 – являются чистополлыми соединениями, они плавятся без разложения и устойчивы к действию вла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изводств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рименяют высшие сорт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одержание оксид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которых составляет 0,03 и 0,08 % и 0,02 – 0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глинозем содержит две полиморфные модификации –  £ и </w:t>
      </w:r>
      <w:r>
        <w:rPr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£ - характеризуется высокой плотностью кристаллической решетки, большой химической стойкостью и твердостью 25 – 30 %  £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меет менее плотную решетку, очень гигроскопична и химически активна – 65 – 70 %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агрева, начиная с 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оисходит полиморфное превращ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£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ом содержании £ -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труднено растворе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риолите, а при меньшем его содержании возрастает гигроскопич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ит содержит в небольших количествах некоторые другие вещества, образующиеся за счет примесей, вносимых с сырьем или вводимых специально для улучшения физико-химических свойств расплава (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олитовое отношение (КО) – это молекулярное отношение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истого криолита КО = 3. Электролиты содержащие избыток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КО &gt; 3, называются </w:t>
      </w:r>
      <w:r>
        <w:rPr>
          <w:i/>
          <w:sz w:val="28"/>
          <w:szCs w:val="28"/>
        </w:rPr>
        <w:t>щелочным</w:t>
      </w:r>
      <w:r>
        <w:rPr>
          <w:sz w:val="28"/>
          <w:szCs w:val="28"/>
        </w:rPr>
        <w:t xml:space="preserve">, имеющие избыток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3 и КО &lt; 3, называются </w:t>
      </w:r>
      <w:r>
        <w:rPr>
          <w:i/>
          <w:sz w:val="28"/>
          <w:szCs w:val="28"/>
        </w:rPr>
        <w:t xml:space="preserve">кислыми. </w:t>
      </w:r>
      <w:r>
        <w:rPr>
          <w:sz w:val="28"/>
          <w:szCs w:val="28"/>
        </w:rPr>
        <w:t>Нормальный электролит – кислый, но в некоторые периоды эксплуатации электролизеров он м/б щел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ые электролиты содержат небольшой избыток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ах КО обычно поддерживают 2,6 – 2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едет к снижени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ромышленности электро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аза в неделю берут пробы на КО, в лаборатории делают анализ, и по данным анализа корректируют состав электролита фтористым алюминием (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криолито – глиноземных распла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лав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висимости электропроводности кристаллических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т температуры отличаются характерной особенностью: электропроводность криолита оказывается на 1-2 порядка выше, чем для кристаллического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; при 56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когда происходит полиморфное превращение и увеличиваются расстояния между ионам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на политерме электропроводимости криолита имеется ска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криолита в твердом состоянии характеризуется высокой степенью разупорядоченности: ион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аходящиеся в межузлиях кристаллической решетки, особенно при т выше 5650С, обладают большой подвижностью, обеспечивая высокую проводность крио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о т. плавления криолита в твердом состоянии происходит термическая диссоциация криолитовых комплек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+ 2F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через точку плавления эта диссоциация усиливается еще в большей степени, однако определенная концентрация криолитовых комплексов остается в расплаве, что и определяет наличие максимумов на диаграммах плотности и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оли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в твердом состоянии имеет слоистую решетку, образованную октаэдрами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. При плавлении происходит распад этого соединения. Над расплавом хиолита пар состоит из криолита и тетрафторалюмината натрия. Это означает, что и в расплаве существуют ионные группировки, отвечающие этим соединениям, (комплексные ионы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фторолюминат натрия </w:t>
      </w:r>
      <w:r>
        <w:rPr>
          <w:sz w:val="28"/>
          <w:szCs w:val="28"/>
          <w:lang w:val="en-US"/>
        </w:rPr>
        <w:t>Na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меет кристаллическую решетку, в узлах которой находятся ион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ктаэдры связи между этими ионами в значительной степени имеют ковалент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дком состоянии </w:t>
      </w:r>
      <w:r>
        <w:rPr>
          <w:sz w:val="28"/>
          <w:szCs w:val="28"/>
          <w:lang w:val="en-US"/>
        </w:rPr>
        <w:t>Na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вольно устойчив, что подтверждается азеотропностью данного соединения (в равновесии состав жидкости и пара над </w:t>
      </w:r>
      <w:r>
        <w:rPr>
          <w:sz w:val="28"/>
          <w:szCs w:val="28"/>
          <w:lang w:val="en-US"/>
        </w:rPr>
        <w:t>NaAlF</w:t>
      </w:r>
      <w:r>
        <w:rPr>
          <w:sz w:val="28"/>
          <w:szCs w:val="28"/>
        </w:rPr>
        <w:t>4 одина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сплавы системы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стоят из ионов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Комплексные ионы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меют динамическую природу: возникая в одном месте, они распадаются в другом, и их следует рассматривать как временные упорядоченности ион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вокруг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лавы систем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 данной системе расплава криолит растворяет оксиды, в отличие от других си тем. Предполагается, что растворение глинозема в криолите связано с обменом ион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между анионами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расплавленного криолита и решеткой глинозема. Катион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принадлежащие криолиту, вырывают своим сильным полем анионы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з решетки глинозема. В результате этого обмена целостность кристаллической решетки глинозема нарушается и глинозем рас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“растворителем” глинозема и других оксидов в криолите является ион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входящий в криолитовые комплексы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окружении ионов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роисходит образование новых оксифторидных комплексов типа </w:t>
      </w:r>
      <w:r>
        <w:rPr>
          <w:sz w:val="28"/>
          <w:szCs w:val="28"/>
          <w:lang w:val="en-US"/>
        </w:rPr>
        <w:t>AlO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>1-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, где х = 2-5. Простейший из таких комплексов </w:t>
      </w:r>
      <w:r>
        <w:rPr>
          <w:sz w:val="28"/>
          <w:szCs w:val="28"/>
          <w:lang w:val="en-US"/>
        </w:rPr>
        <w:t>AlO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бразование его можно представить схе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AlF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Na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й реакции на каждую молекулу глинозема образуется три новых оксифторидных иона </w:t>
      </w:r>
      <w:r>
        <w:rPr>
          <w:sz w:val="28"/>
          <w:szCs w:val="28"/>
          <w:lang w:val="en-US"/>
        </w:rPr>
        <w:t>AlO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ение глинозема в криолите сопровождается заметным взаимодействием криолита и глинозема. Объяснение этого состоит в том, что оксофторидные комплексы не имеют строго определенного состава: по мере роста концентрации растворенного глинозема строения оксифторидных  комплексов усложняется, соотношение количеств ионов фтора и кислорода в них понижается. При больших концентрациях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заэвтектической области, по-видимому, образуются сетки из алюминий-кислородных ионов с включенными в них ионами фтора. Вязкость таких расплавов резк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весии кристаллизации происходит разрушение комплексов, и криолит кристаллизируется отдельно от глинозема. При закалке образуется твердый раствор глинозема в криол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глинозем, вводимый в криолитовый расплав, вступает в взаимодействие с криолитовыми комплексами и образует оксофторидные комплексы переменного состава. Расплав состоит из ионов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O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х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лотность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 xml:space="preserve"> и электрол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ердом виде 2,95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,7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3,9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расплавленном состоянии плот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римерно на 10% выше, чем криолито-глиноземного расплава, что вполне достаточно для его разделения. Плотность криолита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в расплавленном состоянии зависит от темпера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: £ = 2,382 – 0,000273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65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криолита: £ = 2,112 – 0,00093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ки к криолиту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3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нижают плотность расплава. С повышением температуры плотность криолито-глиноземного расплава, как и чистого криолита по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плава, содержащего 5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ри 9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лотность равняется 2,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лот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2,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с повышением температуры понижается медленнее, чем плотность криолито-глиноземного расплава. При понижении температуры плотность криолита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увеличивается не в одинаковой степени. Так как у криолита это происходит быстрее, при снижении температуры может наступить такой момент, когда плотност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электролита будут близки и произойдет их перемешивание. При этом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может всплыть на поверхность, что нарушит процесс электро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Электропроводность КГ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ность – важное свойство электролита. Это свойство зависит от структуры расплава, поскольку перенос тока обусловлен движением ионов, их природой и взаимодействием между ними. Для электролиза важно иметь наиболее электропроводные электролиты, так как повышение электропроводимости позволяет увеличить плотность тока без нарушения теплового равновесия электролизера, то есть, интенсифицировать процесс электро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ысокой электропроводностью обладает чисты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Удельная электропроводность электролита падает с возрастанием содержа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дчиняясь линейн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электропроводимост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4,46 ом с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, криолит = 2,67 ом 40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= 2,01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электропроводимость криолито-глиноземного расплава является линейной функцией содержа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держани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 в криолите от 2 до 15% удельная электропроводность расплава уменьшается от 2,6 до 1,9 ом см. При расчетах пользуются обратной величиной удельным сопротивлением. Для расплава с 2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дельное сопротивлени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/2,6 = 0,385 ом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провод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зависит от содержания в нем примесей. Чем выше сорт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тем больше электропроводность. С повышением температуры расплавов электропроводность увеличивается. Промышленный электролит кроме основного состава всегда имеет взвесь – частиц  угольной пены. Это частицы, попавшие в электролит в результате неполного окисления ан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уголь имеет электропроводимость на три порядка выше, чем электролит, наличие угольных частиц приводит к уменьшению электропроводимости электро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угольных частиц м/б взвес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ни не проводят ток и снижают электропроводимость ра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в среднем промышленные электролиты имеют электропроводимость на 5% меньше, чем расплавы из чисты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верхностное натя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слоев жидкости на границе с газом, другой жидкостью или с твердым телом, отличаются от свойств ее в глубине. Это обуславливается различными силами взаимодействия между частицами внутри жидкости и между частицами, составляющие другие ф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е натяжение – это избыток свободной энергии в поверхностном слое жидкости на границе раздела двух фаз, отнесенной к единице площади поверхности (длина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При электролизе криолита – глиноземных расплавов представляет интерес поверхностное натяжение на границах; расплав – газ;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– газ; расплав –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а так же смачиваемость твердых углеродистых материалов криолита – глиноземных расплавов 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м поверхностным натяжением на границе с газовой фазой обладае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199,8 дни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вышением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поверхностное натяжение понижается, и для криолита оно составляет 145,5 дни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для смеси с 50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– 86,3 дни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верхностное натяжение не зависит от содержа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расплаве. Поверхностное натяжение металлическог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олее, чем в три раза выше, чем крио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ое натяжение особенно важно для практики электролиза, для уяснения таких явлений как смачивание электролитом угольной футеровки, образование и поведение пузырька газа на поверхности угольного анода, всплывание частиц угольной “пены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ное натяжение можно определить посредствам ряда методов из которых наиболее приемлемым является метод максимального давления газа в пузырьке. Зависимость поверхностного натяжения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ычно выражается прямой линией. Чем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ем ниже поверхностное натя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электролиза натяжения для алюминия составляет 459 м 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авление насыщенного п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насыщенного пара веществ от состава расплава дает важную информацию о термодинамических свойствах этих веществ. Величины давления пара имеют практическое значение – позволяют подобрать электролиты, обладающие меньшей летучестью, что важно для уменьшения потерь ценных составляющих электролита и загрязнения окружающей среды вредными парами фтористых соединений и продуктами их гидро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пара криолито-глинозенмых расплавов измеряют методами точек кипения и уноса. Первый метод позволяет определить суммарное давление пара. Второй метод позволяет определить парциальные давления компонентов расплава. Наибольшей упругостью паров, из компонентов электролита алюминиевой ванны, обладает фтористый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Он же, имеет самую низкую температуру ки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ая упругость паров компонентов электролита обуславливает различную их летучесть при электролизе. Обладающий наибольшей упругостью паров фтористый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является наиболее летучим компонентом электролита. Преимущественное улетучива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при электролизе приводит к потерям его и к изменению состава электролита. С повышением температуры летучесть электролита и, следовательно, его потери увели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к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снижают летучесть электролита. При электролизе криолито-глинозенмых расплавов, содержащих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, в газообразных продуктах электролиза появляется хлористы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который образуется в результате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 Ce = Al C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 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Al C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 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ийс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частично возгоняется и под действием влаги воздуха разлагается во втор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содержа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истеме триолит-глинозем давление насыщенных паров всех компонентов системы понижается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содержании 15%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риолите сумма паров всех компонентов составляет 3,62 мм. рт. ст. что в два раза ниже давления пара криол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насыщенного пар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9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од слоем электролита практически не испа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пряжение раз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ложения – это наименьшая величина  внешней электродвижущей силы, приложенной к электродам  электролизера, при которой начинается длительный электролиз. При инертном аноде напряжение разложения глинозема п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↔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1  1/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 2,19 В. При угольном аноде напряжение разложения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↔ 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авляет1,167 В и по реакции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↔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ложения составляет 1,034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ые значения напряжения разложения, полученные на промышленных электролизерах в результате изменения обратной электродвижущей силы составляют 1,37-1,78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мышленных анодных плотностях тока около 1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. э. д. с. находятся в пределах 1,4-1,8 В. Величина о. э. д. с. и перенапряжение растет с увеличение плотности тока и уменьшается с повышение температуры и увеличением активности углеродистого материала анода. Величины обратимых напряжений разложения других компонентов электролита –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начительно выше напряжения разложения глинозема и соответственно равны 3,97; 4,37; 4,61; и 5,1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электролиза криолито-глинозенмых расплавов (КГ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лаве электролита присутствуют ионы (+) и (-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; Al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(-3)</w:t>
      </w:r>
      <w:r>
        <w:rPr>
          <w:sz w:val="28"/>
          <w:szCs w:val="28"/>
          <w:lang w:val="en-US"/>
        </w:rPr>
        <w:t xml:space="preserve"> Al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(-)</w:t>
      </w:r>
      <w:r>
        <w:rPr>
          <w:sz w:val="28"/>
          <w:szCs w:val="28"/>
          <w:lang w:val="en-US"/>
        </w:rPr>
        <w:t>; Al</w:t>
      </w:r>
      <w:r>
        <w:rPr>
          <w:sz w:val="28"/>
          <w:szCs w:val="28"/>
          <w:vertAlign w:val="superscript"/>
          <w:lang w:val="en-US"/>
        </w:rPr>
        <w:t>+3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(-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 xml:space="preserve">+2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↔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+1 ½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при взаимодействии Со 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лектролизе ток переносит  всеми ионами, но в соответствии с величиной разряда потенциалов на электроде будут разряжать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од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 xml:space="preserve">+3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од</w:t>
      </w:r>
      <w:r>
        <w:rPr>
          <w:sz w:val="28"/>
          <w:szCs w:val="28"/>
          <w:lang w:val="en-US"/>
        </w:rPr>
        <w:t xml:space="preserve"> 2O</w:t>
      </w:r>
      <w:r>
        <w:rPr>
          <w:sz w:val="28"/>
          <w:szCs w:val="28"/>
          <w:vertAlign w:val="superscript"/>
          <w:lang w:val="en-US"/>
        </w:rPr>
        <w:t xml:space="preserve">-2 </w:t>
      </w:r>
      <w:r>
        <w:rPr>
          <w:sz w:val="28"/>
          <w:szCs w:val="28"/>
          <w:lang w:val="en-US"/>
        </w:rPr>
        <w:t>4e + C →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6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4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дный процесс представляется разрушением оксифторидных анионов с выделением алюминия и обогащением прикатодного слоя ионами. В прикатодном слое накапливаются ионы, необходимые для образования фтористого натрия и алюминия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ально работающем промышленном электролизе электролит постоянно находится в движении. Он циркулирует за счет конвективных потоков, движения анодных газов и катодного металла. В этом движении электролит перемешивается, и избыток фтористого натрия  и алюминия натрия в прикатодном слое и фтористого алюминия в прикатодном слое исчезает, восстанавливается первоначальный состав электрол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NaF + Na3AlO3 + 4AlF3 ↔ 3Na3AlF6 + Al2O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лектролит постепенно обедняется глиноземом. Конечным результатом процесса является расходование 1 моля глиноз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алюминия параллельно с основным процессом идут побочные (на катоде, на аноде),  которые осложняют нормальный ход электролиза, снижается выход алюминия, повышается расход электроэнергии, снижается стойкость футеровочных материалов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й процесс на катоде осложняется двумя явлениями: растворением алюминия и выделением на катоде натрия. Растворимость алюминия в электролите увеличивается с повышением температуры электролита и содержания в нем фтористого натрия. Растворенный алюминий в процессе электролиза переносится к аноду и к поверхности электролита, где он окисляется анодными газами и кислородом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AlF+3CO2=AlF3+3CO+Al2O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AlF+3CO=AlF3+C=Al2O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акции обуславливают потерю алюминия при электролизе, обогащение анодных газов окисью углерода и появления в электролите очень мелких частиц угле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осложнение катодного процесса – это разряд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, который всегда содержится в алюминии при его производстве. Количество выделившегося натрия зависит от криолитового отношения (КО) электролита. При снижении КО с 3 до 2,5 содержание натрия снижается в 2,5 раза. При температуре электролита выше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кажды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водят к росту содержания натрия на 0,001%. Содержание натрия увеличивается также во время анодных 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тобы обеспечить минимальный разряд натрия и наибольший выход алюминия, необходимо поддерживать низкую температуру электролита (955-9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- КО=2,6-2,8 и не допускать большего числа анодных эфф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и другие побочные процессы: анодный эффект, образование в ванне карбонада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, также различные примеси, которые попадают с сырьем в электролизер (окислы железа, кремния, кальция, титана, сульфаты, фосфаты и т.д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Анодный эффект положительные и отрицатель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и возникающий искровой анодный разряд, наблюдаемый на аноде при электролизе криолито-глиноземного расплава, называется анодным эффектом. На практике называют - «вспышками». Вспышки возникают при снижении концентрации глинозема в электролизе от 1 – 1,5%. При этом рабочее напряжение на электролизе резко поднимается – с 4,2-4,3 до 25-30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анодный эффект связан с обеднением электролита глиноземом, то добавка новой порции глинозема и перемешивание электролита быстро устраняет анодный эффект и восстанавливается нормальный ход электролиза в пределах нормы 4,3-4,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зникновение анодного эффекта происходит</w:t>
      </w:r>
      <w:r>
        <w:rPr>
          <w:sz w:val="28"/>
          <w:szCs w:val="28"/>
        </w:rPr>
        <w:t xml:space="preserve"> из-за ухудшения смачиваемость подошвы анода расплавленным электролитом вследствие уменьшения содержания глинозе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</w:rPr>
        <w:t>в электролите до 1-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электролит хорошо смачивает анод, газообразные продукты электролиза не могут удержаться на подошве анода и выделяются из электролиза в виде пузырьков. С уменьшением содержания глинозема в электролите отрыв пузырьков от подошвы затруднен, что увеличивает сопротивление и на электролизере И- увеличивается с 4,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 25-3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лкие пузырьки сливаются в большие и оттесняют электролит от подошвы анода, постепенно образуя сплошную газовую прослойку между анодом и электролитом. В результате этого плотность тока на тех участках, где еще идет ток, резко возрастает, увеличивается сопротивление прохождению электрического тока, возрастает напряжение на ванне и возникает анодны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дный эффект б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склые – до 15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– до 15-25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ые – 25 и выше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одный эффект играет положительную и отрицательную роль в электролиз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ожительная роль анодного эффекта</w:t>
      </w:r>
      <w:r>
        <w:rPr>
          <w:sz w:val="28"/>
          <w:szCs w:val="28"/>
        </w:rPr>
        <w:t xml:space="preserve"> – дает возможность контролировать нормальную работу электролиз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чистота (А.Э.) – 0,8-1,0 а.э. в сутки. Считается я, что при возникновении анодного эффекта полируется подошва анода, очищается от неровностей, от пены, растворяется осадок на под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рицательная роль анодного эффекта</w:t>
      </w:r>
      <w:r>
        <w:rPr>
          <w:sz w:val="28"/>
          <w:szCs w:val="28"/>
        </w:rPr>
        <w:t xml:space="preserve"> – это потер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При каждом анодном эффекте сгорает 1кг. наработанного металла, перерасход электроэнергии при А.Э. расходуется 150-160 кВч., дополнительный расход фторсырья, дополнительный расход анодной массы. Несет ущерб – 5,2$. Происходит перегрев электролита, увеличиваются потери фторсолей в результате исп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плотности тока возможность возникновения анодного эффекта возрастает. Анодную плотность тока, при повышении которой наступает анодный эффект называют критическо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ритической плотности тока зависит от многих факторов: фтористый натрий улучшает смачиваемость, поэтому с увеличением содержания его в электролите критическая плотность тока возрастает. Также, плотность тока возрастает при увеличении содержания глинозема. При повышении температуры электролита смачиваемость анода также улучшается. Добавки в электролит фтористого кальция и фтористого магния понижают критическую плотность тока, способствуют учащению вспы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дные эффекты, которые не удается ликвидировать обычными способами, и которые продолжаются до нескольких часов, называются негаснущими. Они возникают из-за появления, не растворенного глинозема в электролите, которые ухудшают смачиваемость угольного анода. Негаснущие эффекты возникают чаще всего во время выливки или сразу после выливки алюминия из ванн, работающих на сильно кислом электролите и с низким его уровнем, с большими глиноземистыми осадками на подине и длинными подовыми настылями, уходящими под ан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чет производительности электролизера. Расчет выхода по току. Расчет выхода по энергии. Расчет удельного расхода электроэнергии. Влияние различных факторов на выход по т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количество алюминия (обозначим Рт), которое теоретически может быть получено в процессе электролиза за определенный промежуток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определяется по закону Фарад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т = 0,336 гр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336 гр – электрохимический эквивалент равен количеству граммов алюминия полученного на катоде при прохождении силы тока в 1А в течении одного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же вследствие некоторых утечек тока и вторичных процессов (в частности, растворения алюминия в электролите и последующего взаимодействия растворения алюминия с анодными газами) количество получаемого алюминия (обозначим Рп) всегда меньше этой велич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количества металла, фактически полученного при электролизе, к его теоретически ожидаемому количества за то же время называют </w:t>
      </w:r>
      <w:r>
        <w:rPr>
          <w:i/>
          <w:sz w:val="28"/>
          <w:szCs w:val="28"/>
        </w:rPr>
        <w:t xml:space="preserve">выходом по току. </w:t>
      </w:r>
      <w:r>
        <w:rPr>
          <w:sz w:val="28"/>
          <w:szCs w:val="28"/>
        </w:rPr>
        <w:t xml:space="preserve">Выход по току обознач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т 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ф / Рт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по току при получении алюминия на мощных электролизерах с верхних токоподводом обычно составляет 0,82-0,85 (82-85%). Зная выход по току и силу тока на серии, </w:t>
      </w:r>
      <w:r>
        <w:rPr>
          <w:i/>
          <w:sz w:val="28"/>
          <w:szCs w:val="28"/>
        </w:rPr>
        <w:t xml:space="preserve">можно рассчитать суточную производительность электролизера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8,0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ήт / 1000 кг/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оизводительность электролизера на силу тока 160 000 А и при выходе по току 0,82 в сутк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8,04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(160 00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0,82) / 1000 = 105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о току – один из основных показателей, определяющих количество произведенного алюминия и расход электроэнергии на его получение. По этому показателю судят о качестве всей работы электролизного цеха, корпуса, бригады и электролиз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ической величине выхода по току видно, что 15-18% от теоретического количества получаемого алюминия те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ичинам непроизводительного расхода электроэнергии и снижению выхода по ток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чки электрического тока в землю (при нарабатывании алюминия, ток проходит через электролит одного электрода ванны к другому, но некоторая часть проходит, не участвуя в электролизе, что называется утечками т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чки в результате технологических нарушений (потеря тока через конус на подошве анода при контакте его с зеркалом металла. Куски анода, скопление угольной пены в междуполюсном пространст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лиз окислов кремния, железа, меди и других, более электроположительных, чем алюминий, элементов. (эти примеси, при попадании в электролит с сырьем повышают расход электроэнергии и загрязняют алюми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ыхода по току в следствие растворения его в электролите и последующего взаимодействия растворенного алюминия с анодными газами и кислородом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личину этих потерь и на величину выхода по току оказывают влияние следующие </w:t>
      </w:r>
      <w:r>
        <w:rPr>
          <w:i/>
          <w:sz w:val="28"/>
          <w:szCs w:val="28"/>
        </w:rPr>
        <w:t>фактор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электрол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полюсное рас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тность 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электрол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бслуживание электролиз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часто пользуются показателем расхода электроэнергии, называемым выходом по энергии. </w:t>
      </w:r>
      <w:r>
        <w:rPr>
          <w:i/>
          <w:sz w:val="28"/>
          <w:szCs w:val="28"/>
        </w:rPr>
        <w:t>За выход по энергии</w:t>
      </w:r>
      <w:r>
        <w:rPr>
          <w:sz w:val="28"/>
          <w:szCs w:val="28"/>
        </w:rPr>
        <w:t xml:space="preserve"> принимают количество алюминия, полученное на каждый киловатт-час затраченной электроэнергии (ή</w:t>
      </w:r>
      <w:r>
        <w:rPr>
          <w:sz w:val="28"/>
          <w:szCs w:val="28"/>
          <w:vertAlign w:val="subscript"/>
        </w:rPr>
        <w:t xml:space="preserve">эн </w:t>
      </w:r>
      <w:r>
        <w:rPr>
          <w:sz w:val="28"/>
          <w:szCs w:val="28"/>
        </w:rPr>
        <w:t>= г/кВч = 0,336 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ή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/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*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т. е. выход по энергии прямопропорционален выходу по току и обратно пропорционален среднему напряжению на ван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ельный расход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336 * </w:t>
      </w:r>
      <w:r>
        <w:rPr>
          <w:sz w:val="28"/>
          <w:szCs w:val="28"/>
          <w:lang w:val="en-US"/>
        </w:rPr>
        <w:t>ή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Вч/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р – среднее напряжение, чем оно больше , тем больше расход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аб + ∆Иаэ + ∆И корпусной шин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 электроэнерг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ожет быть определен как частное от деления количества затраченной электроэнергии на полученное при этом количеств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Y * V * t * 10</w:t>
      </w:r>
      <w:r>
        <w:rPr>
          <w:sz w:val="28"/>
          <w:szCs w:val="28"/>
          <w:vertAlign w:val="superscript"/>
          <w:lang w:val="en-US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 = 0,336 * Y * t * ή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/ 0,336 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ή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/ 0,336 * </w:t>
      </w:r>
      <w:r>
        <w:rPr>
          <w:sz w:val="28"/>
          <w:szCs w:val="28"/>
          <w:lang w:val="en-US"/>
        </w:rPr>
        <w:t>ή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3 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/ 0,336 * 88%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300 / 0,336 * 0,88 = 4300/ 29,568 = 14 543кВч/т, при 4,5 = 15219 кВч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хнологические параметры катодного узла электролиз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электролита – 965 (+- 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194310</wp:posOffset>
                </wp:positionV>
                <wp:extent cx="151765" cy="5715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716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5.3pt;width:11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 – 2,4-2,5.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 – 6 %</w:t>
        <w:tab/>
        <w:t xml:space="preserve">неболее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 %10-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-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 38-42 см. в зависимости от глубины шах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лектролита 118 (+-2)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П (форма рабочего пространства настыль к горнисаж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настыли 1-1,5 Ир = 4,3-4,5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 на промышленных электролизерах прежде всего чувствуется к изменению температуры электро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 что при увелич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на 1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сниж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 на 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электролита зависит от количества тепла, выделяется в единицу времени (приход тепла) а отдача тепла электролитом за этот же период- </w:t>
      </w:r>
      <w:r>
        <w:rPr>
          <w:i/>
          <w:sz w:val="28"/>
          <w:szCs w:val="28"/>
        </w:rPr>
        <w:t>это расход теп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ном рабоч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температуре электролита на электролизере устанавливается тепловое равновес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рушении теплового равновесия температура электролита, или резко повышается или резко понижается. Большая часть тепла выделяется в слои электролита и зависит от его удельного сопротивления и междуполюсного расстояния. Поэтому регулированием междуполюсного расстояния можно легко уменьшить или увеличить приход тепла в электролизере и расход электроэнергии, т. к. сопротивление электролита в междуполюсном зазоре прямопропорционально измен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б. При увеличении междуполюсного зазора- увеличивается напряжение на электролиз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ПР расходуют более 75% электроэнергии. От МПР зави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электролита, расход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ή</w:t>
      </w:r>
      <w:r>
        <w:rPr>
          <w:sz w:val="28"/>
          <w:szCs w:val="28"/>
        </w:rPr>
        <w:t>т – выход по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МПР от конструктивных и технологических параметров электролизера. На промышленных электролизерах оно составляет 5-6 см. При снижении МПР на 0,5 см напряжение уменьшается на 0,1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ήэ на 500кв ч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технологического состояния достигается путем воздействия на величину МПР за счет перемещения анода индивидуально на катод электролизера командами системы АС У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му электролизеру подбирают установочный рабочий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которые задаются в систему АС УТП, а затем эта система периодически проверяет его на электродах (обегает электроды через два часа и устраняет откло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и объемы </w:t>
      </w:r>
      <w:r>
        <w:rPr>
          <w:i/>
          <w:sz w:val="28"/>
          <w:szCs w:val="28"/>
        </w:rPr>
        <w:t>Ме</w:t>
      </w:r>
      <w:r>
        <w:rPr>
          <w:sz w:val="28"/>
          <w:szCs w:val="28"/>
        </w:rPr>
        <w:t xml:space="preserve"> и электро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  <w:r>
        <w:rPr>
          <w:i/>
          <w:sz w:val="28"/>
          <w:szCs w:val="28"/>
        </w:rPr>
        <w:t>Ме</w:t>
      </w:r>
      <w:r>
        <w:rPr>
          <w:sz w:val="28"/>
          <w:szCs w:val="28"/>
        </w:rPr>
        <w:t xml:space="preserve"> и электролита в шапке ванны оказывает заметное влияние на состояние технологического процесса и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руктивных размеров (шахты, ван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 ФРП, т. к. конструктивные размеры шахты ванн, ФРП достаточно стабильно, то объем </w:t>
      </w:r>
      <w:r>
        <w:rPr>
          <w:i/>
          <w:sz w:val="28"/>
          <w:szCs w:val="28"/>
        </w:rPr>
        <w:t xml:space="preserve">Ме </w:t>
      </w:r>
      <w:r>
        <w:rPr>
          <w:sz w:val="28"/>
          <w:szCs w:val="28"/>
        </w:rPr>
        <w:t>и электролита определяются по высоте их столбов в шахте по их уровн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12"/>
        <w:gridCol w:w="912"/>
        <w:gridCol w:w="911"/>
        <w:gridCol w:w="911"/>
        <w:gridCol w:w="911"/>
        <w:gridCol w:w="911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 шахты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Ме см</w:t>
            </w:r>
          </w:p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ылив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м электролизере устанавливается целевой уровень </w:t>
      </w:r>
      <w:r>
        <w:rPr>
          <w:i/>
          <w:sz w:val="28"/>
          <w:szCs w:val="28"/>
        </w:rPr>
        <w:t>Ме</w:t>
      </w:r>
      <w:r>
        <w:rPr>
          <w:sz w:val="28"/>
          <w:szCs w:val="28"/>
        </w:rPr>
        <w:t xml:space="preserve"> в зависимости от глубины ша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ы глубины шахты электролиз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695" cy="2099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бить корку электролизера ломом в центре сторон электролизера от шины (длина лома – 2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чистить поверхность электролита в летке от кусков корки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гарком гасильного шеста (длина огарка – 1,5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репить уровень на ломе на расстоянии 15-20мм. от верхнего конца л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вести лом в расплав и установить его на чистую от настыли по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ить мелиск уровня в центральном положении путем перемещения корпуса уровня в вертикальную плоскость и зафиксировать зажи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Измерить металл линейкой от верхнего конца лома до вентиляционной решетки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влечь лом из расп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ить пол на горизонтальную поверхность пола, конец уровня с пола перемещают в вертикальной плоскости до установки мениска уровня в централь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Измерить линейкой расстояние от верхнего конца лома до пола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извести расчет глубины шахты электролизера Н=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ры уровня </w:t>
      </w:r>
      <w:r>
        <w:rPr>
          <w:i/>
          <w:sz w:val="28"/>
          <w:szCs w:val="28"/>
        </w:rPr>
        <w:t>Ме</w:t>
      </w:r>
      <w:r>
        <w:rPr>
          <w:sz w:val="28"/>
          <w:szCs w:val="28"/>
        </w:rPr>
        <w:t xml:space="preserve"> и электрол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9430" cy="1976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уровень распл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|| - </w:t>
      </w:r>
      <w:r>
        <w:rPr>
          <w:sz w:val="28"/>
          <w:szCs w:val="28"/>
          <w:lang w:val="en-US"/>
        </w:rPr>
        <w:t>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|| - электрол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е пять операции аналогичны как при измерении ша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влечь 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тановить лом на горизонтальную поверхность пола, конец лома с уровнем перемещения в вертикальной плоскости до установленного мелиска уровня в центральн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змерить расстояние от пола до верхней корочки расплава (Н) уровень всего ра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Измерить расстояние от пола до границы Ме / на ломике корочка Ме - темная, а верхняя часть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вет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Уровень электролита определяется расчетным пут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анод +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электролите + Н р +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адина катода +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аминов электролиз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оставляющая раб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р.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 +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а э +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корпус ошиновки.</w:t>
      </w:r>
      <w:r>
        <w:br w:type="page"/>
      </w:r>
    </w:p>
    <w:p>
      <w:pPr>
        <w:pStyle w:val="1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Янко Э.А., Лозовой Ю. Д. Производство алюминия в электролизерах с верхним токоподводом. М., Металлургия., 1976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рентьев В.Г., Школьников Р.М., Гринберг И.С., Черных А.Е., Зельберг Б.И., Чалых В.И.- И.: Папирус-АРТ, 1998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ind w:firstLine="567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ADMIN</dc:creator>
  <dc:description/>
  <cp:keywords/>
  <dc:language>en-US</dc:language>
  <cp:lastModifiedBy>SYSTEM</cp:lastModifiedBy>
  <cp:lastPrinted>2006-03-14T20:18:00Z</cp:lastPrinted>
  <dcterms:modified xsi:type="dcterms:W3CDTF">2011-09-26T00:44:00Z</dcterms:modified>
  <cp:revision>2</cp:revision>
  <dc:subject/>
  <dc:title/>
</cp:coreProperties>
</file>