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ОБРАЗОВАНИЯ РФ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ГНИТОГОР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общетехнических дисциплин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сновы современного промышленного производств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му: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оизводство настольных светильников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агнитогорс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светильников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и светильн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вариантов светиль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ый выбор конструкции светиль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светиль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очный чертёж светильника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6.1 Чертёж лицевой стенки светильника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6.2 Чертёж боковой стенки светильника</w:t>
      </w:r>
    </w:p>
    <w:p>
      <w:pPr>
        <w:pStyle w:val="Normal"/>
        <w:tabs>
          <w:tab w:val="clear" w:pos="708"/>
          <w:tab w:val="left" w:pos="-900" w:leader="none"/>
          <w:tab w:val="left" w:pos="39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6.3 Основание светильника</w:t>
      </w:r>
    </w:p>
    <w:p>
      <w:pPr>
        <w:pStyle w:val="Normal"/>
        <w:tabs>
          <w:tab w:val="clear" w:pos="708"/>
          <w:tab w:val="left" w:pos="-900" w:leader="none"/>
          <w:tab w:val="left" w:pos="39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6.4 Основание плафона</w:t>
      </w:r>
    </w:p>
    <w:p>
      <w:pPr>
        <w:pStyle w:val="Normal"/>
        <w:tabs>
          <w:tab w:val="clear" w:pos="708"/>
          <w:tab w:val="left" w:pos="-900" w:leader="none"/>
          <w:tab w:val="left" w:pos="39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6.5 Стойка светильник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промышленной зо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карта. Изготовление светильник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материала и экономическое обоснование изготовления светиль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156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ргономическое обоснование изготовления светильника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для разработки светильника, послужил тот факт, что подобные изделия, очень востребуем в обществе, и являются как средством украшения интерьера, так и непосредственно вещью для его прямого назначения. Настольные светильники предназначены для обеспечения местного освещения рабочей зоны. Различные варианты исполнения, оригинальный современный дизайн и широкие функциональные возможности обеспечивают любые запросы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ет – это лучистая энергия, делающая внешний мир видимым. Без него невозможна жизнь – не удивительно, что во многих странах поклонялись Светилу. Никто не знает, кто первый додумался освещать свое жилище и сказал историческую фразу, изменившую ход цивилизации: «Я могу продлить день!», но сегодня в каждом доме есть небольшое воплощение великого Ра, и не одно, а целые гирлянды маленьких солн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ет старая теория, что свет – это проблема сугубо инженерная, и занимаются этим исключительно электрики. В том смысле, что специалисты должны решить множество технических вопросов: рассчитать площадь сечения электропроводки, разработать схему подключения всех осветительных приборов и т.п. А потом все это смонтировать. О возможности светодизайна при этом скромно умалчивают, оставляя после себя одинокую (без какого-либо оборудования) сиротливо свисающую вниз лампочку накаливания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амом же деле, при всей своей рациональности, свет несет в себе немалую долю эстетической и эмоциональной нагрузки. Причем эстетическое решение сегодня большей, частью предшествует техническому. Дизайнер или хозяин «объекта» разрабатывает схему будущего освещения и передаёт её специалистам-электрикам для воплощения в жиз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1. Классификация светильников</w:t>
      </w:r>
    </w:p>
    <w:p>
      <w:pPr>
        <w:pStyle w:val="Style18"/>
        <w:spacing w:lineRule="auto" w:line="360" w:before="0" w:after="0"/>
        <w:ind w:firstLine="709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Maintext"/>
        <w:spacing w:lineRule="auto" w:line="360" w:before="0" w:after="0"/>
        <w:ind w:firstLine="709"/>
        <w:jc w:val="both"/>
        <w:rPr/>
      </w:pPr>
      <w:r>
        <w:rPr/>
        <w:t>По основным параметрам</w:t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950"/>
        <w:gridCol w:w="1274"/>
        <w:gridCol w:w="1117"/>
        <w:gridCol w:w="1053"/>
        <w:gridCol w:w="1149"/>
        <w:gridCol w:w="1189"/>
        <w:gridCol w:w="1274"/>
      </w:tblGrid>
      <w:tr>
        <w:trPr>
          <w:trHeight w:val="176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2763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уква, обозна-чающая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сточник све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уква, обозна-чающая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особ установ-ки светиль-ников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уква, обознача-ющая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сновное назначе-ние светильник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вузнач-ное число</w:t>
            </w:r>
          </w:p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(01–99), обознач-ающее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№ </w:t>
            </w:r>
            <w:r>
              <w:rPr>
                <w:color w:val="000000"/>
                <w:sz w:val="20"/>
                <w:szCs w:val="22"/>
              </w:rPr>
              <w:t>сери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Цифра, обознача-ющая количест-во ламп в светиль-ник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ло, обознача-ющее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ощность ламп, Вт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рехзнач-ное число</w:t>
            </w:r>
          </w:p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(001–999), обознача-ющее № модифи-каци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Буква и цифра, обознача-ющие климати-ческое исполнение и категорию размещения светильника</w:t>
            </w:r>
          </w:p>
        </w:tc>
      </w:tr>
    </w:tbl>
    <w:p>
      <w:pPr>
        <w:pStyle w:val="Maintext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Maintext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Классификация по типу применяемого источника света </w:t>
      </w:r>
      <w:r>
        <w:rPr/>
        <w:t>(первая буква)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287"/>
      </w:tblGrid>
      <w:tr>
        <w:trPr>
          <w:trHeight w:val="599" w:hRule="atLeast"/>
          <w:cantSplit w:val="true"/>
        </w:trPr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источника света (лампа)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мвол (буква) в обозначении типа светильника</w:t>
            </w:r>
          </w:p>
        </w:tc>
      </w:tr>
      <w:tr>
        <w:trPr>
          <w:trHeight w:val="216" w:hRule="atLeast"/>
          <w:cantSplit w:val="true"/>
        </w:trPr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каливания общего назначени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</w:t>
            </w:r>
          </w:p>
        </w:tc>
      </w:tr>
      <w:tr>
        <w:trPr>
          <w:trHeight w:val="200" w:hRule="atLeast"/>
          <w:cantSplit w:val="true"/>
        </w:trPr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ампы-светильники (рефлекторные и диффузные)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</w:p>
        </w:tc>
      </w:tr>
      <w:tr>
        <w:trPr>
          <w:trHeight w:val="200" w:hRule="atLeast"/>
          <w:cantSplit w:val="true"/>
        </w:trPr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арцевые галогенные (накаливания)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</w:t>
            </w:r>
          </w:p>
        </w:tc>
      </w:tr>
      <w:tr>
        <w:trPr>
          <w:trHeight w:val="200" w:hRule="atLeast"/>
          <w:cantSplit w:val="true"/>
        </w:trPr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нейные люминесцентные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</w:t>
            </w:r>
          </w:p>
        </w:tc>
      </w:tr>
      <w:tr>
        <w:trPr>
          <w:trHeight w:val="216" w:hRule="atLeast"/>
          <w:cantSplit w:val="true"/>
        </w:trPr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гурные люминесцентные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</w:t>
            </w:r>
          </w:p>
        </w:tc>
      </w:tr>
      <w:tr>
        <w:trPr>
          <w:trHeight w:val="200" w:hRule="atLeast"/>
          <w:cantSplit w:val="true"/>
        </w:trPr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ритемные люминесцентные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</w:t>
            </w:r>
          </w:p>
        </w:tc>
      </w:tr>
      <w:tr>
        <w:trPr>
          <w:trHeight w:val="200" w:hRule="atLeast"/>
          <w:cantSplit w:val="true"/>
        </w:trPr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тутные типа ДРЛ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</w:tr>
      <w:tr>
        <w:trPr>
          <w:trHeight w:val="216" w:hRule="atLeast"/>
          <w:cantSplit w:val="true"/>
        </w:trPr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тутные типа ДРИ, ДРИШ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</w:t>
            </w:r>
          </w:p>
        </w:tc>
      </w:tr>
      <w:tr>
        <w:trPr>
          <w:trHeight w:val="200" w:hRule="atLeast"/>
          <w:cantSplit w:val="true"/>
        </w:trPr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триевые типа ДНаТ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</w:t>
            </w:r>
          </w:p>
        </w:tc>
      </w:tr>
      <w:tr>
        <w:trPr>
          <w:trHeight w:val="200" w:hRule="atLeast"/>
          <w:cantSplit w:val="true"/>
        </w:trPr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ктерицидные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</w:tc>
      </w:tr>
      <w:tr>
        <w:trPr>
          <w:trHeight w:val="200" w:hRule="atLeast"/>
          <w:cantSplit w:val="true"/>
        </w:trPr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сеноновые трубчатые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</w:tr>
    </w:tbl>
    <w:p>
      <w:pPr>
        <w:pStyle w:val="Maintext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Maintext"/>
        <w:spacing w:lineRule="auto" w:line="360" w:before="0" w:after="0"/>
        <w:ind w:firstLine="709"/>
        <w:jc w:val="both"/>
        <w:rPr/>
      </w:pPr>
      <w:r>
        <w:rPr/>
        <w:t>Классификация по способу установки (вторая буква)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656"/>
      </w:tblGrid>
      <w:tr>
        <w:trPr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особ установки светильника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мвол (буква) в обозначении типа светильника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весные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толочные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траиваемые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страиваемые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стенные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стольные, опорные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польные, венчающие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сольные, торцевые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чные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ловные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</w:t>
            </w:r>
          </w:p>
        </w:tc>
      </w:tr>
    </w:tbl>
    <w:p>
      <w:pPr>
        <w:pStyle w:val="Maintext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Maintext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Классификация по основному назначению светильника </w:t>
      </w:r>
      <w:r>
        <w:rPr/>
        <w:t>(третья буква)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458"/>
      </w:tblGrid>
      <w:tr>
        <w:trPr>
          <w:trHeight w:val="933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значение светильник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мвол (буква) в обозначении типа светильника</w:t>
            </w:r>
          </w:p>
        </w:tc>
      </w:tr>
      <w:tr>
        <w:trPr>
          <w:trHeight w:val="321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я промышленных и производственных зданий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</w:t>
            </w:r>
          </w:p>
        </w:tc>
      </w:tr>
      <w:tr>
        <w:trPr>
          <w:trHeight w:val="307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я общественных зданий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</w:t>
            </w:r>
          </w:p>
        </w:tc>
      </w:tr>
      <w:tr>
        <w:trPr>
          <w:trHeight w:val="321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я жилых (бытовых) помещений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</w:tc>
      </w:tr>
      <w:tr>
        <w:trPr>
          <w:trHeight w:val="307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я наружного освещени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</w:t>
            </w:r>
          </w:p>
        </w:tc>
      </w:tr>
      <w:tr>
        <w:trPr>
          <w:trHeight w:val="321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я рудников и шахт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</w:tr>
      <w:tr>
        <w:trPr>
          <w:trHeight w:val="627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я кинематографических и телевизионных студий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2. Категории светильников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Металлогалогеновые светильники </w:t>
      </w:r>
      <w:r>
        <w:rPr>
          <w:color w:val="000000"/>
          <w:sz w:val="28"/>
          <w:szCs w:val="28"/>
        </w:rPr>
        <w:t>– светильники, предназначенные для использования с металлогалогеновой лампой. Такой светильник, при небольших габаритах, дает очень яркий свет и при этом отличается великолепной цветопередачей и наилучшей для своих габаритных размеров светоотда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Люминесцентные светильники </w:t>
      </w:r>
      <w:r>
        <w:rPr>
          <w:color w:val="000000"/>
          <w:sz w:val="28"/>
          <w:szCs w:val="28"/>
        </w:rPr>
        <w:t>– наиболее экономичные, наилучшие по светоотдаче и продолжительности жизни лампы светильники. Наиболее подходящий вариант светильников для общего освещения. Недостатками являются большие габаритные размеры и недостаточно высокая цветопередача люминесцентных ламп. Этот недостаток следует преодолевать, используя комбинированное освещение, сочетая общее освещение люминесцентными лампами и местное освещение другими типами светиль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Прожекторы</w:t>
      </w:r>
      <w:r>
        <w:rPr>
          <w:color w:val="000000"/>
          <w:sz w:val="28"/>
          <w:szCs w:val="28"/>
        </w:rPr>
        <w:t xml:space="preserve"> – светильники, оборудованные системой линз или зеркальных отражателей, с целью фокусировки пучка света в зависимости от поставленных задач. Могут применяться для освещения больших открытых пространств, подсветки зданий и сооружений и других аналогич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Люстры</w:t>
      </w:r>
      <w:r>
        <w:rPr>
          <w:color w:val="000000"/>
          <w:sz w:val="28"/>
          <w:szCs w:val="28"/>
        </w:rPr>
        <w:t xml:space="preserve"> светильники для небольших помещений. Выполняют декоративные функции и функции потолочных светильников общего освещения. Применяются в сочетании со светильниками местного освещения. В качестве источника света обычно применяются лампы накаливания или компактные энергосберегающие лам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Торшеры</w:t>
      </w:r>
      <w:r>
        <w:rPr>
          <w:color w:val="000000"/>
          <w:sz w:val="28"/>
          <w:szCs w:val="28"/>
        </w:rPr>
        <w:t xml:space="preserve"> напольные светильники местного освещения, выполняют декоративную фун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Настольные лампы</w:t>
      </w:r>
      <w:r>
        <w:rPr>
          <w:color w:val="000000"/>
          <w:sz w:val="28"/>
          <w:szCs w:val="28"/>
        </w:rPr>
        <w:t xml:space="preserve"> используются для освещения рабочего ме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Виды вариантов светильн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ис. 1, представлены варианты настольных светиль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 Светильник, изготовленный из точёной стойки и выпиленных стенок в качестве абаж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 Светильник, склеенный из кусков бру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 Очень простой светильник, так же и прост в изготов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. Светильник с точёной стойкой и готовым стеклянным плаф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48940" cy="151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. 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Окончательный выбор конструкции светиль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973"/>
        <w:gridCol w:w="1768"/>
        <w:gridCol w:w="2405"/>
      </w:tblGrid>
      <w:tr>
        <w:trPr>
          <w:trHeight w:val="704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требное оборудование и инструменты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ремя изготовления, Час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атериалы и комплектующие детали</w:t>
            </w:r>
          </w:p>
        </w:tc>
      </w:tr>
      <w:tr>
        <w:trPr>
          <w:trHeight w:val="1092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ый станок по дереву, стамески (реерный, плоский, фасонный), электролобзик и набор пилок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готовка из древесины (сосна), фанерки, ОРК стекло, клей ПВА.</w:t>
            </w:r>
          </w:p>
        </w:tc>
      </w:tr>
      <w:tr>
        <w:trPr>
          <w:trHeight w:val="1065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лобзик, набор пилок, фрезерная машинка, фрезы, дрель, крестовая отвёртка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ска (тридцатка), саморезы, клей ПВА, рифлёное стекло.</w:t>
            </w:r>
          </w:p>
        </w:tc>
      </w:tr>
      <w:tr>
        <w:trPr>
          <w:trHeight w:val="706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ый станок по дереву, стамеска плоская, электролобзик и набор пилок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ска (двадцатка и тридцатка), клей ПВА, обычное стекло.</w:t>
            </w:r>
          </w:p>
        </w:tc>
      </w:tr>
      <w:tr>
        <w:trPr>
          <w:trHeight w:val="738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окарный станок по дереву, резцы (реерный, плоский, фасонный)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готовка из древесины (сосна)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Технология светильн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изготовления светильника протекает в 6 стад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ии изготовления светильни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варианта с габаритными размерами, по чертёж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материалов для изготовления деталей с учётом размеров и припусков для распилки и шлифо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илка фанеры по заданным параметрам чертежа и отшлифовка деталей наждачной бумаг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тачивание стойки на токарном стан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 скрепление деталей, будущего, светиль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несение лака или морилки на деревянные части светиль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Сборочный чертёж светильн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01950" cy="361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1 Чертёж лицевой стенки светильн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3195" cy="2966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2 Чертёж боковой стенки светильн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6095" cy="3268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3 Основание светильника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046095" cy="3070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4 Основание плафона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207895" cy="2026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5 Стойка светильника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700530" cy="3309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7. Проектирование промышленной зоны</w:t>
      </w:r>
    </w:p>
    <w:p>
      <w:pPr>
        <w:pStyle w:val="Style17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61615" cy="2908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изводство светильников будет осуществляться в небольшой частной мастерской, площадь которого будет составлять, около, 20 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>. Примерный проект промышленной зоны мастерской, с расположением необходимого оборудования и инвентаря представлен на рис. 2, гд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стерское помещ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кафы и стеллаж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ждачный станок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рлильный станок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карный станок по дерев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олярные верст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Число работников в такой мастерской не должно превышать более четырёх человек. Оптимальным вариантом для изготовления изделий, считается – двое работников. При производстве каждый работник выполняет свою работу, не мешая другому работнику. Такое разделение труда позволит качественно, быстро и конвеерно производить изготовляемую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Непосредственное изготовление, представленного в проекте, светильников будет осуществляться серийным производством. При этом будет меняться, лишь, дизайнерское решение в изготовлении светильников. А также некоторые изделия, будут выполняться по индивидуальным предпочтениям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сомненно, основная сфера деятельности предприятия это – производство и сбыт световых приборов общего и специального назначения. Предприятие будет предлагать потребителям уникальное сочетание высокого качества продукцию и широкий ассортимент выпускаемой продукции. </w:t>
      </w:r>
      <w:r>
        <w:rPr>
          <w:bCs/>
          <w:color w:val="000000"/>
          <w:sz w:val="28"/>
          <w:szCs w:val="28"/>
        </w:rPr>
        <w:t>Однако возможности данной мастерской не будут ограничиваться, лишь,</w:t>
      </w:r>
      <w:r>
        <w:rPr>
          <w:color w:val="000000"/>
          <w:sz w:val="28"/>
          <w:szCs w:val="28"/>
        </w:rPr>
        <w:t xml:space="preserve"> производством светотехнического оборудования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Технологическая карта. Изготовление светильника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82"/>
        <w:gridCol w:w="2044"/>
        <w:gridCol w:w="2027"/>
        <w:gridCol w:w="2231"/>
      </w:tblGrid>
      <w:tr>
        <w:trPr>
          <w:trHeight w:val="816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таль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. операц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скиз заготовки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удование и инструменты</w:t>
            </w:r>
          </w:p>
        </w:tc>
      </w:tr>
      <w:tr>
        <w:trPr>
          <w:trHeight w:val="2003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иливание из фанеры два одинаковых деталей лицевых стенки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иливание лицевых стенок светильника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46455" cy="9696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ический или ручной лобзик, набор пилок.</w:t>
            </w:r>
          </w:p>
        </w:tc>
      </w:tr>
      <w:tr>
        <w:trPr>
          <w:trHeight w:val="2109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иливание из фанеры два одинаковых деталей боковых стенки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ыпиливание боковых стенок светильника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17575" cy="971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ический или ручной лобзик, набор пилок.</w:t>
            </w:r>
          </w:p>
        </w:tc>
      </w:tr>
      <w:tr>
        <w:trPr>
          <w:trHeight w:val="1907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иливание из фанеры оснований светильника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иливание оснований светильника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85190" cy="9023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ический или ручной лобзик, набор пилок.</w:t>
            </w:r>
          </w:p>
        </w:tc>
      </w:tr>
      <w:tr>
        <w:trPr>
          <w:trHeight w:val="2036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иливание из фанеры основания плафона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иливание основания плафона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55675" cy="9505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ический или ручной лобзик, набор пилок.</w:t>
            </w:r>
          </w:p>
        </w:tc>
      </w:tr>
      <w:tr>
        <w:trPr>
          <w:trHeight w:val="3012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очение стойки светильника и сверление в её центре отверстие под электрический провод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чение стойки светильника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95300" cy="17983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12" r="-4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окарный станок по дереву, стамески (реерный, плоский, фасонный), сверла.</w:t>
            </w:r>
          </w:p>
        </w:tc>
      </w:tr>
      <w:tr>
        <w:trPr>
          <w:trHeight w:val="2859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борка и закрепление всех деталей светильника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борка светильника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71220" cy="1644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лей ПВА.</w:t>
            </w:r>
          </w:p>
        </w:tc>
      </w:tr>
      <w:tr>
        <w:trPr>
          <w:trHeight w:val="2869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несение лакокрасочного материала (лак, морилка, пропитка или масленая краска)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краска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71220" cy="1644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Лакокрасочный материал, кисточка или пуливизатор.</w:t>
            </w:r>
          </w:p>
        </w:tc>
      </w:tr>
      <w:tr>
        <w:trPr>
          <w:trHeight w:val="3044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ыпиливание и вставка ОРК стекла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стекление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64565" cy="1819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лектрический или ручной лобзик, клей ПВА.</w:t>
            </w:r>
          </w:p>
        </w:tc>
      </w:tr>
      <w:tr>
        <w:trPr>
          <w:trHeight w:val="3038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становка проводки, патрона под лампу, включателя и вилки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лектрифи-кация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26160" cy="18503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19" r="-3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85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ассатижи, отвёртка.</w:t>
            </w:r>
          </w:p>
        </w:tc>
      </w:tr>
    </w:tbl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Расчёт материала и экономическое обоснование изготовления светильника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реднем возьмём изготовление 20 светильников и рассчитаем затраты и себестоимость продукции. Потому как это количество будет, является наиболее экономически выгодным, причём использование материала будет безотходным. Т.е. из цельных кусков, используемых при изготовлении, материалов выходит следующее количество деталей: из фанеры – 11 светильников, бруса – 20 светильников, ОРК стекла – 15 светиль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для изготовления одного светильника составят – 160 руб., для 20 – (3400) руб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для изготовления одного светильн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усок фанеры, размером 580х360 мм (из одного листа фанеры, размером 1500х1500 мм, цена которого 400 руб., можно изготовить одиннадцать светильник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усок бруса, размером 130х40 мм (с цельного бруса, размером 3000х40 мм, стоимостью 150 руб., выйдет двадцать стоек для светильник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К стекло, размером 220х170 мм (из одного листа размером 1000х1000 мм, цена которого 300 руб., можно вырезать стекла на пятнадцать светильник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лектрический провод, длинной ~ 1000 мм, ценой 3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он для лампы, ценой ~ 2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илка, ценой ~ 12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тель, ценой ~ 2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па освещения, ценой от 6 до 500 руб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а электроэнергии на работу за токарным станком по дереву, непосредственно при изготовлении стойки светильника, а так же работа с электролобзиком, при выпиливании деталей плафона и основания светильника, по расчёту будет составлять ~ 8 рублей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одного светильника будет составлять примерно 160–190 руб. Конечная стоимость светильника, с учётом потраченной энергии и сил столяра, а так же оригинальное исполнение и художественная образность изделия, будет составлять от 400 до 500 рублей. При таком расчёте прибыль с одного светильника будет составлять 240-300 руб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капитальных затрат для приобретения оборудования и необходимых материалов (на первое время), составит около 30000 руб. Расчёт был подсчитан с условием того, что некоторые оборудования будут б/у, либо самодельного (кустарного) изготовления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заработной платы будет составлять в первое время 5000–6000 руб. в месяц. Мастерская будет специализироваться не только на производстве и сбыте осветительных приборов. В производстве будут так же присутствовать изготовление корпусной мебели – журнальные столики, цветочницы, полочки и многое другое, в общем, всё то, что служит для облагораживания домашнего интерьера. К концу года такая мастерская, несомненно, при «беспроблемном» сбыте товара, должна окупиться, и впоследствии работать только на чистый доход. Такая мастерская будет расположена на окраине города и в основном рассчитана на средний и богатый контингент потребителя. Организацией снабжения и сбыта готовой продукции будет, так же, заниматься сама мастерская. В последующие года возможен рост и расширение промышленной зоны, оборудования и рабочих мест. И всё это приведёт к увеличению капитала и уважению к выпускаемой продукции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Эргономическое обоснование изготовления светильника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98040" cy="24688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ши отношения с предметным миром не могут быть ограничены любованием эстетическими достоинствами внешней формы. Практическое назначение предметов, обращение с ними требуют своего осмысления. Вопросами проектирования удобных орудий труда, быта, а в целом – созданием комфортной предметно-пространственной среды для самых различных процессов жизнедеятельности человека занимается эргоном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ё задачи входит всестороннее изучение функциональных особенностей и возможностей человека в процессе его деятельности и взаимодействии с окружающими предме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соизмерял создаваемый им предметный мир со своими физическими параметрами и физиологическими возможностями своего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 моё изделие – «Настольный светильник», несёт в себе следующие эргономические задачи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ная форма стойки светильника для захвата кистью руки, которая позволяет переносить светильник, удерживая его в одной руке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ённая тяжесть изделия, что позволяет быть устойчивым светильнику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евое решение светильника, его внешний дизайн, который может украсить любой стол, в, не зависимости офисный ли это стол, или журнальный в гостиной или спальной комнате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ещение непосредственно рабочей зоны, причем, используя матовый свет стекла абажура светильника, свет лампочки не будет бить в глаза читателю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 К.А., Кобелева И.В. Экономика предприятия и основных отраслей народного хозяйства (задания для практических и самостоятельных работ студентов стационара и ОЗО технологического факультета). Магнитогорск: МаГУ, 2001. – 36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яков М.В., Гулин В.С., Берелин А.В. Современное производство мебели. – М.: Лесная промышленность, 1986. – 65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дласый И.П. Педагогика. Новый курс: Учебник для студ. пед. вузов: В 2 кн. – М.: Гуманит. Изд. центр Владос, 1999. Кн. 1: Общие основы. Процесс обучения. – 127 ст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ицула М.М. Педагогика: Научное пособие для студентов высших педагогических учебных заведений. – К.: Издательский центр «Академия», 2002. – 45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08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aintext">
    <w:name w:val="main_text"/>
    <w:basedOn w:val="Normal"/>
    <w:qFormat/>
    <w:pPr>
      <w:spacing w:before="280" w:after="280"/>
    </w:pPr>
    <w:rPr>
      <w:rFonts w:ascii="Verdana" w:hAnsi="Verdana" w:cs="Verdana"/>
      <w:color w:val="FFFFF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42:00Z</dcterms:created>
  <dc:creator/>
  <dc:description/>
  <cp:keywords/>
  <dc:language>en-US</dc:language>
  <cp:lastModifiedBy/>
  <dcterms:modified xsi:type="dcterms:W3CDTF">2011-09-26T00:42:00Z</dcterms:modified>
  <cp:revision>1</cp:revision>
  <dc:subject/>
  <dc:title>Творческий проект: “Подсвечник”</dc:title>
</cp:coreProperties>
</file>